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0.wmf" ContentType="image/x-wmf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28.ledna 2014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5/2013-2014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3-5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I.ZPRÁVA ÚM  ZOSK SNH</w:t>
      </w:r>
      <w:r>
        <w:rPr>
          <w:b/>
        </w:rPr>
        <w:t xml:space="preserve">    ………………………………       str.6</w:t>
      </w:r>
    </w:p>
    <w:p>
      <w:pPr>
        <w:pStyle w:val="Normal"/>
        <w:rPr/>
      </w:pPr>
      <w:r>
        <w:rPr>
          <w:b/>
          <w:u w:val="single"/>
        </w:rPr>
        <w:t>IV.POKUTY A TRESTY</w:t>
      </w:r>
      <w:r>
        <w:rPr>
          <w:b/>
        </w:rPr>
        <w:t xml:space="preserve">           ………………………………         str.7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str.7-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5030" cy="8089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0325" cy="4000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0445" cy="10287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4105" cy="751205"/>
            <wp:effectExtent l="0" t="0" r="0" b="0"/>
            <wp:docPr id="6" name="LM-asistent-lg-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M-asistent-lg-z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u w:val="single"/>
        </w:rPr>
        <w:t>I.INFORMACE</w:t>
      </w: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2976245" cy="222948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ne 22.11.2013 se dožil 60 let bývalý ligový hráč,ligový rozhodčí,předseda SNH,předseda DK SNH Praha a předseda KR ZOSK SNH Plzeň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pan </w:t>
      </w:r>
      <w:r>
        <w:rPr>
          <w:b/>
          <w:sz w:val="28"/>
          <w:szCs w:val="28"/>
        </w:rPr>
        <w:t>Jaroslav HOLÝ.</w:t>
      </w:r>
    </w:p>
    <w:p>
      <w:pPr>
        <w:pStyle w:val="Normal"/>
        <w:ind w:left="360" w:hanging="0"/>
        <w:rPr/>
      </w:pPr>
      <w:r>
        <w:rPr>
          <w:b/>
        </w:rPr>
        <w:t>VV ZOSK SNH Plzeň a nejširší házenkářská veřejnost Jardovi gratuluje a přeje hodně zdraví,spokojenosti v rodině a  ještě dlouhá léta práce pro národní házeno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Dne 10.ledna 2014 se dožil neuvěřitelných 85 let pan Josef KROŠLÁK v plné síle a svěžesti.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  <w:t>BLAHOPŘEJEME !!!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drawing>
          <wp:inline distT="0" distB="0" distL="0" distR="0">
            <wp:extent cx="4449445" cy="3113405"/>
            <wp:effectExtent l="0" t="0" r="0" b="0"/>
            <wp:docPr id="8" name="skenovat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kenovat0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snímku Zd.Pešla ze 23.setkání házenkářů v roce 1996 jsou brankáři:</w:t>
      </w:r>
    </w:p>
    <w:p>
      <w:pPr>
        <w:pStyle w:val="Normal"/>
        <w:jc w:val="both"/>
        <w:rPr/>
      </w:pPr>
      <w:r>
        <w:rPr/>
        <w:t>zleva Jiří Vícha ATK Praha,J.Valenta Spartak Plzeň,Láďa Nykl ze Šťáhlav,Karel Křížek ze STARU Plzeň,Josef Krošlák Sokol Bolevec a Stan.Lid Spartak Plzeň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drawing>
          <wp:inline distT="0" distB="0" distL="0" distR="0">
            <wp:extent cx="5214620" cy="39204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rPr/>
      </w:pPr>
      <w:r>
        <w:rPr>
          <w:b/>
        </w:rPr>
        <w:t>Stará garda ČECHY,vítěz turnaje Starých gard ve Staré Vsi n/O:</w:t>
      </w:r>
    </w:p>
    <w:p>
      <w:pPr>
        <w:pStyle w:val="Normlnweb"/>
        <w:spacing w:before="0" w:after="0"/>
        <w:rPr/>
      </w:pPr>
      <w:r>
        <w:rPr/>
        <w:t xml:space="preserve">Stojící zleva: T. Krejča, J. Bešta, M. Šinágl, K. Zimla, M. Červinka , R. Šefc </w:t>
      </w:r>
    </w:p>
    <w:p>
      <w:pPr>
        <w:pStyle w:val="Normlnweb"/>
        <w:spacing w:before="0" w:after="0"/>
        <w:rPr/>
      </w:pPr>
      <w:r>
        <w:rPr/>
        <w:t xml:space="preserve">V podřepu zleva: S. Zadražil, V. Brada, J, Pešek, L. Suda, A. Vondrák </w:t>
      </w:r>
    </w:p>
    <w:p>
      <w:pPr>
        <w:pStyle w:val="Normlnweb"/>
        <w:spacing w:before="0" w:after="0"/>
        <w:rPr/>
      </w:pPr>
      <w:r>
        <w:rPr/>
        <w:t xml:space="preserve">Ležící: ing.P. Šrail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I.Zprávy STÚ ZOSK SN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ZLOSOVÁNÍ JARO 2013-201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b/>
        </w:rPr>
        <w:t xml:space="preserve"> </w:t>
      </w:r>
      <w:r>
        <w:rPr>
          <w:b/>
        </w:rPr>
        <w:t>Domácí oddíl může provádět do 28.2.2014 úpravy rozpisu pro jarní část</w:t>
      </w:r>
      <w:r>
        <w:rPr/>
        <w:t xml:space="preserve"> (změna času bez souhlasu soupeře), které elektronicky oznámí  sekretáři.Předehrávky budou zpoplatněny 50,- Kč za utkání,dohrávky nebudou povoleny. Po vyhlášeném termínu lze provádět změny rozpisu pouze v souladu s ustanovením SŘ SNH  a to za poplatek uvedený v Propozicích 2013-2014 čl.B 4b.</w:t>
      </w:r>
    </w:p>
    <w:p>
      <w:pPr>
        <w:pStyle w:val="Normal"/>
        <w:ind w:left="36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8"/>
          <w:szCs w:val="28"/>
          <w:u w:val="single"/>
        </w:rPr>
        <w:t>OP MUŽI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2.kolo NE 6.4.2014</w:t>
        <w:tab/>
        <w:tab/>
        <w:tab/>
        <w:tab/>
        <w:tab/>
        <w:t>13.kolo NE 13.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7.Vřeskovice B-Nezvěstice B</w:t>
        <w:tab/>
        <w:t>09,15</w:t>
        <w:tab/>
        <w:tab/>
        <w:tab/>
        <w:t>73.Příchovice A-Vřeskovice B</w:t>
        <w:tab/>
        <w:t>14,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8.Blovice A-Ejpovice B</w:t>
        <w:tab/>
        <w:tab/>
        <w:t>16,00</w:t>
        <w:tab/>
        <w:tab/>
        <w:tab/>
        <w:t>74.Tymákov B-Přeštice B</w:t>
        <w:tab/>
        <w:tab/>
        <w:t>14,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9.Osel-Litice</w:t>
        <w:tab/>
        <w:tab/>
        <w:tab/>
        <w:t>15,00</w:t>
        <w:tab/>
        <w:tab/>
        <w:tab/>
        <w:t>75.Stupno-Rožmitál</w:t>
        <w:tab/>
        <w:tab/>
        <w:t>10,4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0.Rožmitál-Nýřany B</w:t>
        <w:tab/>
        <w:tab/>
        <w:t>10,30</w:t>
        <w:tab/>
        <w:tab/>
        <w:tab/>
        <w:t>76.Nýřany B-Osek</w:t>
        <w:tab/>
        <w:tab/>
        <w:t>08,45</w:t>
      </w:r>
    </w:p>
    <w:p>
      <w:pPr>
        <w:pStyle w:val="Normal"/>
        <w:jc w:val="both"/>
        <w:rPr/>
      </w:pPr>
      <w:r>
        <w:rPr>
          <w:sz w:val="20"/>
          <w:szCs w:val="20"/>
        </w:rPr>
        <w:t>71.Přeštice B-Stupno</w:t>
        <w:tab/>
        <w:tab/>
        <w:t>14,30</w:t>
        <w:tab/>
        <w:tab/>
        <w:tab/>
        <w:t>77.Litice-Blovice A</w:t>
        <w:tab/>
        <w:tab/>
        <w:t>10,3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72.Příchovice A-Tymákov B</w:t>
        <w:tab/>
        <w:t>14,00</w:t>
        <w:tab/>
        <w:tab/>
        <w:tab/>
        <w:t>78.Ejpovice B-Nezvěstice B</w:t>
        <w:tab/>
        <w:t>13,30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14.kolo SO 19.4.</w:t>
        <w:tab/>
        <w:tab/>
        <w:tab/>
        <w:tab/>
        <w:tab/>
        <w:tab/>
        <w:t>15.kolo NE 20.4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79.Vřeskovice B-Ejpovice B</w:t>
        <w:tab/>
        <w:t>14,30</w:t>
        <w:tab/>
        <w:tab/>
        <w:tab/>
        <w:t>85.Přeštice B-Vřeskov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80.Nezvěstice B-Litice</w:t>
        <w:tab/>
        <w:tab/>
        <w:t>14,00</w:t>
        <w:tab/>
        <w:tab/>
        <w:tab/>
        <w:t>86.Příchovice A-Rožmitál</w:t>
        <w:tab/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1.Blovice A-Nýřany B</w:t>
        <w:tab/>
        <w:tab/>
        <w:t>16,00</w:t>
        <w:tab/>
        <w:tab/>
        <w:tab/>
        <w:t>87.Tymákov B-Osek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2.Osek-Stupno</w:t>
        <w:tab/>
        <w:tab/>
        <w:tab/>
        <w:t>15,00</w:t>
        <w:tab/>
        <w:tab/>
        <w:tab/>
        <w:t>88.Stupno-Blovice A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3.Rožmitál-Tymákov B</w:t>
        <w:tab/>
        <w:tab/>
        <w:t>16,00</w:t>
        <w:tab/>
        <w:tab/>
        <w:tab/>
        <w:t>89.Nýřany B-Nezvěstice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84.Přeštice B-Příchovice A</w:t>
        <w:tab/>
        <w:t>16,00</w:t>
        <w:tab/>
        <w:tab/>
        <w:tab/>
        <w:t>90.Litice-Ejpovice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6.kolo NE 27.4.</w:t>
        <w:tab/>
        <w:tab/>
        <w:tab/>
        <w:tab/>
        <w:tab/>
        <w:tab/>
        <w:t>17.kolo NE 4.5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1Vřeskovice B-Litice</w:t>
        <w:tab/>
        <w:tab/>
        <w:t>09,15</w:t>
        <w:tab/>
        <w:tab/>
        <w:tab/>
        <w:t>97.Rožmitál-Vřeskovice B</w:t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2.Ejpovice B-Nýřany B</w:t>
        <w:tab/>
        <w:tab/>
        <w:t>13,30</w:t>
        <w:tab/>
        <w:tab/>
        <w:tab/>
        <w:t>98.Přeštice B-Osek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3.Nezvěstice B-Stupno</w:t>
        <w:tab/>
        <w:tab/>
        <w:t>14,00</w:t>
        <w:tab/>
        <w:tab/>
        <w:tab/>
        <w:t>99.Příchovice A-Blovice A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94.Blovice A-Tymákov B</w:t>
        <w:tab/>
        <w:tab/>
        <w:t>16,00</w:t>
        <w:tab/>
        <w:tab/>
        <w:tab/>
        <w:t>100.Tymákov B-Nezvěst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5.Osek-Příchovice A</w:t>
        <w:tab/>
        <w:tab/>
        <w:t>15,00</w:t>
        <w:tab/>
        <w:tab/>
        <w:tab/>
        <w:t>101.Stupno-Ejpovice B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96.Rožmitál-Přeštice B</w:t>
        <w:tab/>
        <w:tab/>
        <w:t>10,30</w:t>
        <w:tab/>
        <w:tab/>
        <w:tab/>
        <w:t>102.Nýřany B-Litice</w:t>
        <w:tab/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8.kolo NE 11.5.</w:t>
        <w:tab/>
        <w:tab/>
        <w:tab/>
        <w:tab/>
        <w:tab/>
        <w:tab/>
        <w:t>19.kolo NE 18.5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03.Vřeskovice B-Nýřany B</w:t>
        <w:tab/>
        <w:t>09,15</w:t>
      </w:r>
      <w:r>
        <w:rPr>
          <w:rFonts w:cs="Arial"/>
          <w:b/>
          <w:bCs/>
          <w:color w:val="000000"/>
          <w:sz w:val="20"/>
          <w:szCs w:val="20"/>
        </w:rPr>
        <w:t xml:space="preserve"> </w:t>
        <w:tab/>
        <w:tab/>
        <w:tab/>
      </w:r>
      <w:r>
        <w:rPr>
          <w:rFonts w:cs="Arial"/>
          <w:bCs/>
          <w:color w:val="000000"/>
          <w:sz w:val="20"/>
          <w:szCs w:val="20"/>
        </w:rPr>
        <w:t>109.Osek-Vřeskov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4.Litice-Stupno</w:t>
        <w:tab/>
        <w:tab/>
        <w:t>10,30</w:t>
        <w:tab/>
        <w:tab/>
        <w:tab/>
        <w:t>110.Rožmitál-Blovice A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5.Ejpovice B-Tymákov B</w:t>
        <w:tab/>
        <w:t>13,30</w:t>
        <w:tab/>
        <w:tab/>
        <w:tab/>
        <w:t>111.Přeštice B-Nezvěstice B</w:t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6.Nezvěstice B-Příchovice A</w:t>
        <w:tab/>
        <w:t>14,00</w:t>
        <w:tab/>
        <w:tab/>
        <w:tab/>
        <w:t>112.Příchovice A-Ejpovice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7.Blovice A-Přeštice B</w:t>
        <w:tab/>
        <w:tab/>
        <w:t>16,00</w:t>
        <w:tab/>
        <w:tab/>
        <w:tab/>
        <w:t>113.Tymákov B-Litice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08.Osek-Rožmitál</w:t>
        <w:tab/>
        <w:tab/>
        <w:t>15,00</w:t>
        <w:tab/>
        <w:tab/>
        <w:tab/>
        <w:t>114.Stupno-Nýřany B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0.kolo NE 25.5.</w:t>
        <w:tab/>
        <w:tab/>
        <w:tab/>
        <w:tab/>
        <w:tab/>
        <w:tab/>
        <w:t>21.kolo NE 1.6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5.Vřeskovice B-Stupno</w:t>
        <w:tab/>
        <w:tab/>
        <w:t>09,15</w:t>
        <w:tab/>
        <w:tab/>
        <w:tab/>
        <w:t>121.Blovice A-Vřeskovice B</w:t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6.Nýřany B-Tymákov B</w:t>
        <w:tab/>
        <w:t>08,45</w:t>
        <w:tab/>
        <w:tab/>
        <w:tab/>
        <w:t>122.Osek-Nezvěst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117.Litice-Příchovice A</w:t>
        <w:tab/>
        <w:tab/>
        <w:t>10,30</w:t>
        <w:tab/>
        <w:tab/>
        <w:tab/>
        <w:t>123.Rožmitál-Ejpovice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8.Ejpovice B-Přeštice B</w:t>
        <w:tab/>
        <w:t>13,30</w:t>
        <w:tab/>
        <w:tab/>
        <w:tab/>
        <w:t>124.Přeštice B-Litice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19.Nezvěstice B-Rožmitál</w:t>
        <w:tab/>
        <w:t>14,00</w:t>
        <w:tab/>
        <w:tab/>
        <w:tab/>
        <w:t>125.Příchovice A-Nýřany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0.Blovice A-Osek</w:t>
        <w:tab/>
        <w:tab/>
        <w:t>16,00</w:t>
        <w:tab/>
        <w:tab/>
        <w:tab/>
        <w:t>126.Tymákov B-Stupno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22.kolo NE 8.6.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7.Vřeskovice B-Tymákov B</w:t>
        <w:tab/>
        <w:t>09,1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8.Stupno-Příchovice A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29.Nýřany B-Přeštice B</w:t>
        <w:tab/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0.Litice-Rožmitál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1.Ejpovice B-Osek</w:t>
        <w:tab/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2.Nezvěstice B-Blovice A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b/>
          <w:b/>
          <w:sz w:val="28"/>
          <w:szCs w:val="28"/>
        </w:rPr>
      </w:pPr>
      <w:r>
        <w:rPr>
          <w:rFonts w:cs="Arial"/>
          <w:bCs/>
          <w:color w:val="000000"/>
          <w:sz w:val="20"/>
          <w:szCs w:val="20"/>
        </w:rPr>
        <w:tab/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b/>
          <w:sz w:val="28"/>
          <w:szCs w:val="28"/>
        </w:rPr>
        <w:t>OP ŽENY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2.kolo NE 6.4.2014</w:t>
        <w:tab/>
        <w:tab/>
        <w:tab/>
        <w:tab/>
        <w:tab/>
        <w:t>13.kolo NE 13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6.Tymákov B-Nezvěstice</w:t>
        <w:tab/>
        <w:t>14,30</w:t>
        <w:tab/>
        <w:tab/>
        <w:tab/>
        <w:t>372.Tymákov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7.Blovice B-Chudenice</w:t>
        <w:tab/>
        <w:tab/>
        <w:t>14,30</w:t>
        <w:tab/>
        <w:tab/>
        <w:tab/>
        <w:t>373.Újezd-Přešt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8.Dobřív-Litohlavy</w:t>
        <w:tab/>
        <w:tab/>
        <w:t>13,30</w:t>
        <w:tab/>
        <w:tab/>
        <w:tab/>
        <w:t>374.Stupno-Božkov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9.Božkov-Štěnovice</w:t>
        <w:tab/>
        <w:tab/>
        <w:t>14,00</w:t>
        <w:tab/>
        <w:tab/>
        <w:tab/>
        <w:t>375.Štěnovice-Dobřív</w:t>
        <w:tab/>
        <w:tab/>
        <w:t>10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70.Přeštice B-Stupno</w:t>
        <w:tab/>
        <w:tab/>
        <w:t>09,30</w:t>
        <w:tab/>
        <w:tab/>
        <w:tab/>
        <w:t>376.Litohlavy-Blovice B</w:t>
        <w:tab/>
        <w:tab/>
        <w:t>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71.Újezd –volno</w:t>
        <w:tab/>
        <w:tab/>
        <w:tab/>
        <w:tab/>
        <w:tab/>
        <w:t>377.Chudenice-Nezvěstice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4.kolo SO 19.4.</w:t>
        <w:tab/>
        <w:tab/>
        <w:tab/>
        <w:tab/>
        <w:tab/>
        <w:tab/>
        <w:t>15.kolo NE 20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78.Tymákov B-Chudenice</w:t>
        <w:tab/>
        <w:tab/>
        <w:tab/>
        <w:tab/>
        <w:t>384.Přeštice B-Tymákov B</w:t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79.Nezvěstice-Litohlavy</w:t>
        <w:tab/>
        <w:tab/>
        <w:t>13,30</w:t>
        <w:tab/>
        <w:tab/>
        <w:tab/>
        <w:t>385.Božkov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0.Blovice B-Štěnovice</w:t>
        <w:tab/>
        <w:tab/>
        <w:t>14,30</w:t>
        <w:tab/>
        <w:tab/>
        <w:tab/>
        <w:t>386.Újezd-Dobřív</w:t>
        <w:tab/>
        <w:tab/>
        <w:t>16,00</w:t>
      </w:r>
    </w:p>
    <w:p>
      <w:pPr>
        <w:pStyle w:val="Normal"/>
        <w:rPr/>
      </w:pPr>
      <w:r>
        <w:rPr>
          <w:rFonts w:cs="Arial"/>
          <w:sz w:val="20"/>
          <w:szCs w:val="20"/>
        </w:rPr>
        <w:t>381.Dobřív-Stupno</w:t>
        <w:tab/>
        <w:tab/>
        <w:t>13,30</w:t>
        <w:tab/>
        <w:tab/>
        <w:tab/>
        <w:t>387.Stupno-Blovice B</w:t>
        <w:tab/>
        <w:tab/>
        <w:t>09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2.Božkov-Újezd</w:t>
        <w:tab/>
        <w:tab/>
        <w:t>14,00</w:t>
        <w:tab/>
        <w:tab/>
        <w:tab/>
        <w:t>388.Štěnovice-Nezvěstice</w:t>
        <w:tab/>
        <w:tab/>
        <w:t>10,30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83.Přeštice B-volno</w:t>
        <w:tab/>
        <w:tab/>
        <w:tab/>
        <w:tab/>
        <w:tab/>
        <w:t>389.Litohlavy-Chudenice</w:t>
        <w:tab/>
        <w:tab/>
        <w:t>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16.kolo NE 27.4.</w:t>
        <w:tab/>
        <w:tab/>
        <w:t xml:space="preserve">          17.kolo NE 17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90.Tymákov B-Litohlavy           14,30</w:t>
        <w:tab/>
        <w:t xml:space="preserve">              396.Božkov-Tymákov B</w:t>
        <w:tab/>
        <w:t>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1.Chudenice-Štěnovice             11,00</w:t>
        <w:tab/>
        <w:t xml:space="preserve">              397.Přeštice B-Dobřív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2.Nezvěstice-Stupno                 12,30</w:t>
        <w:tab/>
        <w:t xml:space="preserve">              398.Blovice B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3..Blovice B-Újezd                    14,30</w:t>
        <w:tab/>
        <w:tab/>
        <w:t xml:space="preserve">          399.Újezd-Nezvěstice</w:t>
        <w:tab/>
        <w:t>16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4..Dobřív-volno</w:t>
        <w:tab/>
        <w:t xml:space="preserve">             400.Stupno-Chudenice</w:t>
        <w:tab/>
        <w:t>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95..Božkov-Přeštice B                 14,00</w:t>
        <w:tab/>
        <w:t xml:space="preserve">             401.Štěnovice-Litohlavy                    10,30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8.kolo NE 11.5.</w:t>
        <w:tab/>
        <w:tab/>
        <w:t xml:space="preserve">          19.kolo NE 18.5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2.Tymákov B-Štěnovice            14,30                                 408.Dobřív-Tymákov B                     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3.Litohlavy-Stupno                    09,15                                 409.Božkov-Blovice B                       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4.Chudenice-Újezd                    11,00                                 410.Přeštice B-Nezvěstice                  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05.Nezvěstice-volno                                                              411.Chuden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406.Blovice B-Přeštice B              14,30                                 412..Újezd-Litohlavy                           16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07.Dobřív-Božkov                       13,30                                 413.Stupno-Štěnovice                         09,30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0.kolo NE 25.5.</w:t>
        <w:tab/>
        <w:t xml:space="preserve">               21.kolo NE 1.6.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414.Tymákov B-Stupno                14,30                                   420.Blovice B-Tymákov B               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15.Štěnovice-Újezd                     10,30                                   421.Dobřív-Nezvěstice                    13,30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16.Litohlavy-volno                                                                  422.Božkov-Chudenice                   14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17.Chudenice-Přeštice B             11,00                                   423.Přeštice B-Litohlavy                 09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18.Božkov-Nezvěstice                14,00                                    424.Štěnovice-volno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</w:rPr>
      </w:pPr>
      <w:r>
        <w:rPr>
          <w:rFonts w:cs="Arial"/>
          <w:sz w:val="20"/>
          <w:szCs w:val="20"/>
        </w:rPr>
        <w:t xml:space="preserve">419.Blovice B-Dobřív                   14,30                                   425.Újezd-Stupno                            16,00       </w:t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2.kolo NE 8.6.</w:t>
      </w:r>
    </w:p>
    <w:p>
      <w:pPr>
        <w:pStyle w:val="Normal"/>
        <w:rPr/>
      </w:pPr>
      <w:r>
        <w:rPr>
          <w:rFonts w:cs="Arial"/>
          <w:sz w:val="20"/>
          <w:szCs w:val="20"/>
        </w:rPr>
        <w:t>426.Tymákov B-Újezd                 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7.Stup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8.Štěnovice-Přeštice B             10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29.Litohlavy-Božkov                  09,15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0.Chudenice-Dobřív                 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431.Nezvěstice-Blovice B            12,30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sz w:val="28"/>
          <w:szCs w:val="28"/>
          <w:u w:val="single"/>
        </w:rPr>
        <w:t>I.třída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2.kolo  NE 6.4.</w:t>
        <w:tab/>
        <w:tab/>
        <w:tab/>
        <w:tab/>
        <w:tab/>
        <w:tab/>
        <w:t>13.kolo NE 13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6.Hromnice-Nezvěstice C</w:t>
        <w:tab/>
        <w:t>11,00</w:t>
        <w:tab/>
        <w:tab/>
        <w:tab/>
        <w:t>572.Příchovice B-Hromnice</w:t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7.Blovice B-Chudenice</w:t>
        <w:tab/>
        <w:tab/>
        <w:t>14,30</w:t>
        <w:tab/>
        <w:tab/>
        <w:tab/>
        <w:t>573.Všenice B-Tymákov C</w:t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8.Dobřív-Kyšice B</w:t>
        <w:tab/>
        <w:tab/>
        <w:t>15,00</w:t>
        <w:tab/>
        <w:tab/>
        <w:tab/>
        <w:t>574.vol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9.Ždírec-volno</w:t>
        <w:tab/>
        <w:tab/>
        <w:tab/>
        <w:tab/>
        <w:tab/>
        <w:tab/>
        <w:t>575.Ždírec-Dobřív</w:t>
        <w:tab/>
        <w:tab/>
        <w:t>16,00</w:t>
      </w:r>
    </w:p>
    <w:p>
      <w:pPr>
        <w:pStyle w:val="Normal"/>
        <w:rPr/>
      </w:pPr>
      <w:r>
        <w:rPr>
          <w:rFonts w:cs="Arial"/>
          <w:sz w:val="20"/>
          <w:szCs w:val="20"/>
        </w:rPr>
        <w:t>570.Tymákov C-volno</w:t>
        <w:tab/>
        <w:tab/>
        <w:tab/>
        <w:tab/>
        <w:tab/>
        <w:t>576.Kyšice B-Blovice B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1.Příchovice B-Všenice B</w:t>
        <w:tab/>
        <w:t>15,30</w:t>
        <w:tab/>
        <w:tab/>
        <w:tab/>
        <w:t>577.Chudenice-Nezvěstice C</w:t>
        <w:tab/>
        <w:t>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4.kolo SO 19,4.</w:t>
        <w:tab/>
        <w:tab/>
        <w:tab/>
        <w:tab/>
        <w:tab/>
        <w:tab/>
        <w:t>15.kolo NE 20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8.Hromnice-Chudenice</w:t>
        <w:tab/>
        <w:tab/>
        <w:t>15,30</w:t>
        <w:tab/>
        <w:tab/>
        <w:tab/>
        <w:t xml:space="preserve">584.Tymákov C-Hromnice       </w:t>
        <w:tab/>
        <w:t>08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79.Nezvěstice C-Kyšice B</w:t>
        <w:tab/>
        <w:t>11,00</w:t>
        <w:tab/>
        <w:tab/>
        <w:tab/>
        <w:t>585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80.Blovice B-Ždírec</w:t>
        <w:tab/>
        <w:tab/>
        <w:t>14,30</w:t>
        <w:tab/>
        <w:tab/>
        <w:tab/>
        <w:t>586.Všenice B-Dobřív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81.Dobřív-volno</w:t>
        <w:tab/>
        <w:tab/>
        <w:tab/>
        <w:tab/>
        <w:tab/>
        <w:t>587.Bl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82.Všenice B-volno</w:t>
        <w:tab/>
        <w:tab/>
        <w:tab/>
        <w:tab/>
        <w:tab/>
        <w:t>588.Ždírec-Nezvěstice C</w:t>
        <w:tab/>
        <w:tab/>
        <w:t>16,0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583.Tymákov C-Příchovice B</w:t>
        <w:tab/>
        <w:t>11,00</w:t>
        <w:tab/>
        <w:tab/>
        <w:tab/>
        <w:t>589.Kyšice B-Chudenice</w:t>
        <w:tab/>
        <w:tab/>
        <w:t>15,00</w:t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6.kolo NE 27.4.</w:t>
        <w:tab/>
        <w:tab/>
        <w:tab/>
        <w:tab/>
        <w:tab/>
        <w:tab/>
        <w:t>17.kolo NE 4.5.</w:t>
      </w:r>
    </w:p>
    <w:p>
      <w:pPr>
        <w:pStyle w:val="Normal"/>
        <w:rPr/>
      </w:pPr>
      <w:r>
        <w:rPr>
          <w:rFonts w:cs="Arial"/>
          <w:sz w:val="20"/>
          <w:szCs w:val="20"/>
        </w:rPr>
        <w:t>590.Hromnice-Kyšice B</w:t>
        <w:tab/>
        <w:tab/>
        <w:t>14,30</w:t>
        <w:tab/>
        <w:tab/>
        <w:tab/>
        <w:t>596.Hrom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1.Chudenice-Ždírec</w:t>
        <w:tab/>
        <w:tab/>
        <w:t>13,00</w:t>
        <w:tab/>
        <w:tab/>
        <w:tab/>
        <w:t>597.Tymákov C-Dobřív     SO 3.5.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2.Nezvěstice C-volno</w:t>
        <w:tab/>
        <w:tab/>
        <w:tab/>
        <w:tab/>
        <w:tab/>
        <w:t>598.Příchovice B-Blovice B</w:t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3.Blovice B-Všenice B</w:t>
        <w:tab/>
        <w:tab/>
        <w:t>14,30</w:t>
        <w:tab/>
        <w:tab/>
        <w:tab/>
        <w:t>599.Všenice B-Nezvěstice C</w:t>
        <w:tab/>
        <w:t>16,00</w:t>
      </w:r>
    </w:p>
    <w:p>
      <w:pPr>
        <w:pStyle w:val="Normal"/>
        <w:rPr/>
      </w:pPr>
      <w:r>
        <w:rPr>
          <w:rFonts w:cs="Arial"/>
          <w:sz w:val="20"/>
          <w:szCs w:val="20"/>
        </w:rPr>
        <w:t>594.Dobřív-Příchovice B</w:t>
        <w:tab/>
        <w:tab/>
        <w:t>15,00</w:t>
        <w:tab/>
        <w:tab/>
        <w:tab/>
        <w:t>600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95.Tymákov C-volno</w:t>
        <w:tab/>
        <w:tab/>
        <w:tab/>
        <w:tab/>
        <w:tab/>
        <w:t>601.Ždírec-Kyš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18.kolo NE 11.5.</w:t>
        <w:tab/>
        <w:tab/>
        <w:tab/>
        <w:tab/>
        <w:tab/>
        <w:tab/>
        <w:t>19.kolo NE 18.5.</w:t>
      </w:r>
    </w:p>
    <w:p>
      <w:pPr>
        <w:pStyle w:val="Normal"/>
        <w:rPr/>
      </w:pPr>
      <w:r>
        <w:rPr>
          <w:rFonts w:cs="Arial"/>
          <w:sz w:val="20"/>
          <w:szCs w:val="20"/>
        </w:rPr>
        <w:t>602.Hromnice-Ždírec</w:t>
      </w:r>
      <w:r>
        <w:rPr>
          <w:rFonts w:cs="Arial"/>
          <w:b/>
          <w:bCs/>
          <w:sz w:val="20"/>
          <w:szCs w:val="20"/>
        </w:rPr>
        <w:tab/>
        <w:tab/>
      </w:r>
      <w:r>
        <w:rPr>
          <w:rFonts w:cs="Arial"/>
          <w:sz w:val="20"/>
          <w:szCs w:val="20"/>
        </w:rPr>
        <w:t>14,30</w:t>
        <w:tab/>
        <w:tab/>
        <w:tab/>
        <w:t>608Dobřív-Hromnice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3.Kyšice B-volno</w:t>
        <w:tab/>
        <w:tab/>
        <w:tab/>
        <w:tab/>
        <w:tab/>
        <w:t>609.Bl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4.Chudenice-Všenice B</w:t>
        <w:tab/>
        <w:tab/>
        <w:t>13,00</w:t>
        <w:tab/>
        <w:tab/>
        <w:tab/>
        <w:t>610.Tymákov C-Nezvěstice C SO 17.5. 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5.Nezvěstice C-Příchovice B</w:t>
        <w:tab/>
        <w:t>11,00</w:t>
        <w:tab/>
        <w:tab/>
        <w:tab/>
        <w:t>611.Příchovice B-Chudenice</w:t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06.Blovice B-Tymákov C</w:t>
        <w:tab/>
        <w:t>14,30</w:t>
        <w:tab/>
        <w:tab/>
        <w:tab/>
        <w:t>612.Všenice B-Kyšice B</w:t>
        <w:tab/>
        <w:tab/>
        <w:t>16,00</w:t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sz w:val="20"/>
          <w:szCs w:val="20"/>
        </w:rPr>
        <w:t>607.Dobřív-volno</w:t>
        <w:tab/>
        <w:tab/>
        <w:tab/>
        <w:tab/>
        <w:tab/>
        <w:t>613.Ždírec-volno</w:t>
        <w:tab/>
        <w:tab/>
        <w:tab/>
      </w:r>
    </w:p>
    <w:p>
      <w:pPr>
        <w:pStyle w:val="Normal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>20.kolo NE 25.5.</w:t>
        <w:tab/>
        <w:tab/>
        <w:tab/>
        <w:tab/>
        <w:tab/>
        <w:tab/>
        <w:t>21.kolo NE 25.5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4.Hromnice-volno</w:t>
        <w:tab/>
        <w:tab/>
        <w:tab/>
        <w:tab/>
        <w:tab/>
        <w:t>620.Blovice B-Hromnice</w:t>
        <w:tab/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5.Ždírec-Všenice B</w:t>
        <w:tab/>
        <w:tab/>
        <w:t>16,00</w:t>
        <w:tab/>
        <w:tab/>
        <w:tab/>
        <w:t>621.Dobřív-Nezvěstice C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6.Kyšice B-Příchovice B</w:t>
        <w:tab/>
        <w:t>15,00</w:t>
        <w:tab/>
        <w:tab/>
        <w:tab/>
        <w:t>622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7.Chudenice-Tymákov C</w:t>
        <w:tab/>
        <w:t>13,00</w:t>
        <w:tab/>
        <w:tab/>
        <w:tab/>
        <w:t>623.Tymákov C-Kyšice B SO 24.5.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8.Nezvěstice C-volno</w:t>
        <w:tab/>
        <w:tab/>
        <w:tab/>
        <w:tab/>
        <w:tab/>
        <w:t>624.Příchovice B-Ždírec</w:t>
        <w:tab/>
        <w:tab/>
        <w:t>15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19.Blovice B-Dobřív</w:t>
        <w:tab/>
        <w:tab/>
        <w:t>14,30</w:t>
        <w:tab/>
        <w:tab/>
        <w:tab/>
        <w:t>625.Všenice B-volno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22.kolo NE 8.6.</w:t>
        <w:tab/>
        <w:tab/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6.Hromnice-Všenice B</w:t>
        <w:tab/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7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8.Ždírec-Tymákov C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29.Kyš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630.Chudenice-Dobřív</w:t>
        <w:tab/>
        <w:tab/>
        <w:t>13,00</w:t>
      </w:r>
    </w:p>
    <w:p>
      <w:pPr>
        <w:pStyle w:val="Normal"/>
        <w:rPr/>
      </w:pPr>
      <w:r>
        <w:rPr>
          <w:rFonts w:cs="Arial"/>
          <w:sz w:val="20"/>
          <w:szCs w:val="20"/>
        </w:rPr>
        <w:t>631.Nezvěstice C-Blovice B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II.Zprávy KM ZOSK SNH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rPr>
          <w:b/>
          <w:b/>
          <w:bCs/>
          <w:sz w:val="72"/>
          <w:szCs w:val="72"/>
          <w:u w:val="single"/>
          <w:lang w:val="en-US" w:eastAsia="en-US"/>
        </w:rPr>
      </w:pPr>
      <w:r>
        <w:rPr>
          <w:b/>
          <w:bCs/>
          <w:sz w:val="72"/>
          <w:szCs w:val="72"/>
          <w:u w:val="single"/>
          <w:lang w:val="en-US" w:eastAsia="en-US"/>
        </w:rPr>
      </w:r>
    </w:p>
    <w:p>
      <w:pPr>
        <w:pStyle w:val="Default"/>
        <w:rPr>
          <w:b/>
          <w:b/>
          <w:bCs/>
          <w:sz w:val="64"/>
          <w:szCs w:val="6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47320</wp:posOffset>
            </wp:positionH>
            <wp:positionV relativeFrom="paragraph">
              <wp:posOffset>-745490</wp:posOffset>
            </wp:positionV>
            <wp:extent cx="1478280" cy="1190625"/>
            <wp:effectExtent l="0" t="0" r="0" b="0"/>
            <wp:wrapSquare wrapText="largest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64"/>
          <w:szCs w:val="64"/>
        </w:rPr>
        <w:t xml:space="preserve">Svaz národní házené      </w:t>
      </w:r>
    </w:p>
    <w:p>
      <w:pPr>
        <w:pStyle w:val="Default"/>
        <w:rPr/>
      </w:pPr>
      <w:r>
        <w:rPr>
          <w:b/>
          <w:bCs/>
          <w:sz w:val="72"/>
          <w:szCs w:val="72"/>
        </w:rPr>
        <w:tab/>
        <w:tab/>
      </w:r>
      <w:r>
        <w:rPr>
          <w:b/>
          <w:bCs/>
          <w:sz w:val="40"/>
          <w:szCs w:val="40"/>
        </w:rPr>
        <w:t xml:space="preserve"> </w:t>
      </w:r>
    </w:p>
    <w:p>
      <w:pPr>
        <w:pStyle w:val="Standard"/>
        <w:ind w:left="7080" w:hanging="0"/>
        <w:jc w:val="center"/>
        <w:rPr>
          <w:b/>
          <w:b/>
          <w:i/>
          <w:i/>
        </w:rPr>
      </w:pPr>
      <w:r>
        <w:rPr>
          <w:b/>
          <w:i/>
        </w:rPr>
        <w:t>24. 1. 2014</w:t>
      </w:r>
    </w:p>
    <w:p>
      <w:pPr>
        <w:pStyle w:val="Standard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9"/>
        <w:jc w:val="both"/>
        <w:rPr/>
      </w:pPr>
      <w:r>
        <w:rPr/>
        <w:t>Vážení sportovní přátelé, funkcionáři, trenéři, rodiče, hráčky a hráči národní házené. Tak jako každým rokem, tak i letos pořádá SNH ve spolupráci s SK Krčín další ročník již tradičního celostátního soustředění žactva v národní házené 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Bezmezer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ikož v minulých letech byl o akci velký zájem (pravidelně cca 100-130 účastníků), posíláme i letos materiály s  přihláškou s dostatečným časovým předstihem. Soustředění bude v jednom termínu pro starší i mladší žactvo. Věková hranice mladšího žactva je 8–12 let (včetně), staršího žactva 13–15 let (včetně). Výjimečně je možné vzít dítě o rok mladší nebo o rok starší než je uvedený limit (děláme to z důvodu – kamarádství v oddíle, sourozenci a podobně).</w:t>
      </w:r>
    </w:p>
    <w:p>
      <w:pPr>
        <w:pStyle w:val="Standard"/>
        <w:spacing w:lineRule="auto" w:line="204"/>
        <w:ind w:firstLine="708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Standard"/>
        <w:spacing w:lineRule="auto" w:line="204"/>
        <w:rPr/>
      </w:pPr>
      <w:r>
        <w:rPr/>
        <w:t xml:space="preserve">Termín soustředění byl stanoven takto: </w:t>
      </w:r>
      <w:r>
        <w:rPr>
          <w:b/>
          <w:bCs/>
        </w:rPr>
        <w:t>29. 6. – 6. 7. 2014</w:t>
      </w:r>
    </w:p>
    <w:p>
      <w:pPr>
        <w:pStyle w:val="Standard"/>
        <w:spacing w:lineRule="auto" w:line="204"/>
        <w:rPr>
          <w:b/>
          <w:b/>
          <w:bCs/>
        </w:rPr>
      </w:pPr>
      <w:r>
        <w:rPr>
          <w:b/>
          <w:bCs/>
        </w:rPr>
        <w:t>místo bude Nové Město nad Metují-Krčín, cena 2250,-Kč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8"/>
        <w:jc w:val="both"/>
        <w:rPr/>
      </w:pPr>
      <w:r>
        <w:rPr/>
        <w:t>V ceně je tak jako každým rokem zahrnuto úplně vše – doprava (přepravci z jednotlivých míst budou určeni až podle zájmů dětí), strava (5x denně + stálý pitný režim), ubytování (bude ve třídách školy, tělocvičnách ve vlastních spacích pytlích), nájmy za sportoviště, ceny za soutěže a všechny další výdaje se soustředěním spojené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8"/>
        <w:jc w:val="both"/>
        <w:rPr/>
      </w:pPr>
      <w:r>
        <w:rPr/>
        <w:t>Na toto soustředění jsou každoročně vybírání zkušení a úspěšní trenéři mládeže (pochopitelně s potřebnou kvalifikací) ze všech koutů, kde se národní házená hraje.</w:t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ind w:firstLine="708"/>
        <w:jc w:val="both"/>
        <w:rPr>
          <w:szCs w:val="20"/>
        </w:rPr>
      </w:pPr>
      <w:r>
        <w:rPr/>
        <w:t xml:space="preserve">Termín pro přihlášky je do 15. dubna 2014. Do konce měsíce května obdrží přihlášené děti prostřednictvím svých trenérů materiály a podrobnější informace potřebné k soustředění . </w:t>
      </w:r>
    </w:p>
    <w:p>
      <w:pPr>
        <w:pStyle w:val="Standard"/>
        <w:spacing w:lineRule="auto" w:line="204"/>
        <w:ind w:firstLine="708"/>
        <w:jc w:val="both"/>
        <w:rPr/>
      </w:pPr>
      <w:r>
        <w:rPr/>
        <w:t xml:space="preserve">Případné dotazy zodpovím mailem na adrese: </w:t>
      </w:r>
      <w:hyperlink r:id="rId13">
        <w:r>
          <w:rPr>
            <w:rStyle w:val="InternetLink"/>
          </w:rPr>
          <w:t>stepanek.c@tiscali.cz</w:t>
        </w:r>
      </w:hyperlink>
    </w:p>
    <w:p>
      <w:pPr>
        <w:pStyle w:val="Standard"/>
        <w:spacing w:lineRule="auto" w:line="204"/>
        <w:ind w:firstLine="708"/>
        <w:jc w:val="both"/>
        <w:rPr/>
      </w:pPr>
      <w:r>
        <w:rPr/>
      </w:r>
    </w:p>
    <w:p>
      <w:pPr>
        <w:pStyle w:val="Standard"/>
        <w:spacing w:lineRule="auto" w:line="204"/>
        <w:jc w:val="both"/>
        <w:rPr/>
      </w:pPr>
      <w:r>
        <w:rPr/>
        <w:t>Přihlášky adresujte na: Štěpánek Ctirad, Nové Město nad Metují, Krčín 200 PSČ 549 01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  <w:tab/>
        <w:tab/>
        <w:tab/>
        <w:tab/>
        <w:t>(přihlášku možno zaslat mailem – stepanek.c@tiscali.cz)</w:t>
      </w:r>
    </w:p>
    <w:p>
      <w:pPr>
        <w:pStyle w:val="Standard"/>
        <w:spacing w:lineRule="auto" w:line="204"/>
        <w:jc w:val="both"/>
        <w:rPr/>
      </w:pPr>
      <w:r>
        <w:rPr/>
        <w:t>S pozdravem Ctirad Štěpánek (606541198) – hlavní vedoucí celostátního soustředění žactva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------------- --- --- --- --- --- --- --- --- ---zde oddělit--- --- --- --- --- --- --- --- -----------------------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rPr/>
      </w:pPr>
      <w:r>
        <w:rPr/>
        <w:t>Jméno a příjmení dítěte: .......................................... datum narození:.......................……….</w:t>
      </w:r>
    </w:p>
    <w:p>
      <w:pPr>
        <w:pStyle w:val="Standard"/>
        <w:rPr/>
      </w:pPr>
      <w:r>
        <w:rPr/>
        <w:t>Bydliště: ……………………………………………………………………………………</w:t>
      </w:r>
    </w:p>
    <w:p>
      <w:pPr>
        <w:pStyle w:val="Standard"/>
        <w:rPr/>
      </w:pPr>
      <w:r>
        <w:rPr/>
        <w:t>Telefonní spojení: ...................................... mail: ......................................</w:t>
      </w:r>
    </w:p>
    <w:p>
      <w:pPr>
        <w:pStyle w:val="Standard"/>
        <w:jc w:val="both"/>
        <w:rPr/>
      </w:pPr>
      <w:r>
        <w:rPr/>
        <w:t>Oddíl za který hraje národní házenou :</w:t>
      </w:r>
    </w:p>
    <w:p>
      <w:pPr>
        <w:pStyle w:val="Standard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>Souhlasím s účastí dítěte na celostátním soustředění žactva v termínu 29.6. - 6. 7. 2014.</w:t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>
          <w:szCs w:val="20"/>
        </w:rPr>
      </w:pPr>
      <w:r>
        <w:rPr>
          <w:szCs w:val="20"/>
        </w:rPr>
      </w:r>
    </w:p>
    <w:p>
      <w:pPr>
        <w:pStyle w:val="Standard"/>
        <w:spacing w:lineRule="auto" w:line="204"/>
        <w:jc w:val="both"/>
        <w:rPr/>
      </w:pPr>
      <w:r>
        <w:rPr/>
        <w:tab/>
        <w:tab/>
        <w:tab/>
        <w:tab/>
        <w:tab/>
        <w:tab/>
        <w:tab/>
        <w:tab/>
        <w:t>Podpis rodičů: .........................</w:t>
      </w:r>
    </w:p>
    <w:p>
      <w:pPr>
        <w:pStyle w:val="Standard"/>
        <w:rPr/>
      </w:pPr>
      <w:r>
        <w:rPr/>
        <w:t>Přání, připomínky, dotazy rodičů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IV.POKUTY A TRESTY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J Spartak ROŽMITÁ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n Miroslav LEITERMAN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 mlýna 17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62 42 ROŽMITÁL p/Třemšíne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Rozhodnutím STÚ ZOSK SNH Plzeň   je oddílu národní házené TJ  Spartak ROŽMITÁL  ke dni 12.prosince  2013 </w:t>
      </w:r>
      <w:r>
        <w:rPr>
          <w:b/>
          <w:sz w:val="32"/>
          <w:szCs w:val="32"/>
        </w:rPr>
        <w:t>povolena závodní činnost</w:t>
      </w:r>
    </w:p>
    <w:p>
      <w:pPr>
        <w:pStyle w:val="Normal"/>
        <w:jc w:val="both"/>
        <w:rPr/>
      </w:pPr>
      <w:r>
        <w:rPr/>
        <w:t>z důvodu uhrazení  všech peněžitých trestů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I Sokol OS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n Aleš AUBRECH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kycanova 106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KYCANY 337 0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Rozhodnutím STÚ ZOSK SNH Plzeň   je oddílu národní házené  Sokol OSEK  ke dni  6.ledna 2014 </w:t>
      </w:r>
      <w:r>
        <w:rPr>
          <w:b/>
          <w:sz w:val="32"/>
          <w:szCs w:val="32"/>
        </w:rPr>
        <w:t>povolena závodní činnost</w:t>
      </w:r>
    </w:p>
    <w:p>
      <w:pPr>
        <w:pStyle w:val="Normal"/>
        <w:jc w:val="both"/>
        <w:rPr/>
      </w:pPr>
      <w:r>
        <w:rPr/>
        <w:t>z důvodu uhrazení  všech peněžitých trestů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V.RŮZN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SEZNAM ZAKÁZANÝCH LÁTEK A METOD DOPINGU</w:t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 ROK 2014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VĚTOVÝ ANTIDOPINGOVÝ KODEX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atný od 1. ledna 2014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Podle článku 4.2.2 Světového antidopingového kodexu všechny </w:t>
      </w:r>
      <w:r>
        <w:rPr>
          <w:b/>
          <w:bCs/>
          <w:i/>
          <w:iCs/>
          <w:sz w:val="20"/>
          <w:szCs w:val="20"/>
        </w:rPr>
        <w:t xml:space="preserve">Zakázané látky </w:t>
      </w:r>
      <w:r>
        <w:rPr>
          <w:b/>
          <w:bCs/>
          <w:sz w:val="20"/>
          <w:szCs w:val="20"/>
        </w:rPr>
        <w:t>budou</w:t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považovány za </w:t>
      </w:r>
      <w:r>
        <w:rPr>
          <w:b/>
          <w:bCs/>
          <w:i/>
          <w:iCs/>
          <w:sz w:val="20"/>
          <w:szCs w:val="20"/>
        </w:rPr>
        <w:t xml:space="preserve">„Specifické látky“ </w:t>
      </w:r>
      <w:r>
        <w:rPr>
          <w:b/>
          <w:bCs/>
          <w:sz w:val="20"/>
          <w:szCs w:val="20"/>
        </w:rPr>
        <w:t>kromě látek ze skupin S1, S2, S4.4, S4.5 a S6(a) a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0"/>
          <w:szCs w:val="20"/>
        </w:rPr>
        <w:t xml:space="preserve">Zakázaných metod </w:t>
      </w:r>
      <w:r>
        <w:rPr>
          <w:b/>
          <w:bCs/>
          <w:sz w:val="20"/>
          <w:szCs w:val="20"/>
        </w:rPr>
        <w:t>M1, M2 a M3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ÁTKY A METODY ZAKÁZANÉ STÁL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ŘI SOUTĚŽI I MIMO SOUTĚŽ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ÁZANÉ LÁTK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0. NESCHVÁLENÉ LÁT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kákoliv farmaceutická látka, která není zahrnuta v následujících sekcích Seznamu a nen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ktuálně schválena pro humánní terapeutické použití jakýmkoliv vládním zdravotnický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regulačním úřadem (např. léčiva v preklinickém nebo klinickém stadiu výzkumu nebo p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končené registraci, syntetické drogy, látky schválené pouze pro veterinární použití), j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ána stále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S1. ANABOLICKÉ LÁT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nabolické látky jsou zakázán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ANDROGENNÍ ANABOLICKÉ STEROIDY (AAS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) Exogenní* AAS, zahrnující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-androstendiol </w:t>
      </w:r>
      <w:r>
        <w:rPr>
          <w:sz w:val="22"/>
          <w:szCs w:val="22"/>
        </w:rPr>
        <w:t>(5a-androst-1-en-3b,17b-diol )</w:t>
      </w:r>
      <w:r>
        <w:rPr>
          <w:b/>
          <w:bCs/>
          <w:sz w:val="22"/>
          <w:szCs w:val="22"/>
        </w:rPr>
        <w:t xml:space="preserve">; 1-androstendion </w:t>
      </w:r>
      <w:r>
        <w:rPr>
          <w:sz w:val="22"/>
          <w:szCs w:val="22"/>
        </w:rPr>
        <w:t>(5a-androst-1-en-3,17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on)</w:t>
      </w:r>
      <w:r>
        <w:rPr>
          <w:b/>
          <w:bCs/>
          <w:sz w:val="22"/>
          <w:szCs w:val="22"/>
        </w:rPr>
        <w:t xml:space="preserve">; bolandiol </w:t>
      </w:r>
      <w:r>
        <w:rPr>
          <w:sz w:val="22"/>
          <w:szCs w:val="22"/>
        </w:rPr>
        <w:t>(estr-4-en-3b,17b-diol)</w:t>
      </w:r>
      <w:r>
        <w:rPr>
          <w:b/>
          <w:bCs/>
          <w:sz w:val="22"/>
          <w:szCs w:val="22"/>
        </w:rPr>
        <w:t xml:space="preserve">; bolasteron; boldenon; boldion </w:t>
      </w:r>
      <w:r>
        <w:rPr>
          <w:sz w:val="22"/>
          <w:szCs w:val="22"/>
        </w:rPr>
        <w:t>(androsta-1,4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ien-3,17-dion)</w:t>
      </w:r>
      <w:r>
        <w:rPr>
          <w:b/>
          <w:bCs/>
          <w:sz w:val="22"/>
          <w:szCs w:val="22"/>
        </w:rPr>
        <w:t xml:space="preserve">; danazol </w:t>
      </w:r>
      <w:r>
        <w:rPr>
          <w:sz w:val="22"/>
          <w:szCs w:val="22"/>
        </w:rPr>
        <w:t>([1,2]oxazolo[4',5':2,3]pregna-4-en-20-yn-17α-ol)</w:t>
      </w:r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ehydrochlormethyltestosteron </w:t>
      </w:r>
      <w:r>
        <w:rPr>
          <w:sz w:val="22"/>
          <w:szCs w:val="22"/>
        </w:rPr>
        <w:t>(4-chloro-17b-hydroxy-17a-methylandrosta-1,4-dien-3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n)</w:t>
      </w:r>
      <w:r>
        <w:rPr>
          <w:b/>
          <w:bCs/>
          <w:sz w:val="22"/>
          <w:szCs w:val="22"/>
        </w:rPr>
        <w:t xml:space="preserve">; desoxymethyltestosteron </w:t>
      </w:r>
      <w:r>
        <w:rPr>
          <w:sz w:val="22"/>
          <w:szCs w:val="22"/>
        </w:rPr>
        <w:t>(17a-methyl-5a-androst-2-en-17b-ol)</w:t>
      </w:r>
      <w:r>
        <w:rPr>
          <w:b/>
          <w:bCs/>
          <w:sz w:val="22"/>
          <w:szCs w:val="22"/>
        </w:rPr>
        <w:t>; drostanolon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ethylestrenol </w:t>
      </w:r>
      <w:r>
        <w:rPr>
          <w:sz w:val="22"/>
          <w:szCs w:val="22"/>
        </w:rPr>
        <w:t>(19-norpregna-4-en-17α-ol)</w:t>
      </w:r>
      <w:r>
        <w:rPr>
          <w:b/>
          <w:bCs/>
          <w:sz w:val="22"/>
          <w:szCs w:val="22"/>
        </w:rPr>
        <w:t xml:space="preserve">; fluoxymesteron; formebolon; furazabol </w:t>
      </w:r>
      <w:r>
        <w:rPr>
          <w:sz w:val="22"/>
          <w:szCs w:val="22"/>
        </w:rPr>
        <w:t>(17α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methyl[1,2,5]oxadiazolo[3',4':2,3]-5α-androstan-17β-ol)</w:t>
      </w:r>
      <w:r>
        <w:rPr>
          <w:b/>
          <w:bCs/>
          <w:sz w:val="22"/>
          <w:szCs w:val="22"/>
        </w:rPr>
        <w:t>; gestrinon; 4-hydroxytestosteron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4,17b-dihydroxyandrost-4-en-3-on)</w:t>
      </w:r>
      <w:r>
        <w:rPr>
          <w:b/>
          <w:bCs/>
          <w:sz w:val="22"/>
          <w:szCs w:val="22"/>
        </w:rPr>
        <w:t>; kalusteron; klostebol; mestanolon; mesterolon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metandienon </w:t>
      </w:r>
      <w:r>
        <w:rPr>
          <w:sz w:val="22"/>
          <w:szCs w:val="22"/>
        </w:rPr>
        <w:t>(17b-hydroxy-17a-methylandrosta-1,4-dien-3-on)</w:t>
      </w:r>
      <w:r>
        <w:rPr>
          <w:b/>
          <w:bCs/>
          <w:sz w:val="22"/>
          <w:szCs w:val="22"/>
        </w:rPr>
        <w:t>; metenolon; methandriol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metasteron </w:t>
      </w:r>
      <w:r>
        <w:rPr>
          <w:sz w:val="22"/>
          <w:szCs w:val="22"/>
        </w:rPr>
        <w:t>(17β-hydroxy-2α,17α-dimethyl-5α-androstan-3-on)</w:t>
      </w:r>
      <w:r>
        <w:rPr>
          <w:b/>
          <w:bCs/>
          <w:sz w:val="22"/>
          <w:szCs w:val="22"/>
        </w:rPr>
        <w:t xml:space="preserve">; methyldienolon </w:t>
      </w:r>
      <w:r>
        <w:rPr>
          <w:sz w:val="22"/>
          <w:szCs w:val="22"/>
        </w:rPr>
        <w:t>(17b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hydroxy-17a-methylestra-4,9-dien-3-on)</w:t>
      </w:r>
      <w:r>
        <w:rPr>
          <w:b/>
          <w:bCs/>
          <w:sz w:val="22"/>
          <w:szCs w:val="22"/>
        </w:rPr>
        <w:t xml:space="preserve">; methyl-1-testosteron </w:t>
      </w:r>
      <w:r>
        <w:rPr>
          <w:sz w:val="22"/>
          <w:szCs w:val="22"/>
        </w:rPr>
        <w:t>(17b-hydroxy-17a-methyl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5a-androst-1-en-3-on)</w:t>
      </w:r>
      <w:r>
        <w:rPr>
          <w:b/>
          <w:bCs/>
          <w:sz w:val="22"/>
          <w:szCs w:val="22"/>
        </w:rPr>
        <w:t xml:space="preserve">; methylnortestosteron </w:t>
      </w:r>
      <w:r>
        <w:rPr>
          <w:sz w:val="22"/>
          <w:szCs w:val="22"/>
        </w:rPr>
        <w:t>(17b-hydroxy-17a-methylestr-4-en-3-on)</w:t>
      </w:r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methyltestosteron; metribolon </w:t>
      </w:r>
      <w:r>
        <w:rPr>
          <w:sz w:val="22"/>
          <w:szCs w:val="22"/>
        </w:rPr>
        <w:t>(methyltrienolon (17b-hydroxy-17a-methylestra-4,9,11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rien-3-on)</w:t>
      </w:r>
      <w:r>
        <w:rPr>
          <w:b/>
          <w:bCs/>
          <w:sz w:val="22"/>
          <w:szCs w:val="22"/>
        </w:rPr>
        <w:t xml:space="preserve">; miboleron; nandrolon; 19-norandrostendion </w:t>
      </w:r>
      <w:r>
        <w:rPr>
          <w:sz w:val="22"/>
          <w:szCs w:val="22"/>
        </w:rPr>
        <w:t>(estr-4-en-3,17-dion)</w:t>
      </w:r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orboleton; norethandrolon; norklostebol; oxabolon; oxandrolon; oxymesteron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oxymetolon; prostanozol </w:t>
      </w:r>
      <w:r>
        <w:rPr>
          <w:sz w:val="22"/>
          <w:szCs w:val="22"/>
        </w:rPr>
        <w:t>(17β-[(tetrahydropyran-2-yl)oxy]-1'H-pyrazolo[3,4:2,3]-5α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ndrostane)</w:t>
      </w:r>
      <w:r>
        <w:rPr>
          <w:b/>
          <w:bCs/>
          <w:sz w:val="22"/>
          <w:szCs w:val="22"/>
        </w:rPr>
        <w:t xml:space="preserve">; quinbolon; stanozolol; stenbolon; 1-testosteron </w:t>
      </w:r>
      <w:r>
        <w:rPr>
          <w:sz w:val="22"/>
          <w:szCs w:val="22"/>
        </w:rPr>
        <w:t>(17b-hydroxy-5a-androst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-en-3-on)</w:t>
      </w:r>
      <w:r>
        <w:rPr>
          <w:b/>
          <w:bCs/>
          <w:sz w:val="22"/>
          <w:szCs w:val="22"/>
        </w:rPr>
        <w:t xml:space="preserve">; tetrahydrogestrinon </w:t>
      </w:r>
      <w:r>
        <w:rPr>
          <w:sz w:val="22"/>
          <w:szCs w:val="22"/>
        </w:rPr>
        <w:t>(17-hydroxy-18a-homo-19-nor-17α-pregna-4,9,11-trien-3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on)</w:t>
      </w:r>
      <w:r>
        <w:rPr>
          <w:b/>
          <w:bCs/>
          <w:sz w:val="22"/>
          <w:szCs w:val="22"/>
        </w:rPr>
        <w:t xml:space="preserve">; trenbolon </w:t>
      </w:r>
      <w:r>
        <w:rPr>
          <w:sz w:val="22"/>
          <w:szCs w:val="22"/>
        </w:rPr>
        <w:t>(17β-hydroxyestr-4,9,11-trien-3-on) a další látky s podobnou chemick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rukturou nebo podobnými biologickými účink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b. </w:t>
      </w:r>
      <w:r>
        <w:rPr>
          <w:sz w:val="22"/>
          <w:szCs w:val="22"/>
        </w:rPr>
        <w:t>Endogenní** AAS, pokud jsou podány exogenně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ndrostendiol </w:t>
      </w:r>
      <w:r>
        <w:rPr>
          <w:sz w:val="22"/>
          <w:szCs w:val="22"/>
        </w:rPr>
        <w:t>(androst-5-en-3b,17b-diol)</w:t>
      </w:r>
      <w:r>
        <w:rPr>
          <w:b/>
          <w:bCs/>
          <w:sz w:val="22"/>
          <w:szCs w:val="22"/>
        </w:rPr>
        <w:t xml:space="preserve">, androstendion </w:t>
      </w:r>
      <w:r>
        <w:rPr>
          <w:sz w:val="22"/>
          <w:szCs w:val="22"/>
        </w:rPr>
        <w:t>(androst-4-en-3,17-dion)</w:t>
      </w:r>
      <w:r>
        <w:rPr>
          <w:b/>
          <w:bCs/>
          <w:sz w:val="22"/>
          <w:szCs w:val="22"/>
        </w:rPr>
        <w:t>,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ihydrotestosteron, prasteron </w:t>
      </w:r>
      <w:r>
        <w:rPr>
          <w:sz w:val="22"/>
          <w:szCs w:val="22"/>
        </w:rPr>
        <w:t>(dehydroepiandrosteron, DHEA, 3β-hydroxyandrost-5-en-</w:t>
      </w:r>
    </w:p>
    <w:p>
      <w:pPr>
        <w:pStyle w:val="Normal"/>
        <w:autoSpaceDE w:val="false"/>
        <w:rPr/>
      </w:pPr>
      <w:r>
        <w:rPr>
          <w:sz w:val="22"/>
          <w:szCs w:val="22"/>
        </w:rPr>
        <w:t>17-on)</w:t>
      </w:r>
      <w:r>
        <w:rPr>
          <w:b/>
          <w:bCs/>
          <w:sz w:val="22"/>
          <w:szCs w:val="22"/>
        </w:rPr>
        <w:t xml:space="preserve">, testosteron </w:t>
      </w:r>
      <w:r>
        <w:rPr>
          <w:sz w:val="22"/>
          <w:szCs w:val="22"/>
        </w:rPr>
        <w:t>a jejich metabolity a isomery, ale ne s omezením pouze na ně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androsta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androsta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androstan-3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androstan-3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4-e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4-e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5-en-3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5-e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5-en-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androst-5-en-3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,1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diol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-androstendiol </w:t>
      </w:r>
      <w:r>
        <w:rPr>
          <w:sz w:val="22"/>
          <w:szCs w:val="22"/>
        </w:rPr>
        <w:t>(androst-4-en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b,17b-diol)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5-androstendion </w:t>
      </w:r>
      <w:r>
        <w:rPr>
          <w:sz w:val="22"/>
          <w:szCs w:val="22"/>
        </w:rPr>
        <w:t>(androst-5-en-3,17-dion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pi-dihydrotestoster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pitestoster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tiocholanolo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hydroxy-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androstan-17-o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3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hydroxy-5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androstan-17-o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a</w:t>
      </w:r>
      <w:r>
        <w:rPr>
          <w:b/>
          <w:bCs/>
          <w:sz w:val="22"/>
          <w:szCs w:val="22"/>
        </w:rPr>
        <w:t>-hydroxy-DHE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7</w:t>
      </w:r>
      <w:r>
        <w:rPr>
          <w:sz w:val="22"/>
          <w:szCs w:val="22"/>
        </w:rPr>
        <w:t>b</w:t>
      </w:r>
      <w:r>
        <w:rPr>
          <w:b/>
          <w:bCs/>
          <w:sz w:val="22"/>
          <w:szCs w:val="22"/>
        </w:rPr>
        <w:t>-hydroxy-DHE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-keto-DHE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-norandroster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-noretiocholanolo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2. Ostatní anabolické látky</w:t>
      </w:r>
      <w:r>
        <w:rPr>
          <w:sz w:val="22"/>
          <w:szCs w:val="22"/>
        </w:rPr>
        <w:t>, zahrnujíc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lenbuterol, selektivní modulátory androgenových receptorů (SARM), tibolon,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zeranol, zilpaterol, </w:t>
      </w:r>
      <w:r>
        <w:rPr>
          <w:sz w:val="22"/>
          <w:szCs w:val="22"/>
        </w:rPr>
        <w:t>ale ne s omezením pouze na ně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 účely skupiny této sekce: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„exogenní” se vztahuje k látce, kterou tělo normálně přirozeně neprodukuje.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* „endogenní” se vztahuje k látce, kterou tělo normálně přirozeně produkuj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2. PEPTIDOVÉ HORMONY, RŮSTOVÉ FAKTORY A PŘÍBUZNÉ LÁT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Následující látky a další látky s podobnou chemickou strukturou nebo podobný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iologickými účinky jsou zakázán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Látky stimulující erytropoesu (např. erytropoetin (EPO), darbepoetin (dEPO)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tabilizátory hypoxii vyvolávajícího faktoru (HIF), methoxypolyethylenglykolepoeti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ta (CERA), peginesatid /Hematide/)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2. Choriogonadotropin (CG) a luteinizační hormon (LH) </w:t>
      </w:r>
      <w:r>
        <w:rPr>
          <w:sz w:val="22"/>
          <w:szCs w:val="22"/>
        </w:rPr>
        <w:t>a jejich uvolňující faktory 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užů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3. Kortikotropiny </w:t>
      </w:r>
      <w:r>
        <w:rPr>
          <w:sz w:val="22"/>
          <w:szCs w:val="22"/>
        </w:rPr>
        <w:t>a jejich uvolňující faktory</w:t>
      </w:r>
      <w:r>
        <w:rPr>
          <w:b/>
          <w:bCs/>
          <w:sz w:val="22"/>
          <w:szCs w:val="22"/>
        </w:rPr>
        <w:t>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Růstový hormon (GH) </w:t>
      </w:r>
      <w:r>
        <w:rPr>
          <w:sz w:val="22"/>
          <w:szCs w:val="22"/>
        </w:rPr>
        <w:t xml:space="preserve">a jeho uvolňující faktory </w:t>
      </w:r>
      <w:r>
        <w:rPr>
          <w:b/>
          <w:bCs/>
          <w:sz w:val="22"/>
          <w:szCs w:val="22"/>
        </w:rPr>
        <w:t>a insulinu podobný růstový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aktor-1 (IGF-1)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romě toho jsou zakázány následující růstové faktor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broblastové růstové faktory (FGFs), hepatocytový růstový faktor (HGF)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chanické růstové faktory (MGF), růstový faktor odvozený z krevních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destiček (PDGF) a vaskulárně-endoteliární růstový faktor (VEGF), </w:t>
      </w:r>
      <w:r>
        <w:rPr>
          <w:sz w:val="22"/>
          <w:szCs w:val="22"/>
        </w:rPr>
        <w:t>stejně jak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akékoliv jiné růstové faktory ovlivňující syntézu nebo degradaci bílkovin svalů, šla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vaziva, krevní zásobení, využití energie, regenerativní kapacitu nebo ovlivňujíc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ypy svalových vláken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další látky s podobnou chemickou strukturou nebo podobnými biologickými účink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3. BETA2- AGONISTÉ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šichni beta-2 agonisté, včetně všech případných optických isomerů (např. d- a l-), js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áni kromě inhalačního salbutamolu (maximálně 1600 mikrogramů za 24 hodin)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inhalačního formoterolu (maximální podaná dávka 54 mikrogramů za 24 hodin) 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almeterolu, pokud jsou podány v inhalaci v souladu s doporučeným léčebným režime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ýrobc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ítomnost salbutamolu v moči v koncentraci vyšší než 1000 ng/ml a přítomnost formoterol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moči v koncentraci vyšší než 40 ng/ml nebude považována za zamýšlené terapeutické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užití, ale bude považována za pozitivní laboratorní nález, pokud sportovec neprokáž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ontrolovanou farmakokinetickou studií, že abnormální výsledek byl způsoben užívání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apeutické inhalační dávky nižší než výše uvedené maximum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4. HORMONOVÉ A METABOLICKÉ MODULÁTOR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ané je následující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1. Inhibitory aromatáz, </w:t>
      </w:r>
      <w:r>
        <w:rPr>
          <w:sz w:val="22"/>
          <w:szCs w:val="22"/>
        </w:rPr>
        <w:t>zahrnujíc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minoglutethimid, anastrozol, androsta-1,4,6-trien-3-17-dion (androstatriendion),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4-androsten-3,6,17-trion (6-oxo),exemestan, formestan, letrozol, testolacton</w:t>
      </w:r>
      <w:r>
        <w:rPr>
          <w:sz w:val="22"/>
          <w:szCs w:val="22"/>
        </w:rPr>
        <w:t>, ale 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 omezením pouze na ně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Selektivní modulátory estrogenových receptorů (SERM), zahrnující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Raloxifen, tamoxifen, toremifen</w:t>
      </w:r>
      <w:r>
        <w:rPr>
          <w:sz w:val="22"/>
          <w:szCs w:val="22"/>
        </w:rPr>
        <w:t>, ale ne s omezením pouze na ně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Ostatní antiestrogenní látky zahrnující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Cyklofenil, fulvestrant</w:t>
      </w:r>
      <w:r>
        <w:rPr>
          <w:sz w:val="22"/>
          <w:szCs w:val="22"/>
        </w:rPr>
        <w:t xml:space="preserve">, </w:t>
      </w:r>
      <w:r>
        <w:rPr>
          <w:b/>
          <w:bCs/>
          <w:sz w:val="22"/>
          <w:szCs w:val="22"/>
        </w:rPr>
        <w:t xml:space="preserve">klomifen, </w:t>
      </w:r>
      <w:r>
        <w:rPr>
          <w:sz w:val="22"/>
          <w:szCs w:val="22"/>
        </w:rPr>
        <w:t>ale ne s omezením pouze na ně.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4. Látky modifikující funkce myostatinu </w:t>
      </w:r>
      <w:r>
        <w:rPr>
          <w:sz w:val="22"/>
          <w:szCs w:val="22"/>
        </w:rPr>
        <w:t xml:space="preserve">včetně </w:t>
      </w:r>
      <w:r>
        <w:rPr>
          <w:b/>
          <w:bCs/>
          <w:sz w:val="22"/>
          <w:szCs w:val="22"/>
        </w:rPr>
        <w:t>inhibitorů myostatinu</w:t>
      </w:r>
      <w:r>
        <w:rPr>
          <w:sz w:val="22"/>
          <w:szCs w:val="22"/>
        </w:rPr>
        <w:t>, ale n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 omezením pouze na ně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Metabolické modulátor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Insuliny;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b) Receptor delta aktivovaný peroxizomovými proliferátory /</w:t>
      </w:r>
      <w:r>
        <w:rPr>
          <w:b/>
          <w:bCs/>
          <w:i/>
          <w:iCs/>
          <w:sz w:val="22"/>
          <w:szCs w:val="22"/>
        </w:rPr>
        <w:t>Peroxisome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2"/>
          <w:szCs w:val="22"/>
        </w:rPr>
        <w:t xml:space="preserve">Proliferator Activated Receptor </w:t>
      </w:r>
      <w:r>
        <w:rPr>
          <w:rFonts w:eastAsia="Arial,BoldItalic;Arial Unicode MS"/>
          <w:b/>
          <w:bCs/>
          <w:i/>
          <w:iCs/>
          <w:sz w:val="22"/>
          <w:szCs w:val="22"/>
        </w:rPr>
        <w:t xml:space="preserve">δ </w:t>
      </w:r>
      <w:r>
        <w:rPr>
          <w:b/>
          <w:bCs/>
          <w:i/>
          <w:iCs/>
          <w:sz w:val="22"/>
          <w:szCs w:val="22"/>
        </w:rPr>
        <w:t>(PPAR</w:t>
      </w:r>
      <w:r>
        <w:rPr>
          <w:rFonts w:eastAsia="Arial,BoldItalic;Arial Unicode MS"/>
          <w:b/>
          <w:bCs/>
          <w:i/>
          <w:iCs/>
          <w:sz w:val="22"/>
          <w:szCs w:val="22"/>
        </w:rPr>
        <w:t>δ</w:t>
      </w:r>
      <w:r>
        <w:rPr>
          <w:b/>
          <w:bCs/>
          <w:i/>
          <w:iCs/>
          <w:sz w:val="22"/>
          <w:szCs w:val="22"/>
        </w:rPr>
        <w:t>) agonists</w:t>
      </w:r>
      <w:r>
        <w:rPr>
          <w:b/>
          <w:bCs/>
          <w:sz w:val="22"/>
          <w:szCs w:val="22"/>
        </w:rPr>
        <w:t>/ (např. GW 1516) a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gonisté proteinkinasové osy aktivované AMP v součinnosti s PPAR delta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>/</w:t>
      </w:r>
      <w:r>
        <w:rPr>
          <w:b/>
          <w:bCs/>
          <w:i/>
          <w:iCs/>
          <w:sz w:val="22"/>
          <w:szCs w:val="22"/>
        </w:rPr>
        <w:t>PPAR</w:t>
      </w:r>
      <w:r>
        <w:rPr>
          <w:rFonts w:eastAsia="Arial,BoldItalic;Arial Unicode MS"/>
          <w:b/>
          <w:bCs/>
          <w:i/>
          <w:iCs/>
          <w:sz w:val="22"/>
          <w:szCs w:val="22"/>
        </w:rPr>
        <w:t>δ</w:t>
      </w:r>
      <w:r>
        <w:rPr>
          <w:b/>
          <w:bCs/>
          <w:i/>
          <w:iCs/>
          <w:sz w:val="22"/>
          <w:szCs w:val="22"/>
        </w:rPr>
        <w:t>-AMP-activated protein kinase (AMPK) axis agonists</w:t>
      </w:r>
      <w:r>
        <w:rPr>
          <w:b/>
          <w:bCs/>
          <w:sz w:val="22"/>
          <w:szCs w:val="22"/>
        </w:rPr>
        <w:t>/ (např. AICAR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5. DIURETIKA A OSTATNÍ MASKOVACÍ LÁT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skovací látky jsou zakázané. Zahrnuj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uretika, desmopressin, plasmaexpandery (např. glycerol, nitrožilní podání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albuminu, dextranu, hydroxyethylškrobu a mannitolu), probenecid </w:t>
      </w:r>
      <w:r>
        <w:rPr>
          <w:sz w:val="22"/>
          <w:szCs w:val="22"/>
        </w:rPr>
        <w:t>a další látk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 podobnými biologickými účinky. Lokální podání felypressinu pro zubní anestézii nen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án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iuretika zahrnují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etazolamid, amilorid, bumetanid, furosemid, chlortalidon, indapamid, kanreno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yselina etakrynová, metolazon, spironolakton, thiazidy (např. bendroflumethiazid,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hydrochlorothiazid, chlorothiazid), triamteren, vaptany (např. tolvaptan) </w:t>
      </w:r>
      <w:r>
        <w:rPr>
          <w:sz w:val="22"/>
          <w:szCs w:val="22"/>
        </w:rPr>
        <w:t>a další látky 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obnou chemickou strukturou nebo podobnými biologickými účinky (kromě drospirenon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amabromu a lokálního podání dorzolamidu a brinzolamidu, které nejsou zakázané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ro použití (</w:t>
      </w:r>
      <w:r>
        <w:rPr>
          <w:i/>
          <w:iCs/>
          <w:sz w:val="22"/>
          <w:szCs w:val="22"/>
        </w:rPr>
        <w:t>Při Soutěži</w:t>
      </w:r>
      <w:r>
        <w:rPr>
          <w:sz w:val="22"/>
          <w:szCs w:val="22"/>
        </w:rPr>
        <w:t xml:space="preserve">, případně </w:t>
      </w:r>
      <w:r>
        <w:rPr>
          <w:i/>
          <w:iCs/>
          <w:sz w:val="22"/>
          <w:szCs w:val="22"/>
        </w:rPr>
        <w:t>Mimo Soutěž</w:t>
      </w:r>
      <w:r>
        <w:rPr>
          <w:sz w:val="22"/>
          <w:szCs w:val="22"/>
        </w:rPr>
        <w:t>) jakéhokoliv množství látky se stanoveným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ahovým limitem (tj. formoterol, salbutamol, katin, efedrin, metylefedrin a pseudoefedrin) v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jení s diuretikem nebo jinou maskovací látkou je vyžadováno udělení specifické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Terapeutické výjimky na tuto látku navíc k té, která již byla udělena na diuretikum nebo jin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askovací látku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ÁZANÉ METOD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1. MANIPULACE S KRVÍ A KREVNÍMI KOMPONENT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ané je následující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Podání nebo znovuzavedení jakéhokoliv množství autologní, alogenní (homologní) neb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terologní krve nebo červených krvinek a jim podobných produktů jakéhokoliv původ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 oběhového systém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Umělé zvyšování spotřeby, přenosu nebo dodávky kyslíku, zahrnující modifikované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hemoglobinové produkty (např. krevní náhražky založené na hemoglobinu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ikroenkapsulované hemoglobiny), perfluorochemikálie a efaproxiral (RSR13), ale ne 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mezením pouze na ně. Suplementace kyslíkem zakázána není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 Jakákoliv forma intravaskulární manipulace s krví nebo s krevními komponentami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yzikálními nebo chemickými způsoby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2. CHEMICKÁ A FYZIKÁLNÍ MANIPULA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ané je následující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Podvádění</w:t>
      </w:r>
      <w:r>
        <w:rPr>
          <w:sz w:val="22"/>
          <w:szCs w:val="22"/>
        </w:rPr>
        <w:t xml:space="preserve">, nebo pokus o podvod, za účelem porušit integritu a platnost </w:t>
      </w:r>
      <w:r>
        <w:rPr>
          <w:i/>
          <w:iCs/>
          <w:sz w:val="22"/>
          <w:szCs w:val="22"/>
        </w:rPr>
        <w:t>Vzorků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odebraných při </w:t>
      </w:r>
      <w:r>
        <w:rPr>
          <w:i/>
          <w:iCs/>
          <w:sz w:val="22"/>
          <w:szCs w:val="22"/>
        </w:rPr>
        <w:t>Dopingové kontrole</w:t>
      </w:r>
      <w:r>
        <w:rPr>
          <w:sz w:val="22"/>
          <w:szCs w:val="22"/>
        </w:rPr>
        <w:t>. To zahrnuje záměnu a/nebo úpravu (např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teázami) moči, ale ne s omezením pouze na ně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Nitrožilní infuze a/nebo injekce více než 50 ml za 6 hodin kromě infuzí legitimně přijatý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 průběhu nemocničních zákroků nebo klinických vyšetřovacích metod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3. GENOVÝ DOPING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 důvodu potenciálu ke zvýšení sportovního výkonu je zakázáno následující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. Transfer polymerů nukleových kyselin nebo jejich analogů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. Použití normálních nebo geneticky modifikovaných buněk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5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ÁTKY A METODY ZAKÁZANÉ PŘI SOUTĚŽI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romě kategorií S0 až S5 a M1 až M3 uvedených výše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jsou </w:t>
      </w:r>
      <w:r>
        <w:rPr>
          <w:b/>
          <w:bCs/>
          <w:i/>
          <w:iCs/>
          <w:sz w:val="22"/>
          <w:szCs w:val="22"/>
        </w:rPr>
        <w:t>P</w:t>
      </w:r>
      <w:r>
        <w:rPr>
          <w:rFonts w:eastAsia="Arial,BoldItalic;Arial Unicode MS"/>
          <w:b/>
          <w:bCs/>
          <w:i/>
          <w:iCs/>
          <w:sz w:val="22"/>
          <w:szCs w:val="22"/>
        </w:rPr>
        <w:t>ř</w:t>
      </w:r>
      <w:r>
        <w:rPr>
          <w:b/>
          <w:bCs/>
          <w:i/>
          <w:iCs/>
          <w:sz w:val="22"/>
          <w:szCs w:val="22"/>
        </w:rPr>
        <w:t>i Sout</w:t>
      </w:r>
      <w:r>
        <w:rPr>
          <w:rFonts w:eastAsia="Arial,BoldItalic;Arial Unicode MS"/>
          <w:b/>
          <w:bCs/>
          <w:i/>
          <w:iCs/>
          <w:sz w:val="22"/>
          <w:szCs w:val="22"/>
        </w:rPr>
        <w:t>ě</w:t>
      </w:r>
      <w:r>
        <w:rPr>
          <w:b/>
          <w:bCs/>
          <w:i/>
          <w:iCs/>
          <w:sz w:val="22"/>
          <w:szCs w:val="22"/>
        </w:rPr>
        <w:t xml:space="preserve">ži </w:t>
      </w:r>
      <w:r>
        <w:rPr>
          <w:b/>
          <w:bCs/>
          <w:sz w:val="22"/>
          <w:szCs w:val="22"/>
        </w:rPr>
        <w:t>zakázané i následující skupin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KÁZANÉ LÁTKY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6. STIMULANCI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šechna stimulancia včetně všech jejich případných optických isomerů (např. d- a l-) js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aná, s výjimkou derivátů imidazolu v případě jejich místního použití a stimulanci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hrnutých do Monitorovacího programu pro rok 2014*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imulancia zahrnují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a) Nespecifická stimulancia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afinil, amfepramon, amfetamin, amfetaminil, amifenazol, benfluorex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nzylpiperazin, bromantan, fendimetrazin, fenetylin, fenfluramin, fenkam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enmetrazin, fenproporex, fentermin, fonturacetam /4-fenylpiracetam (karfedon)/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urfenorex, klobenzorex, kokain, kropropamid, krotetamid, mefenorex, mefenterm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amfetamin (d-), mezokarb, modafinil, norfenfluramin, p-metylamfetam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nylamin, prolinta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timulancium, které není výslovně uvedeno v tomto odstavci, je Specifickou látko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b) Specifická stimulancia (příklady)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drenalin (epinefrin)****, benzfetamin, dimethylamfetamin, efedrin***, etamiva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tylamfetamin, etylefrin, famprofazon, fenbutrazát, fenkamfamin, fenprometam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heptaminol, hydroxyamfetamin (parahydroamfetamin), isomethepten, katin**, katinon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jeho analoga (např. mefedron, methedron, alfa-pyrolidinovalerofenon)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evmetamfetamin, meklofenoxát, metylefedrin***, metylendioxymetamfetam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ylfenidát, metylhexanamin (dimetylpentylamin), niketamid, norfenefr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ktopamin, oxilofrin (metylsynefrin), pemolin, pentetrazol, propylhexedri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seudoefedrin*****, selegilin, sibutramin, strychnin, tenamfetamin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(metylendioxyamfetamin), trimetazidin, tuaminoheptan </w:t>
      </w:r>
      <w:r>
        <w:rPr>
          <w:sz w:val="22"/>
          <w:szCs w:val="22"/>
        </w:rPr>
        <w:t>a další látky s podobn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emickou strukturou nebo podobnými biologickými účinky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* Následující látky zahrnuté do Monitorovacího programu 2014 (bupropion, fenylefrin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fenylpropanolamin, kofein, nikotin, pipradrol, synefrin) nejsou považovány z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>Zakázané látk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 </w:t>
      </w:r>
      <w:r>
        <w:rPr>
          <w:b/>
          <w:bCs/>
          <w:sz w:val="22"/>
          <w:szCs w:val="22"/>
        </w:rPr>
        <w:t xml:space="preserve">Katin </w:t>
      </w:r>
      <w:r>
        <w:rPr>
          <w:sz w:val="22"/>
          <w:szCs w:val="22"/>
        </w:rPr>
        <w:t>je zakázaný pouze při koncentraci vyšší než 5 mikrogramů v 1 ml moč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* </w:t>
      </w:r>
      <w:r>
        <w:rPr>
          <w:b/>
          <w:bCs/>
          <w:sz w:val="22"/>
          <w:szCs w:val="22"/>
        </w:rPr>
        <w:t xml:space="preserve">Efedrin </w:t>
      </w: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 xml:space="preserve">methylefedrin </w:t>
      </w:r>
      <w:r>
        <w:rPr>
          <w:sz w:val="22"/>
          <w:szCs w:val="22"/>
        </w:rPr>
        <w:t>jsou zakázány při koncentraci vyšší než 10 mikrogramů v 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ml moči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** Lokální podání </w:t>
      </w:r>
      <w:r>
        <w:rPr>
          <w:b/>
          <w:bCs/>
          <w:sz w:val="22"/>
          <w:szCs w:val="22"/>
        </w:rPr>
        <w:t xml:space="preserve">adrenalinu (epinefrinu) </w:t>
      </w:r>
      <w:r>
        <w:rPr>
          <w:sz w:val="22"/>
          <w:szCs w:val="22"/>
        </w:rPr>
        <w:t>(např. nosní, oční aplikace) nebo jeho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odání společně s lokálními anestetiky není zakázáno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***** </w:t>
      </w:r>
      <w:r>
        <w:rPr>
          <w:b/>
          <w:bCs/>
          <w:sz w:val="22"/>
          <w:szCs w:val="22"/>
        </w:rPr>
        <w:t xml:space="preserve">Pseudoefedrin </w:t>
      </w:r>
      <w:r>
        <w:rPr>
          <w:sz w:val="22"/>
          <w:szCs w:val="22"/>
        </w:rPr>
        <w:t>je zakázán, pokud jeho koncentrace v moči je vyšší než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50 mikrogramů na mililitr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7. NARKOTIKA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kázané je následující:</w:t>
      </w:r>
    </w:p>
    <w:p>
      <w:pPr>
        <w:pStyle w:val="Normal"/>
        <w:autoSpaceDE w:val="false"/>
        <w:rPr/>
      </w:pPr>
      <w:r>
        <w:rPr>
          <w:b/>
          <w:bCs/>
          <w:sz w:val="22"/>
          <w:szCs w:val="22"/>
        </w:rPr>
        <w:t xml:space="preserve">Buprenorfin, dextromoramid, diamorfin(heroin), fentanyl </w:t>
      </w:r>
      <w:r>
        <w:rPr>
          <w:sz w:val="22"/>
          <w:szCs w:val="22"/>
        </w:rPr>
        <w:t>a jeho deriváty</w:t>
      </w:r>
      <w:r>
        <w:rPr>
          <w:b/>
          <w:bCs/>
          <w:sz w:val="22"/>
          <w:szCs w:val="22"/>
        </w:rPr>
        <w:t>, hydromorfon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tadon, morfin, oxykodon, oxymorfon, pentazocin, petidin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8. KANABINOID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řírodní (např. hašiš, konopí a marihuana) nebo syntetický delta9-tetrahydrokanabino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(THC) a kanabimimetika (např. „Spice“, JWH018, JWH073 a HU-210) jsou zakázané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9. GLUKOKORTIKOSTEROIDY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šechny glukokortikosteroidy podávané orálně, rektálně, nitrožilní nebo nitrosvalovou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plikací jsou zakázané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ÁTKY ZAKÁZANÉ V URČITÝCH SPORTECH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1. ALKOHOL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Alkohol (etanol) je zakázaný pouze </w:t>
      </w:r>
      <w:r>
        <w:rPr>
          <w:i/>
          <w:iCs/>
          <w:sz w:val="22"/>
          <w:szCs w:val="22"/>
        </w:rPr>
        <w:t xml:space="preserve">Při Soutěži </w:t>
      </w:r>
      <w:r>
        <w:rPr>
          <w:sz w:val="22"/>
          <w:szCs w:val="22"/>
        </w:rPr>
        <w:t>v následujících sportech. Detekce se bud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rovádět dechovou zkouškou a/nebo rozborem krve. Prahová hodnota pro porušení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opingového pravidla je ekvivalentní koncentraci alkoholu v krvi 0.10 g/l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Automobilový sport (F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Karate (WKF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Letecké sporty a parašutismus(FAI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Lukostřelba (W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Motocyklový sport (FIM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Vodní motorismus (UIM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2. BETA-BLOKÁTORY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Pokud není jinak určeno, beta-blokátory jsou zakázány pouze </w:t>
      </w:r>
      <w:r>
        <w:rPr>
          <w:i/>
          <w:iCs/>
          <w:sz w:val="22"/>
          <w:szCs w:val="22"/>
        </w:rPr>
        <w:t xml:space="preserve">Při Soutěži </w:t>
      </w:r>
      <w:r>
        <w:rPr>
          <w:sz w:val="22"/>
          <w:szCs w:val="22"/>
        </w:rPr>
        <w:t>v následujících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sportech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Automobilový sport (F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Billiard (všechny discipliny) (WCBS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Golf (IGF)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· Lukostřelba (WA) (zakázané také </w:t>
      </w:r>
      <w:r>
        <w:rPr>
          <w:i/>
          <w:iCs/>
          <w:sz w:val="22"/>
          <w:szCs w:val="22"/>
        </w:rPr>
        <w:t>Mimo soutěž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Lyžování (FIS) – skoky na lyžích a akrobatické lyžování-skoky a U-rampa,a snowboard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-rampa a „big air“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· Střelba (ISSF, IPC) (zakázané také </w:t>
      </w:r>
      <w:r>
        <w:rPr>
          <w:i/>
          <w:iCs/>
          <w:sz w:val="22"/>
          <w:szCs w:val="22"/>
        </w:rPr>
        <w:t>Mimo soutěž</w:t>
      </w:r>
      <w:r>
        <w:rPr>
          <w:sz w:val="22"/>
          <w:szCs w:val="22"/>
        </w:rPr>
        <w:t>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· Šipky (WDF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eta-blokátory zahrnují následující látky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cebutolol, alprenolol, atenolol, betaxolol, bisoprolol, bunolol, celiprolol, esmolol,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teolol, karvedilol, labetalol, levobunolol, metipranolol, metoprolol, nadolol,</w:t>
      </w:r>
    </w:p>
    <w:p>
      <w:pPr>
        <w:pStyle w:val="Normal"/>
        <w:rPr/>
      </w:pPr>
      <w:r>
        <w:rPr>
          <w:b/>
          <w:bCs/>
          <w:sz w:val="22"/>
          <w:szCs w:val="22"/>
        </w:rPr>
        <w:t>oxprenolol, pindolol, propranolol, sotalol, timolol</w:t>
      </w:r>
      <w:r>
        <w:rPr>
          <w:sz w:val="22"/>
          <w:szCs w:val="22"/>
        </w:rPr>
        <w:t>, ale ne s omezením pouze na n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auto" w:line="312"/>
        <w:rPr/>
      </w:pP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K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K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psal a sestavil:Slavomír Vácha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vbloku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Internetlink1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wmf"/><Relationship Id="rId13" Type="http://schemas.openxmlformats.org/officeDocument/2006/relationships/hyperlink" Target="mailto:stepanek.c@iol.cz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9:19:00Z</dcterms:created>
  <dc:creator>vacha</dc:creator>
  <dc:description/>
  <dc:language>en-US</dc:language>
  <cp:lastModifiedBy>Jaroslav</cp:lastModifiedBy>
  <dcterms:modified xsi:type="dcterms:W3CDTF">2014-01-29T09:19:00Z</dcterms:modified>
  <cp:revision>2</cp:revision>
  <dc:subject/>
  <dc:title/>
</cp:coreProperties>
</file>