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0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>
          <w:b/>
          <w:b/>
          <w:u w:val="single"/>
        </w:rPr>
      </w:pPr>
      <w:hyperlink r:id="rId4">
        <w:r>
          <w:rPr>
            <w:rStyle w:val="InternetLink"/>
            <w:b/>
          </w:rPr>
          <w:t>slavomirvacha@seznam.cz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16.listopadu  2013  </w:t>
      </w:r>
      <w:r>
        <w:rPr>
          <w:b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Z P R A V O D A J   číslo 4/2013-2014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1-2</w:t>
      </w:r>
      <w:r>
        <w:rPr>
          <w:b/>
          <w:u w:val="single"/>
        </w:rPr>
        <w:t xml:space="preserve"> </w:t>
      </w:r>
      <w:r>
        <w:rPr>
          <w:b/>
        </w:rPr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2-4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II.ZPRÁVA ÚM  ZOSK SNH</w:t>
      </w:r>
      <w:r>
        <w:rPr>
          <w:b/>
        </w:rPr>
        <w:t xml:space="preserve">    ………………………………       str.4-10</w:t>
      </w:r>
    </w:p>
    <w:p>
      <w:pPr>
        <w:pStyle w:val="Normal"/>
        <w:rPr/>
      </w:pPr>
      <w:r>
        <w:rPr>
          <w:b/>
          <w:u w:val="single"/>
        </w:rPr>
        <w:t>IV.POKUTY A TRESTY</w:t>
      </w:r>
      <w:r>
        <w:rPr>
          <w:b/>
        </w:rPr>
        <w:t xml:space="preserve">           ………………………………         str.10-16</w:t>
      </w: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str.17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I.ZÁPIS ZE SEMINÁŘE+PREZENČNÍ LISTINA  </w:t>
      </w:r>
      <w:r>
        <w:rPr>
          <w:b/>
        </w:rPr>
        <w:t>…….           str.18-20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5030" cy="8089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0325" cy="40005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20445" cy="10287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4105" cy="751205"/>
            <wp:effectExtent l="0" t="0" r="0" b="0"/>
            <wp:docPr id="6" name="LM-asistent-lg-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M-asistent-lg-ze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  <w:u w:val="single"/>
        </w:rPr>
        <w:t>I. INFORMACE</w:t>
      </w:r>
      <w:r>
        <w:rPr>
          <w:b/>
        </w:rPr>
        <w:t xml:space="preserve">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eastAsia="Arial"/>
          <w:b w:val="false"/>
        </w:rPr>
        <w:t xml:space="preserve">         </w:t>
      </w:r>
      <w:r>
        <w:rPr>
          <w:rFonts w:cs="Times New Roman" w:ascii="Times New Roman" w:hAnsi="Times New Roman"/>
          <w:i w:val="false"/>
          <w:u w:val="single"/>
        </w:rPr>
        <w:drawing>
          <wp:inline distT="0" distB="0" distL="0" distR="0">
            <wp:extent cx="2298065" cy="34321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524500" cy="41148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before="238" w:after="0"/>
        <w:jc w:val="both"/>
        <w:rPr/>
      </w:pPr>
      <w:r>
        <w:rPr>
          <w:rStyle w:val="FontStyle12"/>
          <w:sz w:val="20"/>
          <w:szCs w:val="20"/>
        </w:rPr>
        <w:t>Stojící zleva: Franta Vinklárek,Láďa Beneda,Jirka Martínek,Vojta Zatloukal,Pepík Stupka,</w:t>
      </w:r>
    </w:p>
    <w:p>
      <w:pPr>
        <w:pStyle w:val="Style31"/>
        <w:widowControl/>
        <w:spacing w:lineRule="exact" w:line="281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 xml:space="preserve">Jarda Aulinger,Vašek Červený,Franta Picha,Jirka Dundr,Bohouš Čechura. </w:t>
      </w:r>
    </w:p>
    <w:p>
      <w:pPr>
        <w:pStyle w:val="Style31"/>
        <w:widowControl/>
        <w:spacing w:lineRule="exact" w:line="281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Sedící: Radek Kalaš,Honza Sedlák</w:t>
      </w:r>
    </w:p>
    <w:p>
      <w:pPr>
        <w:pStyle w:val="Style31"/>
        <w:widowControl/>
        <w:spacing w:lineRule="exact" w:line="281"/>
        <w:rPr>
          <w:rStyle w:val="FontStyle12"/>
          <w:sz w:val="20"/>
          <w:szCs w:val="20"/>
        </w:rPr>
      </w:pPr>
      <w:r>
        <w:rPr/>
      </w:r>
    </w:p>
    <w:p>
      <w:pPr>
        <w:pStyle w:val="Style12"/>
        <w:widowControl/>
        <w:numPr>
          <w:ilvl w:val="0"/>
          <w:numId w:val="0"/>
        </w:numPr>
        <w:jc w:val="both"/>
        <w:outlineLvl w:val="0"/>
        <w:rPr>
          <w:rStyle w:val="FontStyle11"/>
        </w:rPr>
      </w:pPr>
      <w:r>
        <w:rPr>
          <w:rStyle w:val="FontStyle11"/>
        </w:rPr>
        <w:t>Setkání DUKLY PŘÍBRAM ročníků 1943,1944,1945</w:t>
      </w:r>
    </w:p>
    <w:p>
      <w:pPr>
        <w:pStyle w:val="Style12"/>
        <w:widowControl/>
        <w:numPr>
          <w:ilvl w:val="0"/>
          <w:numId w:val="0"/>
        </w:numPr>
        <w:jc w:val="both"/>
        <w:outlineLvl w:val="0"/>
        <w:rPr/>
      </w:pPr>
      <w:r>
        <w:rPr>
          <w:rStyle w:val="FontStyle12"/>
          <w:sz w:val="20"/>
          <w:szCs w:val="20"/>
        </w:rPr>
        <w:t>Ve dnech 4. a 5. října 2013 se uskutečnilo již deváté setkání těchto ročníků působících v ligové soutěži v letech 1963 až 1966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sz w:val="20"/>
          <w:szCs w:val="20"/>
        </w:rPr>
        <w:t>Setkání probíhala nepravidelně, a to v letech: Litohlavy 1974 , Nýřany 1981 , Bolevec 1988, Ejpovice 1995, Ejpovice 1997 , Ejpovice 2005 , Plzeň Újezd 2008 , Stará Ves 2011. Hostitelem tohoto setkání byl František Picha ze Dvora Králové na samotě v obci Výšinka. Účastníci zavzpomínali s úsměvem na doby minulé a vzpomněli i na kamarády,kterým osud nedopřál účast. Z 29.členého kádru včetně velení již nežije 10 kamarádů. Jsou to (tak jak postupně odcházeli): Ludvík Ludvík , Křížek Karel, Bartovský Zdeněk , Štrunc Josef, Bažant Eduard , Šimana Jiří, Michna Pavel, Plachý Jiří, Školka Vladimír, Kopta Evžen. Účast 12 z možného stavu 19 je ovlivněna hlavně zdravotním stavem .</w:t>
      </w:r>
    </w:p>
    <w:p>
      <w:pPr>
        <w:pStyle w:val="Style21"/>
        <w:widowControl/>
        <w:spacing w:lineRule="auto" w:line="240" w:before="27" w:after="0"/>
        <w:rPr/>
      </w:pPr>
      <w:r>
        <w:rPr>
          <w:rStyle w:val="FontStyle12"/>
          <w:sz w:val="20"/>
          <w:szCs w:val="20"/>
        </w:rPr>
        <w:t>Setkání bylo vydařené díky pěknému prostředí,perfektnímu servisu hostitele a účastí velkého lodivoda Františka Vinklárka a velitele Vojty Zatloukala.</w:t>
      </w:r>
    </w:p>
    <w:p>
      <w:pPr>
        <w:pStyle w:val="Style21"/>
        <w:widowControl/>
        <w:spacing w:lineRule="auto" w:line="240" w:before="41" w:after="0"/>
        <w:rPr/>
      </w:pPr>
      <w:r>
        <w:rPr>
          <w:rStyle w:val="FontStyle12"/>
          <w:sz w:val="20"/>
          <w:szCs w:val="20"/>
        </w:rPr>
        <w:t>Oba nabídli pomoc při organizování jubilejního setkání,které bude po dohodě všech zúčastněných směrováno do místa působení Dukly, to je do Příbrami.</w:t>
      </w:r>
    </w:p>
    <w:p>
      <w:pPr>
        <w:pStyle w:val="Style21"/>
        <w:widowControl/>
        <w:spacing w:lineRule="auto" w:line="240" w:before="56" w:after="0"/>
        <w:rPr/>
      </w:pPr>
      <w:r>
        <w:rPr>
          <w:rStyle w:val="FontStyle12"/>
          <w:sz w:val="20"/>
          <w:szCs w:val="20"/>
        </w:rPr>
        <w:t>Následující foto dokumentuje účast a změněné podoby .</w:t>
      </w:r>
    </w:p>
    <w:p>
      <w:pPr>
        <w:pStyle w:val="Normal"/>
        <w:rPr>
          <w:rStyle w:val="FontStyle12"/>
          <w:b/>
          <w:b/>
          <w:sz w:val="20"/>
          <w:szCs w:val="20"/>
          <w:u w:val="single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u w:val="single"/>
        </w:rPr>
        <w:t>II.ZPRÁVA STÚ ZOSK SNH</w:t>
      </w:r>
      <w:r>
        <w:rPr>
          <w:b/>
        </w:rPr>
        <w:t xml:space="preserve">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 muži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7.kolo NE 29.9.(18.kolo 18.5.)</w:t>
        <w:tab/>
        <w:tab/>
        <w:tab/>
        <w:tab/>
        <w:t>8.kolo NE 6.10.(19.kolo NE 18.5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37.Nýřany B-Vřeskovice B</w:t>
        <w:tab/>
        <w:t>17:21(8:9)</w:t>
        <w:tab/>
        <w:tab/>
        <w:t>43.Vřeskovice B-Osek</w:t>
        <w:tab/>
        <w:tab/>
        <w:t>23:23(11:12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38.Stupno-Litice</w:t>
        <w:tab/>
        <w:tab/>
        <w:tab/>
        <w:t>13:13(5:6)</w:t>
        <w:tab/>
        <w:tab/>
        <w:t>44.Blovice A-Rožmitál</w:t>
        <w:tab/>
        <w:tab/>
        <w:t>20:15(12:8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39.Ejpovice B-Tymákov B</w:t>
        <w:tab/>
        <w:t>15:17(9:9)</w:t>
      </w:r>
      <w:r>
        <w:rPr>
          <w:rFonts w:cs="Arial"/>
          <w:b/>
          <w:bCs/>
          <w:color w:val="000000"/>
        </w:rPr>
        <w:tab/>
      </w:r>
      <w:r>
        <w:rPr>
          <w:rFonts w:cs="Arial"/>
          <w:bCs/>
          <w:color w:val="000000"/>
          <w:sz w:val="20"/>
          <w:szCs w:val="20"/>
        </w:rPr>
        <w:tab/>
        <w:t>45.Nezvěstice B-Přeštice B</w:t>
        <w:tab/>
        <w:t>19:13(11:6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0.Příchovice A-Nezvěstice B</w:t>
        <w:tab/>
        <w:t>15:13(6:6)</w:t>
        <w:tab/>
        <w:tab/>
        <w:t>46.Ejpovice B-Příchovice A</w:t>
        <w:tab/>
        <w:t>13:20(5:12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1.Přeštice B-Blovice A</w:t>
        <w:tab/>
        <w:tab/>
        <w:t>13:15(8:4)</w:t>
        <w:tab/>
        <w:tab/>
        <w:t>47.Litice-Tymákov B</w:t>
        <w:tab/>
        <w:tab/>
        <w:t>18:18(10:7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2.Rožmitál-Osek</w:t>
        <w:tab/>
        <w:tab/>
        <w:t>20:15(12:6)</w:t>
        <w:tab/>
        <w:tab/>
        <w:t>48.Nýřany B-Stupno</w:t>
        <w:tab/>
        <w:tab/>
        <w:t>19:12(7:4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9.kolo SO 12.10.(20.kolo NE 25.5.)</w:t>
        <w:tab/>
        <w:tab/>
        <w:tab/>
        <w:t>10.kolo NE 13.10.(21.kolo NE 1.6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49.Stupno-Vřeskovice B</w:t>
        <w:tab/>
        <w:tab/>
        <w:t>28:18(14:8)</w:t>
        <w:tab/>
        <w:tab/>
        <w:t>55.Vřeskovice B-Blovice A         18:18(9:6)</w:t>
        <w:tab/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0.Tymákov B-Nýřany B</w:t>
        <w:tab/>
        <w:tab/>
        <w:t>16:16(8:8)</w:t>
        <w:tab/>
        <w:tab/>
        <w:t>56.Nezvěstice B-Osek</w:t>
        <w:tab/>
        <w:t xml:space="preserve">           22:19(10:8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1.Příchovice A-Litice</w:t>
        <w:tab/>
        <w:tab/>
        <w:t>26:20(12:8)</w:t>
        <w:tab/>
        <w:tab/>
        <w:t>57.Ejpovice B-Rožmitál</w:t>
        <w:tab/>
        <w:t xml:space="preserve">           16:22(12:13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2.Přeštice B-Ejpovice B</w:t>
        <w:tab/>
        <w:tab/>
        <w:t>13:7(8:5)</w:t>
        <w:tab/>
        <w:tab/>
        <w:t>58.Litice-Přeštice B</w:t>
        <w:tab/>
        <w:t xml:space="preserve">           21:14(11:8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3.Rožmitál-Nezvěstice B</w:t>
        <w:tab/>
        <w:tab/>
        <w:t>18:12(8:7)</w:t>
        <w:tab/>
        <w:tab/>
        <w:t>59.Nýřany B-Příchovice A          14:12(6:5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4.Osek-Blovice A</w:t>
        <w:tab/>
        <w:tab/>
        <w:t>9:15(6:9)</w:t>
        <w:tab/>
        <w:tab/>
        <w:t>60.Stupno-Tymákov B</w:t>
        <w:tab/>
        <w:t xml:space="preserve">          23:28(12:13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1.kolo NE 20.10.(22.kolo NE 8.6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1.Tymákov B-Vřeskovice B        21:18(15:12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2.Příchovice A-Stupno</w:t>
        <w:tab/>
        <w:t xml:space="preserve">            27:13(15:7)</w:t>
        <w:tab/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3.Přeštice B-Nýřany B</w:t>
        <w:tab/>
        <w:t xml:space="preserve">            9:13(4:7)</w:t>
        <w:tab/>
        <w:tab/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4.Rožmitál-Litice</w:t>
        <w:tab/>
        <w:t xml:space="preserve">            26:22(13:11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5.Osek-Ejpovice B</w:t>
        <w:tab/>
        <w:t xml:space="preserve">            15:15(6:6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 xml:space="preserve">66.Blovice A-Nezvěstice B          12:17(5:11) 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435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Times New Roman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íchov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2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Rožmitál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3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ýřany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Lit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Tymákov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A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Vřesk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2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eš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Ejp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Stupno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3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Osek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040" w:leader="none"/>
          <w:tab w:val="left" w:pos="216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OP ženy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b/>
          <w:sz w:val="20"/>
          <w:szCs w:val="20"/>
        </w:rPr>
        <w:t>7.kolo NE 29.9.(18.kolo NE 11.5.)</w:t>
        <w:tab/>
        <w:t xml:space="preserve">              8.kolo NE 6.10.(19.kolo NE 18.5.)</w:t>
        <w:tab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36.Štěnovice-Tymákov B           12:8(5:2)</w:t>
        <w:tab/>
        <w:tab/>
        <w:t xml:space="preserve">          342.Tymákov B-Dobřív</w:t>
        <w:tab/>
        <w:t>15:8(10:4)</w:t>
        <w:tab/>
        <w:tab/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37.Stupno-Litohlavy                   28:14(16:10)</w:t>
        <w:tab/>
        <w:tab/>
        <w:t xml:space="preserve">          343.Blovice B-Božkov</w:t>
        <w:tab/>
        <w:t>9:10(6:7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38.Újezd-Chudenice                   34:10(16:4)</w:t>
        <w:tab/>
        <w:tab/>
        <w:t xml:space="preserve">          344.Nezvěstice-Přeštice B</w:t>
        <w:tab/>
        <w:t>18:31(8:18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39.Nezvěstice-volno</w:t>
        <w:tab/>
        <w:tab/>
        <w:t xml:space="preserve">          345.Chudenice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40.Přeštice B-Blovice B             25:8(10:4)</w:t>
        <w:tab/>
        <w:t xml:space="preserve">              346.Litohlavy-Újezd</w:t>
        <w:tab/>
        <w:t>12:26(6:17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41.Božkov-Dobřív                      20:13(9:5) </w:t>
        <w:tab/>
        <w:tab/>
        <w:t xml:space="preserve">          347.Štěnovice-Stupno</w:t>
        <w:tab/>
        <w:t>19:17(11:10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9.kolo SO 12.10.(20.kolo NE 25.5.)</w:t>
        <w:tab/>
        <w:t xml:space="preserve">              10.kolo NE 13.10(21.kolo NE 1.6.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48.Stupno-Tymákov B               15:8(5:4)</w:t>
        <w:tab/>
        <w:t xml:space="preserve">              354.Tymákov B-Blovice B</w:t>
        <w:tab/>
        <w:t>12:8(4:2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49.Újezd-Štěnovice                    24:13(11:6)</w:t>
        <w:tab/>
        <w:t xml:space="preserve">              355.Nezvěstice-Dobřív</w:t>
        <w:tab/>
        <w:t>15:11(7:7)</w:t>
        <w:tab/>
        <w:t xml:space="preserve">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0.Litohlavy-volno</w:t>
        <w:tab/>
        <w:t xml:space="preserve">              356.Chudenice-Božkov</w:t>
        <w:tab/>
        <w:t>10:11(6:5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51.Přeštice B-Chudenice            21:7(10:5)</w:t>
        <w:tab/>
        <w:t xml:space="preserve">              357.Litohlavy-Přeštice B                   11:19(8:9)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>352.Božkov-Nezvěstice                10:0</w:t>
        <w:tab/>
        <w:t xml:space="preserve">              358.Štěnovice-volno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sz w:val="20"/>
          <w:szCs w:val="20"/>
        </w:rPr>
        <w:t xml:space="preserve">353.Dobřív-Blovice B                  12:19(6:9) </w:t>
        <w:tab/>
        <w:t xml:space="preserve">              359.Stupno-Újezd</w:t>
        <w:tab/>
        <w:t xml:space="preserve">13:19(6:9)         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1.kolo NE 20.10.(22.kolo NE 8.6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0.Újezd-Tymákov                  21:13(11:4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1.Stupno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2.Přeštice B-Štěnovice          22:15(13:7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3.Božkov-Litohlavy              22:13(12:9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4.Dobřív-Chudenice              21:18(11:9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5.Blovice B-Nezvěstice         13:18(8:11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  <w:sz w:val="20"/>
          <w:szCs w:val="20"/>
        </w:rPr>
        <w:t>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Újezd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2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ešt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ožkov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Štěnov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Tymákov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Stupno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Dobřív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4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Chude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015" w:leader="none"/>
          <w:tab w:val="left" w:pos="4558" w:leader="none"/>
          <w:tab w:val="left" w:pos="4978" w:leader="none"/>
          <w:tab w:val="left" w:pos="5275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Litohlavy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4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I.třída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7.kolo NE 29.9.(18.kolo NE 11.5.)</w:t>
        <w:tab/>
        <w:tab/>
        <w:tab/>
        <w:tab/>
        <w:t>8.kolo NE 6.10.(19.kolo NE 18.5)</w:t>
      </w:r>
    </w:p>
    <w:p>
      <w:pPr>
        <w:pStyle w:val="Normal"/>
        <w:rPr/>
      </w:pPr>
      <w:r>
        <w:rPr>
          <w:rFonts w:cs="Arial"/>
          <w:sz w:val="20"/>
          <w:szCs w:val="20"/>
        </w:rPr>
        <w:t>536.Ždírec-Hromnice               14:21(7:12)</w:t>
        <w:tab/>
        <w:tab/>
        <w:tab/>
        <w:t>542.Hromnice-Dobřív</w:t>
        <w:tab/>
        <w:t xml:space="preserve">           23:16(9:6)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37.Kyšice B-volno</w:t>
        <w:tab/>
        <w:tab/>
        <w:tab/>
        <w:tab/>
        <w:tab/>
        <w:t>543.Blovice B-volno</w:t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38.Všenice B-Chudenice</w:t>
        <w:tab/>
        <w:t xml:space="preserve">       23:16(12:13)</w:t>
        <w:tab/>
        <w:tab/>
        <w:tab/>
        <w:t>544 Nezvěstice C-Tymákov C     27:14(14:6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39.Příchovice B-Nezvěstice C  20:18(10:7)</w:t>
        <w:tab/>
        <w:tab/>
        <w:t>545.Chudenice-Příchovice B        23:28(14:14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540.Tymákov C-Blovice          18:18(11:11) </w:t>
        <w:tab/>
        <w:tab/>
        <w:t>546.Kyšice B-Všenice B</w:t>
        <w:tab/>
        <w:t xml:space="preserve">           23:16(14:9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41.Dobřív-volno</w:t>
        <w:tab/>
        <w:tab/>
        <w:tab/>
        <w:tab/>
        <w:tab/>
        <w:t>547.Ždírec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9.kolo SO 12.10.(20.kolo NE 25.5.)</w:t>
        <w:tab/>
        <w:tab/>
        <w:tab/>
        <w:t>10.kolo NE 13.10(21.kolo NE 25.5.)</w:t>
      </w:r>
    </w:p>
    <w:p>
      <w:pPr>
        <w:pStyle w:val="Normal"/>
        <w:rPr/>
      </w:pPr>
      <w:r>
        <w:rPr>
          <w:rFonts w:cs="Arial"/>
          <w:sz w:val="20"/>
          <w:szCs w:val="20"/>
        </w:rPr>
        <w:t>548.Hromnice-volno</w:t>
        <w:tab/>
        <w:tab/>
        <w:tab/>
        <w:tab/>
        <w:tab/>
        <w:t>554.Hromnice-Blovice B</w:t>
        <w:tab/>
        <w:t xml:space="preserve">             14:4(7:1)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49.Všenice B-Ždírec</w:t>
        <w:tab/>
        <w:tab/>
        <w:t>23:26(12:17)</w:t>
        <w:tab/>
        <w:tab/>
        <w:t>555.Nezvěstice C-Dobřív</w:t>
        <w:tab/>
        <w:t xml:space="preserve">             12:14(8:9)</w:t>
      </w:r>
    </w:p>
    <w:p>
      <w:pPr>
        <w:pStyle w:val="Normal"/>
        <w:rPr/>
      </w:pPr>
      <w:r>
        <w:rPr>
          <w:rFonts w:cs="Arial"/>
          <w:sz w:val="20"/>
          <w:szCs w:val="20"/>
        </w:rPr>
        <w:t>550.Příchovice B-Kyšice B</w:t>
        <w:tab/>
        <w:t>29:30(18:19)</w:t>
        <w:tab/>
        <w:tab/>
        <w:t>556.Chude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51.Tymákov C-Chudenice</w:t>
        <w:tab/>
        <w:t>20:22(11:10)</w:t>
        <w:tab/>
        <w:tab/>
        <w:t>557.Kyšice B-Tymákov C</w:t>
        <w:tab/>
        <w:t xml:space="preserve">             31:24(17:10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52.Nezvěstice C-volno</w:t>
        <w:tab/>
        <w:tab/>
        <w:tab/>
        <w:tab/>
        <w:tab/>
        <w:t>558.Ždírec-Příchovice B</w:t>
        <w:tab/>
        <w:t xml:space="preserve">             16:25(11:16)</w:t>
      </w:r>
    </w:p>
    <w:p>
      <w:pPr>
        <w:pStyle w:val="Normal"/>
        <w:rPr/>
      </w:pPr>
      <w:r>
        <w:rPr>
          <w:rFonts w:cs="Arial"/>
          <w:sz w:val="20"/>
          <w:szCs w:val="20"/>
        </w:rPr>
        <w:t>553.Dobřív-Blovice B</w:t>
        <w:tab/>
        <w:tab/>
        <w:t>16:7(8:2)</w:t>
        <w:tab/>
        <w:tab/>
        <w:t>559.Všen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1.kolo 20.10.(22.kolo NE 8.6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0.Všenice B-Hromnice</w:t>
        <w:tab/>
        <w:tab/>
        <w:t>19:18(11:6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1.Přích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2.Tymákov C-Ždírec                   23:30(11:14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3.Kyš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4.Dobřív-Chudenice</w:t>
        <w:tab/>
        <w:t xml:space="preserve">              18:16(6:8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5.Blovice B-Nezvěstice C</w:t>
        <w:tab/>
        <w:t>21:26(11:12)</w:t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</w:rPr>
        <w:tab/>
      </w:r>
      <w:r>
        <w:rPr>
          <w:rFonts w:cs="Arial"/>
          <w:color w:val="000000"/>
          <w:sz w:val="20"/>
          <w:szCs w:val="20"/>
        </w:rPr>
        <w:t>1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Přích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Dobřív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5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Kyš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Nezvěstice 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9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8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2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495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Hrom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3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Chudenice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Všen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4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8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Blovice B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1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98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Ždíre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70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85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5</w:t>
      </w: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5" w:leader="none"/>
          <w:tab w:val="left" w:pos="420" w:leader="none"/>
          <w:tab w:val="left" w:pos="600" w:leader="none"/>
          <w:tab w:val="left" w:pos="4138" w:leader="none"/>
          <w:tab w:val="left" w:pos="4558" w:leader="none"/>
          <w:tab w:val="left" w:pos="4978" w:leader="none"/>
          <w:tab w:val="left" w:pos="5398" w:leader="none"/>
          <w:tab w:val="left" w:pos="5813" w:leader="none"/>
          <w:tab w:val="left" w:pos="6319" w:leader="none"/>
          <w:tab w:val="left" w:pos="6713" w:leader="none"/>
          <w:tab w:val="left" w:pos="7618" w:leader="none"/>
          <w:tab w:val="left" w:pos="7980" w:leader="none"/>
        </w:tabs>
        <w:rPr/>
      </w:pP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0.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Tymákov C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9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7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166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 xml:space="preserve">  : 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213</w:t>
      </w:r>
      <w:r>
        <w:rPr>
          <w:rFonts w:cs="Arial"/>
          <w:sz w:val="20"/>
          <w:szCs w:val="20"/>
        </w:rPr>
        <w:tab/>
      </w:r>
      <w:r>
        <w:rPr>
          <w:rFonts w:cs="Arial"/>
          <w:color w:val="000000"/>
          <w:sz w:val="20"/>
          <w:szCs w:val="20"/>
        </w:rPr>
        <w:t>3</w:t>
      </w:r>
      <w:r>
        <w:rPr>
          <w:rFonts w:cs="Arial"/>
          <w:sz w:val="20"/>
          <w:szCs w:val="20"/>
        </w:rPr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III.ZPRÁVA ÚM  ZOSK SNH 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ŘADATELÉ finále ZHM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tegorie  </w:t>
        <w:tab/>
        <w:tab/>
        <w:t xml:space="preserve">pořadatel </w:t>
        <w:tab/>
        <w:tab/>
        <w:tab/>
        <w:t xml:space="preserve">termín </w:t>
      </w:r>
    </w:p>
    <w:p>
      <w:pPr>
        <w:pStyle w:val="Normal"/>
        <w:rPr/>
      </w:pPr>
      <w:r>
        <w:rPr/>
        <w:t xml:space="preserve">mladší žačky </w:t>
        <w:tab/>
        <w:tab/>
        <w:t xml:space="preserve">KNH Litvínov </w:t>
        <w:tab/>
        <w:tab/>
        <w:t xml:space="preserve">5. 4. 2014 </w:t>
      </w:r>
    </w:p>
    <w:p>
      <w:pPr>
        <w:pStyle w:val="Normal"/>
        <w:rPr/>
      </w:pPr>
      <w:r>
        <w:rPr/>
        <w:t xml:space="preserve">starší žačky </w:t>
        <w:tab/>
        <w:tab/>
        <w:t xml:space="preserve">TJ Sokol Pustějov </w:t>
        <w:tab/>
        <w:tab/>
        <w:t xml:space="preserve">22. 3. 2014 </w:t>
      </w:r>
    </w:p>
    <w:p>
      <w:pPr>
        <w:pStyle w:val="Normal"/>
        <w:rPr/>
      </w:pPr>
      <w:r>
        <w:rPr/>
        <w:t xml:space="preserve">dorostenky </w:t>
        <w:tab/>
        <w:tab/>
        <w:t xml:space="preserve">NH Baník Most </w:t>
        <w:tab/>
        <w:tab/>
        <w:t xml:space="preserve">8. 3. 2014 </w:t>
      </w:r>
    </w:p>
    <w:p>
      <w:pPr>
        <w:pStyle w:val="Normal"/>
        <w:rPr/>
      </w:pPr>
      <w:r>
        <w:rPr/>
        <w:t xml:space="preserve">mladší žáci </w:t>
        <w:tab/>
        <w:tab/>
        <w:t>TJ Stará Ves n. O.</w:t>
        <w:tab/>
        <w:tab/>
        <w:t xml:space="preserve"> 29. 3. 2014 </w:t>
      </w:r>
    </w:p>
    <w:p>
      <w:pPr>
        <w:pStyle w:val="Normal"/>
        <w:rPr/>
      </w:pPr>
      <w:r>
        <w:rPr/>
        <w:t>starší žáci</w:t>
        <w:tab/>
        <w:tab/>
        <w:t xml:space="preserve"> TJ Šroubárny Žatec</w:t>
        <w:tab/>
        <w:t xml:space="preserve"> </w:t>
        <w:tab/>
        <w:t xml:space="preserve">15. 3. 2014 </w:t>
      </w:r>
    </w:p>
    <w:p>
      <w:pPr>
        <w:pStyle w:val="Normal"/>
        <w:rPr/>
      </w:pPr>
      <w:r>
        <w:rPr/>
        <w:t xml:space="preserve">dorostenci </w:t>
        <w:tab/>
        <w:tab/>
        <w:t xml:space="preserve">NH Řevnice </w:t>
        <w:tab/>
        <w:tab/>
        <w:tab/>
        <w:t>8. 3. 2014</w:t>
      </w:r>
    </w:p>
    <w:p>
      <w:pPr>
        <w:pStyle w:val="Normal"/>
        <w:rPr/>
      </w:pPr>
      <w:r>
        <w:rPr/>
      </w:r>
    </w:p>
    <w:p>
      <w:pPr>
        <w:pStyle w:val="Normlnweb"/>
        <w:spacing w:before="0" w:after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VÝSLEDKY  mládež – podzim 2013 </w:t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Dorostenci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kolo (31.8. a 1.9.)   </w:t>
        <w:tab/>
        <w:tab/>
        <w:tab/>
        <w:tab/>
        <w:t xml:space="preserve">6. kolo (5. a 6.10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51 Přeštice – Újezd   9:17 (  5:10)</w:t>
        <w:tab/>
        <w:tab/>
        <w:t xml:space="preserve"> M 161 Újezd – Přeštice  16:  8 (7:  5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52 Příchovice – Kyšice 35:  8 (16:  5)</w:t>
        <w:tab/>
        <w:tab/>
        <w:t xml:space="preserve"> M 162 Kyšice – Příchovice    7:41 (4:1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. kolo (7. a 8.9.)   </w:t>
        <w:tab/>
        <w:tab/>
        <w:tab/>
        <w:tab/>
        <w:t xml:space="preserve">7. kolo (12. a 13.10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153 Kyšice – Přeštice   8:16 (  5:  9) </w:t>
        <w:tab/>
        <w:tab/>
        <w:t xml:space="preserve">M 163 Přeštice – Kyšice  17:  9 (7:  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54 Újezd – Ejpovice 30:22 (14:14)</w:t>
        <w:tab/>
        <w:tab/>
        <w:t xml:space="preserve"> M 164 Ejpovice – Újezd  21:27 (8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 kolo (14. a 15.9.)  </w:t>
        <w:tab/>
        <w:tab/>
        <w:tab/>
        <w:tab/>
        <w:t xml:space="preserve"> 8. kolo (19. a 20.10.) </w:t>
      </w:r>
    </w:p>
    <w:p>
      <w:pPr>
        <w:pStyle w:val="Normlnweb"/>
        <w:spacing w:before="0" w:after="0"/>
        <w:rPr/>
      </w:pPr>
      <w:r>
        <w:rPr>
          <w:b/>
          <w:sz w:val="20"/>
          <w:szCs w:val="20"/>
        </w:rPr>
        <w:t>M 155 Příchovice – Ejpovice nehlášeno</w:t>
      </w:r>
      <w:r>
        <w:rPr>
          <w:sz w:val="20"/>
          <w:szCs w:val="20"/>
        </w:rPr>
        <w:t xml:space="preserve"> </w:t>
        <w:tab/>
        <w:tab/>
      </w:r>
      <w:r>
        <w:rPr>
          <w:b/>
          <w:sz w:val="20"/>
          <w:szCs w:val="20"/>
        </w:rPr>
        <w:t xml:space="preserve">M 165 Ejpovice – Příchovice  nehlášeno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 156 Újezd – Kyšice 31:13 (14:  8) </w:t>
        <w:tab/>
        <w:tab/>
        <w:t xml:space="preserve">M 166 Kyšice – Újezd    8:21 (5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. kolo (21. a 22.9.) </w:t>
        <w:tab/>
        <w:tab/>
        <w:tab/>
        <w:tab/>
        <w:t xml:space="preserve">  9. kolo (26. a 27.10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57 Ejpovice – Kyšice 29:24 (12:15)</w:t>
        <w:tab/>
        <w:tab/>
        <w:t xml:space="preserve"> M 167 Kyšice – Ejpovice  21:31 (  8:1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158 Přeštice – Příchovice 10:19 (  5:10) </w:t>
        <w:tab/>
        <w:tab/>
        <w:t xml:space="preserve">M 168 Příchovice – Přeštice  35:17 (18:  8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 kolo (28. a 29.9.)   </w:t>
        <w:tab/>
        <w:tab/>
        <w:tab/>
        <w:tab/>
        <w:t xml:space="preserve">10. kolo (2. a 3.11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59 Přeštice – Ejpovice 22:20 (11:10)</w:t>
        <w:tab/>
        <w:tab/>
        <w:t xml:space="preserve"> M 169 Přeštice – Ejpovice  21:20 (13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60 Příchovice – Újezd 22:  9 (11:  4)</w:t>
        <w:tab/>
        <w:tab/>
        <w:t xml:space="preserve"> M 170 Újezd – Příchovice  19:17 (10:  8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 TJ Plzeň-Újezd </w:t>
        <w:tab/>
        <w:tab/>
        <w:t xml:space="preserve"> 8 7 0 1</w:t>
        <w:tab/>
        <w:tab/>
        <w:t xml:space="preserve"> 170 120 </w:t>
        <w:tab/>
        <w:t xml:space="preserve">14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 TJ Příchovice   </w:t>
        <w:tab/>
        <w:tab/>
        <w:tab/>
        <w:t xml:space="preserve"> 6 5 0 1 </w:t>
        <w:tab/>
        <w:tab/>
        <w:t xml:space="preserve">169 70 </w:t>
        <w:tab/>
        <w:tab/>
        <w:t xml:space="preserve">1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 TJ Přeštice *  </w:t>
        <w:tab/>
        <w:tab/>
        <w:tab/>
        <w:t xml:space="preserve"> 8 4 0 4 </w:t>
        <w:tab/>
        <w:tab/>
        <w:t xml:space="preserve">120 144   </w:t>
        <w:tab/>
        <w:t xml:space="preserve">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 TJ Sokol Ejpovice </w:t>
        <w:tab/>
        <w:tab/>
        <w:t xml:space="preserve"> 6 2 0 4</w:t>
        <w:tab/>
        <w:tab/>
        <w:t xml:space="preserve"> 143 145  </w:t>
        <w:tab/>
        <w:t xml:space="preserve"> 4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5 TJ Kyšice  </w:t>
        <w:tab/>
        <w:tab/>
        <w:tab/>
        <w:t xml:space="preserve"> 8 0 0 7</w:t>
        <w:tab/>
        <w:tab/>
        <w:t xml:space="preserve"> 98 221   </w:t>
        <w:tab/>
        <w:t xml:space="preserve"> 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Dorostenky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1. kolo 26. – 27.10. (12.kolo 6.4.2014)  </w:t>
        <w:tab/>
        <w:tab/>
        <w:t xml:space="preserve">2.kolo 31.8. - 1.9.(13.kolo NE 13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Volno - Vřeskovice   </w:t>
        <w:tab/>
        <w:tab/>
        <w:tab/>
        <w:t xml:space="preserve"> </w:t>
        <w:tab/>
        <w:t xml:space="preserve">M 353 Vřeskovice –Příchovice  10:11 (5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Ejpovice - Volno   </w:t>
        <w:tab/>
        <w:tab/>
        <w:tab/>
        <w:tab/>
        <w:t xml:space="preserve"> M 354 Přeštice –Újezd   10:20 (3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51 Tymákov A-Přeštice  28:10 (17:1)  </w:t>
        <w:tab/>
        <w:tab/>
        <w:t xml:space="preserve">Volno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52 Újezd-Příchovice  20:12 (8:  6)  </w:t>
        <w:tab/>
        <w:tab/>
        <w:t xml:space="preserve">Volno –Ejp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kolo SO 7.9.(14.kolo SO 19.4.) </w:t>
        <w:tab/>
        <w:tab/>
        <w:tab/>
        <w:t xml:space="preserve"> 4.kolo NE 8.9.(15.kolo NE 20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55 Ejpovice –Vřeskovice   2:15 (1:6)</w:t>
        <w:tab/>
        <w:tab/>
        <w:t xml:space="preserve"> M 357 Vřeskovice –Přeštice  13:14 (2: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56 Příchovice -Přeštice  10:12 (6:5)  </w:t>
        <w:tab/>
        <w:tab/>
        <w:t xml:space="preserve">Ejpov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5.kolo 14. - 15.9.(16.kolo NE 27.4.) </w:t>
        <w:tab/>
        <w:tab/>
        <w:t xml:space="preserve"> 6.kolo 21. - 22.9.(17.kolo NE 4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58 Tymákov B-Ejpovice 29:  4 (15:3) </w:t>
        <w:tab/>
        <w:tab/>
        <w:t xml:space="preserve"> Volno-Přešt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Příchovice -Volno </w:t>
        <w:tab/>
        <w:tab/>
        <w:tab/>
        <w:tab/>
        <w:t xml:space="preserve">  M 359 Ejpovice –Tymákov A  8:41 (4:1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7.kolo 28. - 29.9.(18.kolo 11.5.)</w:t>
        <w:tab/>
        <w:tab/>
        <w:t> </w:t>
        <w:tab/>
        <w:t xml:space="preserve"> 8.kolo 5. - 6.10.(19.kolo NE 18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60 Tymákov B-Vřeskovice22:11 (12:  5) </w:t>
        <w:tab/>
        <w:t xml:space="preserve"> Vřeskov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61 Újezd-Ejpovice  40:19 (19:10) </w:t>
        <w:tab/>
        <w:tab/>
        <w:t xml:space="preserve"> Volno -Přešt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Příchovice -Volno   </w:t>
        <w:tab/>
        <w:tab/>
        <w:tab/>
        <w:tab/>
        <w:t xml:space="preserve"> M 362 Ejpovice –Příchovice  11:29 (8:19)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 xml:space="preserve">Volno-Volno    </w:t>
        <w:tab/>
        <w:tab/>
        <w:tab/>
        <w:tab/>
        <w:t xml:space="preserve">M 363 Tymákov B-Tymákov A 14:25 (6:1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.kolo SO 12.10.(20.kolo NE 25.5.)  </w:t>
        <w:tab/>
        <w:tab/>
        <w:t xml:space="preserve">10.kolo NE 13.10.(21.kolo NE 1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64 Tymákov A-Vřeskovice24:10 (13:5)  </w:t>
        <w:tab/>
        <w:t xml:space="preserve">Vřeskov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65 Újezd-Tymákov B 18:12 (10:7)  </w:t>
        <w:tab/>
        <w:tab/>
        <w:t xml:space="preserve">Volno -Volno 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66 Přeštice -Ejpovice 28:  8 (11:5) </w:t>
        <w:tab/>
        <w:t xml:space="preserve">              Volno-Přeštice  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 xml:space="preserve">Volno-Volno     </w:t>
        <w:tab/>
        <w:tab/>
        <w:tab/>
        <w:tab/>
        <w:t xml:space="preserve">M 367 Tymákov B-Příchovice  15:15 (  7: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Volno-Volno   </w:t>
        <w:tab/>
        <w:tab/>
        <w:tab/>
        <w:tab/>
        <w:tab/>
        <w:t xml:space="preserve"> M 368 Tymákov A-Újezd  22:11 (10:7)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.kolo 19. - 20.10.(22.kolo 7. – 8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69 Újezd-Vřeskovice  24:  7 (14:3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70 Příchovice –Tymákov A nehláše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71 Přeštice -Tymákov B  16:19 (  6: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 TJ Sokol Tymákov A</w:t>
        <w:tab/>
        <w:tab/>
        <w:tab/>
        <w:tab/>
        <w:t xml:space="preserve"> 5 5 0 0 </w:t>
        <w:tab/>
        <w:tab/>
        <w:t xml:space="preserve">140   53 </w:t>
        <w:tab/>
        <w:tab/>
        <w:t xml:space="preserve">1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 TJ Plzeň-Újezd  </w:t>
        <w:tab/>
        <w:tab/>
        <w:tab/>
        <w:tab/>
        <w:t xml:space="preserve"> 6 5 0 1 </w:t>
        <w:tab/>
        <w:tab/>
        <w:t xml:space="preserve">133   82 </w:t>
        <w:tab/>
        <w:tab/>
        <w:t xml:space="preserve">1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 TJ Sokol Tymákov B  </w:t>
        <w:tab/>
        <w:tab/>
        <w:tab/>
        <w:tab/>
        <w:t xml:space="preserve"> 6 3 1 2 </w:t>
        <w:tab/>
        <w:tab/>
        <w:t xml:space="preserve">111   89   </w:t>
        <w:tab/>
        <w:t xml:space="preserve">7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 TJ Přeštice  </w:t>
        <w:tab/>
        <w:tab/>
        <w:tab/>
        <w:tab/>
        <w:tab/>
        <w:t xml:space="preserve"> 6 3 0 3 </w:t>
        <w:tab/>
        <w:tab/>
        <w:t xml:space="preserve">90   98  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 TJ Příchovice   </w:t>
        <w:tab/>
        <w:tab/>
        <w:tab/>
        <w:tab/>
        <w:tab/>
        <w:t xml:space="preserve">5 2 1 2 </w:t>
        <w:tab/>
        <w:tab/>
        <w:t>77   68  </w:t>
        <w:tab/>
        <w:tab/>
        <w:t xml:space="preserve"> 5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 TJ Vřeskovice  </w:t>
        <w:tab/>
        <w:tab/>
        <w:tab/>
        <w:tab/>
        <w:tab/>
        <w:t xml:space="preserve"> 6 1 0 5</w:t>
        <w:tab/>
        <w:tab/>
        <w:t xml:space="preserve"> 66   97   </w:t>
        <w:tab/>
        <w:t xml:space="preserve">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 TJ Sokol Ejpovice  </w:t>
        <w:tab/>
        <w:tab/>
        <w:tab/>
        <w:tab/>
        <w:t xml:space="preserve">6 0 0 6 </w:t>
        <w:tab/>
        <w:tab/>
        <w:t xml:space="preserve">52 182   </w:t>
        <w:tab/>
        <w:tab/>
        <w:t xml:space="preserve">0 </w:t>
      </w:r>
    </w:p>
    <w:p>
      <w:pPr>
        <w:pStyle w:val="Normlnweb"/>
        <w:spacing w:before="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Starší žáci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. kolo 26. – 27.10. (12.kolo 6.4.2014)</w:t>
        <w:tab/>
        <w:tab/>
        <w:t xml:space="preserve">  2.kolo 31.8. - 1.9.(13.kolo NE 13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.Volno - Volno   </w:t>
        <w:tab/>
        <w:tab/>
        <w:tab/>
        <w:tab/>
        <w:t xml:space="preserve">  M 8.Přeštice –Újezd    3:17 (2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.Kyšice- volno   </w:t>
        <w:tab/>
        <w:tab/>
        <w:tab/>
        <w:tab/>
        <w:t xml:space="preserve"> M 9.Božkov-Tymákov  13:22 (7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.Nýřany-Božkov  18:11 (11:6) M 10</w:t>
        <w:tab/>
        <w:tab/>
        <w:t xml:space="preserve">.volno-Nýřany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5.Tymákov-Přeštice   24:11 (  9:3) M 11</w:t>
        <w:tab/>
        <w:tab/>
        <w:t xml:space="preserve">.Volno-Kyš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.Újezd-Příchovice   25:  7 (13:4)</w:t>
        <w:tab/>
        <w:tab/>
        <w:t xml:space="preserve"> M 12.Nezvěst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kolo SO 7.9.(14.kolo SO 19.4.) </w:t>
        <w:tab/>
        <w:tab/>
        <w:tab/>
        <w:t xml:space="preserve"> 4.kolo NE 8.9.(15.kolo NE 20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14.Kyšice-Nezvěstice 15:10 (8:  6) </w:t>
        <w:tab/>
        <w:tab/>
        <w:t xml:space="preserve">M 20.Božkov-Příchovice 11:  6 (6: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17.Újezd-Božkov  23:10 (11:3)</w:t>
        <w:tab/>
        <w:tab/>
        <w:tab/>
        <w:t xml:space="preserve"> M 23.Nezvěstice –Nýřany 14:18 (8:7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18.Příchovice –Přeštice   9:  8 (  4:5) </w:t>
        <w:tab/>
        <w:tab/>
        <w:t xml:space="preserve">M 24.Volno -Kyš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5.kolo 14. - 15.9.(16.kolo NE 27.4.) </w:t>
        <w:tab/>
        <w:tab/>
        <w:t xml:space="preserve"> 6.kolo 21. - 22.9.(17.kolo NE 4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7.Tymákov-Nezvěstice 23:15 (12:6) </w:t>
        <w:tab/>
        <w:tab/>
        <w:t xml:space="preserve">M 33.Volno -Přích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8.Újezd-Volno  </w:t>
        <w:tab/>
        <w:tab/>
        <w:tab/>
        <w:tab/>
        <w:t xml:space="preserve">   M 34.Nezvěstice –Újezd   7:21 (5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0.Přeštice –Božkov  13:16 (  8:9)</w:t>
        <w:tab/>
        <w:tab/>
        <w:t xml:space="preserve"> M 36.Kyšice-Nýřany    9:15 (5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7.kolo 28. - 29.9.(18.kolo 11.5.) </w:t>
        <w:tab/>
        <w:tab/>
        <w:tab/>
        <w:t xml:space="preserve"> 8.kolo 5. - 6.10.(19.kolo NE 18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38.Tymákov-Kyšice  20:15 (9:  4) </w:t>
        <w:tab/>
        <w:tab/>
        <w:t xml:space="preserve"> M 44.Volno -Božko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39.Újezd-Volno   </w:t>
        <w:tab/>
        <w:tab/>
        <w:tab/>
        <w:tab/>
        <w:t xml:space="preserve">  M 45.Nezvěstice –Přeštice 17:  9 (13:  2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0.Příchovice –Nezvěstice 15:30 (9:11)</w:t>
        <w:tab/>
        <w:tab/>
        <w:t xml:space="preserve"> M 46.Volno -Přích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1.Přeštice -Volno    </w:t>
        <w:tab/>
        <w:tab/>
        <w:tab/>
        <w:tab/>
        <w:t xml:space="preserve"> M 47.Kyšice-Újezd  12:18 (  8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2.Božkov- volno  </w:t>
        <w:tab/>
        <w:tab/>
        <w:tab/>
        <w:tab/>
        <w:t xml:space="preserve">  M 48.Nýřany-Tymákov  11:18 (  6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9.kolo SO 12.10.(20.kolo NE 25.5.)  </w:t>
        <w:tab/>
        <w:tab/>
        <w:t xml:space="preserve">10.kolo NE 13.10.(21.kolo NE 1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50.Újezd-Nýřany  25:  7 (10:4)</w:t>
        <w:tab/>
        <w:tab/>
        <w:tab/>
        <w:t xml:space="preserve"> M 56.Nezvěst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51.Příchovice –Kyšice nehlášeno </w:t>
        <w:tab/>
        <w:tab/>
        <w:t xml:space="preserve">M 57.Volno -Božko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52.Přeštice -Volno   </w:t>
        <w:tab/>
        <w:tab/>
        <w:tab/>
        <w:tab/>
        <w:t xml:space="preserve"> M 58.Kyšice-Přeštice  18:  9 (  9:  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53.Božkov-Nezvěstice 15:18 (  9:8) </w:t>
        <w:tab/>
        <w:tab/>
        <w:t xml:space="preserve">M 59.Nýřany-Příchovice 16:  7 (  5:  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54.Dobřív-Volno     </w:t>
        <w:tab/>
        <w:tab/>
        <w:tab/>
        <w:tab/>
        <w:t xml:space="preserve">M 60.Tymákov-Újezd  24:22 (10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.kolo 19. - 20.10. (22.kolo 7. – 8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2.Příchovice –Tymákov 16:27 (6:16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3.Přeštice -Nýřany    5:17 (3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4.Božkov-Kyšice  13:19 (5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1 TJ Sokol Tymákov  </w:t>
        <w:tab/>
        <w:tab/>
        <w:tab/>
        <w:tab/>
        <w:t xml:space="preserve">7 7 0 0 </w:t>
        <w:tab/>
        <w:tab/>
        <w:t xml:space="preserve">158 103 </w:t>
        <w:tab/>
        <w:tab/>
        <w:t xml:space="preserve">14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 TJ Plzeň-Újezd  </w:t>
        <w:tab/>
        <w:tab/>
        <w:tab/>
        <w:tab/>
        <w:t>7 6 0 1 </w:t>
        <w:tab/>
        <w:tab/>
        <w:t xml:space="preserve">151 70 </w:t>
        <w:tab/>
        <w:tab/>
        <w:t xml:space="preserve">1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 TJ DIOSS Nýřany </w:t>
        <w:tab/>
        <w:tab/>
        <w:tab/>
        <w:tab/>
        <w:t xml:space="preserve"> 7 5 0 2 </w:t>
        <w:tab/>
        <w:tab/>
        <w:t xml:space="preserve">102 89 </w:t>
        <w:tab/>
        <w:tab/>
        <w:t xml:space="preserve">1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 TJ Kyšice *  </w:t>
        <w:tab/>
        <w:tab/>
        <w:tab/>
        <w:tab/>
        <w:tab/>
        <w:t xml:space="preserve">6 3 0 3 </w:t>
        <w:tab/>
        <w:tab/>
        <w:t xml:space="preserve">88 85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5 TJ Sokol Nezvěstice </w:t>
        <w:tab/>
        <w:tab/>
        <w:tab/>
        <w:tab/>
        <w:t xml:space="preserve"> 7 3 0 4 </w:t>
        <w:tab/>
        <w:tab/>
        <w:t xml:space="preserve">111 116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 TJ Božkov *  </w:t>
        <w:tab/>
        <w:tab/>
        <w:tab/>
        <w:tab/>
        <w:tab/>
        <w:t xml:space="preserve">7 2 0 5 </w:t>
        <w:tab/>
        <w:tab/>
        <w:t xml:space="preserve">89 119 </w:t>
        <w:tab/>
        <w:tab/>
        <w:t xml:space="preserve">4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 TJ Příchovice   </w:t>
        <w:tab/>
        <w:tab/>
        <w:tab/>
        <w:tab/>
        <w:tab/>
        <w:t xml:space="preserve">6 1 0 5 </w:t>
        <w:tab/>
        <w:tab/>
        <w:t>60 117</w:t>
        <w:tab/>
        <w:tab/>
        <w:t xml:space="preserve"> 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8 TJ Přeštice   </w:t>
        <w:tab/>
        <w:tab/>
        <w:tab/>
        <w:tab/>
        <w:tab/>
        <w:t xml:space="preserve">7 0 0 7 </w:t>
        <w:tab/>
        <w:tab/>
        <w:t xml:space="preserve">58 118 </w:t>
        <w:tab/>
        <w:tab/>
        <w:t xml:space="preserve">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Starší žačky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kolo 26. – 27.10. (12.kolo 6.4.2014)  </w:t>
        <w:tab/>
        <w:tab/>
        <w:t xml:space="preserve">2.kolo 31.8. - 1.9.(13.kolo NE 13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01.Nezvěstice - Volno   </w:t>
        <w:tab/>
        <w:tab/>
        <w:tab/>
        <w:t xml:space="preserve"> M 207.Volno -Příchovice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 202.Ejpovice - Blovice  20:  9 (  9:  4) </w:t>
        <w:tab/>
        <w:tab/>
        <w:t xml:space="preserve">M 208.Přeštice –Újezd  13:14 (  7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03.Kyšice-Dobřív  22:  4 (14:  1)</w:t>
        <w:tab/>
        <w:tab/>
        <w:t xml:space="preserve"> M 209.Božkov-Tymákov   9:22 (  4:13)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 204.Štěnovice-Božkov   5:13 (  4:  7)</w:t>
        <w:tab/>
        <w:tab/>
      </w:r>
      <w:r>
        <w:rPr>
          <w:b/>
          <w:sz w:val="20"/>
          <w:szCs w:val="20"/>
        </w:rPr>
        <w:t xml:space="preserve"> M 210.Dobřív-Štěnovice 10:  0 kontumačně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05.Tymákov-Přeštice  12:18 (  7:11)</w:t>
        <w:tab/>
        <w:tab/>
        <w:t xml:space="preserve"> M 211.Blovice-Kyšice  10:18 (  4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06.Újezd-Příchovice  19:13 (10:  8)</w:t>
        <w:tab/>
        <w:tab/>
        <w:t xml:space="preserve"> M 212.Nezvěstice –Ejpovice 22:16 (12:  5)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.kolo SO 7.9.(14.kolo SO 19.4.) </w:t>
        <w:tab/>
        <w:tab/>
        <w:tab/>
        <w:t xml:space="preserve">4.kolo NE 8.9.(15.kolo NE 20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13.Ejpovice -Volno    </w:t>
        <w:tab/>
        <w:tab/>
        <w:tab/>
        <w:tab/>
        <w:t xml:space="preserve">M 219.Volno -Přešt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14.Kyšice-Nezvěstice 31:27 (17:14)</w:t>
        <w:tab/>
        <w:tab/>
        <w:t xml:space="preserve"> M 220.Božkov-Příchovice   5:  9 (  3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15.Štěnovice-Blovice    8:26 (  6:13)</w:t>
        <w:tab/>
        <w:tab/>
        <w:t xml:space="preserve"> M 221.Dobřív-Újezd    2:15 (  2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16.Tymákov-Dobřív 30:11 (14:  6)</w:t>
        <w:tab/>
        <w:tab/>
        <w:t xml:space="preserve"> M 222.Blovice –Tymákov 11:17 (  7:10)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 217.Újezd-Božkov  24:  3 (12:  2)</w:t>
        <w:tab/>
        <w:tab/>
        <w:t xml:space="preserve"> M 223.Nezvěstice –Štěnovice 33:10 (19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18.Příchovice -Přeštice  16:17 (  7:11)</w:t>
        <w:tab/>
        <w:tab/>
        <w:t xml:space="preserve"> M 224.Ejpovice –Kyšice   9:17 (  5:  8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.kolo 14. - 15.9.(16.kolo NE 27.4.)  </w:t>
        <w:tab/>
        <w:tab/>
        <w:t xml:space="preserve">6.kolo 21. - 22.9.(17.kolo NE 4.5.)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M 225.Kyšice-Volno     </w:t>
        <w:tab/>
        <w:tab/>
        <w:tab/>
        <w:tab/>
        <w:t xml:space="preserve">M 231.Volno –Božko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26.Štěnovice-Ejpovice    2:19 (  0:12) </w:t>
        <w:tab/>
        <w:tab/>
        <w:t xml:space="preserve">M 232.Dobřív-Přeštice     4:19 (  0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27.Tymákov-Nezvěstice  31:25 (15:11)</w:t>
        <w:tab/>
        <w:tab/>
        <w:t xml:space="preserve"> M 233.Blovice –Příchovice   7:14 (  4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28.Újezd-Blovice   25:  4 (10:  3)</w:t>
        <w:tab/>
        <w:tab/>
        <w:t xml:space="preserve"> M 234.Nezvěstice –Újezd 12:18 (  7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29.Příchovice -Dobřív 20:16 (11:  8)</w:t>
        <w:tab/>
        <w:tab/>
        <w:t xml:space="preserve"> M 235.Ejpovice –Tymákov 13:20 (  8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30.Přeštice –Božkov 19:10 (10:  4) </w:t>
        <w:tab/>
        <w:tab/>
        <w:t>M 236.Kyšice-Štěnovice 20:  2 (10:  1)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7.kolo 28. - 29.9.(18.kolo 11.5.) </w:t>
        <w:tab/>
        <w:tab/>
        <w:t xml:space="preserve"> </w:t>
        <w:tab/>
        <w:t xml:space="preserve">8.kolo 5. - 6.10.(19.kolo NE 18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37.Štěnovice-Volno   </w:t>
        <w:tab/>
        <w:tab/>
        <w:tab/>
        <w:tab/>
        <w:t xml:space="preserve"> M 243.Volno -Dobří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38.Tymákov-Kyšice 28:24 (16:13)</w:t>
        <w:tab/>
        <w:tab/>
        <w:t xml:space="preserve"> M 244.Blovice –Božkov 12:  9 (  7:  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39.Újezd-Ejpovice   22:  7 (10:  5)</w:t>
        <w:tab/>
        <w:tab/>
        <w:t xml:space="preserve"> M 245.Nezvěstice -Přeštice 18:35 (10:1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40.Příchovice –Nezv. 21:24 (10:12) </w:t>
        <w:tab/>
        <w:tab/>
        <w:t xml:space="preserve">M 246.Ejpovice –Příchovice 15:16 (  6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41.Přeštice -Blovice  23:12 (12:  4) </w:t>
        <w:tab/>
        <w:tab/>
        <w:t xml:space="preserve">M 247.Kyšice-Újezd    8:11 (  6:  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42.Božkov-Dobřív  16:12 (  6:  4) </w:t>
        <w:tab/>
        <w:tab/>
        <w:t xml:space="preserve">M 248.Štěnovice-Tymákov   5:35 (  2:1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9.kolo SO 12.10.(20.kolo NE 25.5.)  </w:t>
        <w:tab/>
        <w:tab/>
        <w:t xml:space="preserve">10.kolo NE 13.10.(21.kolo NE 1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49.Tymákov-Volno    M 255.</w:t>
        <w:tab/>
        <w:tab/>
        <w:tab/>
        <w:t xml:space="preserve">Volno -Bl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50.Újezd-Štěnovice ´ 34:  4 (18:  1) </w:t>
        <w:tab/>
        <w:tab/>
        <w:t xml:space="preserve">M 256.Nezvěstice –Dobřív 25:10 (13:  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251.Příchovice -Kyšice nehlášeno</w:t>
        <w:tab/>
        <w:tab/>
        <w:t xml:space="preserve"> M 257.Ejpovice –Božkov 11:  7 (  8:  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52.Přeštice –Ejpovice 22:11 (11:  5) </w:t>
        <w:tab/>
        <w:tab/>
        <w:t xml:space="preserve">M 258.Kyšice-Přeštice  12:22 (  6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53.Božkov-Nezvěstice  11:20 (  7:13) </w:t>
        <w:tab/>
        <w:tab/>
        <w:t xml:space="preserve">M 259.Štěnovice-Příchovice   6:21 (  5:1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54.Dobřív-Blovice     4:  9 (  2:  4) </w:t>
        <w:tab/>
        <w:tab/>
        <w:t xml:space="preserve">M 260.Tymákov-Újezd  16:15 (  9:  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11.kolo 19. - 20.10. (22.kolo 7. – 8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61.Újezd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62.Příchovice –Tymákov 18:24 (  7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63.Přeštice -Štěnovice 40:  5 (17:  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64.Božkov-Kyšice  13:20 (  8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65.Dobřív-Ejpovice    6:10 (  4:  4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266.Blovice -Nezvěstice  21:25 (14:1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 TJ Přeštice   </w:t>
        <w:tab/>
        <w:tab/>
        <w:tab/>
        <w:tab/>
        <w:tab/>
        <w:t>10 9 0 1</w:t>
        <w:tab/>
        <w:tab/>
        <w:t xml:space="preserve"> 228 114 </w:t>
        <w:tab/>
        <w:t xml:space="preserve">1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 TJ Plzeň-Újezd  </w:t>
        <w:tab/>
        <w:tab/>
        <w:tab/>
        <w:tab/>
        <w:t xml:space="preserve">10 9 0 1 </w:t>
        <w:tab/>
        <w:tab/>
        <w:t xml:space="preserve">197 82 </w:t>
        <w:tab/>
        <w:tab/>
        <w:t xml:space="preserve">1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 TJ Sokol Tymákov A </w:t>
        <w:tab/>
        <w:tab/>
        <w:tab/>
        <w:tab/>
        <w:t xml:space="preserve">10 9 0 1 </w:t>
        <w:tab/>
        <w:tab/>
        <w:t xml:space="preserve">235 149 </w:t>
        <w:tab/>
        <w:tab/>
        <w:t xml:space="preserve">1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4 TJ Kyšice *  </w:t>
        <w:tab/>
        <w:tab/>
        <w:tab/>
        <w:tab/>
        <w:tab/>
        <w:t>9 6 0 3</w:t>
        <w:tab/>
        <w:tab/>
        <w:t xml:space="preserve"> 172 126 </w:t>
        <w:tab/>
        <w:t xml:space="preserve">1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 TJ Sokol Nezvěstice  </w:t>
        <w:tab/>
        <w:tab/>
        <w:tab/>
        <w:tab/>
        <w:t xml:space="preserve">10 6 0 4 </w:t>
        <w:tab/>
        <w:tab/>
        <w:t xml:space="preserve">231 204 </w:t>
        <w:tab/>
        <w:tab/>
        <w:t xml:space="preserve">1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 TJ Příchovice   </w:t>
        <w:tab/>
        <w:tab/>
        <w:tab/>
        <w:tab/>
        <w:tab/>
        <w:t xml:space="preserve">9 5 0 4 </w:t>
        <w:tab/>
        <w:tab/>
        <w:t xml:space="preserve">148 133 </w:t>
        <w:tab/>
        <w:tab/>
        <w:t xml:space="preserve">1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 TJ Sokol Ejpovice * </w:t>
        <w:tab/>
        <w:tab/>
        <w:tab/>
        <w:tab/>
        <w:t xml:space="preserve">10 4 0 6 </w:t>
        <w:tab/>
        <w:tab/>
        <w:t>131 143</w:t>
        <w:tab/>
        <w:tab/>
        <w:t xml:space="preserve"> 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8 Sokol Blovice </w:t>
        <w:tab/>
        <w:tab/>
        <w:tab/>
        <w:tab/>
        <w:tab/>
        <w:t xml:space="preserve"> 10 3 0 7 </w:t>
        <w:tab/>
        <w:t xml:space="preserve">121 163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 TJ Božkov *  </w:t>
        <w:tab/>
        <w:tab/>
        <w:tab/>
        <w:tab/>
        <w:tab/>
        <w:t>10 2 0 8</w:t>
        <w:tab/>
        <w:tab/>
        <w:t xml:space="preserve"> 96 154 </w:t>
        <w:tab/>
        <w:tab/>
        <w:t xml:space="preserve">4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 TJ Sokol Dobřív * </w:t>
        <w:tab/>
        <w:tab/>
        <w:tab/>
        <w:tab/>
        <w:t xml:space="preserve">10 1 0 9 </w:t>
        <w:tab/>
        <w:tab/>
        <w:t xml:space="preserve">79 166 </w:t>
        <w:tab/>
        <w:tab/>
        <w:t xml:space="preserve">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1 TJ Sokol Štěnovice </w:t>
        <w:tab/>
        <w:tab/>
        <w:tab/>
        <w:tab/>
        <w:t xml:space="preserve"> 10 0 0 10</w:t>
        <w:tab/>
        <w:t xml:space="preserve"> 47 251 </w:t>
        <w:tab/>
        <w:tab/>
        <w:t xml:space="preserve">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Mladší žáci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. kolo 26. – 27.10. (12.kolo 6.4.2014)  </w:t>
        <w:tab/>
        <w:tab/>
        <w:t xml:space="preserve">2.kolo 31.8. – 1.9.(13.kolo NE 13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01.Nezvěstice – Vřeskovice 18:14 (8:4) </w:t>
        <w:tab/>
        <w:t xml:space="preserve">M 607.Vřeskov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02.Ejpovice - Litice  17:  3 (6:1) </w:t>
        <w:tab/>
        <w:tab/>
        <w:t xml:space="preserve">M 608.Přeštice –Újezd    2:15 (  0:  9) </w:t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M 603.Litohlavy-Volno   </w:t>
        <w:tab/>
        <w:tab/>
        <w:tab/>
        <w:tab/>
        <w:t xml:space="preserve"> M 609.Božkov-Všenice  22:13 (11:  8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04.Nýřany-Božkov    6:15 (2:8) </w:t>
        <w:tab/>
        <w:tab/>
        <w:t xml:space="preserve">M 610.Volno-Nýřany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05.Všenice-Přeštice    8:10 (5:3) </w:t>
        <w:tab/>
        <w:tab/>
        <w:t xml:space="preserve">M 611.Litice-Litohlavy  11:18 (  5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06.Újezd-Volno     </w:t>
        <w:tab/>
        <w:tab/>
        <w:tab/>
        <w:tab/>
        <w:t>M 612.Nezvěstice –Ejpovice 16:11 (  6:  5) 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kolo SO 7.9.(14.kolo SO 19.4.) </w:t>
        <w:tab/>
        <w:tab/>
        <w:tab/>
        <w:t xml:space="preserve"> 4.kolo NE 8.9.(15.kolo NE 20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13.Ejpovice -Vřeskovice    5:10 (  2:5)</w:t>
        <w:tab/>
        <w:tab/>
        <w:t xml:space="preserve"> M 619.Vřeskovice –Přeštice 13:  5 (  6:  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14.Litohlavy-Nezvěstice  12:22 (  4:9) </w:t>
        <w:tab/>
        <w:tab/>
        <w:t xml:space="preserve">M 620.Božkov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15.Nýřany-Litice   22:  5 (11:1) </w:t>
        <w:tab/>
        <w:tab/>
        <w:t xml:space="preserve">M 621.Volno-Újezd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16.Všenice-Volno    </w:t>
        <w:tab/>
        <w:tab/>
        <w:tab/>
        <w:tab/>
        <w:t xml:space="preserve">M 622.Litice –Všenice  13:11 (  4: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17.Újezd-Božkov  12:  6 (  6:4)</w:t>
        <w:tab/>
        <w:tab/>
        <w:t xml:space="preserve"> M 623.Nezvěstice –Nýřany 26:12 (16: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18.Volno -Přeštice    </w:t>
        <w:tab/>
        <w:tab/>
        <w:tab/>
        <w:tab/>
        <w:t xml:space="preserve"> M 624.Ejpovice –Litohlavy   7:  4 (  3: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5.kolo 14. - 15.9.(16.kolo NE 27.4.) </w:t>
        <w:tab/>
        <w:tab/>
        <w:t xml:space="preserve"> 6.kolo 21. - 22.9.(17.kolo NE 4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25.Litohlavy-Vřeskovice  11:11 (5:5)</w:t>
        <w:tab/>
        <w:tab/>
        <w:t xml:space="preserve"> M 631.Vřeskovice –Božkov   7:11 (6: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26.Nýřany-Ejpovice    8:  6 (4:5)</w:t>
        <w:tab/>
        <w:tab/>
        <w:t xml:space="preserve"> M 632.Volno-Přešt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27.Všenice-Nezvěstice    8:16 (3:9)</w:t>
        <w:tab/>
        <w:tab/>
        <w:t xml:space="preserve"> M 633.Lit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28.Újezd-Litice   11:  7 (5:1)</w:t>
        <w:tab/>
        <w:tab/>
        <w:tab/>
        <w:t xml:space="preserve"> M 634.Nezvěstice –Újezd 14:12 (7: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29.Volno -Volno    </w:t>
        <w:tab/>
        <w:tab/>
        <w:tab/>
        <w:tab/>
        <w:t xml:space="preserve">M 635.Ejpovice –Všenice   8:  4 (3: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30.Přeštice –Božkov   2:23 (2:8) </w:t>
        <w:tab/>
        <w:tab/>
        <w:t xml:space="preserve">M 636.Litohlavy-Nýřany 14:14 (6: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>7.kolo 28. - 29.9.(18.kolo 11.5.) </w:t>
        <w:tab/>
        <w:tab/>
        <w:tab/>
        <w:t xml:space="preserve"> 8.kolo 5. - 6.10.(19.kolo NE 18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37.Nýřany-Vřeskovice   7:10 (5:  4)</w:t>
        <w:tab/>
        <w:tab/>
        <w:t xml:space="preserve"> M 643.Vřeskov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38.Všenice-Litohlavy   8:13 (3:13)</w:t>
        <w:tab/>
        <w:tab/>
        <w:t xml:space="preserve"> M 644.Litice –Božkov  10:27 (4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39.Újezd-Ejpovice   11:10 (4:  6) </w:t>
        <w:tab/>
        <w:tab/>
        <w:t xml:space="preserve">M 645.Nezvěstice –Přeštice 20:  6 (9:  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41.Přeštice -Litice   13:  8 (5:  4) </w:t>
        <w:tab/>
        <w:tab/>
        <w:t xml:space="preserve">M 647.Litohlavy-Újezd    9:20 (7:1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42.Božkov-Volno    </w:t>
        <w:tab/>
        <w:tab/>
        <w:tab/>
        <w:tab/>
        <w:t xml:space="preserve">M 648.Nýřany-Všenice  17:10 (6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9.kolo SO 12.10.(20.kolo NE 25.5.) </w:t>
        <w:tab/>
        <w:tab/>
        <w:t xml:space="preserve"> 10.kolo NE 13.10.(21.kolo NE 1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49.Všenice-Vřeskovice   4:15 (  1:  7)</w:t>
        <w:tab/>
        <w:tab/>
        <w:t xml:space="preserve"> M 655.Vřeskovice –Litice 26:  3 (15: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50.Újezd-Nýřany  16:  6 (10:  4) </w:t>
        <w:tab/>
        <w:tab/>
        <w:t xml:space="preserve">M 656.Nezvěstice -Volno 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51.Volno -Litohlavy   </w:t>
        <w:tab/>
        <w:tab/>
        <w:tab/>
        <w:tab/>
        <w:t xml:space="preserve">M 657.Ejpovice –Božkov 10:10 (  5: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52.Přeštice –Ejpovice   5:10 (  3:  2)</w:t>
        <w:tab/>
        <w:tab/>
        <w:t xml:space="preserve"> M 658.Litohlavy-Přeštice 16:  5 (  7: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53.Božkov-Nezvěstice  18:20 (  8:10) </w:t>
        <w:tab/>
        <w:tab/>
        <w:t xml:space="preserve">M 659.Nýřany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654.Volno-Litice    </w:t>
        <w:tab/>
        <w:tab/>
        <w:tab/>
        <w:tab/>
        <w:t xml:space="preserve"> M 660.Všenice-Újezd    5:16 (  3:7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.kolo 19. -  20.10.(22.kolo NE 8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61.Újezd-Vřeskovice  19:12 (11:  7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63.Přeštice -Nýřany   8:  4 (  3:  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64.Božkov-Litohlavy 18:  8 (  8:  5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665.Litice -Nezvěstice  12:35 (  8:20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. TJ Sokol Nezvěstice </w:t>
        <w:tab/>
        <w:tab/>
        <w:tab/>
        <w:tab/>
        <w:t xml:space="preserve"> 9 9 0 0 </w:t>
        <w:tab/>
        <w:tab/>
        <w:t xml:space="preserve">187 105 </w:t>
        <w:tab/>
        <w:tab/>
        <w:t xml:space="preserve">1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 TJ Plzeň-Újezd * </w:t>
        <w:tab/>
        <w:tab/>
        <w:tab/>
        <w:tab/>
        <w:t xml:space="preserve">9 8 0 1 </w:t>
        <w:tab/>
        <w:tab/>
        <w:t xml:space="preserve">132 71 </w:t>
        <w:tab/>
        <w:tab/>
        <w:t xml:space="preserve">1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 TJ Božkov * </w:t>
        <w:tab/>
        <w:tab/>
        <w:tab/>
        <w:tab/>
        <w:tab/>
        <w:t xml:space="preserve"> 9 6 1 2 </w:t>
        <w:tab/>
        <w:tab/>
        <w:t xml:space="preserve">150 88 </w:t>
        <w:tab/>
        <w:tab/>
        <w:t xml:space="preserve">13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 TJ Vřeskovice </w:t>
        <w:tab/>
        <w:tab/>
        <w:tab/>
        <w:tab/>
        <w:tab/>
        <w:t xml:space="preserve"> 9 5 1 3 </w:t>
        <w:tab/>
        <w:tab/>
        <w:t xml:space="preserve">118 83 </w:t>
        <w:tab/>
        <w:tab/>
        <w:t xml:space="preserve">11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 TJ Sokol Ejpovice * </w:t>
        <w:tab/>
        <w:tab/>
        <w:tab/>
        <w:tab/>
        <w:t xml:space="preserve">9 4 1 4 </w:t>
        <w:tab/>
        <w:tab/>
        <w:t xml:space="preserve">84 71 </w:t>
        <w:tab/>
        <w:tab/>
        <w:t xml:space="preserve">9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 TJ Litohlavy *  </w:t>
        <w:tab/>
        <w:tab/>
        <w:tab/>
        <w:tab/>
        <w:t xml:space="preserve">9 3 2 4 </w:t>
        <w:tab/>
        <w:tab/>
        <w:t>105 116</w:t>
        <w:tab/>
        <w:tab/>
        <w:t xml:space="preserve"> 8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 TJ DIOSS Nýřany  </w:t>
        <w:tab/>
        <w:tab/>
        <w:tab/>
        <w:tab/>
        <w:t>9 3 1 5</w:t>
        <w:tab/>
        <w:tab/>
        <w:t xml:space="preserve"> 96 110 </w:t>
        <w:tab/>
        <w:tab/>
        <w:t xml:space="preserve">7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8 TJ Přeštice  </w:t>
        <w:tab/>
        <w:tab/>
        <w:tab/>
        <w:tab/>
        <w:tab/>
        <w:t xml:space="preserve"> 9 3 0 6 </w:t>
        <w:tab/>
        <w:tab/>
        <w:t xml:space="preserve">56 117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 TJ Plzeň-Litice * </w:t>
        <w:tab/>
        <w:tab/>
        <w:tab/>
        <w:tab/>
        <w:t xml:space="preserve">9 1 0 8 </w:t>
        <w:tab/>
        <w:tab/>
        <w:t xml:space="preserve">72 180 </w:t>
        <w:tab/>
        <w:tab/>
        <w:t xml:space="preserve">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0 TJ Všenice *  </w:t>
        <w:tab/>
        <w:tab/>
        <w:tab/>
        <w:tab/>
        <w:tab/>
        <w:t xml:space="preserve">9 0 0 9 </w:t>
        <w:tab/>
        <w:tab/>
        <w:t xml:space="preserve">71 130 </w:t>
        <w:tab/>
        <w:tab/>
        <w:t xml:space="preserve">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Mladší žačky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. kolo 26. – 27.10. (12.kolo 6.4.2014) </w:t>
        <w:tab/>
        <w:tab/>
        <w:t xml:space="preserve"> 2.kolo 31.8. - 1.9.(13.kolo NE 13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01.Nezvěstice - Volno  </w:t>
        <w:tab/>
        <w:tab/>
        <w:tab/>
        <w:t xml:space="preserve">  M 407.Tymákov - volno 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02.Volno - Blovice   </w:t>
        <w:tab/>
        <w:tab/>
        <w:tab/>
        <w:tab/>
        <w:t xml:space="preserve">  M 408.Přeštice A –Všenice 32:  7 (16:2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03.Kyšice-Dobřív  16:  9 (10:  5) </w:t>
        <w:tab/>
        <w:tab/>
        <w:t xml:space="preserve">M 409.Přeštice B – Všenice 11:  8 (  8: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04.Tymákov – Přeštice A 10:23 (  5:11) </w:t>
        <w:tab/>
        <w:t xml:space="preserve">M 410.Dobřív-Volno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05.Tymákov-Přeštice B 11:  8 (  5:  3)  </w:t>
        <w:tab/>
        <w:tab/>
        <w:t xml:space="preserve">M 411.Blovice-Kyšice  11:20 (  4: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06.Všenice-Příchovice   7:  4 (  4:  1)</w:t>
        <w:tab/>
        <w:tab/>
        <w:t xml:space="preserve"> M 412.Nezvěst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3.kolo SO 7.9.(14.kolo SO 19.4.) </w:t>
        <w:tab/>
        <w:tab/>
        <w:tab/>
        <w:t xml:space="preserve"> 4.kolo NE 8.9.(15.kolo NE 20.4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13.Volno -Všenice   </w:t>
        <w:tab/>
        <w:tab/>
        <w:tab/>
        <w:tab/>
        <w:t xml:space="preserve"> M 419.Přeštice B – Přeštice A 3:17 (1:  8)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14.Kyšice-Nezvěstice 24:  4 (9:  1)</w:t>
        <w:tab/>
        <w:tab/>
        <w:t xml:space="preserve"> M 420.Volno-Přích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15.Volno-Blovice    </w:t>
        <w:tab/>
        <w:tab/>
        <w:tab/>
        <w:tab/>
        <w:t xml:space="preserve"> M 421.Dobřív-Všenice  7:14 (2:11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16.Tymákov-Dobřív 17:12 (9:  7) </w:t>
        <w:tab/>
        <w:tab/>
        <w:t xml:space="preserve">M 422.Blovice –Tymákov 4:12 (1:  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17.Příchovice – Přeštice B   7:12 (3:  6)</w:t>
        <w:tab/>
        <w:tab/>
        <w:t xml:space="preserve"> M 423.Nezvěstice 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18.Příchovice - Přeštice A   0:33 (0:20)</w:t>
        <w:tab/>
        <w:tab/>
        <w:t xml:space="preserve"> M 424.Volno –Kyš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5.kolo 14. - 15.9.(16.kolo NE 27.4.) </w:t>
        <w:tab/>
        <w:tab/>
        <w:t xml:space="preserve"> 6.kolo 21. - 22.9.(17.kolo NE 4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25.Kyšice-Volno     </w:t>
        <w:tab/>
        <w:tab/>
        <w:tab/>
        <w:tab/>
        <w:t xml:space="preserve">M 431.Dobřív – Přeštice B 12:10 (6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26.Volno-Volno    </w:t>
        <w:tab/>
        <w:tab/>
        <w:tab/>
        <w:tab/>
        <w:t xml:space="preserve"> M 432.Dobřív-Přeštice A   3:30 (3:13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27.Tymákov-Nezvěstice 15:  1 (  8:0) </w:t>
        <w:tab/>
        <w:tab/>
        <w:t xml:space="preserve">M 433.Blovice –Příchovice   8:  8 (4:  4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28.Všenice-Blovice    8:10 (  4:8) </w:t>
        <w:tab/>
        <w:tab/>
        <w:t xml:space="preserve">M 434.Nezvěstice –Všenice   3:  4 (3:  2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29.Příchovice –Dobřív 15:14 (10:5)</w:t>
        <w:tab/>
        <w:tab/>
        <w:t xml:space="preserve"> M 435.Volno -Tymáko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30.Přeštice -Volno    </w:t>
        <w:tab/>
        <w:tab/>
        <w:tab/>
        <w:tab/>
        <w:t xml:space="preserve">M 436.Kyšice-Voln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.kolo 28. - 29.9.(18.kolo 11.5.)  </w:t>
        <w:tab/>
        <w:tab/>
        <w:tab/>
        <w:t xml:space="preserve">8.kolo 5. - 6.10.(19.kolo NE 18.5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37.Volno-Dobřív     </w:t>
        <w:tab/>
        <w:tab/>
        <w:tab/>
        <w:tab/>
        <w:t xml:space="preserve">M 443.Volno -Dobří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38.Tymákov-Kyšice 16:10 (6:  4)</w:t>
        <w:tab/>
        <w:tab/>
        <w:t xml:space="preserve"> M 444.Nezvěstice – Přeštice B   2:12 (2:  7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39.Všenice-Volno     </w:t>
        <w:tab/>
        <w:tab/>
        <w:tab/>
        <w:tab/>
        <w:t xml:space="preserve">M 445.Nezvěstice –Přeštice A   2:33 (0:19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40.Příchovice –Nezvěstice 17:  8 (7:  3)</w:t>
        <w:tab/>
        <w:tab/>
        <w:t xml:space="preserve"> M 446.volno -Příchovice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41.Přeštice A –Blovice 18:  2 (9:  2)</w:t>
        <w:tab/>
        <w:tab/>
        <w:t xml:space="preserve"> M 447.Kyšice-Všenice  13:12 (8:  7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42.Přeštice B - Blovice 12:14 (7:10)</w:t>
        <w:tab/>
        <w:tab/>
        <w:t xml:space="preserve"> M 448.Volno-Tymákov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/>
      </w:pPr>
      <w:r>
        <w:rPr>
          <w:sz w:val="20"/>
          <w:szCs w:val="20"/>
        </w:rPr>
        <w:t xml:space="preserve">9.kolo SO 12.10.(20.kolo NE 25.5.)  </w:t>
        <w:tab/>
        <w:tab/>
        <w:t xml:space="preserve">10.kolo NE 13.10.(21.kolo NE 1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49.Tymákov-Volno    </w:t>
        <w:tab/>
        <w:tab/>
        <w:tab/>
        <w:tab/>
        <w:t xml:space="preserve">M 455.Volno -Blovice   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50.Všenice-Volno    </w:t>
        <w:tab/>
        <w:tab/>
        <w:tab/>
        <w:tab/>
        <w:t xml:space="preserve">M 456.Nezvěstice –Dobřív 15:13 (11:  6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51.Příchovice –Kyšice nehlášeno </w:t>
        <w:tab/>
        <w:tab/>
        <w:t xml:space="preserve">M 457.Kyšice – Přeštice B 15:  8 (  8:  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52.Přeštice -Volno    </w:t>
        <w:tab/>
        <w:tab/>
        <w:tab/>
        <w:tab/>
        <w:t xml:space="preserve">M 458.Kyšice-Přeštice A   7:33 (  2:15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53.Volno-Nezvěstice    </w:t>
        <w:tab/>
        <w:tab/>
        <w:tab/>
        <w:t xml:space="preserve">M 459.Volno-Příchovice 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54.Dobřív-Blovice    8:10 (3:9)</w:t>
        <w:tab/>
        <w:tab/>
        <w:tab/>
        <w:t xml:space="preserve"> M 460.Tymákov-Všenice odloženo na jaro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11.kolo 19. - 20.10.(22.kolo NE 8.6.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 462.Příchovice -Tymákov 7:18 (5:10)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M 466.Blovice A-Nezvěstice 7:13 (4:  5)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1 TJ Přeštice A </w:t>
        <w:tab/>
        <w:tab/>
        <w:tab/>
        <w:tab/>
        <w:t xml:space="preserve"> 8 8 0 0 </w:t>
        <w:tab/>
        <w:tab/>
        <w:t xml:space="preserve">219 34 </w:t>
        <w:tab/>
        <w:tab/>
        <w:t xml:space="preserve">1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2 TJ Sokol Tymákov  </w:t>
        <w:tab/>
        <w:tab/>
        <w:tab/>
        <w:t xml:space="preserve">7 6 0 1 </w:t>
        <w:tab/>
        <w:tab/>
        <w:t xml:space="preserve">99 65 </w:t>
        <w:tab/>
        <w:tab/>
        <w:t xml:space="preserve">1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3 TJ Kyšice   </w:t>
        <w:tab/>
        <w:tab/>
        <w:tab/>
        <w:tab/>
        <w:t xml:space="preserve">7 5 0 2 </w:t>
        <w:tab/>
        <w:tab/>
        <w:t xml:space="preserve">105 93 </w:t>
        <w:tab/>
        <w:tab/>
        <w:t xml:space="preserve">10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4 Sokol Blovice </w:t>
        <w:tab/>
        <w:tab/>
        <w:tab/>
        <w:tab/>
        <w:t xml:space="preserve"> 8 3 1 4 </w:t>
        <w:tab/>
        <w:tab/>
        <w:t xml:space="preserve">66 99 </w:t>
        <w:tab/>
        <w:tab/>
        <w:t xml:space="preserve">7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5 TJ Přeštice B  </w:t>
        <w:tab/>
        <w:tab/>
        <w:tab/>
        <w:tab/>
        <w:t xml:space="preserve">8 3 0 5 </w:t>
        <w:tab/>
        <w:tab/>
        <w:t xml:space="preserve">76 86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6 TJ Všenice *  </w:t>
        <w:tab/>
        <w:tab/>
        <w:tab/>
        <w:tab/>
        <w:t xml:space="preserve">7 3 0 4 </w:t>
        <w:tab/>
        <w:tab/>
        <w:t xml:space="preserve">60 80 </w:t>
        <w:tab/>
        <w:tab/>
        <w:t xml:space="preserve">6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7 TJ Příchovice   </w:t>
        <w:tab/>
        <w:tab/>
        <w:tab/>
        <w:tab/>
        <w:t xml:space="preserve">7 2 1 4 </w:t>
        <w:tab/>
        <w:tab/>
        <w:t xml:space="preserve">58 100 </w:t>
        <w:tab/>
        <w:tab/>
        <w:t xml:space="preserve">5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>8 TJ Sokol Nezvěstice *</w:t>
        <w:tab/>
        <w:tab/>
        <w:tab/>
        <w:t>8 2 0 6</w:t>
        <w:tab/>
        <w:tab/>
        <w:t xml:space="preserve"> 48 125</w:t>
        <w:tab/>
        <w:tab/>
        <w:t xml:space="preserve"> 4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9 TJ Sokol Dobřív * </w:t>
        <w:tab/>
        <w:tab/>
        <w:tab/>
        <w:t>8 1 0 7</w:t>
        <w:tab/>
        <w:tab/>
        <w:t xml:space="preserve"> 78 127</w:t>
        <w:tab/>
        <w:tab/>
        <w:t xml:space="preserve"> 2 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družstva hrají mimo soutěž</w:t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before="0" w:after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Celkem ze 7 utkání dorostenců neodeslali rozhodčí zápis(ze 3 není znám výsledek vůbec). Prosím ÚR o potrestání příslušných rozhodčích. Dále nedošla zásilka ze všech mládežnických utkání Příchovice – Kyšice – prosím v Příchovicích o prohledání šuplíků a ze zápasů mladších žáků Nezvěstice – Přeštice. Střetnutí mladších žaček Tymákov – Všenice bylo po domluvě odloženo na jaro. Datum si dohodnou soupeři a nahlásí do 28.2. na kontaktní adresu ÚM a sekretáři kvůli zveřejnění ve Zpravodaji.</w:t>
      </w:r>
    </w:p>
    <w:p>
      <w:pPr>
        <w:pStyle w:val="Normlnweb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Rozhodnutí ÚM </w:t>
      </w:r>
    </w:p>
    <w:p>
      <w:pPr>
        <w:pStyle w:val="Normlnweb"/>
        <w:spacing w:before="0" w:after="0"/>
        <w:jc w:val="both"/>
        <w:rPr/>
      </w:pPr>
      <w:r>
        <w:rPr>
          <w:sz w:val="20"/>
          <w:szCs w:val="20"/>
        </w:rPr>
        <w:t xml:space="preserve">Utkání OP starších žaček M 210 Dobřív – Štěnovice: hosté se nedostavili k utkání. ÚM trestá oddíl </w:t>
      </w:r>
      <w:r>
        <w:rPr>
          <w:b/>
          <w:sz w:val="20"/>
          <w:szCs w:val="20"/>
        </w:rPr>
        <w:t>TJ Soko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ŠTĚNOVICE</w:t>
      </w:r>
      <w:r>
        <w:rPr>
          <w:sz w:val="20"/>
          <w:szCs w:val="20"/>
        </w:rPr>
        <w:t xml:space="preserve">  pokutou 500,- Kč za nedostavení se k zápasu a vynáší kontumační výsledek 10:0 a přiznáním 2 bodů ve prospěch družstva ZJ Sokol Dobřív.</w:t>
      </w:r>
    </w:p>
    <w:p>
      <w:pPr>
        <w:pStyle w:val="Normlnweb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eastAsia="hi-IN" w:bidi="hi-IN"/>
        </w:rPr>
      </w:pPr>
      <w:r>
        <w:rPr>
          <w:sz w:val="20"/>
          <w:szCs w:val="20"/>
          <w:lang w:eastAsia="hi-IN" w:bidi="hi-IN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629400" cy="3286125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3429000</wp:posOffset>
            </wp:positionV>
            <wp:extent cx="2180590" cy="291084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600200</wp:posOffset>
            </wp:positionH>
            <wp:positionV relativeFrom="paragraph">
              <wp:posOffset>3075940</wp:posOffset>
            </wp:positionV>
            <wp:extent cx="3543300" cy="304736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IV.POKUTY A TRESTY    </w:t>
      </w:r>
    </w:p>
    <w:p>
      <w:pPr>
        <w:pStyle w:val="Normal"/>
        <w:jc w:val="both"/>
        <w:rPr/>
      </w:pPr>
      <w:r>
        <w:rPr>
          <w:sz w:val="20"/>
          <w:szCs w:val="20"/>
        </w:rPr>
        <w:t>30.9.2012 Za změnu hracího času utkání I.tř.542 TJ Sokol Kyšice B-TJ Všenice B   je poplatek 50,-Kč pro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TJ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Všenice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RAVA za změnu zaplatí TJ S.Kyšic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YŠICE </w:t>
        <w:tab/>
        <w:t>50,-+ bude placeno po rozehrání soutěže jaro 2012-201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převedeno do Zpravodaje 4 2013-14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 xml:space="preserve">       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/>
        <w:t>Rozhodnutí   DK STÚ ZOSK č.1 ze dne  28.září 201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blastní přebor  muži</w:t>
      </w:r>
    </w:p>
    <w:p>
      <w:pPr>
        <w:pStyle w:val="Textvbloku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Datum:  22.9.2013    Číslo utkání: 31  TJ VŘESKOVICE B-TJ Spartak ROŽMITÁL rozhodčí Petr Rauch</w:t>
      </w:r>
    </w:p>
    <w:p>
      <w:pPr>
        <w:pStyle w:val="Textvbloku"/>
        <w:jc w:val="both"/>
        <w:rPr/>
      </w:pPr>
      <w:r>
        <w:rPr>
          <w:b/>
          <w:bCs/>
          <w:u w:val="single"/>
        </w:rPr>
        <w:t>DK STÚ ZOSK trestá  hráče TJ Vřeskovice</w:t>
      </w:r>
      <w:r>
        <w:rPr>
          <w:b/>
          <w:u w:val="single"/>
        </w:rPr>
        <w:t xml:space="preserve">  20840 CHMELÍŘ Tomáš </w:t>
      </w:r>
      <w:r>
        <w:rPr>
          <w:b/>
          <w:bCs/>
          <w:u w:val="single"/>
        </w:rPr>
        <w:t xml:space="preserve"> </w:t>
      </w:r>
      <w:r>
        <w:rPr/>
        <w:t xml:space="preserve">dle DŘ-Sazebník trestů odd.A čl.6;písm. A / (první případ dlouhodobá mistrovská soutěž) a se zohledněním Základních ustanovení DŘ čl.8 </w:t>
      </w:r>
      <w:r>
        <w:rPr>
          <w:b/>
        </w:rPr>
        <w:t>za vyloučení v utkání OP muži na OT</w:t>
      </w:r>
      <w:r>
        <w:rPr/>
        <w:t xml:space="preserve"> – trest zákaz startu na 8 utkání OP muži.Jedná se o utkání č.37,43,49,55,61 a v jarní části soutěže 67,73,79.</w:t>
      </w:r>
    </w:p>
    <w:p>
      <w:pPr>
        <w:pStyle w:val="Textvbloku"/>
        <w:jc w:val="both"/>
        <w:rPr/>
      </w:pPr>
      <w:r>
        <w:rPr/>
      </w:r>
    </w:p>
    <w:p>
      <w:pPr>
        <w:pStyle w:val="Heading2"/>
        <w:rPr/>
      </w:pPr>
      <w:r>
        <w:rPr/>
        <w:t>Rozhodnutí  DK STÚ ZOSK SNH Plzeň  č.2 ze dne  17.10.2013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OP  ženy</w:t>
      </w:r>
    </w:p>
    <w:p>
      <w:pPr>
        <w:pStyle w:val="Textvbloku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>13.10.2013   OP ženy  352  TJ  BOŽKOV-TJ Sokol NEZVĚSTICE  rozhodčí  Jaroslav Bešta</w:t>
      </w:r>
    </w:p>
    <w:p>
      <w:pPr>
        <w:pStyle w:val="Textvbloku"/>
        <w:rPr/>
      </w:pPr>
      <w:r>
        <w:rPr>
          <w:b/>
          <w:bCs/>
          <w:u w:val="single"/>
        </w:rPr>
        <w:t xml:space="preserve">DK STÚ ZOSK vyhlašuje kontumační výsledek </w:t>
      </w:r>
      <w:r>
        <w:rPr>
          <w:bCs/>
        </w:rPr>
        <w:t>dle SŘ čl.60,61 v prospěch družstva TJ Božkov,přiznává mu 2 body a skóre 10:0. za nedostavení se k utkání jeho soupeře TJ Sokol Nezvěstice.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  <w:u w:val="single"/>
        </w:rPr>
        <w:t>Družstvo  TJ  Sokol NEZVĚSTICE  je povinnen,podle SŘ čl.51;písm.b/1, uhradit oddílu pořadatele vzniklé a prokazatelné náklady spojené s úpravou hřiště,plakátováním a účastí rozhodčího na utkání.</w:t>
      </w:r>
    </w:p>
    <w:p>
      <w:pPr>
        <w:pStyle w:val="Textvbloku"/>
        <w:rPr>
          <w:b/>
          <w:b/>
          <w:bCs/>
          <w:u w:val="single"/>
        </w:rPr>
      </w:pPr>
      <w:r>
        <w:rPr>
          <w:b/>
          <w:bCs/>
          <w:u w:val="single"/>
        </w:rPr>
        <w:t>STÚ  ZOSK  současně nařizuje sehrát odvetné utkání jarní části soutěže č.418  dle Propozic soutěže 2013-2014 odd.C;čl.1/c na hřišti  TJ  Božkov.</w:t>
      </w:r>
    </w:p>
    <w:p>
      <w:pPr>
        <w:pStyle w:val="Textvbloku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STÚ ZOSK trestá družstvo </w:t>
      </w:r>
      <w:r>
        <w:rPr>
          <w:b/>
          <w:u w:val="single"/>
        </w:rPr>
        <w:t xml:space="preserve"> žen TJ Sokol NEZVĚSTICE </w:t>
      </w:r>
      <w:r>
        <w:rPr/>
        <w:t xml:space="preserve"> dle Propozic soutěže oddíl C, čl.1,písm. c/ za zapříčinění kontumačního výsledku – </w:t>
      </w:r>
      <w:r>
        <w:rPr>
          <w:b/>
          <w:u w:val="single"/>
        </w:rPr>
        <w:t>pořádková pokuta ve výši 800,-Kč</w:t>
      </w:r>
      <w:r>
        <w:rPr/>
        <w:t xml:space="preserve">  </w:t>
      </w:r>
    </w:p>
    <w:p>
      <w:pPr>
        <w:pStyle w:val="Textvbloku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u w:val="single"/>
        </w:rPr>
      </w:pPr>
      <w:r>
        <w:rPr/>
        <w:t>Rozhodnutí   DK STÚ ZOSK č.3 ze dne  31.října 201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Oblastní přebor  muži I.třída</w:t>
      </w:r>
    </w:p>
    <w:p>
      <w:pPr>
        <w:pStyle w:val="Textvbloku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Datum:  20.10.2013    Číslo utkání: 564 Sokol DOBŘÍV-TJ Sokol CHUDENICE,rozhodčí Petr Stašek  starší</w:t>
      </w:r>
    </w:p>
    <w:p>
      <w:pPr>
        <w:pStyle w:val="Textvbloku"/>
        <w:jc w:val="both"/>
        <w:rPr/>
      </w:pPr>
      <w:r>
        <w:rPr>
          <w:b/>
          <w:bCs/>
          <w:u w:val="single"/>
        </w:rPr>
        <w:t xml:space="preserve">DK STÚ ZOSK trestá  hráče Sokola CHDENICE 24553 BAXA Tomáš </w:t>
      </w:r>
      <w:r>
        <w:rPr/>
        <w:t xml:space="preserve">dle DŘ-Sazebník trestů odd.A čl.6;písm. A / (první případ dlouhodobá mistrovská soutěž) a se zohledněním Základních ustanovení DŘ čl.8 </w:t>
      </w:r>
      <w:r>
        <w:rPr>
          <w:b/>
        </w:rPr>
        <w:t>za vyloučení v utkání OP muži I.třída na OT</w:t>
      </w:r>
      <w:r>
        <w:rPr/>
        <w:t xml:space="preserve"> – trest zákaz startu na 8 utkání OP I.třída muži.Jedná se o utkání č.567,577,578,589,591,604,511,517.</w:t>
      </w:r>
    </w:p>
    <w:p>
      <w:pPr>
        <w:pStyle w:val="Textvbloku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TRESTY PRO VEDOUCÍ DRUŽSTEV:</w:t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9.6.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TJ  BOŽKOV 7485 HELMOVÁ Michaela-nepodepsání zápisu před utkáním-II.případ-zákaz výkonu funkce vedoucího družstva na první utkání družstva OP ženy TJ Božkov v sezóně  2013-2014</w:t>
      </w:r>
      <w:r>
        <w:rPr>
          <w:color w:val="000000"/>
          <w:sz w:val="20"/>
          <w:szCs w:val="20"/>
        </w:rPr>
        <w:t>.Rozhodčí  Kugler Zdeněk.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8.6.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TJ  Sokol DOBŘÍV 5265 ROLLOVÁ Radka-špatně napsaný název družstva-II.případ-zákaz výkonu funkce vedoucího družstva na první utkání družstva žen TJ Sokol Dobřív A  sezóny 2013-2014</w:t>
      </w:r>
      <w:r>
        <w:rPr>
          <w:color w:val="000000"/>
          <w:sz w:val="20"/>
          <w:szCs w:val="20"/>
        </w:rPr>
        <w:t>.Rozhodčí  Souček Pavel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1.9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 TJ Sokol NEZVĚSTICE  20711 JISKRA Jaromír  - nevypsané družstvo TJ Sokol Nezvěstice-I.případ  důtka.</w:t>
      </w:r>
      <w:r>
        <w:rPr>
          <w:color w:val="000000"/>
          <w:sz w:val="20"/>
          <w:szCs w:val="20"/>
        </w:rPr>
        <w:t>.Rozhodčí  Chmelík Tomáš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1.9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muži TJ Sokol BLOVICE A -1840 LÁSKA Ladislav- nevyznačen kapitán v Zápisu o utkání 11 -I.případ  důtka.</w:t>
      </w:r>
      <w:r>
        <w:rPr>
          <w:color w:val="000000"/>
          <w:sz w:val="20"/>
          <w:szCs w:val="20"/>
        </w:rPr>
        <w:t>.Rozhodčí  Slavík Václav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1.9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ída TJ PŘÍCHOVICE  B muži  10444 HANUŠ Ondřej-nevyznačen kapitán v Zápisu o utkání 506-I.případ  důtka.</w:t>
      </w:r>
      <w:r>
        <w:rPr>
          <w:color w:val="000000"/>
          <w:sz w:val="20"/>
          <w:szCs w:val="20"/>
        </w:rPr>
        <w:t>.Rozhodčí  Sladký Hynek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8.9.Za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 TJ Sokol DOBŘÍV 5265-ROLLOVÁ Radka-použit nepropisovací zápis na utkání OP - I.případ  důtka.</w:t>
      </w:r>
      <w:r>
        <w:rPr>
          <w:color w:val="000000"/>
          <w:sz w:val="20"/>
          <w:szCs w:val="20"/>
        </w:rPr>
        <w:t xml:space="preserve">.Rozhodčí  Jíra Pavel.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7.9.Za</w:t>
      </w:r>
      <w:r>
        <w:rPr>
          <w:color w:val="000000"/>
          <w:sz w:val="20"/>
          <w:szCs w:val="20"/>
        </w:rPr>
        <w:t xml:space="preserve">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ída tj Sokol KYŠICE B 12038-ŠLEIS Tomáš-nevyznačen brankář v Zápise o utkání - I.případ  důtka.</w:t>
      </w:r>
      <w:r>
        <w:rPr>
          <w:color w:val="000000"/>
          <w:sz w:val="20"/>
          <w:szCs w:val="20"/>
        </w:rPr>
        <w:t>.Rozhodčí  Stašek Jakub.</w:t>
      </w:r>
    </w:p>
    <w:p>
      <w:pPr>
        <w:pStyle w:val="Normal"/>
        <w:shd w:fill="FFFFFF" w:val="clear"/>
        <w:rPr>
          <w:rFonts w:ascii="Helvetica" w:hAnsi="Helvetica" w:cs="Helvetica"/>
          <w:color w:val="333333"/>
          <w:sz w:val="23"/>
          <w:szCs w:val="23"/>
        </w:rPr>
      </w:pPr>
      <w:r>
        <w:rPr>
          <w:rFonts w:cs="Helvetica" w:ascii="Helvetica" w:hAnsi="Helvetica"/>
          <w:color w:val="333333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15.9.Za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muži TJ Sokol NEZVĚSTICE B-3464 ŠILHÁNEK Pavel-nesprávný název družstva - I.případ  důtka.</w:t>
      </w:r>
      <w:r>
        <w:rPr>
          <w:color w:val="000000"/>
          <w:sz w:val="20"/>
          <w:szCs w:val="20"/>
        </w:rPr>
        <w:t>.Rozhodčí  Zimmermann Lukáš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15.9.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muži TJ Sokol EJPOVICE B 3581 MENC František-nesprávný název družstva- I.případ  důtka.</w:t>
      </w:r>
      <w:r>
        <w:rPr>
          <w:color w:val="000000"/>
          <w:sz w:val="20"/>
          <w:szCs w:val="20"/>
        </w:rPr>
        <w:t>.Rozhodčí  Bešta Jaroslav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15.9.Za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ída TJ VŠENICE B 4390 BENETKA Radomil – nenapsán hlavní pořadatel I.případ  důtka.</w:t>
      </w:r>
      <w:r>
        <w:rPr>
          <w:color w:val="000000"/>
          <w:sz w:val="20"/>
          <w:szCs w:val="20"/>
        </w:rPr>
        <w:t>.Rozhodčí  Zimmermann  Lukáš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15.9.Za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ženy  TJ  LITOHLAVY 2238 HEJL Josef -použit nepropisovací zápis na utkání OP - I.případ  důtka.</w:t>
      </w:r>
      <w:r>
        <w:rPr>
          <w:color w:val="000000"/>
          <w:sz w:val="20"/>
          <w:szCs w:val="20"/>
        </w:rPr>
        <w:t>.Rozhodčí  PILZ Rudolf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 xml:space="preserve">22.9.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>OP muži TJ Sokol BLOVICE A -1840 LÁSKA Ladislav- v Zápise o utkání neuveden hlavní pořadatel -II.případ  zákaz výkonu funkce vedoucího družstva TJ Sokol BLOVICE A  muži v utkání OP muži č.41 .</w:t>
      </w:r>
      <w:r>
        <w:rPr>
          <w:color w:val="000000"/>
          <w:sz w:val="20"/>
          <w:szCs w:val="20"/>
        </w:rPr>
        <w:t>.Rozhodčí  ZIMMERMANN Lukáš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2.9.</w:t>
      </w:r>
      <w:r>
        <w:rPr>
          <w:color w:val="000000"/>
          <w:sz w:val="20"/>
          <w:szCs w:val="20"/>
        </w:rPr>
        <w:t xml:space="preserve"> 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muži TJ PŘÍCHOVICE A 14416  VALEŠ Václav-nesprávný název družstva- I.případ  důtka.</w:t>
      </w:r>
      <w:r>
        <w:rPr>
          <w:color w:val="000000"/>
          <w:sz w:val="20"/>
          <w:szCs w:val="20"/>
        </w:rPr>
        <w:t>.Rozhodčí  Zimmermann Lukáš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28.9.</w:t>
      </w:r>
      <w:r>
        <w:rPr>
          <w:color w:val="000000"/>
          <w:sz w:val="20"/>
          <w:szCs w:val="20"/>
        </w:rPr>
        <w:t xml:space="preserve"> 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ída muži Sokol BLOVICE B 12019 JÍRA Pavel-nesprávný název družstva- I.případ  důtka.</w:t>
      </w:r>
      <w:r>
        <w:rPr>
          <w:color w:val="000000"/>
          <w:sz w:val="20"/>
          <w:szCs w:val="20"/>
        </w:rPr>
        <w:t>.Rozhodčí  Kučera Jan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6.10..</w:t>
      </w:r>
      <w:r>
        <w:rPr>
          <w:color w:val="000000"/>
          <w:sz w:val="20"/>
          <w:szCs w:val="20"/>
        </w:rPr>
        <w:t xml:space="preserve"> 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ída muži Sokol  DOBŘÍV  4600 HAVELKA Zdeněk – nenapsané číslo RP nebo datum narození u vedoucího družstva- I.případ  důtka.</w:t>
      </w:r>
      <w:r>
        <w:rPr>
          <w:color w:val="000000"/>
          <w:sz w:val="20"/>
          <w:szCs w:val="20"/>
        </w:rPr>
        <w:t>.Rozhodčí  Kučera Jan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color w:val="000000"/>
          <w:sz w:val="20"/>
          <w:szCs w:val="20"/>
        </w:rPr>
        <w:t>13.10.</w:t>
      </w:r>
      <w:r>
        <w:rPr>
          <w:sz w:val="20"/>
          <w:szCs w:val="20"/>
        </w:rPr>
        <w:t xml:space="preserve"> Za 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muži TJ Sokol EJPOVICE B  1909 RYBAŘ Michal -nesprávný název družstva- I.případ  důtka.</w:t>
      </w:r>
      <w:r>
        <w:rPr>
          <w:color w:val="000000"/>
          <w:sz w:val="20"/>
          <w:szCs w:val="20"/>
        </w:rPr>
        <w:t>.Rozhodčí   Šperl Jindřich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12.10.Za </w:t>
      </w:r>
      <w:r>
        <w:rPr>
          <w:color w:val="000000"/>
          <w:sz w:val="20"/>
          <w:szCs w:val="20"/>
        </w:rPr>
        <w:t xml:space="preserve">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muži TJ DIOSS NÝŘANY B 1297 BARTOVSKÝ Michal -nesprávný název družstva- I.případ  důtka.</w:t>
      </w:r>
      <w:r>
        <w:rPr>
          <w:color w:val="000000"/>
          <w:sz w:val="20"/>
          <w:szCs w:val="20"/>
        </w:rPr>
        <w:t>.Rozhodčí  Hejl Zdeněk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13.10.Za </w:t>
      </w:r>
      <w:r>
        <w:rPr>
          <w:color w:val="000000"/>
          <w:sz w:val="20"/>
          <w:szCs w:val="20"/>
        </w:rPr>
        <w:t xml:space="preserve">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 ženy TJ Sokol TYMÁKOV B  2549 FAJMANOVÁ Lenka chybí označení kapitánky- I.případ  důtka.</w:t>
      </w:r>
      <w:r>
        <w:rPr>
          <w:color w:val="000000"/>
          <w:sz w:val="20"/>
          <w:szCs w:val="20"/>
        </w:rPr>
        <w:t>.Rozhodčí  Šimice Václav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13.10.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.  TJ Sokol DOBŘÍV 4600 HAVELKA Zdeněk-chybí číslo RP nebo datum narození u ved.družstva - I.případ  zákaz výkonu funkce vedoucího družstva v utkání  I.třídy č.564.</w:t>
      </w:r>
      <w:r>
        <w:rPr>
          <w:color w:val="000000"/>
          <w:sz w:val="20"/>
          <w:szCs w:val="20"/>
        </w:rPr>
        <w:t>.Rozhodčí  Slavík Václav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13.10.</w:t>
      </w:r>
      <w:r>
        <w:rPr>
          <w:color w:val="000000"/>
          <w:sz w:val="20"/>
          <w:szCs w:val="20"/>
        </w:rPr>
        <w:t xml:space="preserve">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.   TJ Sokol NEZVĚSTICE C ?????? HACH Václav nečitelné číslo RP nebo datum narození u ved.družstva - I.případ  důtka.</w:t>
      </w:r>
      <w:r>
        <w:rPr>
          <w:color w:val="000000"/>
          <w:sz w:val="20"/>
          <w:szCs w:val="20"/>
        </w:rPr>
        <w:t>.Rozhodčí  Slavík Václav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>6.10.</w:t>
      </w:r>
      <w:r>
        <w:rPr>
          <w:color w:val="000000"/>
          <w:sz w:val="20"/>
          <w:szCs w:val="20"/>
        </w:rPr>
        <w:t xml:space="preserve"> Za 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I.tř. 555  TJ  VŘESKOVICE B 3913 KADLEC Vladimír – nenapsané číslo utkání - I.případ  důtka.</w:t>
      </w:r>
      <w:r>
        <w:rPr>
          <w:color w:val="000000"/>
          <w:sz w:val="20"/>
          <w:szCs w:val="20"/>
        </w:rPr>
        <w:t>.Rozhodčí  .Slavík Václav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12.10.Za </w:t>
      </w:r>
      <w:r>
        <w:rPr>
          <w:color w:val="000000"/>
          <w:sz w:val="20"/>
          <w:szCs w:val="20"/>
        </w:rPr>
        <w:t xml:space="preserve">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 ženy TJ PLZEŇ- ÚJEZD 27858 KUČEROVÁ Stanislava – nevyznačeni brankář a kapitán družstva- I.případ  důtka.</w:t>
      </w:r>
      <w:r>
        <w:rPr>
          <w:color w:val="000000"/>
          <w:sz w:val="20"/>
          <w:szCs w:val="20"/>
        </w:rPr>
        <w:t>.Rozhodčí  Stašek Jakub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20.10.Za </w:t>
      </w:r>
      <w:r>
        <w:rPr>
          <w:color w:val="000000"/>
          <w:sz w:val="20"/>
          <w:szCs w:val="20"/>
        </w:rPr>
        <w:t xml:space="preserve">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 ženy TJ Sokol TYMÁKOV B 2551 ŠRAIL Karel – nenapsané číslo utkání 61- I.případ  důtka.</w:t>
      </w:r>
      <w:r>
        <w:rPr>
          <w:color w:val="000000"/>
          <w:sz w:val="20"/>
          <w:szCs w:val="20"/>
        </w:rPr>
        <w:t>.Rozhodčí  Šperl Jindřich.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20.10.Za </w:t>
      </w:r>
      <w:r>
        <w:rPr>
          <w:color w:val="000000"/>
          <w:sz w:val="20"/>
          <w:szCs w:val="20"/>
        </w:rPr>
        <w:t xml:space="preserve">nedostatečné plnění funkce vedoucího družstva vyplývající ze SŘ a Pravidel NH se uděluje vedoucímu družstva </w:t>
      </w:r>
      <w:r>
        <w:rPr>
          <w:b/>
          <w:color w:val="000000"/>
          <w:sz w:val="20"/>
          <w:szCs w:val="20"/>
        </w:rPr>
        <w:t xml:space="preserve"> OP   muži I.tř TJ Sokol DOBŘÍV-TJ Sokol CHUDENICE 3846 POUZA Václav-nanapsán hlavní pořadatel v zápise o utkání - I.případ  důtka.</w:t>
      </w:r>
      <w:r>
        <w:rPr>
          <w:color w:val="000000"/>
          <w:sz w:val="20"/>
          <w:szCs w:val="20"/>
        </w:rPr>
        <w:t>.Rozhodčí  Stašek Petr st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EUKÁZNĚNÉ CHOVÁNÍ DIVÁKŮ</w:t>
      </w:r>
    </w:p>
    <w:p>
      <w:pPr>
        <w:pStyle w:val="Normal"/>
        <w:shd w:fill="FFFFFF" w:val="clear"/>
        <w:rPr/>
      </w:pPr>
      <w:r>
        <w:rPr>
          <w:b/>
          <w:color w:val="000000"/>
          <w:sz w:val="20"/>
          <w:szCs w:val="20"/>
        </w:rPr>
        <w:t>8.9.2013.Za neukázněné chování diváků utkání OP dci M 154 TJ Sokol Ejpovice-TJ Sokol Stupno  je dle ST odd.B.čl.1a  trest-I.případ-důtka pro TJ Sokol EJPOVICE.Rozhodčí mgr.Pavel Souček.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3.10.2013.Za neukázněné chování diváků utkání OP muži 55 TJ Vřeskovice B-TJ Sokol Blovice B je dle ST odd.B.čl.1a  trest-I.případ-důtka pro TJ VŘESKOVICE.Rozhodčí  Jaroslav Holý. </w:t>
      </w:r>
    </w:p>
    <w:p>
      <w:pPr>
        <w:pStyle w:val="Normal"/>
        <w:shd w:fill="FFFFFF" w:val="clea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ENAHLÁŠENÝ VÝSLEDEK UTKÁNÍ.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2.10.Za nenahlášení výsledku utkání I.třída muži 550 TJ Příchovice B-TJ Sokol Kyšice B je pokuta 100,-Kč pro TJ PŘÍCHOVICE.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vbloku"/>
        <w:ind w:left="-540" w:right="-468" w:firstLine="540"/>
        <w:jc w:val="both"/>
        <w:rPr>
          <w:b/>
          <w:b/>
          <w:u w:val="single"/>
        </w:rPr>
      </w:pPr>
      <w:r>
        <w:rPr>
          <w:b/>
          <w:u w:val="single"/>
        </w:rPr>
        <w:t>POKUTY ZA KARTY:</w:t>
      </w:r>
    </w:p>
    <w:p>
      <w:pPr>
        <w:pStyle w:val="Textvbloku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8.9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Sokol TYMÁKOV C (Liška,Otto,Šefl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9.9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LITICE (Faust,Albl,Faust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8.9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Sokol STUPNO (Štraub,Štraub,Štraub,Herink,Caletka L.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3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Sokol  NEZVĚSTICE C (Hodek,Hodek,Roud,Hodek,Svatoš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13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Sokol DOBŘÍV(Pinker,Kopecký,Král,Vondrášek J,Šilhánek V.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3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PŘÍCHOVICE A (Nohavec,Nohava L,Šilhavý.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2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PLZEŇ-LITICE(Pitra,Hauer,Faust,Faust,Bek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3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Sokol  BLOVICE A (Jaroš,Jaroš,Synáč J,Synáč J.,Počátecký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2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PŘÍCHOVICE B</w:t>
        <w:tab/>
        <w:t>(Klokan,Dobiáš,Kasl,Klokan,Kříž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0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Sokol HROMNICE (Motys,Zahradník,Motys,Zahradník,Motys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5 ŽK </w:t>
      </w:r>
      <w:r>
        <w:rPr/>
        <w:t xml:space="preserve">v soutěžním ročníku – </w:t>
      </w:r>
      <w:r>
        <w:rPr>
          <w:b/>
          <w:u w:val="single"/>
        </w:rPr>
        <w:t>pokuta ve výši  .  .2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0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DIOSS NÝŘANY B(Adámek,Alexa B,Šebek,Adámek,Adámek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10 ŽK </w:t>
      </w:r>
      <w:r>
        <w:rPr/>
        <w:t xml:space="preserve">v soutěžním ročníku – </w:t>
      </w:r>
      <w:r>
        <w:rPr>
          <w:b/>
          <w:u w:val="single"/>
        </w:rPr>
        <w:t>pokuta ve výši  .  .4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0.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 Sokol OSEK(Kozák,Enžl,Noska,Kozák,Oliberius)</w:t>
      </w:r>
      <w:r>
        <w:rPr/>
        <w:t xml:space="preserve"> dle DŘ-Sazebník trestů odd.B-kolektivy čl.1 za udělení  </w:t>
      </w:r>
    </w:p>
    <w:p>
      <w:pPr>
        <w:pStyle w:val="Textvbloku"/>
        <w:ind w:left="0" w:right="-468" w:hanging="0"/>
        <w:rPr/>
      </w:pPr>
      <w:r>
        <w:rPr>
          <w:b/>
        </w:rPr>
        <w:t xml:space="preserve">10 ŽK </w:t>
      </w:r>
      <w:r>
        <w:rPr/>
        <w:t xml:space="preserve">v soutěžním ročníku – </w:t>
      </w:r>
      <w:r>
        <w:rPr>
          <w:b/>
          <w:u w:val="single"/>
        </w:rPr>
        <w:t>pokuta ve výši  .  .4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0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Sokol EJPOVICE B(Klasna,Martínek,Šneberger)</w:t>
      </w:r>
      <w:r>
        <w:rPr/>
        <w:t xml:space="preserve"> dle DŘ-Sazebník trestů odd.B-kolektivy čl.1 za udělení  </w:t>
      </w: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20.10.STÚ ZOSK trestá družstvo </w:t>
      </w:r>
      <w:r>
        <w:rPr>
          <w:b/>
          <w:u w:val="single"/>
        </w:rPr>
        <w:t xml:space="preserve"> </w:t>
      </w:r>
    </w:p>
    <w:p>
      <w:pPr>
        <w:pStyle w:val="Textvbloku"/>
        <w:ind w:left="0" w:right="-468" w:hanging="0"/>
        <w:rPr/>
      </w:pPr>
      <w:r>
        <w:rPr>
          <w:b/>
          <w:u w:val="single"/>
        </w:rPr>
        <w:t>TJ Sokol CHUDENICE (Rupert J.,Baxa,Baxa)</w:t>
      </w:r>
      <w:r>
        <w:rPr/>
        <w:t xml:space="preserve"> dle DŘ-Sazebník trestů odd.B-kolektivy čl.1 za udělení  </w:t>
      </w:r>
      <w:r>
        <w:rPr>
          <w:b/>
        </w:rPr>
        <w:t xml:space="preserve">3 ČK </w:t>
      </w:r>
      <w:r>
        <w:rPr/>
        <w:t xml:space="preserve">v soutěžním ročníku – </w:t>
      </w:r>
      <w:r>
        <w:rPr>
          <w:b/>
          <w:u w:val="single"/>
        </w:rPr>
        <w:t>pokuta ve výši  .  .500,-Kč</w:t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vbloku"/>
        <w:ind w:left="0"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PLATKY ZA PŘELOŽENÍ UTKÁNÍ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20.10..Za přeložení utkání OP ženy 362.TJ Přeštice B-TJ Sokol Štěnovice zaplatí poplatek 50,-Kč </w:t>
      </w:r>
      <w:r>
        <w:rPr>
          <w:b/>
          <w:color w:val="000000"/>
          <w:sz w:val="20"/>
          <w:szCs w:val="20"/>
        </w:rPr>
        <w:t xml:space="preserve"> zaplatí poplatek 50,-Kč TJ PŘEŠTICE.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LATNOST POKUT dle DŘ ST oddíl B čl.8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termín  8.října 2013</w:t>
      </w:r>
      <w:r>
        <w:rPr>
          <w:b/>
          <w:sz w:val="28"/>
          <w:szCs w:val="28"/>
        </w:rPr>
        <w:t xml:space="preserve"> – nebude-li zaplaceno následuje důt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ůtka pro TJ Spartak ROŽMITÁl,Sokol OSEK,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termín  15.října 2013-</w:t>
      </w:r>
      <w:r>
        <w:rPr>
          <w:b/>
          <w:sz w:val="28"/>
          <w:szCs w:val="28"/>
        </w:rPr>
        <w:t>nebude-li zaplaceno následuje pokuta 300,-K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kuta 300,-Kč pro TJ Spartak ROŽMITÁL,Sokol OSEK,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III.termín 22.října 2013 </w:t>
      </w:r>
      <w:r>
        <w:rPr>
          <w:b/>
          <w:sz w:val="28"/>
          <w:szCs w:val="28"/>
        </w:rPr>
        <w:t>-nebude-li zaplaceno následuje zastavení závodní činnosti oddílu do zaplacení všech peněžitých trestů.</w:t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BLOVICE</w:t>
        <w:tab/>
        <w:tab/>
        <w:t>200,-</w:t>
        <w:tab/>
        <w:tab/>
        <w:tab/>
        <w:tab/>
        <w:tab/>
        <w:tab/>
        <w:tab/>
        <w:t>= 2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DOBŘÍV</w:t>
        <w:tab/>
        <w:tab/>
        <w:t>200,-</w:t>
        <w:tab/>
        <w:tab/>
        <w:tab/>
        <w:tab/>
        <w:tab/>
        <w:tab/>
        <w:tab/>
        <w:t>= 2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EJPOVICE</w:t>
        <w:tab/>
        <w:tab/>
        <w:t>500,-</w:t>
        <w:tab/>
        <w:tab/>
        <w:tab/>
        <w:tab/>
        <w:tab/>
        <w:tab/>
        <w:tab/>
        <w:t>= 5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HROMNICE</w:t>
        <w:tab/>
        <w:tab/>
        <w:t>200,-</w:t>
        <w:tab/>
        <w:tab/>
        <w:tab/>
        <w:tab/>
        <w:tab/>
        <w:tab/>
        <w:tab/>
        <w:t>= 2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CHUDENICE</w:t>
        <w:tab/>
        <w:t>50,-+500,-</w:t>
        <w:tab/>
        <w:tab/>
        <w:tab/>
        <w:tab/>
        <w:tab/>
        <w:tab/>
        <w:t>= 55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KYŠICE</w:t>
        <w:tab/>
        <w:tab/>
        <w:t>50,-</w:t>
        <w:tab/>
        <w:t>bude placeno na jaře 2014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LITICE</w:t>
        <w:tab/>
        <w:tab/>
        <w:t>500,-+200,-</w:t>
        <w:tab/>
        <w:tab/>
        <w:tab/>
        <w:tab/>
        <w:tab/>
        <w:tab/>
        <w:t>= 7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NEZVĚSTICE</w:t>
        <w:tab/>
        <w:t>200,-+800,-</w:t>
        <w:tab/>
        <w:tab/>
        <w:tab/>
        <w:tab/>
        <w:tab/>
        <w:tab/>
        <w:t>= 10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NÝŘANY</w:t>
        <w:tab/>
        <w:tab/>
        <w:t>400,-</w:t>
        <w:tab/>
        <w:tab/>
        <w:tab/>
        <w:tab/>
        <w:tab/>
        <w:tab/>
        <w:tab/>
        <w:t>= 4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OSEK</w:t>
        <w:tab/>
        <w:tab/>
        <w:tab/>
        <w:t xml:space="preserve">400,-        </w:t>
        <w:tab/>
        <w:tab/>
        <w:tab/>
        <w:tab/>
        <w:tab/>
        <w:tab/>
        <w:t>= 4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PŘEŠTICE</w:t>
        <w:tab/>
        <w:tab/>
        <w:t>50,-   bude placeno na jaře 2014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PŘÍCHOVICE</w:t>
        <w:tab/>
        <w:t>100,-+500,-+200,- k dobru měli 600,-vybráno</w:t>
        <w:tab/>
        <w:t>= 2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S.STUPNO</w:t>
        <w:tab/>
        <w:tab/>
        <w:t>200,-</w:t>
        <w:tab/>
        <w:tab/>
        <w:tab/>
        <w:tab/>
        <w:tab/>
        <w:tab/>
        <w:tab/>
        <w:t>= 2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SKH STUPNO</w:t>
        <w:tab/>
        <w:t>50,-   bude placeno na jaře 2014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ŠTĚNOVICE</w:t>
        <w:tab/>
        <w:tab/>
        <w:t>500,-</w:t>
        <w:tab/>
        <w:tab/>
        <w:tab/>
        <w:tab/>
        <w:tab/>
        <w:tab/>
        <w:tab/>
        <w:t>= 5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TYMÁKOV</w:t>
        <w:tab/>
        <w:tab/>
        <w:t>500,-</w:t>
        <w:tab/>
        <w:tab/>
        <w:tab/>
        <w:tab/>
        <w:tab/>
        <w:tab/>
        <w:tab/>
        <w:t>= 500,-</w:t>
      </w:r>
    </w:p>
    <w:p>
      <w:pPr>
        <w:pStyle w:val="Textvbloku"/>
        <w:ind w:left="0" w:right="-468" w:hanging="0"/>
        <w:rPr>
          <w:b/>
          <w:b/>
        </w:rPr>
      </w:pPr>
      <w:r>
        <w:rPr>
          <w:b/>
        </w:rPr>
        <w:t>ŽDÍREC</w:t>
        <w:tab/>
        <w:tab/>
        <w:t>50,-  bude placeno na jaře 20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LATNOST POKUT dle DŘ ST oddíl B čl.8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.termín  27.listopadu 2013</w:t>
      </w:r>
      <w:r>
        <w:rPr>
          <w:b/>
          <w:sz w:val="28"/>
          <w:szCs w:val="28"/>
        </w:rPr>
        <w:t xml:space="preserve"> – nebude-li zaplaceno následuje důtka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II.termín   4.prosince 2013-</w:t>
      </w:r>
      <w:r>
        <w:rPr>
          <w:b/>
          <w:sz w:val="28"/>
          <w:szCs w:val="28"/>
        </w:rPr>
        <w:t>nebude-li zaplaceno následuje pokuta 300,-Kč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III.termín 11.prosince 2013 </w:t>
      </w:r>
      <w:r>
        <w:rPr>
          <w:b/>
          <w:sz w:val="28"/>
          <w:szCs w:val="28"/>
        </w:rPr>
        <w:t>-nebude-li zaplaceno následuje zastavení závodní činnosti oddílu do zaplacení všech peněžitých trestů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ASTAVENÍ ZÁVODNÍ ČINNOSTI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Rozhodnutím STÚ ZOSK SNH Plzeň  je oddílu národní házené </w:t>
      </w:r>
      <w:r>
        <w:rPr>
          <w:b/>
          <w:sz w:val="20"/>
          <w:szCs w:val="20"/>
        </w:rPr>
        <w:t>Sokol OSEK</w:t>
      </w:r>
      <w:r>
        <w:rPr>
          <w:sz w:val="20"/>
          <w:szCs w:val="20"/>
        </w:rPr>
        <w:t xml:space="preserve">  ke dni  11.listopadu 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avena závodní činnos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důvodu neuhrazení pokuty ,která byla udělena a vyšla  ve ZPRAVODAJI č.3 2013-20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hodnutí se opírá o DŘ oddíl B čl.8 odstavec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le DŘ oddíl B čl.8 odstavec 2 a se Vám uložená pokuta zvyšuje o částku 300,-K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lková částka k zaplacení je tedy 500,- K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innost Vám bude uvolněna po zaplacení uvedené částky složenkou a odesláním kopie ústřižku složenky na adresu sekretáře pana Slavomíra Vách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Rozhodnutím STÚ ZOSK SNH Plzeň  je oddílu národní házené  </w:t>
      </w:r>
      <w:r>
        <w:rPr>
          <w:b/>
          <w:sz w:val="20"/>
          <w:szCs w:val="20"/>
        </w:rPr>
        <w:t>TJ Spartak Rožmitál p/T</w:t>
      </w:r>
      <w:r>
        <w:rPr>
          <w:sz w:val="20"/>
          <w:szCs w:val="20"/>
        </w:rPr>
        <w:t xml:space="preserve"> ode dne 11.11.20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stavena závodní činnost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 důvodu neuhrazení pokuty ,která byla udělena a vyšla  ve ZPRAVODAJI č.3. 2013-201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ozhodnutí se opírá o DŘ oddíl B čl.8 odstavec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le DŘ oddíl B čl.8 odstavec 2 a se Vám uložená pokuta zvyšuje o částku 300,-K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lková částka k zaplacení je tedy 1200,- Kč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Činnost Vám bude uvolněna po zaplacení uvedené částky složenkou a odesláním kopie ústřižku složenky na adresu sekretáře pana Slavomíra Vách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HYBY ROZHODČÍCH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25.8.Rozhodčí </w:t>
      </w:r>
      <w:r>
        <w:rPr>
          <w:b/>
          <w:sz w:val="20"/>
          <w:szCs w:val="20"/>
        </w:rPr>
        <w:t>Brei Michal</w:t>
      </w:r>
      <w:r>
        <w:rPr>
          <w:sz w:val="20"/>
          <w:szCs w:val="20"/>
        </w:rPr>
        <w:t>-utkání I.tř.502 TJ Sokol Kyšice B-TJ Sokol Dobřív-nenapsáno za co udělena  ŽK.</w:t>
      </w:r>
    </w:p>
    <w:p>
      <w:pPr>
        <w:pStyle w:val="Normal"/>
        <w:rPr/>
      </w:pPr>
      <w:r>
        <w:rPr>
          <w:sz w:val="20"/>
          <w:szCs w:val="20"/>
        </w:rPr>
        <w:t xml:space="preserve">1.9.Rozhodčí </w:t>
      </w:r>
      <w:r>
        <w:rPr>
          <w:b/>
          <w:sz w:val="20"/>
          <w:szCs w:val="20"/>
        </w:rPr>
        <w:t>Chmelík Tomáš</w:t>
      </w:r>
      <w:r>
        <w:rPr>
          <w:sz w:val="20"/>
          <w:szCs w:val="20"/>
        </w:rPr>
        <w:t>-utkání OP ženy 300 TJ Sokol Nezvěstice-Sokol Chudenice-nevypsaný název družst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9.Rozhodčí </w:t>
      </w:r>
      <w:r>
        <w:rPr>
          <w:b/>
          <w:sz w:val="20"/>
          <w:szCs w:val="20"/>
        </w:rPr>
        <w:t>Slavík Václav</w:t>
      </w:r>
      <w:r>
        <w:rPr>
          <w:sz w:val="20"/>
          <w:szCs w:val="20"/>
        </w:rPr>
        <w:t>-nevyznačen kapitán družstva utkání 11.Sokol Blovice A-Lit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9.Rozhodčí </w:t>
      </w:r>
      <w:r>
        <w:rPr>
          <w:b/>
          <w:sz w:val="20"/>
          <w:szCs w:val="20"/>
        </w:rPr>
        <w:t>Sladký Hynek</w:t>
      </w:r>
      <w:r>
        <w:rPr>
          <w:sz w:val="20"/>
          <w:szCs w:val="20"/>
        </w:rPr>
        <w:t>-nevyznačen kapitán družstva hostí v utkání I.tř 506 Hromnice-Příchovice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9.Rozhodčí </w:t>
      </w:r>
      <w:r>
        <w:rPr>
          <w:b/>
          <w:sz w:val="20"/>
          <w:szCs w:val="20"/>
        </w:rPr>
        <w:t>Petr Stašek st.-</w:t>
      </w:r>
      <w:r>
        <w:rPr>
          <w:sz w:val="20"/>
          <w:szCs w:val="20"/>
        </w:rPr>
        <w:t>nenapsán druh ČK v utkání OP muži 9 Rožmitál-Stupn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.9.Rozhodčí </w:t>
      </w:r>
      <w:r>
        <w:rPr>
          <w:b/>
          <w:sz w:val="20"/>
          <w:szCs w:val="20"/>
        </w:rPr>
        <w:t>Miroslav Hošťálek</w:t>
      </w:r>
      <w:r>
        <w:rPr>
          <w:sz w:val="20"/>
          <w:szCs w:val="20"/>
        </w:rPr>
        <w:t>-nanapsáni diváci 3x,špatně napsány branky v utkání 523 Chudenice-Kyšice B.</w:t>
      </w:r>
    </w:p>
    <w:p>
      <w:pPr>
        <w:pStyle w:val="Normal"/>
        <w:rPr/>
      </w:pPr>
      <w:r>
        <w:rPr>
          <w:sz w:val="20"/>
          <w:szCs w:val="20"/>
        </w:rPr>
        <w:t xml:space="preserve">8.9.Rozhodčí </w:t>
      </w:r>
      <w:r>
        <w:rPr>
          <w:b/>
          <w:sz w:val="20"/>
          <w:szCs w:val="20"/>
        </w:rPr>
        <w:t>Vondrášek Václav</w:t>
      </w:r>
      <w:r>
        <w:rPr>
          <w:sz w:val="20"/>
          <w:szCs w:val="20"/>
        </w:rPr>
        <w:t>-chybí střelci hostí v utkání  OP muži 19 Vřeskovice B-Přeštice B.</w:t>
      </w:r>
    </w:p>
    <w:p>
      <w:pPr>
        <w:pStyle w:val="Normal"/>
        <w:rPr/>
      </w:pPr>
      <w:r>
        <w:rPr>
          <w:sz w:val="20"/>
          <w:szCs w:val="20"/>
        </w:rPr>
        <w:t xml:space="preserve">7.9.Rozhodčí </w:t>
      </w:r>
      <w:r>
        <w:rPr>
          <w:b/>
          <w:sz w:val="20"/>
          <w:szCs w:val="20"/>
        </w:rPr>
        <w:t>Stašek Jakub</w:t>
      </w:r>
      <w:r>
        <w:rPr>
          <w:sz w:val="20"/>
          <w:szCs w:val="20"/>
        </w:rPr>
        <w:t>-nevyznačen brankář v zápisu  utkání I.tř.č 513 Kyšice B-Nezvěstice C.</w:t>
      </w:r>
    </w:p>
    <w:p>
      <w:pPr>
        <w:pStyle w:val="Normal"/>
        <w:rPr/>
      </w:pPr>
      <w:r>
        <w:rPr>
          <w:sz w:val="20"/>
          <w:szCs w:val="20"/>
        </w:rPr>
        <w:t xml:space="preserve">15.9.Rozhodčí </w:t>
      </w:r>
      <w:r>
        <w:rPr>
          <w:b/>
          <w:sz w:val="20"/>
          <w:szCs w:val="20"/>
        </w:rPr>
        <w:t>Zimmermann Lukáš</w:t>
      </w:r>
      <w:r>
        <w:rPr>
          <w:sz w:val="20"/>
          <w:szCs w:val="20"/>
        </w:rPr>
        <w:t>-špatný název družstva OP muži 27  Stupno-Nezvěstice B.</w:t>
      </w:r>
    </w:p>
    <w:p>
      <w:pPr>
        <w:pStyle w:val="Normal"/>
        <w:rPr/>
      </w:pPr>
      <w:r>
        <w:rPr>
          <w:sz w:val="20"/>
          <w:szCs w:val="20"/>
        </w:rPr>
        <w:t xml:space="preserve">15.9.Rozhodčí </w:t>
      </w:r>
      <w:r>
        <w:rPr>
          <w:b/>
          <w:sz w:val="20"/>
          <w:szCs w:val="20"/>
        </w:rPr>
        <w:t>Bešta Jaroslav</w:t>
      </w:r>
      <w:r>
        <w:rPr>
          <w:sz w:val="20"/>
          <w:szCs w:val="20"/>
        </w:rPr>
        <w:t>-špatný název družstva OP muži 26 Nýřany B-Ejpovice B.</w:t>
      </w:r>
    </w:p>
    <w:p>
      <w:pPr>
        <w:pStyle w:val="Normal"/>
        <w:rPr/>
      </w:pPr>
      <w:r>
        <w:rPr>
          <w:sz w:val="20"/>
          <w:szCs w:val="20"/>
        </w:rPr>
        <w:t xml:space="preserve">15.9.Rozhodčí </w:t>
      </w:r>
      <w:r>
        <w:rPr>
          <w:b/>
          <w:sz w:val="20"/>
          <w:szCs w:val="20"/>
        </w:rPr>
        <w:t>Zimmermann Lukáš</w:t>
      </w:r>
      <w:r>
        <w:rPr>
          <w:sz w:val="20"/>
          <w:szCs w:val="20"/>
        </w:rPr>
        <w:t xml:space="preserve">- chybí  hlavní pořadatel utkání  I.tř.527 Všenice B-Blovice B. </w:t>
      </w:r>
    </w:p>
    <w:p>
      <w:pPr>
        <w:pStyle w:val="Normal"/>
        <w:rPr/>
      </w:pPr>
      <w:r>
        <w:rPr>
          <w:sz w:val="20"/>
          <w:szCs w:val="20"/>
        </w:rPr>
        <w:t xml:space="preserve">22.9.Rozhodčí </w:t>
      </w:r>
      <w:r>
        <w:rPr>
          <w:b/>
          <w:sz w:val="20"/>
          <w:szCs w:val="20"/>
        </w:rPr>
        <w:t>Hejl Josef</w:t>
      </w:r>
      <w:r>
        <w:rPr>
          <w:sz w:val="20"/>
          <w:szCs w:val="20"/>
        </w:rPr>
        <w:t>.-nenapsán počet diváků utkání OP ženy 335 Litohlavy-Štěnovice.</w:t>
      </w:r>
    </w:p>
    <w:p>
      <w:pPr>
        <w:pStyle w:val="Normal"/>
        <w:rPr/>
      </w:pPr>
      <w:r>
        <w:rPr>
          <w:sz w:val="20"/>
          <w:szCs w:val="20"/>
        </w:rPr>
        <w:t xml:space="preserve">22.9.Rozhodčí </w:t>
      </w:r>
      <w:r>
        <w:rPr>
          <w:b/>
          <w:sz w:val="20"/>
          <w:szCs w:val="20"/>
        </w:rPr>
        <w:t>Hošťálek Miroslav</w:t>
      </w:r>
      <w:r>
        <w:rPr>
          <w:sz w:val="20"/>
          <w:szCs w:val="20"/>
        </w:rPr>
        <w:t>-nenapsán počet diváků utkání OP ženy 334 Chudenice-Stupno.</w:t>
      </w:r>
    </w:p>
    <w:p>
      <w:pPr>
        <w:pStyle w:val="Normal"/>
        <w:rPr/>
      </w:pPr>
      <w:r>
        <w:rPr>
          <w:sz w:val="20"/>
          <w:szCs w:val="20"/>
        </w:rPr>
        <w:t xml:space="preserve">6.10.Rozhodčí </w:t>
      </w:r>
      <w:r>
        <w:rPr>
          <w:b/>
          <w:sz w:val="20"/>
          <w:szCs w:val="20"/>
        </w:rPr>
        <w:t>Rauch Petr</w:t>
      </w:r>
      <w:r>
        <w:rPr>
          <w:sz w:val="20"/>
          <w:szCs w:val="20"/>
        </w:rPr>
        <w:t>-rozdíl v součtu branek s výsledkem utkání  I.tř.544 Nezvěstice C-Tymákov C.</w:t>
      </w:r>
    </w:p>
    <w:p>
      <w:pPr>
        <w:pStyle w:val="Normal"/>
        <w:rPr/>
      </w:pPr>
      <w:r>
        <w:rPr>
          <w:sz w:val="20"/>
          <w:szCs w:val="20"/>
        </w:rPr>
        <w:t xml:space="preserve">15.9.Rozhodčí </w:t>
      </w:r>
      <w:r>
        <w:rPr>
          <w:b/>
          <w:sz w:val="20"/>
          <w:szCs w:val="20"/>
        </w:rPr>
        <w:t>Pilz Rudolf</w:t>
      </w:r>
      <w:r>
        <w:rPr>
          <w:sz w:val="20"/>
          <w:szCs w:val="20"/>
        </w:rPr>
        <w:t>-použit nepropisovací zápis v utkání OP ženy 324 Litohlavy-Tymákov B.</w:t>
      </w:r>
    </w:p>
    <w:p>
      <w:pPr>
        <w:pStyle w:val="Normal"/>
        <w:rPr/>
      </w:pPr>
      <w:r>
        <w:rPr>
          <w:sz w:val="20"/>
          <w:szCs w:val="20"/>
        </w:rPr>
        <w:t xml:space="preserve">22.9.Rozhodčí </w:t>
      </w:r>
      <w:r>
        <w:rPr>
          <w:b/>
          <w:sz w:val="20"/>
          <w:szCs w:val="20"/>
        </w:rPr>
        <w:t>Zimmermann Lukáš</w:t>
      </w:r>
      <w:r>
        <w:rPr>
          <w:sz w:val="20"/>
          <w:szCs w:val="20"/>
        </w:rPr>
        <w:t>-nenapsán hlavní pořadatel,špatný název  utkání OP muži 33 Blovice A-Příchovice A.</w:t>
      </w:r>
    </w:p>
    <w:p>
      <w:pPr>
        <w:pStyle w:val="Normal"/>
        <w:rPr/>
      </w:pPr>
      <w:r>
        <w:rPr>
          <w:sz w:val="20"/>
          <w:szCs w:val="20"/>
        </w:rPr>
        <w:t xml:space="preserve">28.9.Rozhodčí </w:t>
      </w:r>
      <w:r>
        <w:rPr>
          <w:b/>
          <w:sz w:val="20"/>
          <w:szCs w:val="20"/>
        </w:rPr>
        <w:t>Kučera Jan</w:t>
      </w:r>
      <w:r>
        <w:rPr>
          <w:sz w:val="20"/>
          <w:szCs w:val="20"/>
        </w:rPr>
        <w:t>-špatný název družstva utkání I.tř 540 Tymákov C-Blovice.</w:t>
      </w:r>
    </w:p>
    <w:p>
      <w:pPr>
        <w:pStyle w:val="Normal"/>
        <w:rPr/>
      </w:pPr>
      <w:r>
        <w:rPr>
          <w:sz w:val="20"/>
          <w:szCs w:val="20"/>
        </w:rPr>
        <w:t xml:space="preserve">6.10.Rozhodčí </w:t>
      </w:r>
      <w:r>
        <w:rPr>
          <w:b/>
          <w:sz w:val="20"/>
          <w:szCs w:val="20"/>
        </w:rPr>
        <w:t>Kučera Jan</w:t>
      </w:r>
      <w:r>
        <w:rPr>
          <w:sz w:val="20"/>
          <w:szCs w:val="20"/>
        </w:rPr>
        <w:t>-nenapsáno u ved.družstva číslo RP nebo datum narození utkání 542 Hromnice-Dobřív.</w:t>
      </w:r>
    </w:p>
    <w:p>
      <w:pPr>
        <w:pStyle w:val="Normal"/>
        <w:rPr/>
      </w:pPr>
      <w:r>
        <w:rPr>
          <w:sz w:val="20"/>
          <w:szCs w:val="20"/>
        </w:rPr>
        <w:t xml:space="preserve">12.10.Rozhodčí </w:t>
      </w:r>
      <w:r>
        <w:rPr>
          <w:b/>
          <w:sz w:val="20"/>
          <w:szCs w:val="20"/>
        </w:rPr>
        <w:t>Adámek Jan</w:t>
      </w:r>
      <w:r>
        <w:rPr>
          <w:sz w:val="20"/>
          <w:szCs w:val="20"/>
        </w:rPr>
        <w:t>-nenapsán počet diváků utkání OP ženy 353 Dobřív-Blovice B.</w:t>
      </w:r>
    </w:p>
    <w:p>
      <w:pPr>
        <w:pStyle w:val="Normal"/>
        <w:rPr/>
      </w:pPr>
      <w:r>
        <w:rPr>
          <w:sz w:val="20"/>
          <w:szCs w:val="20"/>
        </w:rPr>
        <w:t xml:space="preserve">13.10.Rozhodčí </w:t>
      </w:r>
      <w:r>
        <w:rPr>
          <w:b/>
          <w:sz w:val="20"/>
          <w:szCs w:val="20"/>
        </w:rPr>
        <w:t>Adámek Jan</w:t>
      </w:r>
      <w:r>
        <w:rPr>
          <w:sz w:val="20"/>
          <w:szCs w:val="20"/>
        </w:rPr>
        <w:t>-nenapsán počet diváků utkání I.tř.553 Dobřív-Blovice B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.10.Rozhodčí </w:t>
      </w:r>
      <w:r>
        <w:rPr>
          <w:b/>
          <w:sz w:val="20"/>
          <w:szCs w:val="20"/>
        </w:rPr>
        <w:t>Vondrášek Václav</w:t>
      </w:r>
      <w:r>
        <w:rPr>
          <w:sz w:val="20"/>
          <w:szCs w:val="20"/>
        </w:rPr>
        <w:t>-nenapsána čísla potrestaných hráčů v utkání,nenapsané číslo utkání. 43 OP muži Vřeskovice B-Osek</w:t>
      </w:r>
    </w:p>
    <w:p>
      <w:pPr>
        <w:pStyle w:val="Normal"/>
        <w:rPr/>
      </w:pPr>
      <w:r>
        <w:rPr>
          <w:sz w:val="20"/>
          <w:szCs w:val="20"/>
        </w:rPr>
        <w:t xml:space="preserve">5.10.Rozhodčí </w:t>
      </w:r>
      <w:r>
        <w:rPr>
          <w:b/>
          <w:sz w:val="20"/>
          <w:szCs w:val="20"/>
        </w:rPr>
        <w:t>Vondrášek Václav</w:t>
      </w:r>
      <w:r>
        <w:rPr>
          <w:sz w:val="20"/>
          <w:szCs w:val="20"/>
        </w:rPr>
        <w:t>-nenapsána čísla potrestaných hráčů v utkání OP ženy 312 Chudenice-Tymákov B.</w:t>
      </w:r>
    </w:p>
    <w:p>
      <w:pPr>
        <w:pStyle w:val="Normal"/>
        <w:rPr/>
      </w:pPr>
      <w:r>
        <w:rPr>
          <w:sz w:val="20"/>
          <w:szCs w:val="20"/>
        </w:rPr>
        <w:t xml:space="preserve">12.10.Rozhodčí </w:t>
      </w:r>
      <w:r>
        <w:rPr>
          <w:b/>
          <w:sz w:val="20"/>
          <w:szCs w:val="20"/>
        </w:rPr>
        <w:t>Stašek Jakub</w:t>
      </w:r>
      <w:r>
        <w:rPr>
          <w:sz w:val="20"/>
          <w:szCs w:val="20"/>
        </w:rPr>
        <w:t>-nevyznačeni v zápise brankář a kapitán 349 Újezd-Štěnovice.</w:t>
      </w:r>
    </w:p>
    <w:p>
      <w:pPr>
        <w:pStyle w:val="Normal"/>
        <w:rPr/>
      </w:pPr>
      <w:r>
        <w:rPr>
          <w:sz w:val="20"/>
          <w:szCs w:val="20"/>
        </w:rPr>
        <w:t xml:space="preserve">20.10.Rozhodčí </w:t>
      </w:r>
      <w:r>
        <w:rPr>
          <w:b/>
          <w:sz w:val="20"/>
          <w:szCs w:val="20"/>
        </w:rPr>
        <w:t>Holý Jaroslav</w:t>
      </w:r>
      <w:r>
        <w:rPr>
          <w:sz w:val="20"/>
          <w:szCs w:val="20"/>
        </w:rPr>
        <w:t>-napsán obráceně výsledek a poločas v zápisu utkání OP muži 65 Osek-Ejpovice B.</w:t>
      </w:r>
    </w:p>
    <w:p>
      <w:pPr>
        <w:pStyle w:val="Normal"/>
        <w:rPr/>
      </w:pPr>
      <w:r>
        <w:rPr>
          <w:sz w:val="20"/>
          <w:szCs w:val="20"/>
        </w:rPr>
        <w:t xml:space="preserve">20.10.Rozhodčí </w:t>
      </w:r>
      <w:r>
        <w:rPr>
          <w:b/>
          <w:sz w:val="20"/>
          <w:szCs w:val="20"/>
        </w:rPr>
        <w:t>Šperl Jindřich</w:t>
      </w:r>
      <w:r>
        <w:rPr>
          <w:sz w:val="20"/>
          <w:szCs w:val="20"/>
        </w:rPr>
        <w:t>-nenapsané číslo utkání OP muži  61 Tymákov B-Vřeskovice B .</w:t>
      </w:r>
    </w:p>
    <w:p>
      <w:pPr>
        <w:pStyle w:val="Normal"/>
        <w:rPr/>
      </w:pPr>
      <w:r>
        <w:rPr>
          <w:sz w:val="20"/>
          <w:szCs w:val="20"/>
        </w:rPr>
        <w:t xml:space="preserve">20.10.Rozhodčí  </w:t>
      </w:r>
      <w:r>
        <w:rPr>
          <w:b/>
          <w:sz w:val="20"/>
          <w:szCs w:val="20"/>
        </w:rPr>
        <w:t>Stašek Petr st</w:t>
      </w:r>
      <w:r>
        <w:rPr>
          <w:sz w:val="20"/>
          <w:szCs w:val="20"/>
        </w:rPr>
        <w:t>.-nenapsán hlavní pořadatel v utkání 564 Dobřív-Chude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ÁPISY O UTKÁNÍ POSLÁNY PO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25.8.Vondrášek Václav zápisy </w:t>
      </w:r>
      <w:r>
        <w:rPr>
          <w:b/>
          <w:sz w:val="20"/>
          <w:szCs w:val="20"/>
        </w:rPr>
        <w:t xml:space="preserve">501,301 poslány        </w:t>
        <w:tab/>
        <w:t>po 8 dnech.</w:t>
      </w:r>
    </w:p>
    <w:p>
      <w:pPr>
        <w:pStyle w:val="Normal"/>
        <w:rPr/>
      </w:pPr>
      <w:r>
        <w:rPr>
          <w:sz w:val="20"/>
          <w:szCs w:val="20"/>
        </w:rPr>
        <w:t xml:space="preserve">25.8.Šperl Jindřich zápis  </w:t>
      </w:r>
      <w:r>
        <w:rPr>
          <w:b/>
          <w:sz w:val="20"/>
          <w:szCs w:val="20"/>
        </w:rPr>
        <w:t xml:space="preserve">2 poslán </w:t>
        <w:tab/>
        <w:tab/>
        <w:tab/>
        <w:t xml:space="preserve"> po 8 dnech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9.Pilz Rudolf-zápis </w:t>
      </w:r>
      <w:r>
        <w:rPr>
          <w:b/>
          <w:sz w:val="20"/>
          <w:szCs w:val="20"/>
        </w:rPr>
        <w:t xml:space="preserve">324 dodán </w:t>
        <w:tab/>
        <w:tab/>
        <w:tab/>
        <w:tab/>
        <w:t>po 8 dnech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2.10.Stašek Jakub-zápis </w:t>
      </w:r>
      <w:r>
        <w:rPr>
          <w:b/>
          <w:sz w:val="20"/>
          <w:szCs w:val="20"/>
        </w:rPr>
        <w:t xml:space="preserve">349 dodán </w:t>
        <w:tab/>
        <w:tab/>
        <w:tab/>
        <w:t>po 9 dnech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9.10.Stašek Petr st.-zápisy </w:t>
      </w:r>
      <w:r>
        <w:rPr>
          <w:b/>
          <w:sz w:val="20"/>
          <w:szCs w:val="20"/>
        </w:rPr>
        <w:t xml:space="preserve">364 a 564 poslány </w:t>
        <w:tab/>
        <w:tab/>
        <w:t>po 9 dne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.10.Vondrášek Václav-zápis </w:t>
      </w:r>
      <w:r>
        <w:rPr>
          <w:b/>
          <w:sz w:val="20"/>
          <w:szCs w:val="20"/>
        </w:rPr>
        <w:t>545  dodán</w:t>
        <w:tab/>
        <w:tab/>
        <w:tab/>
        <w:t xml:space="preserve"> po 15 dne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0.Vondrášek Václav-</w:t>
      </w:r>
      <w:r>
        <w:rPr>
          <w:b/>
          <w:sz w:val="20"/>
          <w:szCs w:val="20"/>
        </w:rPr>
        <w:t xml:space="preserve">zápis  43 dodán         </w:t>
        <w:tab/>
        <w:tab/>
        <w:t xml:space="preserve">  po 15 dnech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6.10.Vondrášek Václav-</w:t>
      </w:r>
      <w:r>
        <w:rPr>
          <w:b/>
          <w:sz w:val="20"/>
          <w:szCs w:val="20"/>
        </w:rPr>
        <w:t>zápis 312 dodán</w:t>
        <w:tab/>
        <w:tab/>
        <w:tab/>
        <w:t xml:space="preserve"> po 15 dnech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7.11.Jíra Pavel-</w:t>
      </w:r>
      <w:r>
        <w:rPr>
          <w:b/>
          <w:sz w:val="20"/>
          <w:szCs w:val="20"/>
        </w:rPr>
        <w:t xml:space="preserve">zápis 347 dodán </w:t>
        <w:tab/>
        <w:tab/>
        <w:tab/>
        <w:tab/>
        <w:t>po 27 dnech.</w:t>
      </w:r>
    </w:p>
    <w:p>
      <w:pPr>
        <w:pStyle w:val="Normal"/>
        <w:rPr/>
      </w:pPr>
      <w:r>
        <w:rPr>
          <w:sz w:val="20"/>
          <w:szCs w:val="20"/>
        </w:rPr>
        <w:t xml:space="preserve">8.10.Stašek Petr ml.-zápis </w:t>
      </w:r>
      <w:r>
        <w:rPr>
          <w:b/>
          <w:sz w:val="20"/>
          <w:szCs w:val="20"/>
        </w:rPr>
        <w:t>314 dodán</w:t>
        <w:tab/>
        <w:tab/>
        <w:tab/>
        <w:t xml:space="preserve"> po 31 dnech.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rPr>
          <w:b/>
          <w:b/>
          <w:u w:val="single"/>
        </w:rPr>
      </w:pPr>
      <w:r>
        <w:rPr>
          <w:b/>
          <w:u w:val="single"/>
        </w:rPr>
        <w:t>Adresa do adresáře rozhodčích:</w:t>
      </w:r>
    </w:p>
    <w:p>
      <w:pPr>
        <w:pStyle w:val="Normal"/>
        <w:shd w:fill="FFFFFF" w:val="clear"/>
        <w:spacing w:lineRule="auto" w:line="31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šek Jakub</w:t>
      </w:r>
    </w:p>
    <w:p>
      <w:pPr>
        <w:pStyle w:val="Normal"/>
        <w:shd w:fill="FFFFFF" w:val="clear"/>
        <w:spacing w:lineRule="auto" w:line="312"/>
        <w:rPr>
          <w:rFonts w:ascii="Helvetica" w:hAnsi="Helvetica" w:cs="Helvetica"/>
          <w:sz w:val="23"/>
          <w:szCs w:val="23"/>
        </w:rPr>
      </w:pPr>
      <w:r>
        <w:rPr>
          <w:rFonts w:eastAsia="Helvetica" w:cs="Helvetica" w:ascii="Helvetica" w:hAnsi="Helvetica"/>
          <w:sz w:val="23"/>
          <w:szCs w:val="23"/>
        </w:rPr>
        <w:t xml:space="preserve"> </w:t>
      </w:r>
      <w:r>
        <w:rPr>
          <w:rFonts w:cs="Helvetica" w:ascii="Helvetica" w:hAnsi="Helvetica"/>
          <w:sz w:val="23"/>
          <w:szCs w:val="23"/>
        </w:rPr>
        <w:t>Ejpovice 307</w:t>
      </w:r>
    </w:p>
    <w:p>
      <w:pPr>
        <w:pStyle w:val="Normal"/>
        <w:shd w:fill="FFFFFF" w:val="clear"/>
        <w:spacing w:lineRule="auto" w:line="312"/>
        <w:rPr>
          <w:rFonts w:ascii="Helvetica" w:hAnsi="Helvetica" w:cs="Helvetica"/>
          <w:sz w:val="23"/>
          <w:szCs w:val="23"/>
        </w:rPr>
      </w:pPr>
      <w:r>
        <w:rPr>
          <w:rFonts w:cs="Helvetica" w:ascii="Helvetica" w:hAnsi="Helvetica"/>
          <w:sz w:val="23"/>
          <w:szCs w:val="23"/>
        </w:rPr>
        <w:t>ROKYCANY 337 01</w:t>
      </w:r>
    </w:p>
    <w:p>
      <w:pPr>
        <w:pStyle w:val="Normal"/>
        <w:shd w:fill="FFFFFF" w:val="clear"/>
        <w:spacing w:lineRule="auto" w:line="312"/>
        <w:rPr>
          <w:rFonts w:ascii="Helvetica" w:hAnsi="Helvetica" w:cs="Helvetica"/>
          <w:sz w:val="23"/>
          <w:szCs w:val="23"/>
        </w:rPr>
      </w:pPr>
      <w:r>
        <w:rPr>
          <w:rFonts w:eastAsia="Helvetica" w:cs="Helvetica" w:ascii="Helvetica" w:hAnsi="Helvetica"/>
          <w:sz w:val="23"/>
          <w:szCs w:val="23"/>
        </w:rPr>
        <w:t xml:space="preserve"> </w:t>
      </w:r>
      <w:r>
        <w:rPr>
          <w:rFonts w:cs="Helvetica" w:ascii="Helvetica" w:hAnsi="Helvetica"/>
          <w:sz w:val="23"/>
          <w:szCs w:val="23"/>
        </w:rPr>
        <w:t>603 548 436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rFonts w:eastAsia="Helvetica" w:cs="Helvetica" w:ascii="Helvetica" w:hAnsi="Helvetica"/>
          <w:sz w:val="23"/>
          <w:szCs w:val="23"/>
        </w:rPr>
        <w:t xml:space="preserve"> </w:t>
      </w:r>
      <w:r>
        <w:rPr>
          <w:rFonts w:cs="Helvetica" w:ascii="Helvetica" w:hAnsi="Helvetica"/>
          <w:sz w:val="23"/>
          <w:szCs w:val="23"/>
        </w:rPr>
        <w:t>stejsn8@seznam.cz</w:t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>
          <w:b/>
          <w:b/>
        </w:rPr>
      </w:pPr>
      <w:r>
        <w:rPr>
          <w:b/>
        </w:rPr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rPr/>
      </w:pPr>
      <w:r>
        <w:rPr>
          <w:b/>
        </w:rPr>
        <w:t xml:space="preserve">  </w:t>
      </w: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psal a sestavil:Slavomír Vácha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Textvbloku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/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Zápis ze zasedání zástupců oddílů národní házené západočeské oblasti ze dne 9. 11. 201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čas zahájení: </w:t>
      </w:r>
      <w:r>
        <w:rPr/>
        <w:t>9:15 hodin</w:t>
      </w:r>
      <w:r>
        <w:rPr>
          <w:b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řádání této akce vyplynulo z dopisu předsedy TR SNH, jež inicioval aktivitu v jednání o hracím systém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ligových soutěží mužů a žen od soutěžního ročníku 2014 – 2015. Garantem jednání byla ZOSK  SNH Plzeň.   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</w:rPr>
        <w:t xml:space="preserve">účast: </w:t>
      </w:r>
      <w:r>
        <w:rPr>
          <w:sz w:val="20"/>
          <w:szCs w:val="20"/>
        </w:rPr>
        <w:t>dle přiložené prezenční listiny</w:t>
      </w:r>
    </w:p>
    <w:p>
      <w:pPr>
        <w:pStyle w:val="Normal"/>
        <w:rPr/>
      </w:pPr>
      <w:r>
        <w:rPr>
          <w:b/>
          <w:sz w:val="20"/>
          <w:szCs w:val="20"/>
        </w:rPr>
        <w:t>zástupci oddílů muži 1. liga:</w:t>
      </w:r>
      <w:r>
        <w:rPr>
          <w:sz w:val="20"/>
          <w:szCs w:val="20"/>
        </w:rPr>
        <w:t xml:space="preserve"> TJ DIOSS Nýřany, TJ Přeštice, TJ Sokol Tymákov, TJ Sokol Nezvěst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2. liga: TJ Sokol Ejpovice, TJ Litohlavy, TJ Vřeskovice, TJ Sokol Záluží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ástupci oddílů ženy 1. Liga:</w:t>
      </w:r>
      <w:r>
        <w:rPr>
          <w:sz w:val="20"/>
          <w:szCs w:val="20"/>
        </w:rPr>
        <w:t xml:space="preserve"> TJ Sokol Tymákov, TJ Přeštice, TJ Sokol Blovice, TJ Příchovice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blastní přebor:</w:t>
      </w:r>
      <w:r>
        <w:rPr>
          <w:sz w:val="20"/>
          <w:szCs w:val="20"/>
        </w:rPr>
        <w:t xml:space="preserve"> TJ  Božkov, TJ Sokol Štěno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elkým zklamáním byla neúčast zástupců družstev mužů a žen TJ Plzeň-Újez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 jednání :</w:t>
      </w:r>
    </w:p>
    <w:p>
      <w:pPr>
        <w:pStyle w:val="Normal"/>
        <w:rPr/>
      </w:pPr>
      <w:r>
        <w:rPr>
          <w:b/>
          <w:sz w:val="20"/>
          <w:szCs w:val="20"/>
        </w:rPr>
        <w:t>- p. Vácha</w:t>
      </w:r>
      <w:r>
        <w:rPr>
          <w:sz w:val="20"/>
          <w:szCs w:val="20"/>
        </w:rPr>
        <w:t xml:space="preserve">, sekretář ZOSK: přivítání, seznámení s dopisem předsedy TH SNH, náznak programu zasedání </w:t>
      </w:r>
    </w:p>
    <w:p>
      <w:pPr>
        <w:pStyle w:val="Normal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p. Tausche</w:t>
      </w:r>
      <w:r>
        <w:rPr>
          <w:sz w:val="20"/>
          <w:szCs w:val="20"/>
        </w:rPr>
        <w:t xml:space="preserve"> :  seznámení s návrhem varianty oddílu TJ DIOSS Nýřany – možno použit pro obě kategor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Zjednodušeně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základní část každý s každým dvoukolov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nadstavba: 1.,2, volno a postupná play-off s možností  výběru soupeře, play-off až do finál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a  současně prolínací baráž o postup do 1.ligy, případné udržení, nebo sestup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Reakce přítomných: - zbytečná pauza pro 1. 2. družstvo po zákl. části (při play-off družstev 3. – 10.)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- nadstavbový systém výběru soupeřů pro play-off není šťastný podpora jasný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kriterií před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- zamítavý postoj k baráži (prosazován přímý postup z 2.lig, přímý sestup z 1. lig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- utkání play-off začínat v jednom víkendu na hřišti horšího, odvety o druhé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víkendu na hřišti lepšího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- dílčí diskuse ohledně plánovaných dvojkol, ekonomiky, návštěvnosti apod.</w:t>
      </w:r>
    </w:p>
    <w:p>
      <w:pPr>
        <w:pStyle w:val="Normal"/>
        <w:rPr/>
      </w:pPr>
      <w:r>
        <w:rPr>
          <w:b/>
          <w:sz w:val="20"/>
          <w:szCs w:val="20"/>
        </w:rPr>
        <w:t>- p.Zadražil:</w:t>
      </w:r>
      <w:r>
        <w:rPr>
          <w:sz w:val="20"/>
          <w:szCs w:val="20"/>
        </w:rPr>
        <w:t xml:space="preserve"> Seznámení s návrhem varianty oddílu TJ Přeštice – sestavené pro kategorii žen</w:t>
        <w:br/>
        <w:t xml:space="preserve">  Zjednodušeně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Vytvořit 2 skupiny – 8 družstev západ, 8 družstev východ a hrát základní část systémem každý s každým,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Dále dle závěrečných tabulek tyto dvě skupiny upravit na 1 skupinu „lepších“ (1-4 východ + 1-4 západ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kam by si jednotlivá družstva přenesla získané body ze vzájemných utkání a samozřejmě vytvořit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i 1 skupinu „horších“ (5-8 východ a 5-8 západ), kam by si jednotlivá družstva přenesla všechny bod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získané v průběhu základní části. V obou skupinách by se již utkala jen družstva východu s družstv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západu křížem systémem doma/venku s tím, že ve skupině „lepších“ by se vytvářela tabulka dle počt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získaných bodů a po odehrání těchto nadstavbových utkání by následovalo play-off  mezi čtyřm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nejlepšími o mistra ligy. Stejně by se odehrála nadstavbová utkání ve skupině „horších“, ale s tím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rozdílem, že nadstavbové body by se přičítaly do jednotlivých tabulek 5-8 východ a 5-8 západ (pro sest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do „svých“ regionů (východ, západ). Z toho pramení problém postupu do 1. Ligy (vytvoření dvou 2. lig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nebo případná kvalifikace z oblastí východ a kvalifikace západ apod.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Reakce přítomných:</w:t>
      </w:r>
      <w:r>
        <w:rPr>
          <w:sz w:val="20"/>
          <w:szCs w:val="20"/>
        </w:rPr>
        <w:t xml:space="preserve"> - proč vlastně vytvářet dvě 1. ligy, zásadní rozdělení soutěže, nemožnost se         utkávat se všemi družstvy v 1. Liz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 xml:space="preserve">- při vytvoření druhých lig až na západočeskou. oblast téměř likvidace oblastních přeborů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- co když se družstva oblastí pro ekonomickou náročnost do 2. Ligy nepřihlás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- možnost skloubit se soutěží dorostenek - značné věkové i herní rozdí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těžko proveditelné. Hra dorostenek mimo soutěž problematická, nutno zachova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dorosteneckou soutěž pro účast v MČR a PČR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iskuse o hracích systémech uzavřena vypsáním ankety jakou formu jsou oddíly ochotny akceptov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uloženo ke zpracování u p.Tauscheho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Všeobecná diskuse: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.Zadražil</w:t>
      </w:r>
      <w:r>
        <w:rPr>
          <w:sz w:val="20"/>
          <w:szCs w:val="20"/>
        </w:rPr>
        <w:t xml:space="preserve"> – více pozornosti věnovat přípravkám, prosadit povinnost přípravek u prvoligových družste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- organizovat propagační miniutkání přípravek o poločasech prvoligových utk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- prosadit menší míče pro mistrovskou soutěž mladšího žactva v oblastech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p.Šrail</w:t>
      </w:r>
      <w:r>
        <w:rPr>
          <w:sz w:val="20"/>
          <w:szCs w:val="20"/>
        </w:rPr>
        <w:t xml:space="preserve"> – vnést v případě zavedení play-off  jasno o možnostech startu hráčů a hráček v play-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 hostující hráči z nižších soutěží, handbalisté, získaní pouze na play-off at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ávrh: procentuální  vyjádření účasti hráče v základní části, problém dlouhodobého zraně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vlastního hráče, definice kdo je hráč oddílu ( délka působení „nového“ hráče v oddíl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pro play-off atd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p.Kalčík</w:t>
      </w:r>
      <w:r>
        <w:rPr>
          <w:sz w:val="20"/>
          <w:szCs w:val="20"/>
        </w:rPr>
        <w:t xml:space="preserve"> – v žádném případě baráž o postup do vyšší soutěže, vždy postup přímý. Podpora p.Šrailovi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p.Tausche</w:t>
      </w:r>
      <w:r>
        <w:rPr>
          <w:sz w:val="20"/>
          <w:szCs w:val="20"/>
        </w:rPr>
        <w:t xml:space="preserve"> – v podstatě pouhé 4 měsíce mistrovské soutěže. Čs pohár s malým zájmem, vůbec mal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ájem většiny družstev o prodloužení herních aktivit. Jak tedy rozvíjet náš sport </w:t>
      </w:r>
    </w:p>
    <w:p>
      <w:pPr>
        <w:pStyle w:val="Normal"/>
        <w:rPr/>
      </w:pPr>
      <w:r>
        <w:rPr>
          <w:b/>
          <w:sz w:val="20"/>
          <w:szCs w:val="20"/>
        </w:rPr>
        <w:t>pí.Šmídlová</w:t>
      </w:r>
      <w:r>
        <w:rPr>
          <w:sz w:val="20"/>
          <w:szCs w:val="20"/>
        </w:rPr>
        <w:t xml:space="preserve"> – přesunout herní část do zimního období, kde je šestiměsíční pauza. Atraktivní turnaje</w:t>
      </w:r>
    </w:p>
    <w:p>
      <w:pPr>
        <w:pStyle w:val="Normal"/>
        <w:rPr/>
      </w:pPr>
      <w:r>
        <w:rPr>
          <w:b/>
          <w:sz w:val="20"/>
          <w:szCs w:val="20"/>
        </w:rPr>
        <w:t>p.Vácha</w:t>
      </w:r>
      <w:r>
        <w:rPr>
          <w:sz w:val="20"/>
          <w:szCs w:val="20"/>
        </w:rPr>
        <w:t xml:space="preserve"> -  možnost získání propisovacích zápisů o utk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snesení: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Schválení hracího systému vypracuje dle ankety oddílů p.Tausch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 pracovní skupiny SNH pro sjednocení hracího systému prvoligových soutěží přítomní zástupci jedná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chvalují za kategorii ženy  pí.Šmídlovou a p.Zadraž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za kategorii muži  pn.Moravec, Šilhánek, pan Vácha projedná i možnost p.Beš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oučasně pan Vácha oznámí jména schválených zástupců, včetně kontaktů (mobil, e-mail) předsedov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R SNH p.ing. Miroslavu Jelenovi, eventuálně přepošle tento zá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ředpokládaná schůzka komise pro hrací systémy je v Dobrušce 30.11. před zahájením semináře ligových trenérů. Čas bude upřesně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an Vácha poděkoval   za účast a přítomným  zástupcům TJ Přeštice za poskytnutí místnosti na tento seminář.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Zasedání ukončeno:  </w:t>
      </w:r>
      <w:r>
        <w:rPr>
          <w:sz w:val="20"/>
          <w:szCs w:val="20"/>
        </w:rPr>
        <w:t>11:40 hodi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 Přešticích 9.11. 2013                                                                                                                                                   zapsal Karel Tuš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183"/>
        <w:gridCol w:w="2408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ddíl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jméno,příjmení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podpis    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okol BLOV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Karel VYLET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               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BOŽKOV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Jaroslav PONDĚLÍ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okol DOBŘÍV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mluveni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EJPOV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Miroslav KALČÍ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CHUDEN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neomluveni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KYŠ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neomluveni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LITOHLAV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Zdeněk HEJ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NEZVĚST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etr RAJCH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DIOSS NÝŘANY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etr TAUSCH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PŘEŠT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tanislav ZADRAŽI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etr MORAVEC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Šárka BRADOVÁ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mluvena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Karel TUŠE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PŘÍCHOV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g.Jaroslav LEVOR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KH STUPNO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omluveni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ŠTĚNOV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mgr.ing.Petr ŠTILLIP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TYMÁKOV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Ing.Pavel ŠRAI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PLZEŇ-ÚJEZD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neomluveni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VŘESKOV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Václav VOTÝPK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VŠENIC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neomluveni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ZÁLUŽÍ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etr ULČ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TJ Sokol TYMÁKOV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Václava ŠMÍDLOVÁ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Václav KLIK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VV ZOSK SNH Plzeň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4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927"/>
        <w:gridCol w:w="784"/>
        <w:gridCol w:w="1106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jméno příjmení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funkce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lavomír Vácha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sekretá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me6">
    <w:name w:val="name6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40" w:right="-46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6"/>
      <w:ind w:firstLine="134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19:21:00Z</dcterms:created>
  <dc:creator>vacha</dc:creator>
  <dc:description/>
  <cp:keywords/>
  <dc:language>en-US</dc:language>
  <cp:lastModifiedBy>vacha</cp:lastModifiedBy>
  <dcterms:modified xsi:type="dcterms:W3CDTF">2013-11-16T10:34:00Z</dcterms:modified>
  <cp:revision>113</cp:revision>
  <dc:subject/>
  <dc:title/>
</cp:coreProperties>
</file>