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7604" w:leader="none"/>
        </w:tabs>
        <w:ind w:right="-108" w:hanging="0"/>
        <w:outlineLvl w:val="0"/>
        <w:rPr>
          <w:b/>
          <w:b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457575</wp:posOffset>
            </wp:positionH>
            <wp:positionV relativeFrom="paragraph">
              <wp:posOffset>-342900</wp:posOffset>
            </wp:positionV>
            <wp:extent cx="12573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1228090" cy="716280"/>
            <wp:effectExtent l="0" t="0" r="0" b="0"/>
            <wp:wrapSquare wrapText="largest"/>
            <wp:docPr id="2" name="NH_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H_19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szCs w:val="56"/>
        </w:rPr>
        <w:t xml:space="preserve">  </w:t>
      </w:r>
      <w:r>
        <w:rPr>
          <w:b/>
          <w:sz w:val="56"/>
          <w:szCs w:val="56"/>
          <w:u w:val="single"/>
        </w:rPr>
        <w:t>Svaz národní házené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Západočeská oblastní soutěžní komi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ředseda ZOSK SNH Ivo TOMAN 602 430 15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ekretář a mpř.Slavomír Vácha  728 271 127</w:t>
      </w:r>
    </w:p>
    <w:p>
      <w:pPr>
        <w:pStyle w:val="Normal"/>
        <w:jc w:val="center"/>
        <w:rPr/>
      </w:pPr>
      <w:hyperlink r:id="rId4">
        <w:r>
          <w:rPr>
            <w:rStyle w:val="InternetLink"/>
            <w:b/>
          </w:rPr>
          <w:t>slavomirvacha@seznam.cz</w:t>
        </w:r>
      </w:hyperlink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PŘEŠTICE  16.srpna 2013  </w:t>
      </w:r>
      <w:r>
        <w:rPr>
          <w:b/>
        </w:rPr>
        <w:tab/>
        <w:t xml:space="preserve">  </w:t>
      </w:r>
      <w:hyperlink r:id="rId5">
        <w:r>
          <w:rPr>
            <w:rStyle w:val="InternetLink"/>
            <w:b/>
          </w:rPr>
          <w:t>www.nh-zapadoceskehokraje.cz</w:t>
        </w:r>
      </w:hyperlink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Z P R A V O D A J   číslo 2/2013-2014</w:t>
      </w:r>
    </w:p>
    <w:p>
      <w:pPr>
        <w:pStyle w:val="Normal"/>
        <w:rPr/>
      </w:pPr>
      <w:r>
        <w:rPr>
          <w:b/>
          <w:u w:val="single"/>
        </w:rPr>
        <w:t>I. INFORMACE</w:t>
      </w:r>
      <w:r>
        <w:rPr>
          <w:b/>
        </w:rPr>
        <w:t xml:space="preserve">                          ………………………………         str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I.ZPRÁVA STÚ ZOSK SNH</w:t>
      </w:r>
      <w:r>
        <w:rPr>
          <w:b/>
        </w:rPr>
        <w:t xml:space="preserve">      …………………………….         str.1-4</w:t>
      </w:r>
    </w:p>
    <w:p>
      <w:pPr>
        <w:pStyle w:val="Normal"/>
        <w:rPr>
          <w:b/>
          <w:b/>
        </w:rPr>
      </w:pPr>
      <w:r>
        <w:rPr>
          <w:b/>
          <w:u w:val="single"/>
        </w:rPr>
        <w:t>III.ZPRÁVA ÚM  ZOSK NH</w:t>
      </w:r>
      <w:r>
        <w:rPr>
          <w:b/>
        </w:rPr>
        <w:t xml:space="preserve">    ………………………………          str.4-6</w:t>
      </w:r>
    </w:p>
    <w:p>
      <w:pPr>
        <w:pStyle w:val="Normal"/>
        <w:rPr/>
      </w:pPr>
      <w:r>
        <w:rPr>
          <w:b/>
          <w:u w:val="single"/>
        </w:rPr>
        <w:t>IV.POKUTY A TRESTY</w:t>
      </w:r>
      <w:r>
        <w:rPr>
          <w:b/>
        </w:rPr>
        <w:t>……………………………………...         str.</w:t>
      </w:r>
      <w:r>
        <w:rPr>
          <w:b/>
          <w:u w:val="single"/>
        </w:rPr>
        <w:t xml:space="preserve">              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………………………………..           str.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75030" cy="8089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00325" cy="400050"/>
            <wp:effectExtent l="0" t="0" r="0" b="0"/>
            <wp:docPr id="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1020445" cy="1028700"/>
            <wp:effectExtent l="0" t="0" r="0" b="0"/>
            <wp:docPr id="5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94105" cy="751205"/>
            <wp:effectExtent l="0" t="0" r="0" b="0"/>
            <wp:docPr id="6" name="LM-asistent-lg-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M-asistent-lg-z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I.ZPRÁVA STÚ ZOSK SNH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OPRAVA ROZPIS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P MUŽI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. kolo NE 25.8.(12.kolo 6.4.2014)</w:t>
        <w:tab/>
        <w:tab/>
        <w:tab/>
        <w:t>2.kolo NE 1.9.(13.kolo NE 13.4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.Nezvěstice B-Vřeskovice B</w:t>
        <w:tab/>
        <w:t>14,00</w:t>
        <w:tab/>
        <w:tab/>
        <w:tab/>
        <w:t>7.Vřeskovice B-Příchovice A</w:t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2.Ejpovice B-Blovice A</w:t>
        <w:tab/>
        <w:tab/>
        <w:t>13,30</w:t>
        <w:tab/>
        <w:tab/>
        <w:tab/>
        <w:t>8.Přeštice B-Tymákov B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3.Litice-Osek</w:t>
        <w:tab/>
        <w:tab/>
        <w:tab/>
        <w:t>10,30</w:t>
        <w:tab/>
        <w:tab/>
        <w:tab/>
        <w:t>9.Rožmitál-Stupno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.Nýřany B-Rožmitál</w:t>
        <w:tab/>
        <w:tab/>
        <w:t>08,45</w:t>
        <w:tab/>
        <w:tab/>
        <w:tab/>
        <w:t>10.Osek-Nýřany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.Stupno-Přeštice B</w:t>
        <w:tab/>
        <w:tab/>
        <w:t>10,45</w:t>
        <w:tab/>
        <w:tab/>
        <w:tab/>
        <w:t>11.Blovice A-Litice</w:t>
        <w:tab/>
        <w:tab/>
        <w:t>16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6.Tymákov B-Příchovice A</w:t>
        <w:tab/>
        <w:t>14,30</w:t>
      </w:r>
      <w:r>
        <w:rPr>
          <w:rFonts w:cs="Arial"/>
          <w:b/>
          <w:bCs/>
          <w:color w:val="000000"/>
        </w:rPr>
        <w:tab/>
      </w:r>
      <w:r>
        <w:rPr>
          <w:rFonts w:cs="Arial"/>
          <w:bCs/>
          <w:color w:val="000000"/>
          <w:sz w:val="20"/>
          <w:szCs w:val="20"/>
        </w:rPr>
        <w:tab/>
        <w:tab/>
      </w:r>
      <w:r>
        <w:rPr>
          <w:rFonts w:cs="Arial"/>
          <w:b/>
          <w:bCs/>
          <w:color w:val="000000"/>
        </w:rPr>
        <w:t>12.Nezvěstice B-Ejpovice B</w:t>
        <w:tab/>
        <w:t>15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3.kolo SO 7.9.(14.kolo SO 19.4.)</w:t>
        <w:tab/>
        <w:tab/>
        <w:tab/>
        <w:tab/>
        <w:t>4.kolo NE 8.9.(15.kolo NE 20.4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3.Ejpovice B-Vřeskovice B</w:t>
        <w:tab/>
        <w:t>13,30</w:t>
        <w:tab/>
        <w:tab/>
        <w:tab/>
        <w:t>19.Vřeskovice B-Přeštice B</w:t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4.Litice-Nezvěstice B</w:t>
        <w:tab/>
        <w:tab/>
        <w:t>16,00</w:t>
        <w:tab/>
        <w:tab/>
        <w:tab/>
        <w:t>20.Rožmitál-Příchovice A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5.Nýřany B-Blovice A</w:t>
        <w:tab/>
        <w:tab/>
        <w:t>14,00</w:t>
        <w:tab/>
        <w:tab/>
        <w:tab/>
        <w:t>21.Osek-Tymákov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6.Stupno-Osek</w:t>
        <w:tab/>
        <w:tab/>
        <w:tab/>
        <w:t>10,45</w:t>
        <w:tab/>
        <w:tab/>
        <w:tab/>
        <w:t>22.Blovice A-Stupno</w:t>
        <w:tab/>
        <w:tab/>
        <w:t>16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7.Tymákov B-Rožmitál</w:t>
        <w:tab/>
        <w:tab/>
        <w:t>14,30</w:t>
        <w:tab/>
        <w:tab/>
        <w:tab/>
        <w:t>23.Nezvěstice B-Nýřany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18.Příchovice A-Přeštice B</w:t>
        <w:tab/>
        <w:t>14,00</w:t>
        <w:tab/>
        <w:tab/>
        <w:tab/>
        <w:t>24.Ejpovice B-Litice</w:t>
        <w:tab/>
        <w:tab/>
        <w:t>13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5.kolo NE 15.9.(16.kolo NE 27.4.)</w:t>
        <w:tab/>
        <w:tab/>
        <w:tab/>
        <w:tab/>
        <w:t>6.kolo NE 22.9.(17.kolo NE 4.5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25.Litice-Vřeskovice B</w:t>
        <w:tab/>
        <w:tab/>
        <w:t>10,30</w:t>
        <w:tab/>
        <w:tab/>
        <w:tab/>
        <w:t>31.Vřeskovice B-Rožmitál</w:t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26.Nýřany B-Ejpovice B</w:t>
        <w:tab/>
        <w:tab/>
        <w:t>08,45</w:t>
        <w:tab/>
        <w:tab/>
        <w:tab/>
        <w:t>32.Osek-Přeštice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27.Stupno-Nezvěstice B</w:t>
        <w:tab/>
        <w:tab/>
        <w:t>10,45</w:t>
        <w:tab/>
        <w:tab/>
        <w:tab/>
        <w:t>33.Blovice A-Příchovice A</w:t>
        <w:tab/>
        <w:t>16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/>
          <w:bCs/>
          <w:color w:val="000000"/>
        </w:rPr>
        <w:t>28.Tymákov B-Blovice A</w:t>
        <w:tab/>
        <w:t>13,15</w:t>
      </w:r>
      <w:r>
        <w:rPr>
          <w:rFonts w:cs="Arial"/>
          <w:bCs/>
          <w:color w:val="000000"/>
          <w:sz w:val="20"/>
          <w:szCs w:val="20"/>
        </w:rPr>
        <w:tab/>
        <w:tab/>
        <w:tab/>
      </w:r>
      <w:r>
        <w:rPr>
          <w:rFonts w:cs="Arial"/>
          <w:b/>
          <w:bCs/>
          <w:color w:val="000000"/>
        </w:rPr>
        <w:t>34.Nezvěstice B-Tymákov B   15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29.Příchovice A-Osek</w:t>
        <w:tab/>
        <w:tab/>
        <w:t>14,00</w:t>
        <w:tab/>
        <w:tab/>
        <w:tab/>
        <w:t>35.Ejpovice B-Stupno</w:t>
        <w:tab/>
        <w:tab/>
        <w:t>13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30.Přeštice B-Rožmitál</w:t>
        <w:tab/>
        <w:tab/>
        <w:t>14,30</w:t>
        <w:tab/>
        <w:tab/>
        <w:tab/>
        <w:t>36.Litice-Nýřany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7.kolo NE 29.9.(18.kolo 18.5.)</w:t>
        <w:tab/>
        <w:tab/>
        <w:tab/>
        <w:tab/>
        <w:t>8.kolo NE 6.10.(19.kolo NE 18.5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37.Nýřany B-Vřeskovice B</w:t>
        <w:tab/>
        <w:t>08,45</w:t>
        <w:tab/>
        <w:tab/>
        <w:tab/>
        <w:t>43.Vřeskovice B-Osek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38.Stupno-Litice</w:t>
        <w:tab/>
        <w:tab/>
        <w:tab/>
        <w:t>10,45</w:t>
        <w:tab/>
        <w:tab/>
        <w:tab/>
        <w:t>44.Blovice A-Rožmitál</w:t>
        <w:tab/>
        <w:tab/>
        <w:t>16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/>
          <w:bCs/>
          <w:color w:val="000000"/>
        </w:rPr>
        <w:t>39.Ejpovice B-Tymákov B</w:t>
        <w:tab/>
        <w:t>09,00</w:t>
        <w:tab/>
      </w:r>
      <w:r>
        <w:rPr>
          <w:rFonts w:cs="Arial"/>
          <w:bCs/>
          <w:color w:val="000000"/>
          <w:sz w:val="20"/>
          <w:szCs w:val="20"/>
        </w:rPr>
        <w:tab/>
        <w:tab/>
        <w:t>45.Nezvěstice B-Přeštice B</w:t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0.Příchovice A-Nezvěstice B</w:t>
        <w:tab/>
        <w:t>14,00</w:t>
        <w:tab/>
        <w:tab/>
        <w:tab/>
        <w:t>46.Ejpovice B-Příchovice A</w:t>
        <w:tab/>
        <w:t>13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1.Přeštice B-Blovice A</w:t>
        <w:tab/>
        <w:tab/>
        <w:t>14,30</w:t>
        <w:tab/>
        <w:tab/>
        <w:tab/>
        <w:t>47.Litice-Tymákov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2.Rožmitál-Osek</w:t>
        <w:tab/>
        <w:tab/>
        <w:t>10,30</w:t>
        <w:tab/>
        <w:tab/>
        <w:tab/>
        <w:t>48.Nýřany B-Stupno</w:t>
        <w:tab/>
        <w:tab/>
        <w:t>08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/>
          <w:bCs/>
          <w:color w:val="000000"/>
          <w:sz w:val="20"/>
          <w:szCs w:val="20"/>
        </w:rPr>
        <w:t>9.kolo SO 12.10.(20.kolo NE 25.5.)</w:t>
        <w:tab/>
        <w:tab/>
        <w:tab/>
        <w:t>10.kolo NE 13.10.(21.kolo NE 1.6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49.Stupno-Vřeskovice B</w:t>
        <w:tab/>
        <w:tab/>
        <w:t>10,45</w:t>
        <w:tab/>
        <w:tab/>
        <w:tab/>
        <w:t>55.Vřeskovice B-Blovice A</w:t>
        <w:tab/>
        <w:t>10,45</w:t>
        <w:tab/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0.Tymákov B-Nýřany B</w:t>
        <w:tab/>
        <w:tab/>
        <w:t>14,30</w:t>
        <w:tab/>
        <w:tab/>
        <w:tab/>
        <w:t>56.Nezvěstice B-Osek</w:t>
        <w:tab/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1.Příchovice A-Litice</w:t>
        <w:tab/>
        <w:tab/>
        <w:t>14,00</w:t>
        <w:tab/>
        <w:tab/>
        <w:tab/>
        <w:t>57.Ejpovice B-Rožmitál</w:t>
        <w:tab/>
        <w:tab/>
        <w:t>13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2.Přeštice B-Ejpovice B</w:t>
        <w:tab/>
        <w:tab/>
        <w:t>16,00</w:t>
        <w:tab/>
        <w:tab/>
        <w:tab/>
        <w:t>58.Litice-Přeštice B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3.Rožmitál-Nezvěstice B</w:t>
        <w:tab/>
        <w:tab/>
        <w:t>16,00</w:t>
        <w:tab/>
        <w:tab/>
        <w:tab/>
        <w:t>59.Nýřany B-Příchovice A</w:t>
        <w:tab/>
        <w:t>08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54.Osek-Blovice A</w:t>
        <w:tab/>
        <w:tab/>
        <w:t>15,00</w:t>
        <w:tab/>
        <w:tab/>
        <w:tab/>
        <w:t>60.Stupno-Tymákov B</w:t>
        <w:tab/>
        <w:tab/>
        <w:t>10,45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11.kolo NE 20.10.(22.kolo NE 8.6.)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/>
          <w:bCs/>
          <w:color w:val="000000"/>
        </w:rPr>
        <w:t>61.Tymákov B-Vřeskovice B   12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2.Příchovice A-Stupno</w:t>
        <w:tab/>
        <w:tab/>
        <w:t>14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/>
      </w:pPr>
      <w:r>
        <w:rPr>
          <w:rFonts w:cs="Arial"/>
          <w:bCs/>
          <w:color w:val="000000"/>
          <w:sz w:val="20"/>
          <w:szCs w:val="20"/>
        </w:rPr>
        <w:t>63.Přeštice B-Nýřany B</w:t>
        <w:tab/>
        <w:tab/>
        <w:t>14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4.Rožmitál-Litice</w:t>
        <w:tab/>
        <w:tab/>
        <w:t>10,3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5.Osek-Ejpovice B</w:t>
        <w:tab/>
        <w:tab/>
        <w:t>15,00</w:t>
      </w:r>
    </w:p>
    <w:p>
      <w:pPr>
        <w:pStyle w:val="Normal"/>
        <w:tabs>
          <w:tab w:val="clear" w:pos="708"/>
          <w:tab w:val="left" w:pos="310" w:leader="none"/>
          <w:tab w:val="left" w:pos="420" w:leader="none"/>
        </w:tabs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  <w:t>66.Blovice A-Nezvěstice B</w:t>
        <w:tab/>
        <w:t>16,00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OP ŽENY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kolo 25.8.(12.kolo NE 6.4.2014)</w:t>
        <w:tab/>
        <w:tab/>
        <w:tab/>
        <w:tab/>
        <w:t>2.kolo NE 1.9.(13.kolo NE 13.4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00.Nezvěstice-Tymákov B</w:t>
        <w:tab/>
        <w:t>12,30</w:t>
        <w:tab/>
        <w:tab/>
        <w:tab/>
        <w:t>306.Tymákov B-volno</w:t>
      </w:r>
    </w:p>
    <w:p>
      <w:pPr>
        <w:pStyle w:val="Normal"/>
        <w:rPr/>
      </w:pPr>
      <w:r>
        <w:rPr>
          <w:rFonts w:cs="Arial"/>
          <w:sz w:val="20"/>
          <w:szCs w:val="20"/>
        </w:rPr>
        <w:t>301.Chudenice-Blovice B</w:t>
        <w:tab/>
        <w:tab/>
        <w:t>11,00</w:t>
        <w:tab/>
        <w:tab/>
        <w:tab/>
      </w:r>
      <w:r>
        <w:rPr>
          <w:rFonts w:cs="Arial"/>
          <w:b/>
        </w:rPr>
        <w:t>307.Přeštice B-Újezd</w:t>
        <w:tab/>
        <w:t>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02.Litohlavy-Dobřív</w:t>
        <w:tab/>
        <w:tab/>
        <w:t>09,15</w:t>
        <w:tab/>
        <w:tab/>
        <w:tab/>
        <w:t>308.Božkov-Stupno</w:t>
        <w:tab/>
        <w:tab/>
        <w:t>14,00</w:t>
        <w:tab/>
      </w:r>
    </w:p>
    <w:p>
      <w:pPr>
        <w:pStyle w:val="Normal"/>
        <w:rPr/>
      </w:pPr>
      <w:r>
        <w:rPr>
          <w:rFonts w:cs="Arial"/>
          <w:b/>
        </w:rPr>
        <w:t>303.Božkov-Štěnovice</w:t>
        <w:tab/>
        <w:t>10,30</w:t>
      </w:r>
      <w:r>
        <w:rPr>
          <w:rFonts w:cs="Arial"/>
          <w:sz w:val="20"/>
          <w:szCs w:val="20"/>
        </w:rPr>
        <w:tab/>
        <w:tab/>
        <w:tab/>
        <w:t>309.Dobřív-Štěnovice</w:t>
        <w:tab/>
        <w:tab/>
        <w:t>13,30</w:t>
      </w:r>
    </w:p>
    <w:p>
      <w:pPr>
        <w:pStyle w:val="Normal"/>
        <w:rPr/>
      </w:pPr>
      <w:r>
        <w:rPr>
          <w:rFonts w:cs="Arial"/>
          <w:sz w:val="20"/>
          <w:szCs w:val="20"/>
        </w:rPr>
        <w:t>304.Stupno-Přeštice B</w:t>
        <w:tab/>
        <w:tab/>
        <w:t>09,30</w:t>
        <w:tab/>
        <w:tab/>
        <w:tab/>
      </w:r>
      <w:r>
        <w:rPr>
          <w:rFonts w:cs="Arial"/>
          <w:b/>
        </w:rPr>
        <w:t>310.Blovice B-Litohlavy</w:t>
        <w:tab/>
        <w:t>13,00</w:t>
      </w:r>
    </w:p>
    <w:p>
      <w:pPr>
        <w:pStyle w:val="Normal"/>
        <w:rPr/>
      </w:pPr>
      <w:r>
        <w:rPr>
          <w:rFonts w:cs="Arial"/>
          <w:sz w:val="20"/>
          <w:szCs w:val="20"/>
        </w:rPr>
        <w:t>305.Újezd-volno</w:t>
        <w:tab/>
        <w:tab/>
        <w:tab/>
        <w:tab/>
        <w:tab/>
        <w:tab/>
        <w:t>311.Nezvěstice-Chudenice</w:t>
        <w:tab/>
        <w:t>12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kolo SO 7.9.(14.kolo SO 19.4.)</w:t>
        <w:tab/>
        <w:tab/>
        <w:tab/>
        <w:tab/>
        <w:t>4.kolo NE 8.9.(15.kolo NE 20.4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12.Chudenice-Tymákov  B</w:t>
        <w:tab/>
        <w:t>11,00</w:t>
        <w:tab/>
        <w:tab/>
        <w:tab/>
        <w:t>318.Tymákov B-Přeštice B</w:t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13.Litohlavy-Nezvěstice</w:t>
        <w:tab/>
        <w:tab/>
        <w:t>13,15</w:t>
        <w:tab/>
        <w:tab/>
        <w:tab/>
        <w:t>319.Božkov-volno</w:t>
        <w:tab/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14.Štěnovice-Blovice B</w:t>
        <w:tab/>
        <w:tab/>
        <w:t>10,30</w:t>
        <w:tab/>
        <w:tab/>
        <w:tab/>
        <w:t>320.Dobřív-Újezd</w:t>
        <w:tab/>
        <w:tab/>
        <w:t>13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15.Stupno-Dobřív</w:t>
        <w:tab/>
        <w:tab/>
        <w:t>09,30</w:t>
        <w:tab/>
        <w:tab/>
        <w:tab/>
        <w:t>321.Blovice B-Stupno</w:t>
        <w:tab/>
        <w:tab/>
        <w:t>14,30</w:t>
      </w:r>
    </w:p>
    <w:p>
      <w:pPr>
        <w:pStyle w:val="Normal"/>
        <w:rPr/>
      </w:pPr>
      <w:r>
        <w:rPr>
          <w:rFonts w:cs="Arial"/>
          <w:b/>
        </w:rPr>
        <w:t>316.Újezd-Božkov   PÁ 13.9.  17,00</w:t>
      </w:r>
      <w:r>
        <w:rPr>
          <w:rFonts w:cs="Arial"/>
          <w:sz w:val="20"/>
          <w:szCs w:val="20"/>
        </w:rPr>
        <w:tab/>
        <w:tab/>
        <w:t>322.Nezvěstice-Štěnovice</w:t>
        <w:tab/>
        <w:tab/>
        <w:t>12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17.Přeštice B-volno</w:t>
        <w:tab/>
        <w:tab/>
        <w:tab/>
        <w:tab/>
        <w:tab/>
        <w:t>323.Chudenice-Litohlavy</w:t>
        <w:tab/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b/>
          <w:sz w:val="20"/>
          <w:szCs w:val="20"/>
        </w:rPr>
        <w:t>5.kolo NE 15.9.((16.kolo NE 27.4.)</w:t>
        <w:tab/>
        <w:tab/>
        <w:t xml:space="preserve">           6.kolo NE 22.9.(17.kolo NE 17.5.) </w:t>
        <w:tab/>
        <w:tab/>
        <w:t xml:space="preserve">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24.Litohlavy-Tymákov B             09,15</w:t>
        <w:tab/>
        <w:tab/>
        <w:t xml:space="preserve">           330.Tymákov B-Božkov</w:t>
        <w:tab/>
        <w:t>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25.Štěnovice-Chudenice              10,30</w:t>
        <w:tab/>
        <w:t xml:space="preserve">              331.Dobřív-Přeštice B</w:t>
        <w:tab/>
        <w:t>13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26.Stupno-Nezvěstice                  09,30</w:t>
        <w:tab/>
        <w:t xml:space="preserve">              332.Blovice B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27.Újezd-Blovice B                     16,00</w:t>
        <w:tab/>
        <w:t xml:space="preserve">              333.Nezvěstice-Újezd                        12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28.Dobřív-volno</w:t>
        <w:tab/>
        <w:t xml:space="preserve">              334.Chudenice-Stupno</w:t>
        <w:tab/>
        <w:t>11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29.Přeštice B-Božkov                 09,30</w:t>
        <w:tab/>
        <w:t xml:space="preserve">              335.Litohlavy-Štěnovice </w:t>
        <w:tab/>
        <w:t>09,15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7.kolo NE 29.9.(18.kolo NE 11.5.)</w:t>
        <w:tab/>
        <w:t xml:space="preserve">              8.kolo NE 6.10.(19.kolo NE 18.5.)</w:t>
        <w:tab/>
        <w:t xml:space="preserve"> 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36.Štěnovice-Tymákov B           10,30</w:t>
        <w:tab/>
        <w:tab/>
        <w:t xml:space="preserve">          342.Tymákov B-Dobřív</w:t>
        <w:tab/>
        <w:t xml:space="preserve">14,30 </w:t>
        <w:tab/>
        <w:tab/>
        <w:t xml:space="preserve">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37.Stupno-Litohlavy                   09,30</w:t>
        <w:tab/>
        <w:tab/>
        <w:t xml:space="preserve">          343.Blovice B-Božkov</w:t>
        <w:tab/>
        <w:t>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/>
      </w:pPr>
      <w:r>
        <w:rPr>
          <w:rFonts w:cs="Arial"/>
          <w:b/>
        </w:rPr>
        <w:t>338.Újezd-Chudenice        09,30</w:t>
      </w:r>
      <w:r>
        <w:rPr>
          <w:rFonts w:cs="Arial"/>
          <w:sz w:val="20"/>
          <w:szCs w:val="20"/>
        </w:rPr>
        <w:tab/>
        <w:tab/>
        <w:t xml:space="preserve">          344.Nezvěstice-Přeštice B</w:t>
        <w:tab/>
        <w:t>12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39.Nezvěstice-volno</w:t>
        <w:tab/>
        <w:tab/>
        <w:t xml:space="preserve">          345.Chudenice-volno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40.Přeštice B-Blovice B             09,30</w:t>
        <w:tab/>
        <w:t xml:space="preserve">              346.Litohlavy-Újezd</w:t>
        <w:tab/>
        <w:t>09,15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41.Božkov-Dobřív                      14,00 </w:t>
        <w:tab/>
        <w:tab/>
        <w:t xml:space="preserve">          347.Štěnovice-Stupno</w:t>
        <w:tab/>
        <w:t>10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9.kolo SO 12.10.(20.kolo NE 25.5.)</w:t>
        <w:tab/>
        <w:t xml:space="preserve">              10.kolo NE 13.10(21.kolo NE 1.6.)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48.Stupno-Tymákov B               09,30</w:t>
        <w:tab/>
        <w:t xml:space="preserve">              354.Tymákov B-Blovice B</w:t>
        <w:tab/>
        <w:t>14,3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49.Újezd-Štěnovice                    14,30</w:t>
        <w:tab/>
        <w:t xml:space="preserve">              355.Nezvěstice-Dobřív</w:t>
        <w:tab/>
        <w:t>12,30</w:t>
        <w:tab/>
        <w:t xml:space="preserve">            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0.Litohlavy-volno</w:t>
        <w:tab/>
        <w:t xml:space="preserve">              356.Chudenice-Božkov</w:t>
        <w:tab/>
        <w:t>11,00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1.Přeštice B-Chudenice            14,30</w:t>
        <w:tab/>
        <w:t xml:space="preserve">              357.Litohlavy-Přeštice B                   09,15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52.Božkov-Nezvěstice                14,00</w:t>
        <w:tab/>
        <w:t xml:space="preserve">              358.Štěnovice-vplno </w:t>
      </w:r>
    </w:p>
    <w:p>
      <w:pPr>
        <w:pStyle w:val="Normal"/>
        <w:tabs>
          <w:tab w:val="clear" w:pos="708"/>
          <w:tab w:val="left" w:pos="180" w:leader="none"/>
          <w:tab w:val="left" w:pos="509" w:leader="none"/>
          <w:tab w:val="left" w:pos="1020" w:leader="none"/>
          <w:tab w:val="left" w:pos="4196" w:leader="none"/>
          <w:tab w:val="left" w:pos="4380" w:leader="none"/>
          <w:tab w:val="left" w:pos="7860" w:leader="none"/>
          <w:tab w:val="left" w:pos="8105" w:leader="none"/>
          <w:tab w:val="left" w:pos="8640" w:leader="none"/>
          <w:tab w:val="left" w:pos="8933" w:leader="none"/>
          <w:tab w:val="left" w:pos="9360" w:leader="none"/>
          <w:tab w:val="left" w:pos="9425" w:leader="none"/>
          <w:tab w:val="left" w:pos="9960" w:leader="none"/>
          <w:tab w:val="left" w:pos="10016" w:leader="none"/>
          <w:tab w:val="left" w:pos="10200" w:leader="none"/>
        </w:tabs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353.Dobřív-Blovice B                  13,30 </w:t>
        <w:tab/>
        <w:t xml:space="preserve">              359.Stupno-Újezd</w:t>
        <w:tab/>
        <w:t xml:space="preserve">09,30             </w:t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1.kolo NE 20.10.(22.kolo NE 8.6.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60.Újezd-Tymákov          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1.Stupno-volno</w:t>
      </w:r>
    </w:p>
    <w:p>
      <w:pPr>
        <w:pStyle w:val="Normal"/>
        <w:rPr/>
      </w:pPr>
      <w:r>
        <w:rPr>
          <w:rFonts w:cs="Arial"/>
          <w:b/>
        </w:rPr>
        <w:t>362.Přeštice B-Štěnovice  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3.Božkov-Litohlavy                 14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64.Dobřív-Chudenice                 13,30</w:t>
      </w:r>
    </w:p>
    <w:p>
      <w:pPr>
        <w:pStyle w:val="Normal"/>
        <w:rPr/>
      </w:pPr>
      <w:r>
        <w:rPr>
          <w:rFonts w:cs="Arial"/>
          <w:b/>
        </w:rPr>
        <w:t>365.Blovice B-Nezvěstice  13,00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I.třída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.kolo NE 25.8.(12.kolo NE 6.4.2014)</w:t>
        <w:tab/>
        <w:tab/>
        <w:tab/>
        <w:t>2.kolo NE 1.9.(13.kolo NE 13.4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00.Nezvěstice C-Hromnice</w:t>
        <w:tab/>
        <w:t>11,00</w:t>
        <w:tab/>
        <w:tab/>
        <w:tab/>
        <w:t>506.Hromnice-Příchovice B</w:t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01.Chudenice-Blovice B</w:t>
        <w:tab/>
        <w:tab/>
        <w:t>13,00</w:t>
        <w:tab/>
        <w:tab/>
        <w:tab/>
        <w:t>507.Tymákov C-Všenice B  SO 31.8.   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02.Kyšice B-Dobřív</w:t>
        <w:tab/>
        <w:tab/>
        <w:t>15,00</w:t>
        <w:tab/>
        <w:tab/>
        <w:tab/>
        <w:t>508.volno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03.Ždírec-volno</w:t>
        <w:tab/>
        <w:tab/>
        <w:tab/>
        <w:tab/>
        <w:tab/>
        <w:tab/>
        <w:t>509.Dobřív-Ždírec</w:t>
        <w:tab/>
        <w:tab/>
        <w:t>15,00</w:t>
      </w:r>
    </w:p>
    <w:p>
      <w:pPr>
        <w:pStyle w:val="Normal"/>
        <w:rPr/>
      </w:pPr>
      <w:r>
        <w:rPr>
          <w:rFonts w:cs="Arial"/>
          <w:sz w:val="20"/>
          <w:szCs w:val="20"/>
        </w:rPr>
        <w:t>504.Tymákov C-volno</w:t>
        <w:tab/>
        <w:tab/>
        <w:tab/>
        <w:tab/>
        <w:tab/>
      </w:r>
      <w:r>
        <w:rPr>
          <w:rFonts w:cs="Arial"/>
          <w:b/>
        </w:rPr>
        <w:t>510.Blovice B-Kyšice B</w:t>
        <w:tab/>
        <w:t>10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05.Všenice B-Příchovice B</w:t>
        <w:tab/>
        <w:t>16,00</w:t>
        <w:tab/>
        <w:tab/>
        <w:tab/>
        <w:t>511.Nezvěstice C-Chudenice</w:t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3.kolo SO 7.9.(14.kolo SO 19.4.)</w:t>
        <w:tab/>
        <w:tab/>
        <w:tab/>
        <w:tab/>
        <w:t>4.kolo NE 8.9.(15.kolo(NE 20.4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12.Chudenice-Hromnice</w:t>
        <w:tab/>
        <w:tab/>
        <w:t>13,00</w:t>
        <w:tab/>
        <w:tab/>
        <w:tab/>
        <w:t>518.Hromnice-Tymákov C</w:t>
        <w:tab/>
        <w:t>14,3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13.Kyšice B-Nezvěstice C</w:t>
        <w:tab/>
        <w:t>15,00</w:t>
        <w:tab/>
        <w:tab/>
        <w:tab/>
        <w:t>519.Přích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14.Ždírec-Blovice B</w:t>
        <w:tab/>
        <w:tab/>
        <w:t>16,00</w:t>
        <w:tab/>
        <w:tab/>
        <w:tab/>
        <w:t>520.Dobřív-Všenice B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15.Dobřív-volno</w:t>
        <w:tab/>
        <w:tab/>
        <w:tab/>
        <w:tab/>
        <w:tab/>
        <w:t>521.Bl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16.Všenice B-volno</w:t>
        <w:tab/>
        <w:tab/>
        <w:tab/>
        <w:tab/>
        <w:tab/>
        <w:t>522.Nezvěstice C-Ždírec</w:t>
        <w:tab/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17.Příchovice B-Tymákov C</w:t>
        <w:tab/>
        <w:t>15,30</w:t>
        <w:tab/>
        <w:tab/>
        <w:tab/>
        <w:t>523.Chudenice-Kyšice B</w:t>
        <w:tab/>
        <w:tab/>
        <w:t>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0"/>
          <w:szCs w:val="20"/>
        </w:rPr>
        <w:t>5.kolo NE 15.9.(16.kolo NE 27.4.)</w:t>
        <w:tab/>
        <w:tab/>
        <w:tab/>
        <w:tab/>
        <w:t>6.kolo NE 22.9.(17.kolo NE 4.5.)</w:t>
      </w:r>
    </w:p>
    <w:p>
      <w:pPr>
        <w:pStyle w:val="Normal"/>
        <w:rPr/>
      </w:pPr>
      <w:r>
        <w:rPr>
          <w:rFonts w:cs="Arial"/>
          <w:b/>
        </w:rPr>
        <w:t>524.Kyšice B-Hromnice</w:t>
        <w:tab/>
        <w:t>13,30</w:t>
      </w:r>
      <w:r>
        <w:rPr>
          <w:rFonts w:cs="Arial"/>
          <w:sz w:val="20"/>
          <w:szCs w:val="20"/>
        </w:rPr>
        <w:tab/>
        <w:tab/>
        <w:tab/>
        <w:t>530.Hrom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25.Ždírec-Chudenice</w:t>
        <w:tab/>
        <w:tab/>
        <w:t>16,00</w:t>
        <w:tab/>
        <w:tab/>
        <w:tab/>
        <w:t>531.Dobřív-Tymákov C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26.Nezvěstice C-volno</w:t>
        <w:tab/>
        <w:tab/>
        <w:tab/>
        <w:tab/>
        <w:tab/>
      </w:r>
      <w:r>
        <w:rPr>
          <w:rFonts w:cs="Arial"/>
          <w:b/>
        </w:rPr>
        <w:t>532.Blovice B-Příchovice B</w:t>
        <w:tab/>
        <w:t>10,30</w:t>
      </w:r>
    </w:p>
    <w:p>
      <w:pPr>
        <w:pStyle w:val="Normal"/>
        <w:rPr/>
      </w:pPr>
      <w:r>
        <w:rPr>
          <w:rFonts w:cs="Arial"/>
          <w:sz w:val="20"/>
          <w:szCs w:val="20"/>
        </w:rPr>
        <w:t>527.Všenice B-Blovice B</w:t>
        <w:tab/>
        <w:tab/>
        <w:t>16,00</w:t>
        <w:tab/>
        <w:tab/>
        <w:tab/>
        <w:t>533.Nezvěstice C-Všenice B</w:t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28.Příchovice B-Dobřív</w:t>
        <w:tab/>
        <w:tab/>
        <w:t>15,30</w:t>
        <w:tab/>
        <w:tab/>
        <w:tab/>
        <w:t>534.Chude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29.Tymákov C-volno</w:t>
        <w:tab/>
        <w:tab/>
        <w:tab/>
        <w:tab/>
        <w:tab/>
        <w:t>535.Kyšice B-Ždírec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7.kolo NE 29.9.(18.kolo NE 11.5.)</w:t>
        <w:tab/>
        <w:tab/>
        <w:tab/>
        <w:tab/>
        <w:t>8.kolo NE 6.10.(19.kolo NE 18.5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36.Ždírec-Hromnice</w:t>
        <w:tab/>
        <w:tab/>
        <w:t>16,00</w:t>
        <w:tab/>
        <w:tab/>
        <w:tab/>
        <w:t>542.Hromnice-Dobřív</w:t>
        <w:tab/>
        <w:tab/>
        <w:t>14,30</w:t>
        <w:tab/>
      </w:r>
    </w:p>
    <w:p>
      <w:pPr>
        <w:pStyle w:val="Normal"/>
        <w:rPr/>
      </w:pPr>
      <w:r>
        <w:rPr>
          <w:rFonts w:cs="Arial"/>
          <w:sz w:val="20"/>
          <w:szCs w:val="20"/>
        </w:rPr>
        <w:t>537.Kyšice B-volno</w:t>
        <w:tab/>
        <w:tab/>
        <w:tab/>
        <w:tab/>
        <w:tab/>
        <w:t>543.Blovice B-volno</w:t>
        <w:tab/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38.Všenice B-Chudenice</w:t>
        <w:tab/>
        <w:tab/>
        <w:t>16,00</w:t>
        <w:tab/>
        <w:tab/>
        <w:tab/>
        <w:t>544 Nezvěstice C-Tymákov C</w:t>
        <w:tab/>
        <w:t>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39.Příchovice B-Nezvěstice C</w:t>
        <w:tab/>
        <w:t>15,30</w:t>
        <w:tab/>
        <w:tab/>
        <w:tab/>
        <w:t>545.Chudenice-Příchovice B</w:t>
        <w:tab/>
        <w:t>13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40.Tymákov C-Blovice   SO 28.9 11,00</w:t>
        <w:tab/>
        <w:tab/>
        <w:tab/>
        <w:t>546.Kyšice B-Všenice B</w:t>
        <w:tab/>
        <w:tab/>
        <w:t>15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41.Dobřív-volno</w:t>
        <w:tab/>
        <w:tab/>
        <w:tab/>
        <w:tab/>
        <w:tab/>
        <w:t>547.Ždírec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9.kolo SO 12.10.(20.kolo NE 25.5.)</w:t>
        <w:tab/>
        <w:tab/>
        <w:tab/>
        <w:t>10.kolo NE 13.10(21.kolo NE 25.5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48.Hromnice-volno</w:t>
        <w:tab/>
        <w:tab/>
        <w:tab/>
        <w:tab/>
        <w:tab/>
        <w:t>554.Hromnice-Blovice B</w:t>
        <w:tab/>
        <w:t xml:space="preserve">              14,30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49.Všenice B-Ždírec</w:t>
        <w:tab/>
        <w:tab/>
        <w:t>14,30</w:t>
        <w:tab/>
        <w:tab/>
        <w:tab/>
        <w:t>555.Nezvěstice C-Dobřív</w:t>
        <w:tab/>
        <w:tab/>
        <w:t>11,00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50.Příchovice B-Kyšice B</w:t>
        <w:tab/>
        <w:t>15,30</w:t>
        <w:tab/>
        <w:tab/>
        <w:tab/>
        <w:t>556.Chudenice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51.Tymákov C-Chudenice</w:t>
        <w:tab/>
        <w:t>11,00</w:t>
        <w:tab/>
        <w:tab/>
        <w:tab/>
        <w:t>557.Kyšice B-Tymákov C</w:t>
        <w:tab/>
        <w:tab/>
        <w:t>15,00</w:t>
        <w:tab/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52.Nezvěstice C-volno</w:t>
        <w:tab/>
        <w:tab/>
        <w:tab/>
        <w:tab/>
        <w:tab/>
        <w:t>558.Ždírec-Příchovice B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53.Dobřív-Blovice B</w:t>
        <w:tab/>
        <w:tab/>
        <w:t>15,00</w:t>
        <w:tab/>
        <w:tab/>
        <w:tab/>
        <w:t>559.Všen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11.kolo 20.10.(22.kolo NE 8.6.)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0.Všenice B-Hromnice</w:t>
        <w:tab/>
        <w:tab/>
        <w:t>16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1.Příchov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2.Tymákov C-Ždírec  SO 19.10  11,00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3.Kyšice B-volno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564.Dobřív-Chudenice</w:t>
        <w:tab/>
        <w:tab/>
        <w:t>15,00</w:t>
      </w:r>
    </w:p>
    <w:p>
      <w:pPr>
        <w:pStyle w:val="Normal"/>
        <w:rPr/>
      </w:pPr>
      <w:r>
        <w:rPr>
          <w:rFonts w:cs="Arial"/>
          <w:b/>
        </w:rPr>
        <w:t>565.Blovice B-Nezvěstice C</w:t>
        <w:tab/>
        <w:t>10,30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O Z O R !!!!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měny časů jsou zvýrazněny tučně a jsou větší!!!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III.ZPRÁVA ÚM  ZOSK NH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  <w:t>TJ S.Tymákov oddíl NH hlásí tyto změny.</w:t>
        <w:br/>
      </w:r>
      <w:r>
        <w:rPr>
          <w:rFonts w:cs="Arial" w:ascii="Arial" w:hAnsi="Arial"/>
          <w:color w:val="000000"/>
          <w:sz w:val="23"/>
          <w:szCs w:val="23"/>
        </w:rPr>
        <w:br/>
        <w:t xml:space="preserve">Doplňujeme datum  k středečním zápasům </w:t>
      </w:r>
      <w:r>
        <w:rPr>
          <w:rFonts w:cs="Arial" w:ascii="Arial" w:hAnsi="Arial"/>
          <w:b/>
          <w:color w:val="000000"/>
          <w:sz w:val="23"/>
          <w:szCs w:val="23"/>
        </w:rPr>
        <w:t>starších žaček</w:t>
      </w:r>
      <w:r>
        <w:rPr>
          <w:rFonts w:cs="Arial" w:ascii="Arial" w:hAnsi="Arial"/>
          <w:color w:val="000000"/>
          <w:sz w:val="23"/>
          <w:szCs w:val="23"/>
        </w:rPr>
        <w:br/>
        <w:br/>
        <w:t>4. 9. 2013  středa - Tymákov - Dobřív  </w:t>
        <w:tab/>
        <w:tab/>
        <w:t>  17,00    M 216</w:t>
        <w:br/>
        <w:t>11. 9.         středa - Tymákov - Nezvěstice    </w:t>
        <w:tab/>
        <w:t xml:space="preserve">  17,00    M 227</w:t>
        <w:br/>
        <w:t>25. 9.         středa - Tymákov - Kyšice       </w:t>
        <w:tab/>
        <w:t xml:space="preserve"> 17,00     M  238</w:t>
        <w:br/>
        <w:t>9. 10.         středa  - Tymákov - Üjezd       </w:t>
        <w:tab/>
        <w:tab/>
        <w:t>  17,00    M  260</w:t>
        <w:br/>
        <w:t>23. 10.       středa  - Tymákov - Přeštice    </w:t>
        <w:tab/>
        <w:t xml:space="preserve"> 17,00    M  205</w:t>
        <w:br/>
        <w:br/>
        <w:t xml:space="preserve">Doplňujeme datum k pondělním zápasům </w:t>
      </w:r>
      <w:r>
        <w:rPr>
          <w:rFonts w:cs="Arial" w:ascii="Arial" w:hAnsi="Arial"/>
          <w:b/>
          <w:color w:val="000000"/>
          <w:sz w:val="23"/>
          <w:szCs w:val="23"/>
        </w:rPr>
        <w:t>mladších žaček</w:t>
      </w:r>
      <w:r>
        <w:rPr>
          <w:rFonts w:cs="Arial" w:ascii="Arial" w:hAnsi="Arial"/>
          <w:color w:val="000000"/>
          <w:sz w:val="23"/>
          <w:szCs w:val="23"/>
        </w:rPr>
        <w:br/>
        <w:br/>
        <w:t>2. 9. 2013   pondělí - Tymákov – Dobřív</w:t>
        <w:tab/>
        <w:tab/>
        <w:t>    17,00     M  416</w:t>
        <w:br/>
        <w:t xml:space="preserve">9. 9.           pondělí  - Tymákov - Nezvěstice    </w:t>
        <w:tab/>
        <w:t xml:space="preserve">    17,00     M  427</w:t>
        <w:br/>
        <w:t>23. 9.         pondělí  - Tymákov - Kyšice      </w:t>
        <w:tab/>
        <w:t xml:space="preserve">    17,00     M  438</w:t>
        <w:br/>
        <w:t>7.10.          pondělí -  Tymákov - Všenice                 17,00    M  460</w:t>
        <w:br/>
        <w:t>21. 10.       pondělí -  Tymáíkov - Přeštice A - B      16,00 + 17, 00    M 405</w:t>
        <w:br/>
        <w:br/>
        <w:t xml:space="preserve">Žádáme o zveřejnění. </w:t>
        <w:br/>
        <w:t>Děkuji       Václav Hajs - jednatel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  <w:t>TJ Příchovice oznamuje</w:t>
      </w:r>
      <w:r>
        <w:rPr>
          <w:rFonts w:cs="Arial" w:ascii="Arial" w:hAnsi="Arial"/>
          <w:color w:val="000000"/>
          <w:sz w:val="23"/>
          <w:szCs w:val="23"/>
        </w:rPr>
        <w:t>,že začátky mistrovských utkání dorostenek bude hlásit.</w:t>
        <w:br/>
        <w:t>Prosím o zveřejnění ve zpravodaji</w:t>
        <w:br/>
        <w:t>Za TJ Příchovice Bešta Zdeněk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3"/>
          <w:szCs w:val="23"/>
        </w:rPr>
        <w:t>Dobrý den,</w:t>
        <w:br/>
        <w:br/>
        <w:t xml:space="preserve">  rádi bychom poprosili o změnu utkání </w:t>
      </w:r>
      <w:r>
        <w:rPr>
          <w:rFonts w:cs="Arial" w:ascii="Arial" w:hAnsi="Arial"/>
          <w:b/>
          <w:color w:val="000000"/>
          <w:sz w:val="23"/>
          <w:szCs w:val="23"/>
        </w:rPr>
        <w:t>OP ŽEN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</w:rPr>
        <w:t>303.Štěnovice-Božkov.</w:t>
      </w:r>
      <w:r>
        <w:rPr>
          <w:rFonts w:cs="Arial" w:ascii="Arial" w:hAnsi="Arial"/>
          <w:color w:val="000000"/>
          <w:sz w:val="23"/>
          <w:szCs w:val="23"/>
        </w:rPr>
        <w:t xml:space="preserve"> Jedná se o změnu místa utkání, z důvodu probíhající rekonstrukce našeho hřiště. Zápas bychom rádi sehráli na hřiště soupeře (čas utkání nezměněn). Jarní kolo bychom odehráli u nás. Níže zasílám souhlas soupeře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Lucie Alblová TJ S.Štěnovice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J PŘEŠTICE hlásí: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3"/>
          <w:szCs w:val="23"/>
        </w:rPr>
        <w:t xml:space="preserve">Č.u. M151           1.kolo                   TJ Přeštice-TJ Plzeň Újezd           neděle 15.9.2013             17:30 hod.          </w:t>
      </w:r>
      <w:r>
        <w:rPr>
          <w:rFonts w:cs="Arial" w:ascii="Arial" w:hAnsi="Arial"/>
          <w:b/>
          <w:bCs/>
          <w:sz w:val="23"/>
          <w:szCs w:val="23"/>
        </w:rPr>
        <w:t>hlášenka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Calibri" w:hAnsi="Calibri"/>
          <w:color w:val="1F497D"/>
          <w:sz w:val="22"/>
          <w:szCs w:val="22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3"/>
          <w:szCs w:val="23"/>
        </w:rPr>
        <w:t xml:space="preserve">Č.u. M151           1.kolo                   TJ Přeštice-TJ Plzeň Újezd           neděle 15.9.2013             17:30 hod.          </w:t>
      </w:r>
      <w:r>
        <w:rPr>
          <w:rFonts w:cs="Arial" w:ascii="Arial" w:hAnsi="Arial"/>
          <w:b/>
          <w:bCs/>
          <w:color w:val="000000"/>
          <w:sz w:val="23"/>
          <w:szCs w:val="23"/>
        </w:rPr>
        <w:t>hlášenka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3399"/>
          <w:sz w:val="23"/>
          <w:szCs w:val="23"/>
        </w:rPr>
      </w:pPr>
      <w:r>
        <w:rPr>
          <w:rFonts w:cs="Arial" w:ascii="Arial" w:hAnsi="Arial"/>
          <w:b/>
          <w:bCs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P dorostenky: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Č.u. M354           2.kolo                   TJ Přeštice-TJ Plzeň Újezd           vzhledem k oslavám 85 let NH v Přešticích se bude jednat o náhradním termínu!!!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Č.u. M366           9.kolo                   TJ Přeštice-Sokol Ejpovice  sobota 12.10.2013           11:00 hod.          </w:t>
      </w:r>
      <w:r>
        <w:rPr>
          <w:rFonts w:cs="Arial" w:ascii="Arial" w:hAnsi="Arial"/>
          <w:b/>
          <w:bCs/>
          <w:sz w:val="23"/>
          <w:szCs w:val="23"/>
        </w:rPr>
        <w:t xml:space="preserve">hlášenka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3"/>
          <w:szCs w:val="23"/>
        </w:rPr>
        <w:t xml:space="preserve">Č.u. M371           11.kolo                 TJ Přeštice-Sokol Tymákov B      sobota 19.10.2013           11:00 hod.          </w:t>
      </w:r>
      <w:r>
        <w:rPr>
          <w:rFonts w:cs="Arial" w:ascii="Arial" w:hAnsi="Arial"/>
          <w:b/>
          <w:bCs/>
          <w:sz w:val="23"/>
          <w:szCs w:val="23"/>
        </w:rPr>
        <w:t>hlášenka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OP dorostenci: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3"/>
          <w:szCs w:val="23"/>
        </w:rPr>
        <w:t xml:space="preserve">Č.u. M151           1.kolo                   TJ Přeštice-TJ Plzeň Újezd           neděle 15.9.2013             13:00 hod.          </w:t>
      </w:r>
      <w:r>
        <w:rPr>
          <w:rFonts w:cs="Arial" w:ascii="Arial" w:hAnsi="Arial"/>
          <w:b/>
          <w:bCs/>
          <w:sz w:val="23"/>
          <w:szCs w:val="23"/>
        </w:rPr>
        <w:t>hlášenka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ind w:left="4956" w:firstLine="708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vzhledem k oslavám 85 let NH v Přešticích se dohodl náhradní termín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3"/>
          <w:szCs w:val="23"/>
        </w:rPr>
        <w:t xml:space="preserve">Č.u. M158           4.kolo                   TJ Přeštice-TJ Příchovice              sobota 21.9.2013             13:00 hod.          </w:t>
      </w:r>
      <w:r>
        <w:rPr>
          <w:rFonts w:cs="Arial" w:ascii="Arial" w:hAnsi="Arial"/>
          <w:b/>
          <w:bCs/>
          <w:sz w:val="23"/>
          <w:szCs w:val="23"/>
        </w:rPr>
        <w:t>hlášenka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Č.u. M159           5.kolo                   TJ Přeštice-Sokol Ejpovice           neděle 29.9.2013             13:00 hod.          </w:t>
      </w:r>
      <w:r>
        <w:rPr>
          <w:rFonts w:cs="Arial" w:ascii="Arial" w:hAnsi="Arial"/>
          <w:b/>
          <w:bCs/>
          <w:sz w:val="23"/>
          <w:szCs w:val="23"/>
        </w:rPr>
        <w:t xml:space="preserve">hlášenka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3"/>
          <w:szCs w:val="23"/>
        </w:rPr>
        <w:t xml:space="preserve">Č.u. M163           7.kolo                   TJ Přeštice-Sokol Kyšice               neděle 13.10.2013          14:00 hod.          </w:t>
      </w:r>
      <w:r>
        <w:rPr>
          <w:rFonts w:cs="Arial" w:ascii="Arial" w:hAnsi="Arial"/>
          <w:b/>
          <w:bCs/>
          <w:sz w:val="23"/>
          <w:szCs w:val="23"/>
        </w:rPr>
        <w:t>hlášenka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závěr oslovujeme ZOSK a oddíl Sokola Ejpovice, zda by bylo možné se dohodnout a následně schválit otočení pořadí utkání 10.kola OP dorostenců M169. 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3"/>
          <w:szCs w:val="23"/>
        </w:rPr>
        <w:t xml:space="preserve">Místo sehrání v podzimní části 2013 v Ejpovicích by se hrálo v Přešticích a to </w:t>
      </w:r>
      <w:r>
        <w:rPr>
          <w:rFonts w:cs="Arial" w:ascii="Arial" w:hAnsi="Arial"/>
          <w:b/>
          <w:bCs/>
          <w:sz w:val="23"/>
          <w:szCs w:val="23"/>
        </w:rPr>
        <w:t>v neděli 20.10.2013 od 16:00 hod.</w:t>
      </w:r>
      <w:r>
        <w:rPr>
          <w:rFonts w:cs="Arial" w:ascii="Arial" w:hAnsi="Arial"/>
          <w:sz w:val="23"/>
          <w:szCs w:val="23"/>
        </w:rPr>
        <w:t xml:space="preserve"> Tím by se nehrálo v listopadu 2.11.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Na jaře 2014 by se tedy hrálo v Ejpovicích.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 </w:t>
      </w:r>
      <w:r>
        <w:rPr>
          <w:rFonts w:eastAsia="Arial" w:cs="Arial" w:ascii="Arial" w:hAnsi="Arial"/>
          <w:sz w:val="23"/>
          <w:szCs w:val="23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Děkujeme za vstřícnost a se sportovním pozdravem </w:t>
      </w:r>
    </w:p>
    <w:p>
      <w:pPr>
        <w:pStyle w:val="Normal"/>
        <w:shd w:fill="FFFFFF" w:val="clear"/>
        <w:rPr/>
      </w:pPr>
      <w:hyperlink r:id="rId10" w:tgtFrame="_blank">
        <w:r>
          <w:rPr>
            <w:rStyle w:val="InternetLink"/>
            <w:rFonts w:cs="Arial" w:ascii="Arial" w:hAnsi="Arial"/>
            <w:sz w:val="23"/>
            <w:szCs w:val="23"/>
            <w:u w:val="single"/>
          </w:rPr>
          <w:t>m.n.h.Stanislav</w:t>
        </w:r>
      </w:hyperlink>
      <w:r>
        <w:rPr>
          <w:rFonts w:cs="Arial" w:ascii="Arial" w:hAnsi="Arial"/>
          <w:sz w:val="23"/>
          <w:szCs w:val="23"/>
        </w:rPr>
        <w:t xml:space="preserve"> Zadražil, TJ Přeštice </w:t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J Sokol Ejpovice - změny, opravy a úpravy termínů a časů v rozlosování NH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ŮVODNÍ ROZLOSOVÁNÍ</w:t>
        <w:tab/>
        <w:tab/>
        <w:tab/>
        <w:tab/>
        <w:tab/>
        <w:tab/>
      </w:r>
      <w:r>
        <w:rPr>
          <w:rFonts w:cs="Arial" w:ascii="Arial" w:hAnsi="Arial"/>
          <w:b/>
          <w:bCs/>
          <w:color w:val="FF0000"/>
          <w:sz w:val="20"/>
          <w:szCs w:val="20"/>
        </w:rPr>
        <w:t>ZMĚNA.</w:t>
      </w:r>
      <w:r>
        <w:rPr>
          <w:rFonts w:cs="Arial" w:ascii="Arial" w:hAnsi="Arial"/>
          <w:b/>
          <w:bCs/>
          <w:color w:val="0000FF"/>
          <w:sz w:val="20"/>
          <w:szCs w:val="20"/>
        </w:rPr>
        <w:t xml:space="preserve"> OPRAVA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P MUŽI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>Utkání</w:t>
        <w:tab/>
        <w:t xml:space="preserve">datum </w:t>
        <w:tab/>
        <w:tab/>
        <w:t xml:space="preserve">čas </w:t>
        <w:tab/>
        <w:t xml:space="preserve">domácí </w:t>
        <w:tab/>
        <w:t xml:space="preserve">hosté </w:t>
        <w:tab/>
        <w:tab/>
        <w:tab/>
        <w:t xml:space="preserve">datum </w:t>
        <w:tab/>
        <w:tab/>
        <w:t xml:space="preserve">čas </w:t>
        <w:tab/>
        <w:t xml:space="preserve">domácí </w:t>
        <w:tab/>
        <w:t xml:space="preserve">hosté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>číslo</w:t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FF0000"/>
          <w:sz w:val="20"/>
          <w:szCs w:val="20"/>
        </w:rPr>
        <w:tab/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ROSTENCI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157</w:t>
        <w:tab/>
        <w:t>21.9.2013</w:t>
        <w:tab/>
        <w:tab/>
        <w:t>EJPOVICE</w:t>
        <w:tab/>
        <w:t>ÚJEZD</w:t>
        <w:tab/>
        <w:tab/>
        <w:tab/>
        <w:t>21.9.2013</w:t>
        <w:tab/>
      </w:r>
      <w:r>
        <w:rPr>
          <w:rFonts w:cs="Arial" w:ascii="Arial" w:hAnsi="Arial"/>
          <w:color w:val="0000FF"/>
          <w:sz w:val="20"/>
          <w:szCs w:val="20"/>
        </w:rPr>
        <w:t>11:00</w:t>
      </w:r>
      <w:r>
        <w:rPr>
          <w:rFonts w:cs="Arial" w:ascii="Arial" w:hAnsi="Arial"/>
          <w:color w:val="000000"/>
          <w:sz w:val="20"/>
          <w:szCs w:val="20"/>
        </w:rPr>
        <w:tab/>
        <w:t>EJPOVICE</w:t>
        <w:tab/>
      </w:r>
      <w:r>
        <w:rPr>
          <w:rFonts w:cs="Arial" w:ascii="Arial" w:hAnsi="Arial"/>
          <w:color w:val="0000FF"/>
          <w:sz w:val="20"/>
          <w:szCs w:val="20"/>
        </w:rPr>
        <w:t>KYŠI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164</w:t>
        <w:tab/>
        <w:t>12.10.2013</w:t>
        <w:tab/>
        <w:tab/>
        <w:t>EJPOVICE</w:t>
        <w:tab/>
        <w:t>ÚJEZD</w:t>
        <w:tab/>
        <w:tab/>
        <w:tab/>
        <w:t>21.9.2013</w:t>
        <w:tab/>
      </w:r>
      <w:r>
        <w:rPr>
          <w:rFonts w:cs="Arial" w:ascii="Arial" w:hAnsi="Arial"/>
          <w:color w:val="0000FF"/>
          <w:sz w:val="20"/>
          <w:szCs w:val="20"/>
        </w:rPr>
        <w:t>11:00</w:t>
      </w:r>
      <w:r>
        <w:rPr>
          <w:rFonts w:cs="Arial" w:ascii="Arial" w:hAnsi="Arial"/>
          <w:color w:val="000000"/>
          <w:sz w:val="20"/>
          <w:szCs w:val="20"/>
        </w:rPr>
        <w:tab/>
        <w:t>EJPOVICE</w:t>
        <w:tab/>
        <w:t xml:space="preserve">ÚJEZD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167</w:t>
        <w:tab/>
        <w:t>26.10.2013</w:t>
        <w:tab/>
        <w:tab/>
        <w:t>ÚJEZD</w:t>
        <w:tab/>
        <w:tab/>
        <w:t>EJPOVICE</w:t>
        <w:tab/>
        <w:tab/>
        <w:t>26.10.2013</w:t>
        <w:tab/>
      </w:r>
      <w:r>
        <w:rPr>
          <w:rFonts w:cs="Arial" w:ascii="Arial" w:hAnsi="Arial"/>
          <w:color w:val="0000FF"/>
          <w:sz w:val="20"/>
          <w:szCs w:val="20"/>
        </w:rPr>
        <w:t>???</w:t>
        <w:tab/>
        <w:t>KYŠICE</w:t>
      </w:r>
      <w:r>
        <w:rPr>
          <w:rFonts w:cs="Arial" w:ascii="Arial" w:hAnsi="Arial"/>
          <w:color w:val="000000"/>
          <w:sz w:val="20"/>
          <w:szCs w:val="20"/>
        </w:rPr>
        <w:tab/>
        <w:t xml:space="preserve">EJPOVICE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169</w:t>
        <w:tab/>
        <w:t>2.11.2013</w:t>
        <w:tab/>
        <w:tab/>
        <w:t>EJPOVICE</w:t>
        <w:tab/>
        <w:t>PŘEŠTICE</w:t>
        <w:tab/>
        <w:tab/>
      </w:r>
      <w:r>
        <w:rPr>
          <w:rFonts w:cs="Arial" w:ascii="Arial" w:hAnsi="Arial"/>
          <w:color w:val="FF0000"/>
          <w:sz w:val="20"/>
          <w:szCs w:val="20"/>
        </w:rPr>
        <w:t>20.10.2013</w:t>
        <w:tab/>
        <w:t>10:30</w:t>
        <w:tab/>
        <w:t>PŘEŠTICE</w:t>
        <w:tab/>
        <w:t>EJPOVICE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OROSTENKY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355</w:t>
        <w:tab/>
        <w:t>7.9.2013</w:t>
        <w:tab/>
        <w:t>14:30</w:t>
        <w:tab/>
        <w:t>EJPOVICE</w:t>
        <w:tab/>
        <w:t>VŘESKOVICE</w:t>
        <w:tab/>
        <w:tab/>
        <w:t>7.9.2013</w:t>
        <w:tab/>
      </w:r>
      <w:r>
        <w:rPr>
          <w:rFonts w:cs="Arial" w:ascii="Arial" w:hAnsi="Arial"/>
          <w:color w:val="FF0000"/>
          <w:sz w:val="20"/>
          <w:szCs w:val="20"/>
        </w:rPr>
        <w:t>15:30</w:t>
      </w:r>
      <w:r>
        <w:rPr>
          <w:rFonts w:cs="Arial" w:ascii="Arial" w:hAnsi="Arial"/>
          <w:color w:val="000000"/>
          <w:sz w:val="20"/>
          <w:szCs w:val="20"/>
        </w:rPr>
        <w:tab/>
        <w:t xml:space="preserve">EJPOVICE -VŘESKOVICE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361</w:t>
        <w:tab/>
        <w:t>29.9.2013</w:t>
        <w:tab/>
        <w:t xml:space="preserve">9:30 </w:t>
        <w:tab/>
        <w:t>ÚJEZD</w:t>
        <w:tab/>
        <w:tab/>
        <w:t>EJPOVICE</w:t>
        <w:tab/>
        <w:tab/>
      </w:r>
      <w:r>
        <w:rPr>
          <w:rFonts w:cs="Arial" w:ascii="Arial" w:hAnsi="Arial"/>
          <w:color w:val="FF0000"/>
          <w:sz w:val="20"/>
          <w:szCs w:val="20"/>
        </w:rPr>
        <w:t>26.9.2013</w:t>
        <w:tab/>
        <w:t>17:30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 xml:space="preserve">ÚJEZD </w:t>
        <w:tab/>
        <w:tab/>
        <w:t xml:space="preserve">EJPOVICE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362</w:t>
        <w:tab/>
        <w:t>5.10.2013</w:t>
        <w:tab/>
        <w:t xml:space="preserve">14:30 </w:t>
        <w:tab/>
        <w:t>EJPOVICE</w:t>
        <w:tab/>
        <w:t>PŘÍCHOVICE</w:t>
        <w:tab/>
        <w:tab/>
        <w:t>5.10.2013</w:t>
        <w:tab/>
      </w:r>
      <w:r>
        <w:rPr>
          <w:rFonts w:cs="Arial" w:ascii="Arial" w:hAnsi="Arial"/>
          <w:color w:val="FF0000"/>
          <w:sz w:val="20"/>
          <w:szCs w:val="20"/>
        </w:rPr>
        <w:t>11:30</w:t>
      </w:r>
      <w:r>
        <w:rPr>
          <w:rFonts w:cs="Arial" w:ascii="Arial" w:hAnsi="Arial"/>
          <w:color w:val="000000"/>
          <w:sz w:val="20"/>
          <w:szCs w:val="20"/>
        </w:rPr>
        <w:t xml:space="preserve"> </w:t>
        <w:tab/>
        <w:t xml:space="preserve">EJPOVICE-PŘÍCHOVICE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STARŠÍ ŽAČKY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224</w:t>
        <w:tab/>
        <w:t>8.9.2013</w:t>
        <w:tab/>
        <w:t>hlásí</w:t>
        <w:tab/>
        <w:t>EJPOVICE</w:t>
        <w:tab/>
        <w:t>KYŠICE</w:t>
        <w:tab/>
        <w:tab/>
        <w:t>8.9.2013</w:t>
        <w:tab/>
      </w:r>
      <w:r>
        <w:rPr>
          <w:rFonts w:cs="Arial" w:ascii="Arial" w:hAnsi="Arial"/>
          <w:color w:val="FF0000"/>
          <w:sz w:val="20"/>
          <w:szCs w:val="20"/>
        </w:rPr>
        <w:t>11:00</w:t>
      </w:r>
      <w:r>
        <w:rPr>
          <w:rFonts w:cs="Arial" w:ascii="Arial" w:hAnsi="Arial"/>
          <w:color w:val="000000"/>
          <w:sz w:val="20"/>
          <w:szCs w:val="20"/>
        </w:rPr>
        <w:tab/>
        <w:t>EJPOVICE</w:t>
        <w:tab/>
        <w:t xml:space="preserve">KYŠICE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257</w:t>
        <w:tab/>
        <w:t>13.10.2013</w:t>
        <w:tab/>
        <w:t>hlásí</w:t>
        <w:tab/>
        <w:t>EJPOVICE</w:t>
        <w:tab/>
        <w:t>BOŽKOV</w:t>
        <w:tab/>
        <w:tab/>
        <w:t>13.10.2013</w:t>
        <w:tab/>
      </w:r>
      <w:r>
        <w:rPr>
          <w:rFonts w:cs="Arial" w:ascii="Arial" w:hAnsi="Arial"/>
          <w:color w:val="FF0000"/>
          <w:sz w:val="20"/>
          <w:szCs w:val="20"/>
        </w:rPr>
        <w:t>15:00</w:t>
      </w:r>
      <w:r>
        <w:rPr>
          <w:rFonts w:cs="Arial" w:ascii="Arial" w:hAnsi="Arial"/>
          <w:color w:val="000000"/>
          <w:sz w:val="20"/>
          <w:szCs w:val="20"/>
        </w:rPr>
        <w:tab/>
        <w:t>EJPOVICE</w:t>
        <w:tab/>
        <w:t xml:space="preserve">BOŽKOV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LADŠÍ ŽÁCI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624</w:t>
        <w:tab/>
        <w:t>8.9.2013</w:t>
        <w:tab/>
        <w:t>hlásí</w:t>
        <w:tab/>
        <w:t>EJPOVICE</w:t>
        <w:tab/>
        <w:t>LITOHLAVY</w:t>
        <w:tab/>
        <w:tab/>
        <w:t>8.9.2013</w:t>
        <w:tab/>
      </w:r>
      <w:r>
        <w:rPr>
          <w:rFonts w:cs="Arial" w:ascii="Arial" w:hAnsi="Arial"/>
          <w:color w:val="FF0000"/>
          <w:sz w:val="20"/>
          <w:szCs w:val="20"/>
        </w:rPr>
        <w:t>9:30</w:t>
      </w:r>
      <w:r>
        <w:rPr>
          <w:rFonts w:cs="Arial" w:ascii="Arial" w:hAnsi="Arial"/>
          <w:color w:val="000000"/>
          <w:sz w:val="20"/>
          <w:szCs w:val="20"/>
        </w:rPr>
        <w:tab/>
        <w:t>EJPOVICE</w:t>
        <w:tab/>
        <w:t xml:space="preserve">LITOHLAVY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M657</w:t>
        <w:tab/>
        <w:t>13:10.2013</w:t>
        <w:tab/>
        <w:t>hlásí</w:t>
        <w:tab/>
        <w:t>EJPOVICE</w:t>
        <w:tab/>
        <w:t>BOŽKOV</w:t>
        <w:tab/>
        <w:tab/>
        <w:t>13:10.2013</w:t>
        <w:tab/>
      </w:r>
      <w:r>
        <w:rPr>
          <w:rFonts w:cs="Arial" w:ascii="Arial" w:hAnsi="Arial"/>
          <w:color w:val="FF0000"/>
          <w:sz w:val="20"/>
          <w:szCs w:val="20"/>
        </w:rPr>
        <w:t>11:00</w:t>
      </w:r>
      <w:r>
        <w:rPr>
          <w:rFonts w:cs="Arial" w:ascii="Arial" w:hAnsi="Arial"/>
          <w:color w:val="000000"/>
          <w:sz w:val="20"/>
          <w:szCs w:val="20"/>
        </w:rPr>
        <w:tab/>
        <w:t>EJPOVICE</w:t>
        <w:tab/>
        <w:t xml:space="preserve">BOŽKOV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>TJ PLZEŇ ÚJEZD hlásí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rostenky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č.utkání  M352  14.9. sobota  10,00h.  újezd-příchovic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361  26.9. čtvrtek  17,30  újezd-ejpovice  (domluveno se soupeřem)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M369   19.10. sobota 10,00  újezd-vřeskovice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orostenci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č.utkání M154  újezd-ejpovice  na hlášenku 7-8.9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M 156  újezd-kyšice  na hlášenku  14.-.15.9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M 161  újezd-přeštice  na hlášenku  5.-.6.10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M170    újezd-příchovice na hlášenku   2.-.3.11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děkuji  říhová šárka  tj plzeň-újezd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shd w:fill="FFFFFF" w:val="clear"/>
        <w:rPr>
          <w:rFonts w:ascii="Arial" w:hAnsi="Arial" w:cs="Arial"/>
          <w:color w:val="003399"/>
          <w:sz w:val="23"/>
          <w:szCs w:val="23"/>
        </w:rPr>
      </w:pPr>
      <w:r>
        <w:rPr>
          <w:rFonts w:cs="Arial" w:ascii="Arial" w:hAnsi="Arial"/>
          <w:color w:val="003399"/>
          <w:sz w:val="23"/>
          <w:szCs w:val="23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b/>
          <w:u w:val="single"/>
        </w:rPr>
        <w:t>V.RŮZNÉ</w:t>
      </w:r>
      <w:r>
        <w:rPr>
          <w:b/>
        </w:rPr>
        <w:t xml:space="preserve">                                </w:t>
      </w:r>
    </w:p>
    <w:p>
      <w:pPr>
        <w:pStyle w:val="Normal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  <w:t>DOPLŇTE SI NOVÉ ROZHODČÍ!!!!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u w:val="single"/>
        </w:rPr>
      </w:pPr>
      <w:r>
        <w:rPr>
          <w:rFonts w:cs="Arial" w:ascii="Arial" w:hAnsi="Arial"/>
          <w:b/>
          <w:color w:val="000000"/>
          <w:sz w:val="23"/>
          <w:szCs w:val="23"/>
          <w:u w:val="single"/>
        </w:rPr>
      </w:r>
    </w:p>
    <w:p>
      <w:pPr>
        <w:pStyle w:val="Normal"/>
        <w:rPr/>
      </w:pPr>
      <w:r>
        <w:rPr/>
        <w:t xml:space="preserve">BOUDA Tomáš </w:t>
        <w:tab/>
        <w:t xml:space="preserve">Husova 173 </w:t>
        <w:tab/>
        <w:t xml:space="preserve">PŘEŠTICE </w:t>
        <w:tab/>
        <w:t>334 01</w:t>
        <w:tab/>
        <w:t xml:space="preserve">    721 387 560   </w:t>
      </w:r>
    </w:p>
    <w:p>
      <w:pPr>
        <w:pStyle w:val="Normal"/>
        <w:rPr/>
      </w:pPr>
      <w:hyperlink r:id="rId11">
        <w:r>
          <w:rPr>
            <w:rStyle w:val="InternetLink"/>
          </w:rPr>
          <w:t>tomas1612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I Michal</w:t>
        <w:tab/>
        <w:tab/>
        <w:t>Všenice</w:t>
        <w:tab/>
        <w:tab/>
        <w:tab/>
        <w:tab/>
        <w:t xml:space="preserve">     724 315 941</w:t>
      </w:r>
    </w:p>
    <w:p>
      <w:pPr>
        <w:pStyle w:val="Normal"/>
        <w:rPr/>
      </w:pPr>
      <w:hyperlink r:id="rId12">
        <w:r>
          <w:rPr>
            <w:rStyle w:val="InternetLink"/>
          </w:rPr>
          <w:t>misa.brei@seznam.cz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MMERMANN Lukáš U školy 3  PLZEŇ 300 00                   775 220 035</w:t>
      </w:r>
    </w:p>
    <w:p>
      <w:pPr>
        <w:pStyle w:val="Normal"/>
        <w:rPr/>
      </w:pPr>
      <w:hyperlink r:id="rId13">
        <w:r>
          <w:rPr>
            <w:rStyle w:val="InternetLink"/>
          </w:rPr>
          <w:t>lukaszimmermann@seznam.cz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12"/>
        <w:rPr/>
      </w:pPr>
      <w:r>
        <w:rPr>
          <w:b/>
          <w:sz w:val="20"/>
          <w:szCs w:val="20"/>
          <w:u w:val="single"/>
        </w:rPr>
        <w:t xml:space="preserve">mgr.Pavel SOUČEK v.r. </w: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 xml:space="preserve"> Václav HAJŽMAN v.r.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u w:val="single"/>
        </w:rPr>
        <w:t xml:space="preserve">Václav VOTÝPKA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předseda ÚM ZOSK SNH </w:t>
        <w:tab/>
        <w:t xml:space="preserve">     předseda STÚ ZOSK SNH             předseda ÚZ a DÚ ZOSK SNH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ab/>
        <w:tab/>
        <w:t xml:space="preserve">     </w:t>
      </w:r>
      <w:r>
        <w:rPr>
          <w:b/>
          <w:sz w:val="20"/>
          <w:szCs w:val="20"/>
          <w:u w:val="single"/>
        </w:rPr>
        <w:t xml:space="preserve">Petr   TAUSCHE           </w:t>
      </w: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  <w:u w:val="single"/>
        </w:rPr>
        <w:t xml:space="preserve">Jaroslav  HOLÝ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ekonom   ZOSK SNH                        člen výboru ZOSK SNH               předseda ÚR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/>
      </w:pPr>
      <w:r>
        <w:rPr>
          <w:b/>
          <w:sz w:val="20"/>
          <w:szCs w:val="20"/>
          <w:u w:val="single"/>
        </w:rPr>
        <w:t xml:space="preserve">Jindřich FREML          </w:t>
      </w: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  <w:u w:val="single"/>
        </w:rPr>
        <w:t xml:space="preserve">Václav ŠIMICE                                                      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len výboru ZOSK SNH                     člen výboru ZOSK SNH</w:t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  <w:u w:val="single"/>
        </w:rPr>
        <w:t xml:space="preserve">Ivo TOMAN              </w:t>
      </w:r>
      <w:r>
        <w:rPr>
          <w:b/>
          <w:sz w:val="20"/>
          <w:szCs w:val="20"/>
        </w:rPr>
        <w:t xml:space="preserve">                   </w:t>
        <w:tab/>
        <w:t xml:space="preserve"> </w:t>
      </w:r>
      <w:r>
        <w:rPr>
          <w:b/>
          <w:sz w:val="20"/>
          <w:szCs w:val="20"/>
          <w:u w:val="single"/>
        </w:rPr>
        <w:t>Slavomír VÁCHA v.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předseda ZOSK SNH</w:t>
        <w:tab/>
        <w:t xml:space="preserve">       </w:t>
        <w:tab/>
        <w:t xml:space="preserve">  sekretář  a mpř. ZOSK SNH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Napsal a sestavil:Slavomír Vách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me6">
    <w:name w:val="name6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nh.cstv@volny.cz,  slavomirvacha@seznam.cz" TargetMode="External"/><Relationship Id="rId5" Type="http://schemas.openxmlformats.org/officeDocument/2006/relationships/hyperlink" Target="http://www.nh-zapadoceskehokraje.cz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yperlink" Target="http://m.n.h.Stanislav/" TargetMode="External"/><Relationship Id="rId11" Type="http://schemas.openxmlformats.org/officeDocument/2006/relationships/hyperlink" Target="mailto:tomas1612@seznam.cz" TargetMode="External"/><Relationship Id="rId12" Type="http://schemas.openxmlformats.org/officeDocument/2006/relationships/hyperlink" Target="mailto:misa.brei@seznam.cz" TargetMode="External"/><Relationship Id="rId13" Type="http://schemas.openxmlformats.org/officeDocument/2006/relationships/hyperlink" Target="mailto:lukaszimmermann@seznam.cz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9:19:00Z</dcterms:created>
  <dc:creator>vacha</dc:creator>
  <dc:description/>
  <cp:keywords/>
  <dc:language>en-US</dc:language>
  <cp:lastModifiedBy>vacha</cp:lastModifiedBy>
  <dcterms:modified xsi:type="dcterms:W3CDTF">2013-08-16T14:06:00Z</dcterms:modified>
  <cp:revision>39</cp:revision>
  <dc:subject/>
  <dc:title/>
</cp:coreProperties>
</file>