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604" w:leader="none"/>
        </w:tabs>
        <w:ind w:right="-108" w:hanging="0"/>
        <w:jc w:val="center"/>
        <w:outlineLvl w:val="0"/>
        <w:rPr>
          <w:b/>
          <w:b/>
          <w:sz w:val="56"/>
          <w:szCs w:val="56"/>
          <w:u w:val="single"/>
        </w:rPr>
      </w:pPr>
      <w:r>
        <w:rPr>
          <w:b/>
          <w:sz w:val="56"/>
          <w:szCs w:val="56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rPr>
          <w:b/>
          <w:b/>
          <w:sz w:val="24"/>
          <w:szCs w:val="24"/>
          <w:lang w:val="pt-BR"/>
        </w:rPr>
      </w:pPr>
      <w:r>
        <w:rPr>
          <w:rFonts w:eastAsia="Arial"/>
          <w:b/>
        </w:rPr>
        <w:t xml:space="preserve">                             </w:t>
      </w:r>
      <w:r>
        <w:rPr>
          <w:b/>
          <w:lang w:val="pt-BR"/>
        </w:rPr>
        <w:t>Předseda ZOSK SNH Ivo TOMAN 602 430 150</w:t>
      </w:r>
    </w:p>
    <w:p>
      <w:pPr>
        <w:pStyle w:val="Normal"/>
        <w:rPr>
          <w:b/>
          <w:b/>
          <w:lang w:val="pt-BR"/>
        </w:rPr>
      </w:pPr>
      <w:r>
        <w:rPr>
          <w:rFonts w:eastAsia="Arial"/>
          <w:b/>
          <w:lang w:val="pt-BR"/>
        </w:rPr>
        <w:t xml:space="preserve">                              </w:t>
      </w:r>
      <w:r>
        <w:rPr>
          <w:b/>
          <w:lang w:val="pt-BR"/>
        </w:rPr>
        <w:t>Sekretář a mpř.Slavomír Vácha  728 271 127</w:t>
      </w:r>
    </w:p>
    <w:p>
      <w:pPr>
        <w:pStyle w:val="Normal"/>
        <w:rPr>
          <w:b/>
          <w:b/>
          <w:u w:val="single"/>
          <w:lang w:val="pl-PL"/>
        </w:rPr>
      </w:pPr>
      <w:r>
        <w:rPr>
          <w:rFonts w:eastAsia="Arial"/>
          <w:b/>
          <w:lang w:val="pt-BR"/>
        </w:rPr>
        <w:t xml:space="preserve">                                            </w:t>
      </w:r>
      <w:hyperlink r:id="rId4">
        <w:r>
          <w:rPr>
            <w:rStyle w:val="InternetLink"/>
            <w:b/>
            <w:lang w:val="pl-PL"/>
          </w:rPr>
          <w:t>slavomirvacha@seznam.cz</w:t>
        </w:r>
      </w:hyperlink>
    </w:p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rPr/>
      </w:pPr>
      <w:r>
        <w:rPr>
          <w:b/>
          <w:lang w:val="pl-PL"/>
        </w:rPr>
        <w:t>PŘEŠTICE  8.ledna 2014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  <w:lang w:val="pl-PL"/>
        </w:rPr>
        <w:t xml:space="preserve">Mimořádný Zpravodaj k OP     muži,ženy,I.tř.a rozhodčí </w:t>
      </w:r>
    </w:p>
    <w:p>
      <w:pPr>
        <w:pStyle w:val="Normal"/>
        <w:jc w:val="center"/>
        <w:rPr/>
      </w:pPr>
      <w:r>
        <w:rPr>
          <w:b/>
          <w:sz w:val="52"/>
          <w:szCs w:val="52"/>
          <w:u w:val="single"/>
          <w:lang w:val="pl-PL"/>
        </w:rPr>
        <w:t>sezóna  2013-2014 podzim.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OP muži</w:t>
        <w:tab/>
        <w:tab/>
        <w:t>...............................................................................................1-5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OP ženy</w:t>
        <w:tab/>
        <w:tab/>
        <w:t>...............................................................................................5-8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I.třída</w:t>
        <w:tab/>
        <w:tab/>
        <w:tab/>
        <w:t>..............................................................................................8-12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  <w:t>Rozhodčí                 .............................................................................................12</w:t>
      </w:r>
    </w:p>
    <w:p>
      <w:pPr>
        <w:pStyle w:val="Normal"/>
        <w:rPr>
          <w:b/>
          <w:b/>
          <w:sz w:val="24"/>
          <w:szCs w:val="24"/>
          <w:lang w:val="nl-NL"/>
        </w:rPr>
      </w:pPr>
      <w:r>
        <w:rPr>
          <w:b/>
          <w:sz w:val="24"/>
          <w:szCs w:val="24"/>
          <w:lang w:val="nl-NL"/>
        </w:rPr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b/>
          <w:b/>
          <w:sz w:val="32"/>
          <w:szCs w:val="32"/>
          <w:u w:val="single"/>
          <w:lang w:val="cs-CZ"/>
        </w:rPr>
      </w:pPr>
      <w:r>
        <w:rPr>
          <w:rFonts w:cs="Arial"/>
          <w:b/>
          <w:sz w:val="32"/>
          <w:szCs w:val="32"/>
          <w:u w:val="single"/>
          <w:lang w:val="cs-CZ"/>
        </w:rPr>
        <w:t>MUŽI</w:t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b/>
          <w:b/>
          <w:sz w:val="24"/>
          <w:szCs w:val="24"/>
          <w:u w:val="single"/>
          <w:lang w:val="cs-CZ"/>
        </w:rPr>
      </w:pPr>
      <w:r>
        <w:rPr>
          <w:rFonts w:cs="Arial"/>
          <w:b/>
          <w:sz w:val="24"/>
          <w:szCs w:val="24"/>
          <w:u w:val="single"/>
          <w:lang w:val="cs-CZ"/>
        </w:rPr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OP MUŽI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2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Rožmitál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3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ýřany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Li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Vřesk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2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Ejp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3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Osek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OP MUŽI doma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Li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Rožmitál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ýřany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Vřesk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Ejp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Osek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OP MUŽI venku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Rožmitál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ýřany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Li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Vřesk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Ejp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Osek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OP MUŽI pravda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2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10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Rožmitál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3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8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ýřany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5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Li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2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2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0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A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1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Vřesk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2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4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4)</w:t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Ejp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7)</w:t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3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7)</w:t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Osek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6)</w:t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color w:val="000000"/>
          <w:sz w:val="24"/>
          <w:szCs w:val="24"/>
          <w:lang w:val="cs-CZ"/>
        </w:rPr>
      </w:pPr>
      <w:r>
        <w:rPr>
          <w:rFonts w:cs="Arial"/>
          <w:color w:val="000000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cs-CZ"/>
        </w:rPr>
        <w:t>Přehled střelců soutěže OP MUŽ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2460" w:leader="none"/>
          <w:tab w:val="left" w:pos="6651" w:leader="none"/>
          <w:tab w:val="left" w:pos="7860" w:leader="none"/>
          <w:tab w:val="left" w:pos="882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ráč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nky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80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OUREK Petr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TOUŠEK Jan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OJÍK Jan (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OŠŤÁLEK Ondřej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OKORNÝ Čestmír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PIRK Milan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LOHMANN Tomáš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RTÍNEK Luboš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ČELECHOVSKÝ Michal (Osek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ELECH Miroslav (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LHÁNEK Pavel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ALETKA Libor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UŠEK Michal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KALA Martin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ŘÍHA Petr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ELICHAR Petr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OHAVA Lukáš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LEXA Bohumil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ZÁK Jan (Osek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YNÁČ  Jiří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ENC František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LUSTÝ Milan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ÖCKL Roman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GELTANZ Jiří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OBIÁŠ Jiří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RAIL Karel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ACH Ladislav (Osek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ŽILÁK David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YORAL Václav (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USBERGER Radek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OC David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EJCHA Ondřej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CHT Michal (Osek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LUSTÝ František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EŠTA Zdeněk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OC Miroslav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OHAVEC Pavel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LHAVÝ Ondřej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INGROŠ Vladimír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GLER Václav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GABRIEL Marek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VATOŠ Jan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ARTOVSKÝ  Michal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IČMAN Jiří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VLÍČEK Daniel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UŠÁK Martin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OREJŠ Tomáš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OBUDA Martin (Osek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NÁT Marek (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ÁNSKÝ Tomáš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ÍKA Jan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ZIMMERMANN Lukáš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LBL Patrik (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UŠEK Karel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ROHOBETSKYÝ Vitaliy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GABRIEL Roman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ESLÍNEK Václav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KEŠ Pavel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LABZA Jiří (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REŠ Miroslav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AŠEK Jakub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RLÍK Jan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AŠEK Petr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LEHOFER Petr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AIFR Adam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RTÍNEK Pavel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ICHELFEIT Petr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AZDERNÍK Jakub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YBÁŘ Michal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LHÁNEK Lukáš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MANA Marek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CH Václav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ADA Milan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URBAN Tomáš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WISURA Marek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CH Jan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NDRLÍK Jiří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OŽ Jaroslav (Osek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ERKO Vojtěch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GRUSZKA Matěj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ŠPAR Michal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ČÍ Miroslav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WISURA Jaroslav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ELEP Kamil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EK Jaromír (Li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AJFR Jakub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OFT Roman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ÁSNÝ Milan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ANG Rudolf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ANGMAJER Robert (Ejp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TÝS Jiří (Přích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YNÁČ Petr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AUSCHE Aleš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ROHOBETSKYÝ Oleksandr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VLÍČEK Jakub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UŇÁČEK Aleš (Nezvěs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ÁSKA Ladislav (Blovice A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ÖFLER Petr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ILAS Miroslav (Vřesk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NDRÁŠEK Jiří (Rožmitál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WEGSCHMIED David (Nýřany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cs-CZ"/>
        </w:rPr>
        <w:t>Kolik hráčů nastoupilo na podzim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Nýřany B</w:t>
        <w:tab/>
        <w:tab/>
        <w:t>29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Nezvěstice B</w:t>
        <w:tab/>
        <w:tab/>
        <w:t>2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Přeštice B</w:t>
        <w:tab/>
        <w:tab/>
        <w:t>2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Tymákov B</w:t>
        <w:tab/>
        <w:tab/>
        <w:t>2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Ejpovice B</w:t>
        <w:tab/>
        <w:tab/>
        <w:t>2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Osek</w:t>
        <w:tab/>
        <w:tab/>
        <w:tab/>
        <w:t>1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Litice</w:t>
        <w:tab/>
        <w:tab/>
        <w:tab/>
        <w:t>1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Příchovice A</w:t>
        <w:tab/>
        <w:tab/>
        <w:t>1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Blovice A</w:t>
        <w:tab/>
        <w:tab/>
        <w:t>1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 xml:space="preserve">Rožmitál </w:t>
        <w:tab/>
        <w:tab/>
        <w:t>1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Stupno</w:t>
        <w:tab/>
        <w:tab/>
        <w:tab/>
        <w:t>1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řeskovice B</w:t>
        <w:tab/>
        <w:tab/>
        <w:t>1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>nejvíce branek nastřílel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Rožmitál</w:t>
        <w:tab/>
        <w:tab/>
        <w:t>22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Příchovice A</w:t>
        <w:tab/>
        <w:tab/>
        <w:t>22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Litice</w:t>
        <w:tab/>
        <w:tab/>
        <w:tab/>
        <w:t>199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Tymákov B</w:t>
        <w:tab/>
        <w:tab/>
        <w:t>19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>nejméně branek nastřílel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Blovice A</w:t>
        <w:tab/>
        <w:tab/>
        <w:t>16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Přeštice B</w:t>
        <w:tab/>
        <w:tab/>
        <w:t>16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Ejpovice B</w:t>
        <w:tab/>
        <w:tab/>
        <w:t>16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Nezvěstice B</w:t>
        <w:tab/>
        <w:tab/>
        <w:t>17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>nejméně dostal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>Příchovice A</w:t>
        <w:tab/>
        <w:tab/>
        <w:t>14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Nezvěstice B</w:t>
        <w:tab/>
        <w:tab/>
        <w:t>16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Nýřany B</w:t>
        <w:tab/>
        <w:tab/>
        <w:t>16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Blovice A</w:t>
        <w:tab/>
        <w:tab/>
        <w:t>166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>nejvíce branek dostal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Stupno</w:t>
        <w:tab/>
        <w:tab/>
        <w:tab/>
        <w:t>239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řeskovice B</w:t>
        <w:tab/>
        <w:tab/>
        <w:t>22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Osek</w:t>
        <w:tab/>
        <w:tab/>
        <w:tab/>
        <w:t>21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Tymákov B</w:t>
        <w:tab/>
        <w:tab/>
        <w:t>19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>nejvíce branek v utkání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Rožmitál</w:t>
        <w:tab/>
        <w:tab/>
        <w:t>29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Rožmitál</w:t>
        <w:tab/>
        <w:tab/>
        <w:t>2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Stupno</w:t>
        <w:tab/>
        <w:tab/>
        <w:tab/>
        <w:t>2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Rožmitál</w:t>
        <w:tab/>
        <w:tab/>
        <w:t>26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>nejméně branek v utkání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řeskovice B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Ejpovice B</w:t>
        <w:tab/>
        <w:tab/>
        <w:t>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Přeštice B</w:t>
        <w:tab/>
        <w:tab/>
        <w:t>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Přeštice B</w:t>
        <w:tab/>
        <w:tab/>
        <w:t>9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>největší rozdíl skóre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Příchovice A-Stupno</w:t>
        <w:tab/>
        <w:t>27:1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Příchovice A-Přeštice B</w:t>
        <w:tab/>
        <w:t>24:1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Blovice A-Stupno</w:t>
        <w:tab/>
        <w:t>24:1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Ejpovice B-Vřeskovice B</w:t>
        <w:tab/>
        <w:t>22:1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  <w:lang w:val="cs-CZ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cs-CZ"/>
        </w:rPr>
        <w:t>ŽEN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cs-CZ"/>
        </w:rPr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b/>
          <w:bCs/>
          <w:color w:val="000000"/>
          <w:u w:val="single"/>
          <w:lang w:val="cs-CZ"/>
        </w:rPr>
        <w:t>Tabulka soutěže OP ŽENY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Újezd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2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ožko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Štěnov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Litohlavy</w:t>
      </w:r>
      <w:r>
        <w:rPr>
          <w:rFonts w:cs="Arial"/>
          <w:sz w:val="24"/>
          <w:szCs w:val="24"/>
          <w:lang w:val="cs-CZ"/>
        </w:rPr>
        <w:t xml:space="preserve">                                       </w:t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 xml:space="preserve">   </w:t>
      </w:r>
      <w:r>
        <w:rPr>
          <w:rFonts w:cs="Arial"/>
          <w:color w:val="000000"/>
          <w:lang w:val="cs-CZ"/>
        </w:rPr>
        <w:t>12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 xml:space="preserve">   </w:t>
      </w:r>
      <w:r>
        <w:rPr>
          <w:rFonts w:cs="Arial"/>
          <w:color w:val="000000"/>
          <w:lang w:val="cs-CZ"/>
        </w:rPr>
        <w:t>24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OP ŽENY doma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Újezd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ožko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Štěnov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Litohlavy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 xml:space="preserve">    </w:t>
      </w:r>
      <w:r>
        <w:rPr>
          <w:rFonts w:cs="Arial"/>
          <w:color w:val="000000"/>
          <w:lang w:val="cs-CZ"/>
        </w:rPr>
        <w:t>14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OP ŽENY pravda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Újezd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2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9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ešt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8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ožko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7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Štěnov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4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4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Stupno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1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1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6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4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6)</w:t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6)</w:t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Litohlavy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4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12)</w:t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color w:val="000000"/>
          <w:lang w:val="cs-CZ"/>
        </w:rPr>
      </w:pPr>
      <w:r>
        <w:rPr>
          <w:rFonts w:cs="Arial"/>
          <w:color w:val="000000"/>
          <w:lang w:val="cs-CZ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cs-CZ"/>
        </w:rPr>
        <w:t>Přehled střelců soutěže OP ŽENY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2460" w:leader="none"/>
          <w:tab w:val="left" w:pos="6651" w:leader="none"/>
          <w:tab w:val="left" w:pos="7860" w:leader="none"/>
          <w:tab w:val="left" w:pos="882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ráč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nky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CEROVSKÁ Kristýna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ITLOVÁ Monika (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EJČKOVÁ Kateřina (Litohlavy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YLETOVÁ Andre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ÁCLAVÍKOVÁ Lucie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ŘÍHOVÁ Kateřina (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DOVÁ Adél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LUKAVÁ Jan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AITOVÁ Gabriel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ŠAŘOVÁ Klár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IPNEROVÁ Petr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BĚNOVÁ Ev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IKULÍKOVÁ Petra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INKOVÁ Lenk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ABBOUROVÁ Roman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RÁZKOVÁ Šárka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RAKOVÁ Martin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ŘÍSKOVÁ Martin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ZUREK Andre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LFOVÁ Hana (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ŘÍHOVÁ Šárka (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SLOVÁ Kateřin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TEFLOVÁ Kristýna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ÁLOVÁ Iv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NDRÁŠKOVÁ Tereza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ŘEZÁČOVÁ Jan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ŠKOVÁ Adéla (Litohlavy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UCLOVÁ Šárka (Litohlavy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ROTIVOVÁ Jitk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TASOVÁ Kateřin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LUKOVÁ Adél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ČERVENÁ Nikol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RABÁKOVÁ Petr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ČÍRKOVÁ Lucie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OUKOTOVÁ Andre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COURKOVÁ Petr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ÝKOROVÁ Lucie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DOVÁ Šárk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REMROVÁ Pavl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YTAŠOVÁ Kristýn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OLEŽALOVÁ Zuzan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LÁDKOVÁ Eliška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ENDOVÁ Petr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ELNYKOVÁ Anet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ĚMEČKOVÁ Lucie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ORNOUZOVÁ Michal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ELÍŠKOVÁ Kristýn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ISCHLEROVÁ Michaela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MÍDLOVÁ Pavl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ALLÍNOVÁ Veronik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UNNEROVÁ Denis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OUŠKOVÁ Jan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GLEROVÁ Terez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OPATKOVÁ Lenk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VÁBOVÁ Kateřina (Újezd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ACHTMANOVÁ Anet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ERAHOVÁ Ladislav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ALENTOVÁ Martin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OUKUPOVÁ Iv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MÍDLOVÁ Václav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DNOVÁ Hana (Litohlavy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ÍŠKOVÁ Petr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VAŘÍKOVÁ Ann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OLIBERIUSOVÁ Roman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ZAKOSOVÁ Nikol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IKULÍKOVÁ Karolína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ZÁLESKÁ Elišk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AJMANOVÁ Lenka ml.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RÜHAUFOVÁ Magdaléna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ÍROVÁ Michael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SLOVÁ Tereza (Přešt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NÁSKOVÁ Hana (Stupno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ELMOVÁ Michaela (Božko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ENCLOVÁ Petr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ERTLOVÁ Karolin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OBRMANOVÁ Kamila (Nezvěst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LENCOVÁ Monika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AUMRUKOVÁ Pavla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ÁJKOVÁ Zlata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NOVÁ Jaroslava (Štěnov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RNADOVÁ Klára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ZOUBKOVÁ Barbora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KUDEROVÁ Lucie (Tymákov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  <w:lang w:val="cs-CZ"/>
        </w:rPr>
        <w:t>Kolik hráček nastoupilo na podzim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ymákov B                               24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obřív</w:t>
        <w:tab/>
        <w:t xml:space="preserve">                                 19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lovice B                                  16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řeštice B</w:t>
        <w:tab/>
        <w:t xml:space="preserve">                                 16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ožkov                                     15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 xml:space="preserve">Štěnovice                                 15 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itohlavy                                 13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ezvěstice                               13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Újezd                                       13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hudenice                                12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KH                                         12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nejvíce branek dostaly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itohlavy</w:t>
        <w:tab/>
        <w:t xml:space="preserve">                                242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obřív                                     187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ezvěstice                               174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hudenice                                166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nejméně branek dostaly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ožkov                                    117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ymákov B                              122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řeštice B                                127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 xml:space="preserve">Újezd                                       133 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nejvíce branek nastřílely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Újezd                                       222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řeštice B                                 215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těnovice                                 171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upno                                     161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nejméně branek nastřílely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hudenice                              126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itohlavy                               127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lovice B                               136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ezvěstice                             137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nejvíce branek v utkání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ymákov B                            36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upno                                    28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řeštice  B                              27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těnovice                               27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nejméně branek v utkání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upno                                   4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hudenice                              7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itohlavy                               7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 xml:space="preserve">největší rozdíl skóre  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itohlavy-Tymákov B          10:36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hudenice-Litohlavy            23:7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upno-Litohlavy                  28:14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itohlavy-Újezd                    12:26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  <w:u w:val="single"/>
          <w:lang w:val="cs-CZ"/>
        </w:rPr>
        <w:t>I.TŘÍDA</w:t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ab/>
        <w:tab/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b/>
          <w:bCs/>
          <w:color w:val="000000"/>
          <w:u w:val="single"/>
          <w:lang w:val="cs-CZ"/>
        </w:rPr>
        <w:t>Tabulka soutěže I.třída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Kyš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 C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Hrom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Všen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Ždírec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C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I.třída doma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Kyš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 C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Všen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Hrom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C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6058" w:leader="none"/>
          <w:tab w:val="left" w:pos="6319" w:leader="none"/>
          <w:tab w:val="left" w:pos="6958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Ždírec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 xml:space="preserve">      </w:t>
      </w:r>
      <w:r>
        <w:rPr>
          <w:rFonts w:cs="Arial"/>
          <w:color w:val="000000"/>
          <w:lang w:val="cs-CZ"/>
        </w:rPr>
        <w:t>6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 xml:space="preserve">     </w:t>
      </w:r>
      <w:r>
        <w:rPr>
          <w:rFonts w:cs="Arial"/>
          <w:color w:val="000000"/>
          <w:lang w:val="cs-CZ"/>
        </w:rPr>
        <w:t>7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b/>
          <w:bCs/>
          <w:color w:val="000000"/>
          <w:u w:val="single"/>
          <w:lang w:val="cs-CZ"/>
        </w:rPr>
        <w:t>Tabulka soutěže I.třída venku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835" w:leader="none"/>
          <w:tab w:val="left" w:pos="7495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Ždírec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Hrom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Kyš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 C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C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935" w:leader="none"/>
          <w:tab w:val="left" w:pos="6319" w:leader="none"/>
          <w:tab w:val="left" w:pos="6835" w:leader="none"/>
          <w:tab w:val="left" w:pos="7618" w:leader="none"/>
          <w:tab w:val="left" w:pos="7980" w:leader="none"/>
        </w:tabs>
        <w:rPr/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Všen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6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b/>
          <w:bCs/>
          <w:color w:val="000000"/>
          <w:u w:val="single"/>
          <w:lang w:val="cs-CZ"/>
        </w:rPr>
        <w:t>Tabulka soutěže I.třída pravda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Přích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8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Dobřív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5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3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Kyš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0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Nezvěstice C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9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0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Hrom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3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2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Chudenice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0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Všen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4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4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8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Blovice B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1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1)</w:t>
      </w:r>
    </w:p>
    <w:p>
      <w:pPr>
        <w:pStyle w:val="Normal"/>
        <w:tabs>
          <w:tab w:val="clear" w:pos="720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Ždírec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70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8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5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3)</w:t>
      </w:r>
    </w:p>
    <w:p>
      <w:pPr>
        <w:pStyle w:val="Normal"/>
        <w:tabs>
          <w:tab w:val="clear" w:pos="720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0.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Tymákov C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9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7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166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sz w:val="19"/>
          <w:szCs w:val="19"/>
          <w:lang w:val="cs-CZ"/>
        </w:rPr>
        <w:t xml:space="preserve">  : 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21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3</w:t>
      </w:r>
      <w:r>
        <w:rPr>
          <w:rFonts w:cs="Arial"/>
          <w:sz w:val="24"/>
          <w:szCs w:val="24"/>
          <w:lang w:val="cs-CZ"/>
        </w:rPr>
        <w:tab/>
      </w:r>
      <w:r>
        <w:rPr>
          <w:rFonts w:cs="Arial"/>
          <w:color w:val="000000"/>
          <w:lang w:val="cs-CZ"/>
        </w:rPr>
        <w:t>(-5)</w:t>
      </w:r>
    </w:p>
    <w:p>
      <w:pPr>
        <w:pStyle w:val="Normal"/>
        <w:rPr>
          <w:rFonts w:cs="Arial"/>
          <w:sz w:val="24"/>
          <w:szCs w:val="24"/>
          <w:lang w:val="cs-CZ"/>
        </w:rPr>
      </w:pPr>
      <w:r>
        <w:rPr>
          <w:rFonts w:cs="Arial"/>
          <w:sz w:val="24"/>
          <w:szCs w:val="24"/>
          <w:lang w:val="cs-CZ"/>
        </w:rPr>
      </w:r>
    </w:p>
    <w:p>
      <w:pPr>
        <w:pStyle w:val="Normal"/>
        <w:tabs>
          <w:tab w:val="clear" w:pos="720"/>
          <w:tab w:val="left" w:pos="2040" w:leader="none"/>
        </w:tabs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cs-CZ"/>
        </w:rPr>
        <w:t>Přehled střelců soutěže I.třída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2460" w:leader="none"/>
          <w:tab w:val="left" w:pos="6651" w:leader="none"/>
          <w:tab w:val="left" w:pos="7860" w:leader="none"/>
          <w:tab w:val="left" w:pos="882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ráč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nky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UML Radim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OSPISZYL Zygmund (Ždíre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IŠKA Martin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UPERT Tomáš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VATOŠ Jan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NDRÁŠEK Jiří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JOHÁNEK Miloš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OTTO Pavel (Tymákov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430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OVÝ Michal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AFT Vladislav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ŘEŽÁBEK Martin (Ždíre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CH Jan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GLER Jaroslav (Tymákov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OHAVA David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CH Václav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ŘÍŽ Miroslav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RUPERT Jan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ETRÁČEK Zdeněk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WEINFURT Václav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HOTÁK Patrik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ADÁMEK František (Tymákov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OUNĚ Pavel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VLÍČEK Jakub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ČKA Jakub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EDLÁČEK Jan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OUKUP Ondřej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RÁNA Marek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ŠKA Luboš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ENCL Pavel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MOLA Ondřej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UCHEK Pavel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TOUS Jan (Ždíre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1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LHÁNEK Pavel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4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EFL  vedoucí Pavel (Tymákov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ROHOBETSKYÝ Vitaliy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ÁL Jakub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ŮLKA Tomáš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ŠPAR Michal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TLUČKA Ladislav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ADA Jan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AVRÁNEK Jan (Tymákov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OKURKA Jiří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EŠTA Zdeněk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TOUS Jakub (Ždíre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ATOCHVÍL Jaroslav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OHAVEC Pavel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6919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OBOŘIL Ludvík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0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SENGÖ Martin (Tymákov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PEJTKO Kamil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ECH Adolf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YNÁČ Jiří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8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LACH Pavel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9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FENCL Jakub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3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YGRÝN Jaroslav (Ždíre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REJCHA Ondřej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5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ÁSKA Ladislav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TLUSTÝ Milan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YLETA Karel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7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ČERNÝ Radek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ROHOBETSKYÝ Oleksandr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ETRÁK Miroslav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EKYRA Ondřej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OUPÍR Jan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ILD Václav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ČELŮSTKA Zdeněk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5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LASÁK Oldřich (Chude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ŘÍHA Petr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LAJS Petr (Ždíre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6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LEIS Martin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4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ABOROVSKÝ Petr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ARTÍNEK David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ILOTA Ondřej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TRNAD Ondřej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KALA  Martin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0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ŽEŽULKA Luboš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3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UŇÁČEK Aleš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ÁJEK Jakub (Tymákov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ALIVODA Jindřich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OPECKÝ Stanislav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ROUPA Stanislav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UNEŠ Martin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LIŠKA Jaroslav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PLOJHAR Martin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MAHA Petr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VRBKA Tomáš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ZUSKA Miroslav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LHÁNEK Lukáš (Nezvěstice C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76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LHÁNEK Vít (Dobřív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2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MOTYS Pavel (Hromnice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SMAHA Petra (Kyš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EBELÍK Luděk (Bl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ILHAVÝ Ondřej (Příchov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89.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ŠÍMA Libor (Všenice B)</w:t>
      </w:r>
      <w:r>
        <w:rPr>
          <w:rFonts w:cs="Times New Roman" w:ascii="Times New Roman" w:hAnsi="Times New Roman"/>
          <w:sz w:val="20"/>
          <w:szCs w:val="20"/>
          <w:lang w:val="cs-CZ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1</w:t>
      </w:r>
      <w:r>
        <w:rPr>
          <w:rFonts w:cs="Times New Roman" w:ascii="Times New Roman" w:hAnsi="Times New Roman"/>
          <w:sz w:val="20"/>
          <w:szCs w:val="20"/>
          <w:lang w:val="cs-CZ"/>
        </w:rPr>
        <w:tab/>
        <w:tab/>
      </w:r>
    </w:p>
    <w:p>
      <w:pPr>
        <w:pStyle w:val="Normal"/>
        <w:rPr>
          <w:rFonts w:ascii="Times New Roman" w:hAnsi="Times New Roman" w:cs="Arial"/>
          <w:sz w:val="24"/>
          <w:szCs w:val="24"/>
          <w:lang w:val="cs-CZ"/>
        </w:rPr>
      </w:pPr>
      <w:r>
        <w:rPr>
          <w:rFonts w:cs="Arial" w:ascii="Times New Roman" w:hAnsi="Times New Roman"/>
          <w:sz w:val="24"/>
          <w:szCs w:val="24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cs-CZ"/>
        </w:rPr>
        <w:t>Kolik hráčů nastoupilo na podzim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Kyšice B</w:t>
        <w:tab/>
        <w:tab/>
        <w:tab/>
        <w:t>2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Příchovice B</w:t>
        <w:tab/>
        <w:tab/>
        <w:tab/>
        <w:t>2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Blovice B</w:t>
        <w:tab/>
        <w:tab/>
        <w:tab/>
        <w:t>2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Dobřív</w:t>
        <w:tab/>
        <w:tab/>
        <w:tab/>
        <w:tab/>
        <w:t>2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šenice B</w:t>
        <w:tab/>
        <w:tab/>
        <w:tab/>
        <w:t>19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Hromnice</w:t>
        <w:tab/>
        <w:tab/>
        <w:tab/>
        <w:t>1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Nezvěstice C</w:t>
        <w:tab/>
        <w:tab/>
        <w:tab/>
        <w:t>1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Tymákov C</w:t>
        <w:tab/>
        <w:tab/>
        <w:tab/>
        <w:t>1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Chudenice</w:t>
        <w:tab/>
        <w:tab/>
        <w:tab/>
        <w:t>1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Ždírec</w:t>
        <w:tab/>
        <w:tab/>
        <w:tab/>
        <w:tab/>
        <w:t>1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>nejvíce branek nastřílel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Příchovice B</w:t>
        <w:tab/>
        <w:tab/>
        <w:tab/>
        <w:t>21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Nezvěstice C</w:t>
        <w:tab/>
        <w:tab/>
        <w:tab/>
        <w:t>19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Kyšice B</w:t>
        <w:tab/>
        <w:tab/>
        <w:tab/>
        <w:t>18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šenice B</w:t>
        <w:tab/>
        <w:tab/>
        <w:tab/>
        <w:t>174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>nejméně branek nastřílel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Blovice B</w:t>
        <w:tab/>
        <w:tab/>
        <w:tab/>
        <w:t>11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Dobřív</w:t>
        <w:tab/>
        <w:tab/>
        <w:tab/>
        <w:tab/>
        <w:t>15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Chudenice</w:t>
        <w:tab/>
        <w:tab/>
        <w:tab/>
        <w:t>16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Hromnice</w:t>
        <w:tab/>
        <w:tab/>
        <w:tab/>
        <w:t>165</w:t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>nejméně branek dostal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Hromnice</w:t>
        <w:tab/>
        <w:tab/>
        <w:tab/>
        <w:t>13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Dobřív</w:t>
        <w:tab/>
        <w:tab/>
        <w:tab/>
        <w:tab/>
        <w:t>139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Blovice B</w:t>
        <w:tab/>
        <w:tab/>
        <w:tab/>
        <w:t>16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Tymákov C</w:t>
        <w:tab/>
        <w:tab/>
        <w:tab/>
        <w:t>16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sz w:val="20"/>
          <w:szCs w:val="20"/>
          <w:lang w:val="cs-CZ"/>
        </w:rPr>
        <w:t>nejvíce branek dostali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Tymákov C</w:t>
        <w:tab/>
        <w:tab/>
        <w:tab/>
        <w:t>21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Dobřív</w:t>
        <w:tab/>
        <w:tab/>
        <w:tab/>
        <w:tab/>
        <w:t>139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 xml:space="preserve">Hromnice </w:t>
        <w:tab/>
        <w:tab/>
        <w:tab/>
        <w:t>135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cs-CZ"/>
        </w:rPr>
        <w:t>Blovice B</w:t>
        <w:tab/>
        <w:tab/>
        <w:tab/>
        <w:t>16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nejvíce branek v utkání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yšice B</w:t>
        <w:tab/>
        <w:t xml:space="preserve">                                        31</w:t>
        <w:tab/>
        <w:tab/>
        <w:tab/>
        <w:tab/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yšice B</w:t>
        <w:tab/>
        <w:t xml:space="preserve">                                        30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Ždírec                                              30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Kyšice B</w:t>
        <w:tab/>
        <w:t xml:space="preserve">                                    29</w:t>
        <w:tab/>
        <w:tab/>
        <w:tab/>
        <w:tab/>
        <w:t xml:space="preserve">                         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>nejméně branek v utkání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lovice B                                      4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lovice B                                      7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Blovice B                                      7</w:t>
      </w:r>
    </w:p>
    <w:p>
      <w:pPr>
        <w:pStyle w:val="Normal"/>
        <w:tabs>
          <w:tab w:val="clear" w:pos="720"/>
          <w:tab w:val="left" w:pos="319" w:leader="none"/>
          <w:tab w:val="left" w:pos="540" w:leader="none"/>
          <w:tab w:val="left" w:pos="840" w:leader="none"/>
          <w:tab w:val="left" w:pos="7030" w:leader="none"/>
          <w:tab w:val="left" w:pos="8040" w:leader="none"/>
          <w:tab w:val="left" w:pos="8940" w:leader="none"/>
        </w:tabs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 xml:space="preserve">největší rozdíl skóre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Chudenice-Hromnice                  13:24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Hromnice-Blovice B                   14:4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Nezvěstice C-Tymákov C            27:14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cs-CZ"/>
        </w:rPr>
        <w:t>Dobřív-Blovice B                         16:7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cs-C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cs-CZ"/>
        </w:rPr>
        <w:t>ROZHODČÍ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 xml:space="preserve">muži </w:t>
        <w:tab/>
        <w:tab/>
        <w:tab/>
        <w:t>ženy</w:t>
        <w:tab/>
        <w:tab/>
        <w:tab/>
        <w:t>I.tř</w:t>
        <w:tab/>
        <w:tab/>
        <w:t>celk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ADÁMEK</w:t>
        <w:tab/>
        <w:tab/>
        <w:tab/>
        <w:t>0</w:t>
        <w:tab/>
        <w:tab/>
        <w:tab/>
        <w:t>1</w:t>
        <w:tab/>
        <w:tab/>
        <w:tab/>
        <w:t>1</w:t>
        <w:tab/>
        <w:tab/>
        <w:t>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BAUMRUK</w:t>
        <w:tab/>
        <w:tab/>
        <w:tab/>
        <w:t>0</w:t>
        <w:tab/>
        <w:tab/>
        <w:tab/>
        <w:t>0</w:t>
        <w:tab/>
        <w:tab/>
        <w:tab/>
        <w:t>1</w:t>
        <w:tab/>
        <w:tab/>
        <w:t>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BEŠTA</w:t>
        <w:tab/>
        <w:tab/>
        <w:tab/>
        <w:tab/>
        <w:t>4</w:t>
        <w:tab/>
        <w:tab/>
        <w:tab/>
        <w:t>2</w:t>
        <w:tab/>
        <w:tab/>
        <w:tab/>
        <w:t>0</w:t>
        <w:tab/>
        <w:tab/>
        <w:t>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BREI</w:t>
        <w:tab/>
        <w:tab/>
        <w:tab/>
        <w:tab/>
        <w:t>0</w:t>
        <w:tab/>
        <w:tab/>
        <w:tab/>
        <w:t>2</w:t>
        <w:tab/>
        <w:tab/>
        <w:tab/>
        <w:t>3</w:t>
        <w:tab/>
        <w:tab/>
        <w:t>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HAJŽMAN</w:t>
        <w:tab/>
        <w:tab/>
        <w:tab/>
        <w:t>0</w:t>
        <w:tab/>
        <w:tab/>
        <w:tab/>
        <w:t>1</w:t>
        <w:tab/>
        <w:tab/>
        <w:tab/>
        <w:t>0</w:t>
        <w:tab/>
        <w:tab/>
        <w:t>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HEJL</w:t>
        <w:tab/>
        <w:tab/>
        <w:tab/>
        <w:tab/>
        <w:t>3</w:t>
        <w:tab/>
        <w:tab/>
        <w:tab/>
        <w:t>3</w:t>
        <w:tab/>
        <w:tab/>
        <w:tab/>
        <w:t>1</w:t>
        <w:tab/>
        <w:tab/>
        <w:t>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HOLÝ</w:t>
        <w:tab/>
        <w:tab/>
        <w:tab/>
        <w:tab/>
        <w:t>6</w:t>
        <w:tab/>
        <w:tab/>
        <w:tab/>
        <w:t>4</w:t>
        <w:tab/>
        <w:tab/>
        <w:tab/>
        <w:t>1</w:t>
        <w:tab/>
        <w:tab/>
        <w:t>1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HOŠŤÁLEK</w:t>
        <w:tab/>
        <w:tab/>
        <w:tab/>
        <w:t>0</w:t>
        <w:tab/>
        <w:tab/>
        <w:tab/>
        <w:t>2</w:t>
        <w:tab/>
        <w:tab/>
        <w:tab/>
        <w:t>2</w:t>
        <w:tab/>
        <w:tab/>
        <w:t>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CHMELÍK</w:t>
        <w:tab/>
        <w:tab/>
        <w:tab/>
        <w:t>0</w:t>
        <w:tab/>
        <w:tab/>
        <w:tab/>
        <w:t>1</w:t>
        <w:tab/>
        <w:tab/>
        <w:tab/>
        <w:t>5</w:t>
        <w:tab/>
        <w:tab/>
        <w:t>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JÍRA</w:t>
        <w:tab/>
        <w:tab/>
        <w:tab/>
        <w:tab/>
        <w:t>1</w:t>
        <w:tab/>
        <w:tab/>
        <w:tab/>
        <w:t>5</w:t>
        <w:tab/>
        <w:tab/>
        <w:tab/>
        <w:t>2</w:t>
        <w:tab/>
        <w:tab/>
        <w:t>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KALČÍK Z.</w:t>
        <w:tab/>
        <w:tab/>
        <w:tab/>
        <w:t>4</w:t>
        <w:tab/>
        <w:tab/>
        <w:tab/>
        <w:t>1</w:t>
        <w:tab/>
        <w:tab/>
        <w:tab/>
        <w:t>0</w:t>
        <w:tab/>
        <w:tab/>
        <w:t>5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KALČÍK J.</w:t>
        <w:tab/>
        <w:tab/>
        <w:tab/>
        <w:t>1</w:t>
        <w:tab/>
        <w:tab/>
        <w:tab/>
        <w:t>0</w:t>
        <w:tab/>
        <w:tab/>
        <w:tab/>
        <w:t>0</w:t>
        <w:tab/>
        <w:tab/>
        <w:t>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KUČERA</w:t>
        <w:tab/>
        <w:tab/>
        <w:tab/>
        <w:t>0</w:t>
        <w:tab/>
        <w:tab/>
        <w:tab/>
        <w:t>0</w:t>
        <w:tab/>
        <w:tab/>
        <w:tab/>
        <w:t>4</w:t>
        <w:tab/>
        <w:tab/>
        <w:t>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KUGLER</w:t>
        <w:tab/>
        <w:tab/>
        <w:tab/>
        <w:t>8</w:t>
        <w:tab/>
        <w:tab/>
        <w:tab/>
        <w:t>6</w:t>
        <w:tab/>
        <w:tab/>
        <w:tab/>
        <w:t>4</w:t>
        <w:tab/>
        <w:tab/>
        <w:t>1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PLAČEK</w:t>
        <w:tab/>
        <w:tab/>
        <w:tab/>
        <w:t>3</w:t>
        <w:tab/>
        <w:tab/>
        <w:tab/>
        <w:t>1</w:t>
        <w:tab/>
        <w:tab/>
        <w:tab/>
        <w:t>0</w:t>
        <w:tab/>
        <w:tab/>
        <w:t>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PILZ</w:t>
        <w:tab/>
        <w:tab/>
        <w:tab/>
        <w:tab/>
        <w:t>0</w:t>
        <w:tab/>
        <w:tab/>
        <w:tab/>
        <w:t>2</w:t>
        <w:tab/>
        <w:tab/>
        <w:tab/>
        <w:t>0</w:t>
        <w:tab/>
        <w:tab/>
        <w:t>2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RAUCH</w:t>
        <w:tab/>
        <w:tab/>
        <w:tab/>
        <w:tab/>
        <w:t>2</w:t>
        <w:tab/>
        <w:tab/>
        <w:tab/>
        <w:t>0</w:t>
        <w:tab/>
        <w:tab/>
        <w:tab/>
        <w:t>1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SLADKÝ</w:t>
        <w:tab/>
        <w:tab/>
        <w:tab/>
        <w:t>0</w:t>
        <w:tab/>
        <w:tab/>
        <w:tab/>
        <w:t>1</w:t>
        <w:tab/>
        <w:tab/>
        <w:tab/>
        <w:t>2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SLAVÍK</w:t>
        <w:tab/>
        <w:tab/>
        <w:tab/>
        <w:t>4</w:t>
        <w:tab/>
        <w:tab/>
        <w:tab/>
        <w:t>1</w:t>
        <w:tab/>
        <w:tab/>
        <w:tab/>
        <w:t>3</w:t>
        <w:tab/>
        <w:tab/>
        <w:t>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STAŠEK st</w:t>
        <w:tab/>
        <w:tab/>
        <w:tab/>
        <w:t>1</w:t>
        <w:tab/>
        <w:tab/>
        <w:tab/>
        <w:t>1</w:t>
        <w:tab/>
        <w:tab/>
        <w:tab/>
        <w:t>1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STAŠEK ml</w:t>
        <w:tab/>
        <w:tab/>
        <w:tab/>
        <w:t>1</w:t>
        <w:tab/>
        <w:tab/>
        <w:tab/>
        <w:t>2</w:t>
        <w:tab/>
        <w:tab/>
        <w:tab/>
        <w:t>0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STAŠEK J</w:t>
        <w:tab/>
        <w:tab/>
        <w:tab/>
        <w:t>0</w:t>
        <w:tab/>
        <w:tab/>
        <w:tab/>
        <w:t>1</w:t>
        <w:tab/>
        <w:tab/>
        <w:tab/>
        <w:t>2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SOUČEK</w:t>
        <w:tab/>
        <w:tab/>
        <w:tab/>
        <w:t>1</w:t>
        <w:tab/>
        <w:tab/>
        <w:tab/>
        <w:t>0</w:t>
        <w:tab/>
        <w:tab/>
        <w:tab/>
        <w:t>0</w:t>
        <w:tab/>
        <w:tab/>
        <w:t>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ŠIMICE</w:t>
        <w:tab/>
        <w:tab/>
        <w:tab/>
        <w:tab/>
        <w:t>6</w:t>
        <w:tab/>
        <w:tab/>
        <w:tab/>
        <w:t>6</w:t>
        <w:tab/>
        <w:tab/>
        <w:tab/>
        <w:t>4</w:t>
        <w:tab/>
        <w:tab/>
        <w:t>16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ŠPERL</w:t>
        <w:tab/>
        <w:tab/>
        <w:tab/>
        <w:tab/>
        <w:t>7</w:t>
        <w:tab/>
        <w:tab/>
        <w:tab/>
        <w:t>0</w:t>
        <w:tab/>
        <w:tab/>
        <w:tab/>
        <w:t>1</w:t>
        <w:tab/>
        <w:tab/>
        <w:t>8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ŠTENGL</w:t>
        <w:tab/>
        <w:tab/>
        <w:tab/>
        <w:t>1</w:t>
        <w:tab/>
        <w:tab/>
        <w:tab/>
        <w:t>2</w:t>
        <w:tab/>
        <w:tab/>
        <w:tab/>
        <w:t>0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ŠTILLIP</w:t>
        <w:tab/>
        <w:tab/>
        <w:tab/>
        <w:t>0</w:t>
        <w:tab/>
        <w:tab/>
        <w:tab/>
        <w:t>3</w:t>
        <w:tab/>
        <w:tab/>
        <w:tab/>
        <w:t>0</w:t>
        <w:tab/>
        <w:tab/>
        <w:t>3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TAUSCHE</w:t>
        <w:tab/>
        <w:tab/>
        <w:tab/>
        <w:t>0</w:t>
        <w:tab/>
        <w:tab/>
        <w:tab/>
        <w:t>0</w:t>
        <w:tab/>
        <w:tab/>
        <w:tab/>
        <w:t>1</w:t>
        <w:tab/>
        <w:tab/>
        <w:t>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ONDRÁŠEK</w:t>
        <w:tab/>
        <w:tab/>
        <w:tab/>
        <w:t>5</w:t>
        <w:tab/>
        <w:tab/>
        <w:tab/>
        <w:t>3</w:t>
        <w:tab/>
        <w:tab/>
        <w:tab/>
        <w:t>2</w:t>
        <w:tab/>
        <w:tab/>
        <w:t>10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ZADRAŽIL</w:t>
        <w:tab/>
        <w:tab/>
        <w:tab/>
        <w:t>2</w:t>
        <w:tab/>
        <w:tab/>
        <w:tab/>
        <w:t>2</w:t>
        <w:tab/>
        <w:tab/>
        <w:tab/>
        <w:t>0</w:t>
        <w:tab/>
        <w:tab/>
        <w:t>4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ZIMMERMANN</w:t>
        <w:tab/>
        <w:tab/>
        <w:tab/>
        <w:t>5</w:t>
        <w:tab/>
        <w:tab/>
        <w:tab/>
        <w:t>1</w:t>
        <w:tab/>
        <w:tab/>
        <w:tab/>
        <w:t>1</w:t>
        <w:tab/>
        <w:tab/>
        <w:t>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BUKOVSKÝ</w:t>
        <w:tab/>
        <w:tab/>
        <w:tab/>
        <w:tab/>
        <w:tab/>
        <w:tab/>
        <w:tab/>
        <w:tab/>
        <w:tab/>
        <w:t>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KOTLÁŘ</w:t>
        <w:tab/>
        <w:tab/>
        <w:tab/>
        <w:tab/>
        <w:tab/>
        <w:tab/>
        <w:t>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SÝKORA J.</w:t>
        <w:tab/>
        <w:tab/>
        <w:tab/>
        <w:tab/>
        <w:tab/>
        <w:tab/>
        <w:t>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VÁCLAVEK J.</w:t>
        <w:tab/>
        <w:tab/>
        <w:tab/>
        <w:t>1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cs-CZ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ab/>
        <w:tab/>
        <w:tab/>
      </w:r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4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ZpatChar">
    <w:name w:val="Zápatí Char"/>
    <w:basedOn w:val="Standardnpsmoodstavce"/>
    <w:qFormat/>
    <w:rPr>
      <w:rFonts w:ascii="Arial" w:hAnsi="Arial" w:cs="Arial"/>
      <w:lang w:val="en-US"/>
    </w:rPr>
  </w:style>
  <w:style w:type="character" w:styleId="PageNumber">
    <w:name w:val="Page Number"/>
    <w:basedOn w:val="Standardnpsmoodstavce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18:00Z</dcterms:created>
  <dc:creator>Crystal Reports</dc:creator>
  <dc:description/>
  <dc:language>en-US</dc:language>
  <cp:lastModifiedBy>Jaroslav</cp:lastModifiedBy>
  <dcterms:modified xsi:type="dcterms:W3CDTF">2014-01-09T06:18:00Z</dcterms:modified>
  <cp:revision>2</cp:revision>
  <dc:subject/>
  <dc:title/>
</cp:coreProperties>
</file>