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rFonts w:eastAsia="Arial"/>
          <w:b/>
          <w:lang w:val="pt-BR"/>
        </w:rPr>
        <w:t xml:space="preserve">                             </w:t>
      </w:r>
      <w:r>
        <w:rPr>
          <w:b/>
          <w:lang w:val="pt-BR"/>
        </w:rPr>
        <w:t>Předseda ZOSK SNH Ivo TOMAN 602 430 150</w:t>
      </w:r>
    </w:p>
    <w:p>
      <w:pPr>
        <w:pStyle w:val="Normal"/>
        <w:rPr/>
      </w:pPr>
      <w:r>
        <w:rPr>
          <w:rFonts w:eastAsia="Arial"/>
          <w:b/>
          <w:lang w:val="pt-BR"/>
        </w:rPr>
        <w:t xml:space="preserve">                              </w:t>
      </w:r>
      <w:r>
        <w:rPr>
          <w:b/>
          <w:lang w:val="pt-BR"/>
        </w:rPr>
        <w:t>Sekretář a mpř.Slavomír Vácha  728 271 127</w:t>
      </w:r>
    </w:p>
    <w:p>
      <w:pPr>
        <w:pStyle w:val="Normal"/>
        <w:rPr>
          <w:b/>
          <w:b/>
          <w:u w:val="single"/>
          <w:lang w:val="pl-PL"/>
        </w:rPr>
      </w:pPr>
      <w:r>
        <w:rPr>
          <w:rFonts w:eastAsia="Arial"/>
          <w:b/>
          <w:lang w:val="pl-PL"/>
        </w:rPr>
        <w:t xml:space="preserve">                                            </w:t>
      </w:r>
      <w:hyperlink r:id="rId4">
        <w:r>
          <w:rPr>
            <w:rStyle w:val="InternetLink"/>
            <w:b/>
            <w:lang w:val="pl-PL"/>
          </w:rPr>
          <w:t>slavomirvacha@seznam.cz</w:t>
        </w:r>
      </w:hyperlink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ŘEŠTICE  28.listopadu 2012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  <w:lang w:val="pl-PL"/>
        </w:rPr>
        <w:t xml:space="preserve">Mimořádný Zpravodaj k OP     muži,ženy,I.tř.,mládeže a rozhodčí </w:t>
      </w:r>
    </w:p>
    <w:p>
      <w:pPr>
        <w:pStyle w:val="Normal"/>
        <w:jc w:val="center"/>
        <w:rPr>
          <w:b/>
          <w:b/>
          <w:sz w:val="52"/>
          <w:szCs w:val="52"/>
          <w:u w:val="single"/>
          <w:lang w:val="pt-BR"/>
        </w:rPr>
      </w:pPr>
      <w:r>
        <w:rPr>
          <w:b/>
          <w:sz w:val="52"/>
          <w:szCs w:val="52"/>
          <w:u w:val="single"/>
          <w:lang w:val="pt-BR"/>
        </w:rPr>
        <w:t>sezóna  2012-2013 podzim.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OP muži</w:t>
        <w:tab/>
        <w:tab/>
        <w:t>...............................................................................................1-7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OP ženy</w:t>
        <w:tab/>
        <w:tab/>
        <w:t>...............................................................................................8-14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I.třída</w:t>
        <w:tab/>
        <w:tab/>
        <w:tab/>
        <w:t>..............................................................................................14-20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mládež</w:t>
        <w:tab/>
        <w:tab/>
        <w:t>..............................................................................................20-23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rozhodčí</w:t>
        <w:tab/>
        <w:tab/>
        <w:t>..............................................................................................23</w:t>
      </w:r>
    </w:p>
    <w:p>
      <w:pPr>
        <w:pStyle w:val="Normal"/>
        <w:jc w:val="center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rPr>
          <w:b/>
          <w:b/>
          <w:sz w:val="40"/>
          <w:szCs w:val="40"/>
          <w:u w:val="single"/>
          <w:lang w:val="nl-NL"/>
        </w:rPr>
      </w:pPr>
      <w:r>
        <w:rPr>
          <w:b/>
          <w:sz w:val="40"/>
          <w:szCs w:val="40"/>
          <w:u w:val="single"/>
          <w:lang w:val="nl-NL"/>
        </w:rPr>
        <w:t>OP  MUŽI</w:t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MUŽI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sz w:val="20"/>
          <w:szCs w:val="20"/>
          <w:lang w:val="pl-PL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sz w:val="20"/>
          <w:szCs w:val="20"/>
          <w:lang w:val="pl-PL"/>
        </w:rPr>
        <w:tab/>
      </w:r>
      <w:r>
        <w:rPr>
          <w:b/>
          <w:sz w:val="20"/>
          <w:szCs w:val="20"/>
          <w:lang w:val="pl-PL"/>
        </w:rPr>
        <w:t>45.Dobřív-Přeštice B</w:t>
        <w:tab/>
        <w:t xml:space="preserve">     odloženo</w:t>
      </w:r>
    </w:p>
    <w:p>
      <w:pPr>
        <w:pStyle w:val="Normal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Tabulka soutěže  dom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Tabulka soutěže venku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pravd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5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4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5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2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3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1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3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1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2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4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8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cs="Arial"/>
          <w:color w:val="000000"/>
          <w:sz w:val="20"/>
          <w:szCs w:val="20"/>
          <w:lang w:val="cs-CZ"/>
        </w:rPr>
      </w:pPr>
      <w:r>
        <w:rPr>
          <w:rFonts w:cs="Arial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Kolik hráčů nastoupilo za družstvo: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Ejpovice B      25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ab/>
        <w:t>Dobřív             1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ýřany B        23</w:t>
        <w:tab/>
        <w:t>Příchovice A   1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štice B        22</w:t>
        <w:tab/>
        <w:t>Plzeň-Litice     1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lovice  A       21</w:t>
        <w:tab/>
        <w:t>Rožmitál          1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ezvěstice B   19</w:t>
        <w:tab/>
        <w:t>Stupno              1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ymákov B     19</w:t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Kyšice A          13 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více  branek nastříl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1)Kyšice A             23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)Příchovice A       20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Tymákov B         207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Nýřany B             20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Blovice A            20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méně branek nastříl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Dobřív                 12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Přeštice A            14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Nezvěstice B       18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Stupno                 18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Plzeň-Litice         189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ejméně branek obdrž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Přeštice B               15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Nezvěstice B          16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Ejpovice B              17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Kyšice A                 17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Rožmitál                 18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ejvíce branek obdrž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Blovice A               21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Litice                      21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Stupno                    21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Dobřív                   20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)Příchovice A          203        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ejvíce branek v utkání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)62.Blovice A-Litice        </w:t>
        <w:tab/>
        <w:t>28:27       55      60,09 sec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54.Příchovice A-Stupno  </w:t>
        <w:tab/>
        <w:t>32:20       52</w:t>
        <w:tab/>
        <w:t xml:space="preserve">     6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20.Tymákov B-Blovice A</w:t>
        <w:tab/>
        <w:t>25:25       50      6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12.Dobřív-Nýřany B</w:t>
        <w:tab/>
        <w:t>21:28</w:t>
        <w:tab/>
        <w:t xml:space="preserve">  49</w:t>
        <w:tab/>
        <w:t xml:space="preserve">     6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4.Kyšice A-Tymákov B</w:t>
        <w:tab/>
        <w:t>27:22</w:t>
        <w:tab/>
        <w:t xml:space="preserve">  49 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Nejméně branek v utkání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)Dobřív-Rožmitál</w:t>
        <w:tab/>
        <w:t>11:9          20     3 min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Rožmitál-Příchovice</w:t>
        <w:tab/>
        <w:t>11:9</w:t>
        <w:tab/>
        <w:t xml:space="preserve">   2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34.Dobřív-Nezvěstice B</w:t>
        <w:tab/>
        <w:t>6:15           2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8.Přeštice B-Nezvěstice B</w:t>
        <w:tab/>
        <w:t>11:13         2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jvíce vstřelených branek v utk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Příchovice A</w:t>
        <w:tab/>
        <w:tab/>
        <w:t>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Blovice A</w:t>
        <w:tab/>
        <w:tab/>
        <w:tab/>
        <w:t>2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Kyšice A</w:t>
        <w:tab/>
        <w:tab/>
        <w:tab/>
        <w:t>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Litice</w:t>
        <w:tab/>
        <w:tab/>
        <w:tab/>
        <w:t>2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jméně vstřelených branek v utk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)Dobřív</w:t>
        <w:tab/>
        <w:tab/>
        <w:tab/>
        <w:t>4</w:t>
        <w:tab/>
        <w:tab/>
        <w:t>15 min na bran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Dobřív</w:t>
        <w:tab/>
        <w:tab/>
        <w:tab/>
        <w:t>6</w:t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Příchovice A</w:t>
        <w:tab/>
        <w:tab/>
        <w:t>9</w:t>
        <w:tab/>
        <w:tab/>
        <w:t>6,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Rožmitál</w:t>
        <w:tab/>
        <w:tab/>
        <w:tab/>
        <w:t>9          druhý poločas 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Blovice A</w:t>
        <w:tab/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řeštice B</w:t>
        <w:tab/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ejvětší rozdíl skó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23.Dobřív-Kyšice A</w:t>
        <w:tab/>
        <w:t>4:23</w:t>
        <w:tab/>
        <w:tab/>
        <w:t>1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14.Ejpovice B-Dobřív</w:t>
        <w:tab/>
        <w:t>22:9</w:t>
        <w:tab/>
        <w:tab/>
        <w:t>1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Tymákov B-Dobřív</w:t>
        <w:tab/>
        <w:tab/>
        <w:t>24:13</w:t>
        <w:tab/>
        <w:tab/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22.Stupno-Litice</w:t>
        <w:tab/>
        <w:tab/>
        <w:t>27:17</w:t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40.Blovice A-Dobřív</w:t>
        <w:tab/>
        <w:t>23:14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cs-CZ"/>
        </w:rPr>
        <w:t>Přehled střelců soutěže OP MUŽ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460" w:leader="none"/>
          <w:tab w:val="left" w:pos="6651" w:leader="none"/>
          <w:tab w:val="left" w:pos="7860" w:leader="none"/>
          <w:tab w:val="left" w:pos="882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nky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80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ŠOUREK Petr (Rožmitál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101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PETRÁK Miroslav (Kyšice A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78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3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SYNÁČ Petr (Blovice A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76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POKORNÝ Čestmír (Stupno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75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ŠRAIL Karel (Tymákov B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65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Luboš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PIRK Milan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GLER Václav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MOLA Ondřej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A Lukáš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ONHART Jiří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OJÍK Jan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KEŠ Pavel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UŠEK Michal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USBERGER Radek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LEIS Martin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LECH Miroslav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YNÁČ Jiří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KALA Martin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NC František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IFR Adam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C David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RTOVSKÝ Michal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YORAL  Václav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ŠTA Zdeněk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UŠÁK Martin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ÖCKL Roman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ŘÍŽ Miroslav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LICHAR Petr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ABZA Jiří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BIÁŠ Jiří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C Miroslav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TOUŠEK Jan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PIČAN Aleš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ALETKA Libor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ÁNEK Pavel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INGROŠ Vladimír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EC Pavel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DRÁHAL Zdeněk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David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LÍČEK Daniel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EŠ Miroslav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NDRLÍK Jiří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HUMER Marek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A Václav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ACHTMAN Václav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IČMAN Jiří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LBL Patrik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LAIL Václav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SKO Štefan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LUSTÝ František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TÝS Jiří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VATOŠ Jan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A Marek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IVODA Jindřich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AFT Vladislav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YDLÍČEK Pavel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ANGMAJER Robert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LEXA Bohumil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UCHOŇ MILAN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AŠEK Jakub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URBAN Tomáš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EK Jiří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NDRLÍK Jiří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IFR Jakub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ÁNA Marek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RESSL Jiří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EFL Pavel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LEHOFER Petr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AŽEK Jiří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Vitalij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GABRIEL Marek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ALETKA Martin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ÍHA Petr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ÁNEK Vít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PALEK Vladimír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Pavel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A David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SPISZYL Zygmund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GABRIEL Roman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CH Václav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NÁT Marek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REJŠ Tomáš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ESLÍNEK Václav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ČÍK Martin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INKER Karel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UŠEK Kamil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RLÍK Jan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WISURA Marek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ČÍK Zdeněk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RNKA Radek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INK Jan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ÖFLER  Petr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TRÁČEK Zdeněk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EKYRA Ondřej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EMEK Josef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TRAUB Jiří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Střelci družstev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Kyšice A</w:t>
        <w:tab/>
        <w:tab/>
        <w:t>Petrák 78,Smola 56,Šleis M. 47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zvěstice B</w:t>
        <w:tab/>
        <w:tab/>
        <w:t>Hušák 40,Dobiáš 32,Šilhánek P.47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Tymákov B</w:t>
        <w:tab/>
        <w:tab/>
        <w:t>Šrail K.65,Kugler 56,Kakeš 48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Ejpovice B</w:t>
        <w:tab/>
        <w:tab/>
        <w:t>Martínek 59,Menc 43,Cingroš 26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Rožmitál</w:t>
        <w:tab/>
        <w:tab/>
        <w:t>Šourek 101,Stöckl 38,Melichar 35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chovice A</w:t>
        <w:tab/>
        <w:tab/>
        <w:t>Nohava L.58,Bešta 40,Kříž 35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eštice B</w:t>
        <w:tab/>
        <w:tab/>
        <w:t>Tušek M.48,Ausberger 47,Brada M.13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ýřany B</w:t>
        <w:tab/>
        <w:tab/>
        <w:t>Špirk 57,Fajfr A.42,Martovský 41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lovice A</w:t>
        <w:tab/>
        <w:tab/>
        <w:t>Synáč P.76,Synáč J.46,Škala 4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upno</w:t>
        <w:tab/>
        <w:tab/>
        <w:tab/>
        <w:t>Pokorný Č.75,Kroc D.42,Kroc M.3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Litice</w:t>
        <w:tab/>
        <w:tab/>
        <w:tab/>
        <w:t>Rojík 49,Pelech 46,Vyoral 41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obřív</w:t>
        <w:tab/>
        <w:tab/>
        <w:tab/>
        <w:t>Monhart 50,Andrlík 20,Kalivoda 1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Hráči vstřelili více než 12 branek v utk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Synáč P.-Blovice A</w:t>
        <w:tab/>
        <w:tab/>
        <w:t>16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Šourek-Rožmitál</w:t>
        <w:tab/>
        <w:tab/>
        <w:t>14,13,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etrák-Kyšice A</w:t>
        <w:tab/>
        <w:tab/>
        <w:t>14,12,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onhart-Dobřív</w:t>
        <w:tab/>
        <w:tab/>
        <w:t>1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artovský-Nýřany B</w:t>
        <w:tab/>
        <w:tab/>
        <w:t>13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lail-Ejpovice B</w:t>
        <w:tab/>
        <w:tab/>
        <w:t>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Šrail K.-Tymákov B</w:t>
        <w:tab/>
        <w:tab/>
        <w:t>12,</w:t>
      </w:r>
    </w:p>
    <w:p>
      <w:pPr>
        <w:pStyle w:val="Normal"/>
        <w:tabs>
          <w:tab w:val="clear" w:pos="708"/>
          <w:tab w:val="left" w:pos="20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cs-CZ"/>
        </w:rPr>
        <w:t>Přehled trestů soutěže OP MUŽ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460" w:leader="none"/>
          <w:tab w:val="left" w:pos="6298" w:leader="none"/>
          <w:tab w:val="left" w:pos="7090" w:leader="none"/>
          <w:tab w:val="left" w:pos="7699" w:leader="none"/>
          <w:tab w:val="left" w:pos="8376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Ž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n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PIČAN Jiří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IHARY Miloslav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Luboš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UZA Václav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ČÁTECKÝ Petr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WITTMANN Michal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CHURA Jiří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ANĚK David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ŠEK Tomáš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RHLÍK Jiří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MÍD Václav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OŽ Martin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UCHOŇ MILAN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NDA Michal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OMAN Zdeněk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LICHAR Petr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ALETKA Libor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AŠEK Dušan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INA Tomáš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MOLA Ondřej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NC František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ŘÍŽ Miroslav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GLER Václav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ANSKÝ Marek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KEŠ Pavel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EFL Pavel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INKER Karel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TRÁK Miroslav (Kyš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AROŠ Martin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OKLASA Jiří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ELKA Vilém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ABZA Jiří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AŽEK Pavel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GRUSZKA Matěj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STÁL Michal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TRAUB Jiří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RŮCHA Josef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PALEK Vladimír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UCL Milan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NDRLÍK Jiří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A Lukáš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UŠEK Michal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YSTL Lukáš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ÖFLER  Petr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OUDA Tomáš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KURKA Martin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UST Rudolf (Plzeň-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NEBERGER Luboš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AŠEK Petr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A Václav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Celkem bylo uděleno ŽK 70,ČK 5´ 5,ČK 10´  0,OT 0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>
          <w:b/>
          <w:b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RESTNÉ BODY DRUŽSTEV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ŽK 3,ČK 5´5,ČK 10´10,OT 15 BODŮ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)Tymákov B</w:t>
        <w:tab/>
        <w:tab/>
        <w:tab/>
        <w:t>33</w:t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7)Litice</w:t>
        <w:tab/>
        <w:tab/>
        <w:t>1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Nýřany B</w:t>
        <w:tab/>
        <w:tab/>
        <w:tab/>
        <w:t>26</w:t>
        <w:tab/>
        <w:tab/>
        <w:tab/>
        <w:t>8)Dobřív</w:t>
        <w:tab/>
        <w:tab/>
        <w:t>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Kyšice A</w:t>
        <w:tab/>
        <w:tab/>
        <w:tab/>
        <w:t>24</w:t>
        <w:tab/>
        <w:tab/>
        <w:tab/>
        <w:t xml:space="preserve">    Blovice A</w:t>
        <w:tab/>
        <w:tab/>
        <w:t>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říchovice A</w:t>
        <w:tab/>
        <w:tab/>
        <w:t>24</w:t>
        <w:tab/>
        <w:tab/>
        <w:tab/>
        <w:t>10)Nezvěstice B</w:t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Ejpovice B</w:t>
        <w:tab/>
        <w:tab/>
        <w:tab/>
        <w:t>23</w:t>
        <w:tab/>
        <w:tab/>
        <w:tab/>
        <w:t xml:space="preserve">     Stupno</w:t>
        <w:tab/>
        <w:tab/>
        <w:t>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)Rožmitál</w:t>
        <w:tab/>
        <w:tab/>
        <w:tab/>
        <w:t>21</w:t>
        <w:tab/>
        <w:tab/>
        <w:tab/>
        <w:t xml:space="preserve">     Přeštice B</w:t>
        <w:tab/>
        <w:tab/>
        <w:t>9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RESTNÉ BODY JEDNOTLIV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Špičan Jiří-Kyšice A</w:t>
        <w:tab/>
        <w:tab/>
        <w:t>1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Wittmann-Nýřany B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Čechura-Tymákov B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Franěk-Rožmitál</w:t>
        <w:tab/>
        <w:tab/>
        <w:tab/>
        <w:t>9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Hošek-Kyšice A</w:t>
        <w:tab/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rhlík-Nezvěstice B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Bihary-Nýřany B</w:t>
        <w:tab/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Martínek-Ejpovice B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uza-Dobřív</w:t>
        <w:tab/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Počátecký P.Blovice A</w:t>
        <w:tab/>
        <w:tab/>
        <w:t>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</w:p>
    <w:p>
      <w:pPr>
        <w:pStyle w:val="Normal"/>
        <w:rPr/>
      </w:pPr>
      <w:r>
        <w:rPr>
          <w:b/>
          <w:u w:val="single"/>
        </w:rPr>
        <w:t xml:space="preserve">Celkem diváků 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ab/>
        <w:tab/>
        <w:t>36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Přeštice B-Tymákov B</w:t>
        <w:tab/>
        <w:t>120</w:t>
        <w:tab/>
        <w:tab/>
        <w:t>11.Stupno-Ejpovice B</w:t>
        <w:tab/>
        <w:tab/>
        <w:t>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Kyšice A-Rožmitál</w:t>
        <w:tab/>
        <w:tab/>
        <w:t>120</w:t>
        <w:tab/>
        <w:tab/>
        <w:t>35.Nýřany B-Litice</w:t>
        <w:tab/>
        <w:tab/>
        <w:t>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.Tymákov B-Ejpovice B</w:t>
        <w:tab/>
        <w:t>120</w:t>
        <w:tab/>
        <w:tab/>
        <w:t>46.Nýřany B-Blovice A</w:t>
        <w:tab/>
        <w:tab/>
        <w:t>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Litice-Příchovice A</w:t>
        <w:tab/>
        <w:tab/>
        <w:t>100</w:t>
      </w:r>
    </w:p>
    <w:p>
      <w:pPr>
        <w:pStyle w:val="Normal"/>
        <w:rPr/>
      </w:pPr>
      <w:r>
        <w:rPr>
          <w:sz w:val="20"/>
          <w:szCs w:val="20"/>
        </w:rPr>
        <w:t>17.Nezvěstice B-Tymákov B</w:t>
        <w:tab/>
        <w:t>100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u w:val="single"/>
        </w:rPr>
        <w:t xml:space="preserve">ZRANĚNÍ:celkem 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ab/>
      </w:r>
      <w:r>
        <w:rPr>
          <w:rFonts w:cs="Times New Roman" w:ascii="Times New Roman" w:hAnsi="Times New Roman"/>
          <w:sz w:val="24"/>
          <w:szCs w:val="24"/>
        </w:rPr>
        <w:t>9,</w:t>
        <w:tab/>
        <w:t>N-6,</w:t>
        <w:tab/>
        <w:t xml:space="preserve">D-3,   </w:t>
      </w:r>
      <w:r>
        <w:rPr>
          <w:rFonts w:cs="Times New Roman" w:ascii="Times New Roman" w:hAnsi="Times New Roman"/>
          <w:b/>
          <w:sz w:val="24"/>
          <w:szCs w:val="24"/>
        </w:rPr>
        <w:t>žádné těžké zranění</w:t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40"/>
          <w:szCs w:val="40"/>
          <w:u w:val="single"/>
          <w:lang w:val="pl-PL"/>
        </w:rPr>
        <w:t>OP  ŽENY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ŽENY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7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Štěn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Újezd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ožko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ohlavy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4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cs-CZ"/>
        </w:rPr>
        <w:t>326.Dobřív B-Chudenice         odloženo</w:t>
      </w:r>
      <w:r>
        <w:rPr>
          <w:sz w:val="20"/>
          <w:szCs w:val="20"/>
          <w:lang w:val="cs-CZ"/>
        </w:rPr>
        <w:tab/>
        <w:t xml:space="preserve"> </w:t>
      </w:r>
    </w:p>
    <w:p>
      <w:pPr>
        <w:pStyle w:val="Normal"/>
        <w:rPr/>
      </w:pPr>
      <w:r>
        <w:rPr>
          <w:rFonts w:cs="Arial"/>
          <w:b/>
          <w:sz w:val="20"/>
          <w:szCs w:val="20"/>
          <w:lang w:val="cs-CZ"/>
        </w:rPr>
        <w:t>358.Nezvěstice-Štěnovice</w:t>
        <w:tab/>
        <w:t xml:space="preserve"> odloženo</w:t>
      </w:r>
      <w:r>
        <w:rPr>
          <w:sz w:val="20"/>
          <w:szCs w:val="20"/>
          <w:lang w:val="cs-CZ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386.Blovice B-Nezvěstice</w:t>
        <w:tab/>
        <w:t>odloženo</w:t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387.Přeštice B-Chudenice</w:t>
        <w:tab/>
        <w:t>odloženo</w:t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389.Stupno-Újezd</w:t>
        <w:tab/>
        <w:tab/>
        <w:t>odloženo</w:t>
      </w:r>
    </w:p>
    <w:p>
      <w:pPr>
        <w:pStyle w:val="Normal"/>
        <w:jc w:val="both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390.Božkov-Dobřív A</w:t>
        <w:tab/>
        <w:tab/>
        <w:t>odloženo</w:t>
      </w:r>
    </w:p>
    <w:p>
      <w:pPr>
        <w:pStyle w:val="Normal"/>
        <w:jc w:val="both"/>
        <w:rPr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391.Dobřív B-Litohlavy</w:t>
        <w:tab/>
        <w:t>odloženo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 dom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Štěn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Újezd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ožko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ohlavy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venku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Štěn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Újezd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ožko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ohlavy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pravd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7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13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Štěn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7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8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4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lzeň-Újezd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4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1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5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4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6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ožko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4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ohlavy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4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10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8)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b/>
          <w:b/>
          <w:color w:val="000000"/>
          <w:u w:val="single"/>
          <w:lang w:val="cs-CZ"/>
        </w:rPr>
      </w:pPr>
      <w:r>
        <w:rPr>
          <w:b/>
          <w:color w:val="000000"/>
          <w:u w:val="single"/>
          <w:lang w:val="cs-CZ"/>
        </w:rPr>
        <w:t>Kolik hráček nastoupilo za družstvo: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b/>
          <w:b/>
          <w:color w:val="000000"/>
          <w:u w:val="single"/>
          <w:lang w:val="cs-CZ"/>
        </w:rPr>
      </w:pPr>
      <w:r>
        <w:rPr>
          <w:b/>
          <w:color w:val="000000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Tymákov B                  22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ab/>
        <w:t>Dobřív B                   1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Příchovice                    19                           Chudenice                  1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Blovice B                     19                           Přeštice B                   1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Dobřív A                      17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Božkov                       1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Nezvěstice                    16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Stupno                        1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Litohlavy                      15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Štěnovice                    1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Újezd                            1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více  branek nastříl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Příchovice</w:t>
        <w:tab/>
        <w:t>27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Štěnovice</w:t>
        <w:tab/>
        <w:t>20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Tymákov B</w:t>
        <w:tab/>
        <w:t>20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Újezd</w:t>
        <w:tab/>
        <w:tab/>
        <w:t>19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Přeštice B</w:t>
        <w:tab/>
        <w:t>18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méně branek nastřílely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Dobřív B</w:t>
        <w:tab/>
        <w:t>6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ožkov</w:t>
        <w:tab/>
        <w:t>11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Stupno</w:t>
        <w:tab/>
        <w:t>13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břív a</w:t>
        <w:tab/>
        <w:t>13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hudenice</w:t>
        <w:tab/>
        <w:t>13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méně branek obdržely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Přeštice B</w:t>
        <w:tab/>
        <w:t>12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Štěnovice</w:t>
        <w:tab/>
        <w:t>12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ožkov</w:t>
        <w:tab/>
        <w:t>13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břív A</w:t>
        <w:tab/>
        <w:t>15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Tymákov B</w:t>
        <w:tab/>
        <w:t>15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více branek obdržely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Litohlavy</w:t>
        <w:tab/>
        <w:t>24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Dobřív B</w:t>
        <w:tab/>
        <w:t>19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Blovice B</w:t>
        <w:tab/>
        <w:t>17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Chudenice</w:t>
        <w:tab/>
        <w:t>169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Újezd</w:t>
        <w:tab/>
        <w:tab/>
        <w:t>16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více branek v utkání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1)301.Litohlavy-Příchovice</w:t>
        <w:tab/>
        <w:t>19:29</w:t>
        <w:tab/>
        <w:tab/>
        <w:t>4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)316.Újezd-Litohlavy</w:t>
        <w:tab/>
        <w:t>30:17</w:t>
        <w:tab/>
        <w:tab/>
        <w:t>47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3)308.Příchovice-Blovice B</w:t>
        <w:tab/>
        <w:t>28:17</w:t>
        <w:tab/>
        <w:tab/>
        <w:t>4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4)342.Újezd-Štěnovice</w:t>
        <w:tab/>
        <w:t>18:24</w:t>
        <w:tab/>
        <w:tab/>
        <w:t>4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385.Tymákov B-Příchovice</w:t>
        <w:tab/>
        <w:t>18:24</w:t>
        <w:tab/>
        <w:tab/>
        <w:t>4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6)322.Příchovice-Přeštice B</w:t>
        <w:tab/>
        <w:t>23:18</w:t>
        <w:tab/>
        <w:tab/>
        <w:t>4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  <w:t>Nejméně branek v utkání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1)325.Božkov-Nezvěstice</w:t>
        <w:tab/>
        <w:t>6:9</w:t>
        <w:tab/>
        <w:tab/>
        <w:tab/>
        <w:t>1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2)347.Blovice B-Dobřív B</w:t>
        <w:tab/>
        <w:t>13:6</w:t>
        <w:tab/>
        <w:tab/>
        <w:t>19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377.Božkov-Dobřív B</w:t>
        <w:tab/>
        <w:t>11:8</w:t>
        <w:tab/>
        <w:tab/>
        <w:t>19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369.Štěnovice-Tymákov</w:t>
        <w:tab/>
        <w:t>10:9</w:t>
        <w:tab/>
        <w:tab/>
        <w:t>19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5)Stupno-Božkov</w:t>
        <w:tab/>
        <w:t>11:9</w:t>
        <w:tab/>
        <w:tab/>
        <w:t xml:space="preserve">20 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Nejvíce vstřelených branek v utk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)371.Příchovice</w:t>
        <w:tab/>
        <w:tab/>
        <w:t>34</w:t>
        <w:tab/>
        <w:tab/>
        <w:t>1,45 min.na bran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316.Újezd</w:t>
        <w:tab/>
        <w:tab/>
        <w:tab/>
        <w:t>30</w:t>
        <w:tab/>
        <w:tab/>
        <w:t>2 min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)301.Příchovice</w:t>
        <w:tab/>
        <w:tab/>
        <w:t>2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)308.Příchovice</w:t>
        <w:tab/>
        <w:tab/>
        <w:t>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346.Tymákov B</w:t>
        <w:tab/>
        <w:tab/>
        <w:t>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378.Příchovice</w:t>
        <w:tab/>
        <w:tab/>
        <w:t>2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Nejméně vstřelených branek v utk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)317.Dobřív B</w:t>
        <w:tab/>
        <w:tab/>
        <w:t>3</w:t>
        <w:tab/>
        <w:tab/>
        <w:t>20 minut na branku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378.Dobřív B</w:t>
        <w:tab/>
        <w:tab/>
        <w:t>5</w:t>
        <w:tab/>
        <w:tab/>
        <w:t xml:space="preserve">12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)325.Božkov</w:t>
        <w:tab/>
        <w:tab/>
        <w:tab/>
        <w:t>6</w:t>
        <w:tab/>
        <w:tab/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347.Dobřív B</w:t>
        <w:tab/>
        <w:tab/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)302.Dobřív B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365.Dobřív B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367.Dobřív A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l-PL"/>
        </w:rPr>
        <w:t>379.Litohlavy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  <w:t>Největší rozdíl skó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1)378.Příchovice-Dobřív B</w:t>
        <w:tab/>
        <w:tab/>
        <w:t>28:5</w:t>
        <w:tab/>
        <w:tab/>
        <w:t>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317.Štěnovice-Dobřív B</w:t>
        <w:tab/>
        <w:tab/>
        <w:t>24:3</w:t>
        <w:tab/>
        <w:tab/>
        <w:t>2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)371.Nezvěstice-Příchovice</w:t>
        <w:tab/>
        <w:tab/>
        <w:t>14:34</w:t>
        <w:tab/>
        <w:tab/>
        <w:t>2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4)361.Přeštice B-litohlavy</w:t>
        <w:tab/>
        <w:tab/>
        <w:t>27:8</w:t>
        <w:tab/>
        <w:tab/>
        <w:t>1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Přehled střelců soutěže OP ŽENY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460" w:leader="none"/>
          <w:tab w:val="left" w:pos="6651" w:leader="none"/>
          <w:tab w:val="left" w:pos="7860" w:leader="none"/>
          <w:tab w:val="left" w:pos="882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nky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LEVOROVÁ Jolana (Příchovice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85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BEJČKOVÁ Kateřina (Litohlavy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80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3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ŠVARCOVÁ Ivana (Příchovice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71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ŘÍHOVÁ Šárka (Plzeň-Újezd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69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ŘÍHOVÁ Kateřina (Plzeň-Újezd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68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CEROVSKÁ Kristýn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KULÍKOVÁ Petr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YLETOVÁ Andre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RVENÁ Nikol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LUKAVÁ Jan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LLÍNOVÁ Veronik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IVIŠOVÁ Marcel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INKOVÁ Lenk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ITOVÁ Gabriel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EZÁČOVÁ Jan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OVÁ Adél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OVÁ Šárk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BĚNOVÁ Ev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COURKOVÁ Petr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ZUREK Andre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OBRMANOVÁ Kamil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CHUROVÁ Markét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TASOVÁ Kateřin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YTAŠOVÁ Kristýn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TEFLOVÁ Kristýn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UŠKOVÁ Jan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ŠKOVÁ Adél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RÁZKOVÁ Šárk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UCLOVÁ Šárk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ÁLOVÁ Iv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ÝKOROVÁ Lucie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ÍŠKOVÁ Petr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ŠAŘOVÁ Klár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ABBOUROVÁ Roman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ČÍRKOVÁ Lucie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IPNEROVÁ Petr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EVOROVÁ Ev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LÍŠKOVÁ Kristýn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EMROVÁ Pavl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LÁDKOVÁ Eliška (Dobří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KÁČOVÁ Petr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KOVÁ Tereza (Dobří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ÁČOVÁ Petra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OUKOTOVÁ Andre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CROVSKÁ Kateřin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ACHTMANOVÁ Anet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LECHOVÁ Lucie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GLEROVÁ Terez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JMANOVÁ ml Lenk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DÁMKOVÁ Pavl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ISCHLEROVÁ Michael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LEŽALOVÁ Zuzan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ANGOVÁ Jitka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ÁCLAVÍKOVÁ Lucie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ANDORKOVÁ Andrea (Dobří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UMRUKOVÁ Pavl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NDOVÁ Petr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DLECOVÁ Han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ACIKAROVÁ Lenk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PĚŠNÁ Lucie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MÍDLOVÁ Václav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LÁDKOVÁ Elišk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KOVÁ Terez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UNNEROVÁ Denis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YSTŘICKÁ Andre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ÜHAUFOVÁ Magdalén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UHROVÁ Lucie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ŽENÍŠKOVÁ Jan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AVÍDKOVÁ Kateřin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UŠKOVÁ Monik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KOVÁ Lucie (Dobří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ORNOUZOVÁ Michal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ÁJKOVÁ Zlat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KULÍKOVÁ Karolín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ROTIVOVÁ Jitk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ALENTOVÁ Martin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ARDOVÁ Ann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UFKOVÁ Han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ARVOVÁ Nikol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ŘÍSKOVÁ Martin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LENCOVÁ Monika (Dobří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ÁSKOVÁ Han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ERAHOVÁ Ladislav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ÍROVÁ Michael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NOVÁ Han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ŠŤÁLKOVÁ Klár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LNYKOVÁ Anet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ĚMEČKOVÁ Lucie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RAKOVÁ Martin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ANDORKOVÁ Andre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LECHTOVÁ Martin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NOVÁ Ann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OŘTOVÁ Monik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ÁLESKÁ Elišk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NAJDROVÁ Lucie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Střelkyně družstev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chovice</w:t>
        <w:tab/>
        <w:tab/>
        <w:t>Levorová J. 85,Švarcová 71,Čechurová 3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Štěnovice</w:t>
        <w:tab/>
        <w:tab/>
        <w:t>Červená N. 54,Klukavá 53,Mazurek 35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eštice B</w:t>
        <w:tab/>
        <w:tab/>
        <w:t>Bradová A. 37,Bradová Š. 37,Kuběnová 36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Tymákov B</w:t>
        <w:tab/>
        <w:tab/>
        <w:t>Divišová 48.Cinková 45,Kuglerová 16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lzeň-Újezd</w:t>
        <w:tab/>
        <w:tab/>
        <w:t>Říhová Š.69,Říhová K.68,Bradáčová 19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lovice B</w:t>
        <w:tab/>
        <w:tab/>
        <w:t>Ballínová 48,Macourková 35,Sýkorová 26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upno</w:t>
        <w:tab/>
        <w:tab/>
        <w:tab/>
        <w:t>Faitová 44,Mytašová 33,Králová 28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obřív A</w:t>
        <w:tab/>
        <w:tab/>
        <w:t>Mikulíková P.61,Mrázková Š.29,Tischlerová 1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zvěstice</w:t>
        <w:tab/>
        <w:tab/>
        <w:t>Vyletová 60,Tobrmanová 35,Matasová 33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Chudenice</w:t>
        <w:tab/>
        <w:tab/>
        <w:t xml:space="preserve">Kacerovská Kri.67,Šteflová K.33,Kacerovská Kat.18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ožkov</w:t>
        <w:tab/>
        <w:tab/>
        <w:t>Řezáčová 39,Houšková 32,Loukotová 19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Litohlavy</w:t>
        <w:tab/>
        <w:tab/>
        <w:t>Bejčková 80,Mašková 31,Huclová 28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obřív B</w:t>
        <w:tab/>
        <w:tab/>
        <w:t>Sládková 21,Vondrášková 21,Šandorková 1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Hráčky vstřelily více než 10 branek v utkání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Levorová-Příchovice</w:t>
        <w:tab/>
        <w:tab/>
        <w:t>14,10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Švarcová-Příchovice</w:t>
        <w:tab/>
        <w:tab/>
        <w:t>13,12,11,10,10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Říhová Š.-Újezd</w:t>
        <w:tab/>
        <w:tab/>
        <w:t>13,11,11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ejčková-Litohlavy</w:t>
        <w:tab/>
        <w:tab/>
        <w:t>13,10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ikulíková-Dobřív A</w:t>
        <w:tab/>
        <w:tab/>
        <w:t>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Cinková-Tymákov B</w:t>
        <w:tab/>
        <w:tab/>
        <w:t>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acerovská Kri.</w:t>
        <w:tab/>
        <w:tab/>
        <w:t>11,10,10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yletová-Nezvěstice</w:t>
        <w:tab/>
        <w:tab/>
        <w:t>11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acourková-Blovice B</w:t>
        <w:tab/>
        <w:t>11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endová-Tymákov B</w:t>
        <w:tab/>
        <w:tab/>
        <w:t>10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Říhová K.-Újezd</w:t>
        <w:tab/>
        <w:tab/>
        <w:t>10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Přehled trestů soutěže OP ŽEN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460" w:leader="none"/>
          <w:tab w:val="left" w:pos="6298" w:leader="none"/>
          <w:tab w:val="left" w:pos="7090" w:leader="none"/>
          <w:tab w:val="left" w:pos="7699" w:leader="none"/>
          <w:tab w:val="left" w:pos="8376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Ž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n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TILLIP Petr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EVOROVÁ Jolan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ISCHLEROVÁ Michael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42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ITOVÁ Gabriel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ANSKÁ Kateřin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DOVÁ Štěpánk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RNÁ Monik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YDLÍČKOVÁ Petr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ŠŤÁLKOVÁ Klár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BĚNOVÁ Ev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ÍDOVÁ Zuzana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UHROVÁ Lucie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KOVÁ Tereza (Dobří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UŠKOVÁ Jan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ŘEŠKOVÁ Olg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OLLOVÁ Radka (Dobřív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RTLOVÁ Karolín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VARCOVÁ Ivana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EVORA Jaroslav (Přích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EDEREROVÁ Kateřin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NOVÁ Jaroslav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NCLOVÁ Petr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LLÍNOVÁ Veronik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ADOVÁ Michaela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COVÁ Denis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OVAŠOVÁ Monik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LECHOVÁ Lucie (Plzeň-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OUKOTOVÁ Andre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ERAHOVÁ Ladislav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Celkem bylo uděleno ŽK 32,ČK 5´ 5,ČK 10´  0,OT 0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TRESTNÉ BODY DRUŽSTEV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ŽK 3,ČK 5´5,ČK 10´10,OT 15 BODŮ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)Příchovice</w:t>
        <w:tab/>
        <w:tab/>
        <w:tab/>
        <w:tab/>
        <w:t>29</w:t>
        <w:tab/>
      </w:r>
      <w:r>
        <w:rPr>
          <w:rFonts w:cs="Times New Roman" w:ascii="Times New Roman" w:hAnsi="Times New Roman"/>
          <w:sz w:val="24"/>
          <w:szCs w:val="24"/>
          <w:lang w:val="cs-CZ"/>
        </w:rPr>
        <w:tab/>
        <w:t xml:space="preserve">   Blovice B</w:t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)Štěnovice</w:t>
        <w:tab/>
        <w:tab/>
        <w:tab/>
        <w:tab/>
        <w:t>19</w:t>
        <w:tab/>
        <w:tab/>
        <w:t>9)Tymákov B</w:t>
        <w:tab/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3)Stupno</w:t>
        <w:tab/>
        <w:tab/>
        <w:tab/>
        <w:tab/>
        <w:t>14</w:t>
        <w:tab/>
        <w:tab/>
        <w:t xml:space="preserve">   Přeštice B</w:t>
        <w:tab/>
        <w:tab/>
        <w:tab/>
        <w:t xml:space="preserve">3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t>Dobřív A</w:t>
        <w:tab/>
        <w:tab/>
        <w:tab/>
        <w:tab/>
        <w:t>14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11)Božkov</w:t>
        <w:tab/>
        <w:tab/>
        <w:tab/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5)Plzeň-Újezd</w:t>
        <w:tab/>
        <w:tab/>
        <w:tab/>
        <w:tab/>
        <w:t>12</w:t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Litohlavy</w:t>
        <w:tab/>
        <w:tab/>
        <w:tab/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6)Dobřív B</w:t>
        <w:tab/>
        <w:tab/>
        <w:tab/>
        <w:tab/>
        <w:t>6</w:t>
        <w:tab/>
        <w:tab/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Nezvěstice</w:t>
        <w:tab/>
        <w:tab/>
        <w:tab/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Chudenice </w:t>
        <w:tab/>
        <w:tab/>
        <w:tab/>
        <w:tab/>
        <w:t xml:space="preserve">6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TRESTNÉ BODY JEDNOTLIV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1)Štillip-Štěnovice</w:t>
        <w:tab/>
        <w:tab/>
        <w:tab/>
        <w:t>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)Levorová J.-Příchovice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Tischlerová-Dobřív A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4)Janská-Příchovice</w:t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Hadová-Stupno</w:t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Černá-Chudenice</w:t>
        <w:tab/>
        <w:tab/>
        <w:tab/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Kydlíčková-Příchovice</w:t>
        <w:tab/>
        <w:tab/>
        <w:t>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8)Faitová-Stupno</w:t>
        <w:tab/>
        <w:tab/>
        <w:tab/>
        <w:t>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ostatní</w:t>
        <w:tab/>
        <w:tab/>
        <w:tab/>
        <w:tab/>
        <w:tab/>
        <w:t>3</w:t>
      </w:r>
    </w:p>
    <w:p>
      <w:pPr>
        <w:pStyle w:val="Normal"/>
        <w:rPr>
          <w:b/>
          <w:b/>
          <w:sz w:val="20"/>
          <w:szCs w:val="20"/>
          <w:u w:val="single"/>
          <w:lang w:val="cs-CZ"/>
        </w:rPr>
      </w:pPr>
      <w:r>
        <w:rPr>
          <w:rFonts w:eastAsia="Arial"/>
          <w:sz w:val="20"/>
          <w:szCs w:val="20"/>
          <w:u w:val="single"/>
          <w:lang w:val="cs-CZ"/>
        </w:rPr>
        <w:t xml:space="preserve">           </w:t>
      </w:r>
    </w:p>
    <w:p>
      <w:pPr>
        <w:pStyle w:val="Normal"/>
        <w:rPr>
          <w:sz w:val="20"/>
          <w:szCs w:val="20"/>
          <w:lang w:val="cs-CZ"/>
        </w:rPr>
      </w:pPr>
      <w:r>
        <w:rPr>
          <w:b/>
          <w:u w:val="single"/>
          <w:lang w:val="cs-CZ"/>
        </w:rPr>
        <w:t xml:space="preserve">Celkem diváků </w:t>
      </w:r>
      <w:r>
        <w:rPr>
          <w:b/>
          <w:sz w:val="20"/>
          <w:szCs w:val="20"/>
          <w:u w:val="single"/>
          <w:lang w:val="cs-CZ"/>
        </w:rPr>
        <w:t xml:space="preserve"> </w:t>
      </w:r>
      <w:r>
        <w:rPr>
          <w:sz w:val="20"/>
          <w:szCs w:val="20"/>
          <w:lang w:val="cs-CZ"/>
        </w:rPr>
        <w:tab/>
        <w:tab/>
        <w:t>2642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71.Nezvěstice-Příchovice</w:t>
        <w:tab/>
        <w:t>150</w:t>
        <w:tab/>
        <w:tab/>
        <w:t>311.Stupno-Chudenice</w:t>
        <w:tab/>
        <w:tab/>
        <w:t>5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22.Příchovice-Přeštice B</w:t>
        <w:tab/>
        <w:t>100</w:t>
        <w:tab/>
        <w:tab/>
        <w:t>361.Přeštice B-Litohlavy</w:t>
        <w:tab/>
        <w:t>9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15.Dobřív A-Příchovice</w:t>
        <w:tab/>
        <w:t>80</w:t>
        <w:tab/>
        <w:tab/>
        <w:t>330.Štěnovice-Dobřív A</w:t>
        <w:tab/>
        <w:tab/>
        <w:t>10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316.Plzeň-Újezd-Litohlavy</w:t>
        <w:tab/>
        <w:t>80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/>
      </w:pPr>
      <w:r>
        <w:rPr>
          <w:b/>
          <w:u w:val="single"/>
          <w:lang w:val="cs-CZ"/>
        </w:rPr>
        <w:t xml:space="preserve">ZRANĚNÍ:celkem </w:t>
      </w:r>
      <w:r>
        <w:rPr>
          <w:b/>
          <w:sz w:val="20"/>
          <w:szCs w:val="20"/>
          <w:u w:val="single"/>
          <w:lang w:val="cs-CZ"/>
        </w:rPr>
        <w:t xml:space="preserve"> </w:t>
      </w:r>
      <w:r>
        <w:rPr>
          <w:sz w:val="20"/>
          <w:szCs w:val="20"/>
          <w:lang w:val="cs-CZ"/>
        </w:rPr>
        <w:t xml:space="preserve">  12,</w:t>
        <w:tab/>
        <w:t>N-9,</w:t>
        <w:tab/>
        <w:t>D-3,</w:t>
        <w:tab/>
      </w:r>
      <w:r>
        <w:rPr>
          <w:b/>
          <w:sz w:val="20"/>
          <w:szCs w:val="20"/>
          <w:lang w:val="cs-CZ"/>
        </w:rPr>
        <w:t>žádné těžké zranění</w:t>
      </w:r>
      <w:r>
        <w:rPr>
          <w:sz w:val="20"/>
          <w:szCs w:val="20"/>
          <w:lang w:val="cs-CZ"/>
        </w:rPr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cs-CZ"/>
        </w:rPr>
        <w:t>I.tříd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cs-CZ"/>
        </w:rPr>
        <w:t>Tabulka soutěže I.tříd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0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7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7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8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5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1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Osek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2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1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Ejpov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0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0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7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2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color w:val="000000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5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doma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Ejpov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2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Osek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3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olno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 venku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2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Osek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Ejpov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3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Tabulka soutěže pravda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0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8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7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8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7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4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8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5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1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1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2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Osek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2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1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Ejpovice 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0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0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-3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77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2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-3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6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1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-10)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lang w:val="cs-CZ"/>
        </w:rPr>
      </w:pP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5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 xml:space="preserve">  : 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96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lang w:val="cs-CZ"/>
        </w:rPr>
        <w:tab/>
      </w:r>
      <w:r>
        <w:rPr>
          <w:rFonts w:cs="Arial"/>
          <w:color w:val="000000"/>
          <w:lang w:val="cs-CZ"/>
        </w:rPr>
        <w:t>(-7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Chybí sehrát utkání:</w:t>
      </w:r>
    </w:p>
    <w:p>
      <w:pPr>
        <w:pStyle w:val="Normal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 xml:space="preserve">548.Ždírec-Chudenice             odloženo </w:t>
      </w:r>
    </w:p>
    <w:p>
      <w:pPr>
        <w:pStyle w:val="Normal"/>
        <w:rPr>
          <w:rFonts w:cs="Arial"/>
          <w:b/>
          <w:b/>
          <w:sz w:val="24"/>
          <w:szCs w:val="24"/>
          <w:lang w:val="cs-CZ"/>
        </w:rPr>
      </w:pPr>
      <w:r>
        <w:rPr>
          <w:rFonts w:cs="Arial"/>
          <w:b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Kolik hráčů nastoupilo za družstvo: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Vřeskovice B</w:t>
        <w:tab/>
        <w:t>20</w:t>
        <w:tab/>
        <w:tab/>
        <w:tab/>
        <w:t>Hromnice</w:t>
        <w:tab/>
        <w:tab/>
        <w:t>1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Ejpovice C</w:t>
        <w:tab/>
        <w:t>19</w:t>
        <w:tab/>
        <w:tab/>
        <w:tab/>
        <w:t>Všenice B</w:t>
        <w:tab/>
        <w:tab/>
        <w:t>1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Příchovice B</w:t>
        <w:tab/>
        <w:t>19</w:t>
        <w:tab/>
        <w:tab/>
        <w:tab/>
        <w:t>Nezvěstice C</w:t>
        <w:tab/>
        <w:tab/>
        <w:t>1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Kyšice B</w:t>
        <w:tab/>
        <w:t>17</w:t>
        <w:tab/>
        <w:tab/>
        <w:tab/>
        <w:t>Chudenice</w:t>
        <w:tab/>
        <w:tab/>
        <w:t>1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Osek B</w:t>
        <w:tab/>
        <w:t>17</w:t>
        <w:tab/>
        <w:tab/>
        <w:tab/>
        <w:t>Ždírec</w:t>
        <w:tab/>
        <w:tab/>
        <w:tab/>
        <w:tab/>
        <w:t>1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Blovice B</w:t>
        <w:tab/>
        <w:t>1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Nejvíce  branek nastříl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1)Nezvěstice C</w:t>
        <w:tab/>
        <w:t>22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2)Kyšice B</w:t>
        <w:tab/>
        <w:t>217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3)Příchovice</w:t>
        <w:tab/>
        <w:t>207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4)Ejpovice C</w:t>
        <w:tab/>
        <w:t>205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)Vřeskovice B</w:t>
        <w:tab/>
        <w:t>197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Nejméně branek nastříl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1)Ždírec</w:t>
        <w:tab/>
        <w:t>15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2)Chudenice</w:t>
        <w:tab/>
        <w:t>16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3)Všenice B</w:t>
        <w:tab/>
        <w:t>177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4)Hromnice</w:t>
        <w:tab/>
        <w:t>18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)Osek B</w:t>
        <w:tab/>
        <w:t>18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Nejméně branek obdrž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1)Hromnice</w:t>
        <w:tab/>
        <w:t>15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2)Příchovice B</w:t>
        <w:tab/>
        <w:t>16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3)Blovice B</w:t>
        <w:tab/>
        <w:t>17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4)Vřeskovice B</w:t>
        <w:tab/>
        <w:t>179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)Osek B</w:t>
        <w:tab/>
        <w:t>19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Nejvíce branek obdrželi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1)Všenice B</w:t>
        <w:tab/>
        <w:t>221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2)Nezvěstice c</w:t>
        <w:tab/>
        <w:t>214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3)Chudenice</w:t>
        <w:tab/>
        <w:t>21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4)Ejpovice c</w:t>
        <w:tab/>
        <w:t>20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)Kyšice B</w:t>
        <w:tab/>
        <w:t>19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Nejvíce branek v utkání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1)521.Všenice B-Nezvěstice C</w:t>
        <w:tab/>
        <w:t>24:33</w:t>
        <w:tab/>
        <w:t>57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2)517.Nezvěstice C-Kyšice B</w:t>
        <w:tab/>
        <w:t>27:25</w:t>
        <w:tab/>
        <w:t>5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3)560.Chudenice-Nezvěstice C</w:t>
        <w:tab/>
        <w:t>26:24</w:t>
        <w:tab/>
        <w:t>5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4)564.Kyšice B-Ejpovice C</w:t>
        <w:tab/>
        <w:t>27:21</w:t>
        <w:tab/>
        <w:t>48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)547Ejpovice C-Nezvěstice B</w:t>
        <w:tab/>
        <w:t>21:25</w:t>
        <w:tab/>
        <w:t>46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  <w:t>Nejméně branek v utkání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cs-CZ"/>
        </w:rPr>
        <w:t>1)540.Blovice B-Hromnice</w:t>
        <w:tab/>
        <w:t>10:12</w:t>
        <w:tab/>
        <w:t>22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2)501.Hromnice-Příchovice B</w:t>
        <w:tab/>
        <w:t>15:15</w:t>
        <w:tab/>
        <w:t>3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43.Všenice B-Příchovice B</w:t>
        <w:tab/>
        <w:t>15:15</w:t>
        <w:tab/>
        <w:t>30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4)512.Hromnice-Osek B</w:t>
        <w:tab/>
        <w:t>19:14</w:t>
        <w:tab/>
        <w:t>3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34.Hromnice-Nezvěstice c</w:t>
        <w:tab/>
        <w:t>20:13</w:t>
        <w:tab/>
        <w:t>3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46.Osek B-Blovice B</w:t>
        <w:tab/>
        <w:t>20:13</w:t>
        <w:tab/>
        <w:t>3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53.Kyšice B-Hromnice</w:t>
        <w:tab/>
        <w:t>17:16</w:t>
        <w:tab/>
        <w:t>3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63.Vřeskovice B-Ždírec</w:t>
        <w:tab/>
        <w:t>21:12</w:t>
        <w:tab/>
        <w:t>3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65.Všenice B-Osek</w:t>
        <w:tab/>
        <w:t>15:18</w:t>
        <w:tab/>
        <w:t>33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ascii="Times New Roman" w:hAnsi="Times New Roman" w:cs="Times New Roman"/>
          <w:color w:val="000000"/>
          <w:sz w:val="24"/>
          <w:szCs w:val="24"/>
          <w:lang w:val="cs-C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val="cs-CZ"/>
        </w:rPr>
        <w:t>559.Ždírec-Blovice B</w:t>
        <w:tab/>
        <w:t>16:17</w:t>
        <w:tab/>
        <w:t xml:space="preserve">33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Nejvíce vstřelených branek v utk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)521.Nezvěstice C</w:t>
        <w:tab/>
        <w:tab/>
        <w:tab/>
        <w:t>3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)564.Kyšice B</w:t>
        <w:tab/>
        <w:tab/>
        <w:tab/>
        <w:t>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t>517.Nezvěstice C</w:t>
        <w:tab/>
        <w:tab/>
        <w:tab/>
        <w:t>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t>564.Kyšice B</w:t>
        <w:tab/>
        <w:tab/>
        <w:tab/>
        <w:t>27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Nejméně vstřelených branek v utkán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1)540.Hromnice </w:t>
        <w:tab/>
        <w:tab/>
        <w:tab/>
        <w:t>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)530.Vřeskovice B</w:t>
        <w:tab/>
        <w:tab/>
        <w:tab/>
        <w:t>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546.Blovice B</w:t>
        <w:tab/>
        <w:tab/>
        <w:tab/>
        <w:t>1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556.Všenice B</w:t>
        <w:tab/>
        <w:tab/>
        <w:tab/>
        <w:t>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Největší rozdíl skó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)529.Blovice B-Všenice B</w:t>
        <w:tab/>
        <w:tab/>
        <w:t>26:14</w:t>
        <w:tab/>
        <w:tab/>
        <w:t>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)509.Kyšice B-Chudenice</w:t>
        <w:tab/>
        <w:tab/>
        <w:t>25:16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t>513.Osek B-Příchovice B</w:t>
        <w:tab/>
        <w:tab/>
        <w:t>17:26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t>521.Všenice B-Nezvěstice C</w:t>
        <w:tab/>
        <w:t>24:33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t>537.Ždírec-Příchovice B</w:t>
        <w:tab/>
        <w:tab/>
        <w:t>17:26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cs-CZ"/>
        </w:rPr>
        <w:t>556.Hromnice-Všenice B</w:t>
        <w:tab/>
        <w:tab/>
        <w:t>22:13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563.Vřeskovice B-Ždírec</w:t>
        <w:tab/>
        <w:tab/>
        <w:t>21:12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Přehled střelců soutěže I.tříd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2460" w:leader="none"/>
          <w:tab w:val="left" w:pos="6651" w:leader="none"/>
          <w:tab w:val="left" w:pos="7860" w:leader="none"/>
          <w:tab w:val="left" w:pos="882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nky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80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SVATOŠ Jan (Nezvěstice C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106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80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POSPISZYL Zigmunt (Ždírec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102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3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STACH Ladislav (Osek B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97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RUPERT Jan (Chudenice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88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MATOUŠEK Jan (Vřeskovice B)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79</w:t>
      </w:r>
      <w:r>
        <w:rPr>
          <w:rFonts w:cs="Times New Roman" w:ascii="Times New Roman" w:hAnsi="Times New Roman"/>
          <w:b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Vitaliy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ML Radim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CH Václav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K Ondřej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OHÁNEK Miloš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VÝ Michal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AŠEK Jakub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PERT Tomáš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ŠKA Martin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ÍMA Libor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MUCR Matěj (Osek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NEŠ Martin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EŽÁBEK Martin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ÍKA Jan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EDLÁČAK Jan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Oleksandr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ENCL Pavel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ÍHA Petr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A David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ŠPAR Michal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OUNĚ Pavel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RŮCHA Jan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ŠTA Zdeněk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ÁNSKÝ Tomáš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INGROŠ Vladimír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UCHEK Pavel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UBEC Jiří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ŠKA Luboš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BUDA Martin (Osek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ÁNA Marek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ČKA Jakub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ŠKA Michal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RNÝ Jan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HMAN Tomáš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CHELFEIT Petr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KORNÝ Jiří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ŮLKA Tomáš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PEJTKO Kamil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TLUČKA Ladislav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KURKA Jiří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LÍČEK Jakub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OBOŘIL Ludvík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AVÝ Ondřej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VOŘÁK Vladimír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USKA Miroslav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ČÍK Zdeněk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CHT Michal (Osek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LAS Miroslav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HOTÁK Patrik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NUŠ Ondřej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TOUS Jakub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EVÝ Jiří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ADA Milan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OUPÍR Jan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EC Pavel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OŽ Jaroslav (Osek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TOUS Jan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ŠKA Jaroslav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KALA Martin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Pavel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UBEC Jiří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LŮSTKA Zdeněk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ENCL Jakub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LÁSEK Filip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TŮČEK Petr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DRÁHAL Zdeněk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CH Jan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ATOCHVÍL Jaroslav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ACH Petr (Osek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OMÁNEK Petr (Osek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YLETA Karel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NDRLÍK Jiří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RKA Tomáš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INGROŠ Michal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EŽEK Martin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UPA Marek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KORNÝ Miloslav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EIDL Adam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OUKUP Ondřej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LASÁK Oldřich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Střelci družstev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říchovice B</w:t>
        <w:tab/>
        <w:tab/>
        <w:t>Sedláček J.38,Nohava D.36,Bešta 3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šeskovice B</w:t>
        <w:tab/>
        <w:tab/>
        <w:t>Matoušek 79,Míka Jan 38,Jánský 27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Blovice B</w:t>
        <w:tab/>
        <w:tab/>
        <w:t>Drohobetskýy V.76,Drohobetskýy O.37,Říha 37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Hromnice</w:t>
        <w:tab/>
        <w:tab/>
        <w:t>Ruml 71,Fencl 37,Šiška 25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Kyšice B</w:t>
        <w:tab/>
        <w:tab/>
        <w:t>Johánek 59,Nový 58,Kuneš 4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Osek B</w:t>
        <w:tab/>
        <w:tab/>
        <w:t>Stach 97,Šmucr 44,Pobuda 2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Nezvěstice C</w:t>
        <w:tab/>
        <w:tab/>
        <w:t>Svatoš 106,Hach 66,Kašpar 3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Ejpovice C</w:t>
        <w:tab/>
        <w:tab/>
        <w:t>Šik 62,Stašek J.57,Cingroš V. 26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Všenice B</w:t>
        <w:tab/>
        <w:tab/>
        <w:t>Liška 47,Šíma 46,Founě P.33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Chudenice</w:t>
        <w:tab/>
        <w:tab/>
        <w:t>Rupert J.88,Rupert T.54,Kopejko 17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Ždírec</w:t>
        <w:tab/>
        <w:tab/>
        <w:tab/>
        <w:t>Pospiszyl 102,Řežábek 41,Kotous 7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Hráči vstřelili více než 12 branek v utkání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Svatoš-Nezvěstice C</w:t>
        <w:tab/>
        <w:tab/>
        <w:t>19,19,1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Rupert J.-Chudenice</w:t>
        <w:tab/>
        <w:tab/>
        <w:t>16,14,13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spiszyl-Ždírec</w:t>
        <w:tab/>
        <w:tab/>
        <w:t>15,15,1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Matoušek-Vřeskovice B</w:t>
        <w:tab/>
        <w:t>15,13,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ach-Osek B</w:t>
        <w:tab/>
        <w:tab/>
        <w:tab/>
        <w:t>15,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Stašek J.-Ejpovice C</w:t>
        <w:tab/>
        <w:tab/>
        <w:t>15,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Johánek-Kyšice B</w:t>
        <w:tab/>
        <w:tab/>
        <w:t>14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Liška-Všenice b</w:t>
        <w:tab/>
        <w:tab/>
        <w:t>13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Drohobetskyý V.-Blovice B</w:t>
        <w:tab/>
        <w:t>12,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Šik-Ejpovice C</w:t>
        <w:tab/>
        <w:tab/>
        <w:t>12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Ruml-Hromnice</w:t>
        <w:tab/>
        <w:tab/>
        <w:t>1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Přehled trestů soutěže I.tříd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2460" w:leader="none"/>
          <w:tab w:val="left" w:pos="6298" w:leader="none"/>
          <w:tab w:val="left" w:pos="7090" w:leader="none"/>
          <w:tab w:val="left" w:pos="7699" w:leader="none"/>
          <w:tab w:val="left" w:pos="8376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Ž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n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59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IEDL Jaroslav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AHRADNÍK Kamil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09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VOŘÁK Vladimír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RÁNEK Pavel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TRÁK Milan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XA Tomáš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DEK Martin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OTYS Pavel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PERT Jan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HMELÍŘ Václav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HMANN Miroslav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Oleksandr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OUD Roman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ÁNĚL Dominik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ENK Milan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LOKAN Martin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PERT Tomáš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TLUČKA Ladislav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LASÁK Oldřich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UBEC Jiří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RKA Tomáš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LUČINA  Jan (Ejpov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ML Radim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LÍČEK Jakub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tabs>
          <w:tab w:val="clear" w:pos="708"/>
          <w:tab w:val="left" w:pos="319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DLEC ved  Vladimír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ab/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Celkem bylo uděleno ŽK 35,ČK 5´ 3,ČK 10´  0,OT 1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>
          <w:b/>
          <w:b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TRESTNÉ BODY DRUŽSTEV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ŽK 3,ČK 5´5,ČK 10´10,OT 15 BODŮ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1)Chudenice</w:t>
        <w:tab/>
        <w:tab/>
        <w:tab/>
        <w:t>38</w:t>
      </w: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>7)Blovice B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)Příchovice B</w:t>
        <w:tab/>
        <w:tab/>
        <w:t>23</w:t>
        <w:tab/>
        <w:tab/>
        <w:t xml:space="preserve">   Ejpovice C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3)Hromnice</w:t>
        <w:tab/>
        <w:tab/>
        <w:tab/>
        <w:t>17</w:t>
        <w:tab/>
        <w:tab/>
        <w:t xml:space="preserve">   Všenice B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4)Nezvěstice C</w:t>
        <w:tab/>
        <w:tab/>
        <w:t>15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10)Osek B</w:t>
        <w:tab/>
        <w:tab/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5)Kyšice B</w:t>
        <w:tab/>
        <w:tab/>
        <w:tab/>
        <w:t>12</w:t>
        <w:tab/>
        <w:tab/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cs-CZ"/>
        </w:rPr>
        <w:t>Ždírec</w:t>
        <w:tab/>
        <w:tab/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6)Vřeskovice B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TRESTNÉ BODY JEDNOTLIVC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1)Riedl-Chudenice</w:t>
        <w:tab/>
        <w:tab/>
        <w:tab/>
        <w:t>2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2)Havránek-Příchovice</w:t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Petrák-Kyšice B</w:t>
        <w:tab/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Baxa-Chudenice</w:t>
        <w:tab/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Hodek-Nezvěstice c</w:t>
        <w:tab/>
        <w:tab/>
        <w:tab/>
        <w:t>9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cs-CZ"/>
        </w:rPr>
        <w:t>5)Zahradník-Hromnice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cs-CZ"/>
        </w:rPr>
        <w:t>Dvořák V.-Příchovice</w:t>
        <w:tab/>
        <w:tab/>
        <w:t>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>ostatní</w:t>
        <w:tab/>
        <w:t>po</w:t>
        <w:tab/>
        <w:tab/>
        <w:tab/>
        <w:tab/>
        <w:t xml:space="preserve">3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 </w:t>
      </w:r>
    </w:p>
    <w:p>
      <w:pPr>
        <w:pStyle w:val="Normal"/>
        <w:rPr>
          <w:b/>
          <w:b/>
          <w:sz w:val="20"/>
          <w:szCs w:val="20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 </w:t>
      </w:r>
      <w:r>
        <w:rPr>
          <w:rFonts w:eastAsia="Arial"/>
          <w:sz w:val="20"/>
          <w:szCs w:val="20"/>
          <w:u w:val="single"/>
          <w:lang w:val="cs-CZ"/>
        </w:rPr>
        <w:t xml:space="preserve">         </w:t>
      </w:r>
    </w:p>
    <w:p>
      <w:pPr>
        <w:pStyle w:val="Normal"/>
        <w:rPr/>
      </w:pPr>
      <w:r>
        <w:rPr>
          <w:b/>
          <w:u w:val="single"/>
          <w:lang w:val="cs-CZ"/>
        </w:rPr>
        <w:t xml:space="preserve">Celkem diváků </w:t>
      </w:r>
      <w:r>
        <w:rPr>
          <w:b/>
          <w:sz w:val="20"/>
          <w:szCs w:val="20"/>
          <w:u w:val="single"/>
          <w:lang w:val="cs-CZ"/>
        </w:rPr>
        <w:t xml:space="preserve"> </w:t>
      </w:r>
      <w:r>
        <w:rPr>
          <w:sz w:val="20"/>
          <w:szCs w:val="20"/>
          <w:lang w:val="cs-CZ"/>
        </w:rPr>
        <w:tab/>
        <w:t xml:space="preserve"> 2414</w:t>
        <w:tab/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534.Hromnice-Nezvěstice C</w:t>
        <w:tab/>
        <w:tab/>
        <w:t>157</w:t>
        <w:tab/>
        <w:tab/>
        <w:t>558.Ejpovice C-Vřeskovice B</w:t>
        <w:tab/>
        <w:tab/>
        <w:t>5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519.Příchovice B-Vřeskovice B</w:t>
        <w:tab/>
        <w:tab/>
        <w:t>150</w:t>
        <w:tab/>
        <w:tab/>
        <w:t>508.Vřeskovice B-Nezvěstice C</w:t>
        <w:tab/>
        <w:tab/>
        <w:t>10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505.Chudenice-Vřeskovice B</w:t>
        <w:tab/>
        <w:tab/>
        <w:t>100</w:t>
        <w:tab/>
        <w:tab/>
        <w:t>524.Osek B-Ejpovice C</w:t>
        <w:tab/>
        <w:tab/>
        <w:tab/>
        <w:t>10</w:t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sz w:val="20"/>
          <w:szCs w:val="20"/>
          <w:lang w:val="cs-CZ"/>
        </w:rPr>
      </w:pPr>
      <w:r>
        <w:rPr>
          <w:b/>
          <w:u w:val="single"/>
          <w:lang w:val="cs-CZ"/>
        </w:rPr>
        <w:t xml:space="preserve">ZRANĚNÍ:celkem </w:t>
      </w:r>
      <w:r>
        <w:rPr>
          <w:b/>
          <w:sz w:val="20"/>
          <w:szCs w:val="20"/>
          <w:u w:val="single"/>
          <w:lang w:val="cs-CZ"/>
        </w:rPr>
        <w:t xml:space="preserve"> </w:t>
      </w:r>
      <w:r>
        <w:rPr>
          <w:sz w:val="20"/>
          <w:szCs w:val="20"/>
          <w:lang w:val="cs-CZ"/>
        </w:rPr>
        <w:t xml:space="preserve">   13,</w:t>
        <w:tab/>
        <w:t>7 D,</w:t>
        <w:tab/>
        <w:t>6 N    těžké zranění žádné</w:t>
        <w:tab/>
      </w:r>
    </w:p>
    <w:p>
      <w:pPr>
        <w:pStyle w:val="Normal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</w:r>
    </w:p>
    <w:p>
      <w:pPr>
        <w:pStyle w:val="Normal"/>
        <w:tabs>
          <w:tab w:val="clear" w:pos="708"/>
          <w:tab w:val="left" w:pos="430" w:leader="none"/>
          <w:tab w:val="left" w:pos="540" w:leader="none"/>
          <w:tab w:val="left" w:pos="780" w:leader="none"/>
          <w:tab w:val="left" w:pos="6310" w:leader="none"/>
          <w:tab w:val="left" w:pos="7200" w:leader="none"/>
          <w:tab w:val="left" w:pos="7920" w:leader="none"/>
          <w:tab w:val="left" w:pos="8700" w:leader="none"/>
          <w:tab w:val="left" w:pos="948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  <w:tab/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MLÁDEŽ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vanish/>
          <w:sz w:val="24"/>
          <w:szCs w:val="24"/>
          <w:u w:val="single"/>
        </w:rPr>
      </w:pPr>
      <w:r>
        <w:rPr>
          <w:b/>
          <w:vanish/>
          <w:sz w:val="24"/>
          <w:szCs w:val="24"/>
          <w:u w:val="single"/>
        </w:rPr>
      </w:r>
    </w:p>
    <w:tbl>
      <w:tblPr>
        <w:tblW w:w="44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2200"/>
        <w:gridCol w:w="239"/>
        <w:gridCol w:w="239"/>
        <w:gridCol w:w="239"/>
        <w:gridCol w:w="239"/>
        <w:gridCol w:w="239"/>
        <w:gridCol w:w="393"/>
        <w:gridCol w:w="320"/>
      </w:tblGrid>
      <w:tr>
        <w:trPr/>
        <w:tc>
          <w:tcPr>
            <w:tcW w:w="442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Oblastní přebor mladších žáků</w:t>
            </w:r>
            <w:bookmarkStart w:id="0" w:name="S8"/>
            <w:bookmarkEnd w:id="0"/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lzeň-Újezd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Nezvěst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Kyš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Litohlavy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6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Přešt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6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Božkov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Vřesk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DIOSS Nýřany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Ejp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Všen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4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0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903"/>
        <w:gridCol w:w="239"/>
        <w:gridCol w:w="239"/>
        <w:gridCol w:w="239"/>
        <w:gridCol w:w="239"/>
        <w:gridCol w:w="239"/>
        <w:gridCol w:w="393"/>
        <w:gridCol w:w="320"/>
      </w:tblGrid>
      <w:tr>
        <w:trPr/>
        <w:tc>
          <w:tcPr>
            <w:tcW w:w="405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Oblastní přebor mladších žákyň</w:t>
            </w:r>
            <w:bookmarkStart w:id="1" w:name="S9"/>
            <w:bookmarkEnd w:id="1"/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Přeštice 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Tymákov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Kyš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okol Bl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3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Štěn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1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lzeň-Újezd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ích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3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Všen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65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190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Přeštice 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3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2053"/>
        <w:gridCol w:w="305"/>
        <w:gridCol w:w="305"/>
        <w:gridCol w:w="239"/>
        <w:gridCol w:w="239"/>
        <w:gridCol w:w="316"/>
        <w:gridCol w:w="428"/>
        <w:gridCol w:w="320"/>
      </w:tblGrid>
      <w:tr>
        <w:trPr/>
        <w:tc>
          <w:tcPr>
            <w:tcW w:w="4525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Oblastní přebor starších žáků</w:t>
            </w:r>
            <w:bookmarkStart w:id="2" w:name="S6"/>
            <w:bookmarkEnd w:id="2"/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lzeň-Újezd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Tymákov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Ejpov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okol Dobřív *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Kyš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Nezvěst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íchov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6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ešt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DIOSS Nýřany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okol Blov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Božkov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0"/>
          <w:szCs w:val="20"/>
          <w:u w:val="single"/>
        </w:rPr>
      </w:pPr>
      <w:r>
        <w:rPr>
          <w:vanish/>
          <w:sz w:val="20"/>
          <w:szCs w:val="20"/>
          <w:u w:val="single"/>
        </w:rPr>
      </w:r>
    </w:p>
    <w:p>
      <w:pPr>
        <w:pStyle w:val="Normal"/>
        <w:rPr>
          <w:vanish/>
          <w:sz w:val="24"/>
          <w:szCs w:val="24"/>
          <w:u w:val="single"/>
        </w:rPr>
      </w:pPr>
      <w:r>
        <w:rPr>
          <w:vanish/>
          <w:sz w:val="24"/>
          <w:szCs w:val="24"/>
          <w:u w:val="single"/>
        </w:rPr>
      </w:r>
    </w:p>
    <w:tbl>
      <w:tblPr>
        <w:tblW w:w="481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0"/>
        <w:gridCol w:w="2224"/>
        <w:gridCol w:w="305"/>
        <w:gridCol w:w="305"/>
        <w:gridCol w:w="239"/>
        <w:gridCol w:w="249"/>
        <w:gridCol w:w="428"/>
        <w:gridCol w:w="428"/>
        <w:gridCol w:w="320"/>
      </w:tblGrid>
      <w:tr>
        <w:trPr/>
        <w:tc>
          <w:tcPr>
            <w:tcW w:w="4818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Oblastní přebor starších žákyň</w:t>
            </w:r>
            <w:bookmarkStart w:id="3" w:name="S7"/>
            <w:bookmarkEnd w:id="3"/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ešt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3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2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Plzeň-Újezd 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Tymákov A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8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Kyš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íchov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9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Sokol Blov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Plzeň-Újezd B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1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8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Nezvěst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Tymákov B *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3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Ejpov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8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Dobřív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4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Božkov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59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5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4" w:name="_GoBack"/>
            <w:bookmarkEnd w:id="4"/>
            <w:r>
              <w:rPr/>
              <w:t>13</w:t>
            </w:r>
          </w:p>
        </w:tc>
        <w:tc>
          <w:tcPr>
            <w:tcW w:w="222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Štěnovice 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30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4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7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829"/>
        <w:gridCol w:w="239"/>
        <w:gridCol w:w="239"/>
        <w:gridCol w:w="239"/>
        <w:gridCol w:w="239"/>
        <w:gridCol w:w="239"/>
        <w:gridCol w:w="393"/>
        <w:gridCol w:w="320"/>
      </w:tblGrid>
      <w:tr>
        <w:trPr/>
        <w:tc>
          <w:tcPr>
            <w:tcW w:w="397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Oblastní přebor dorostenců</w:t>
            </w:r>
            <w:bookmarkStart w:id="5" w:name="S4"/>
            <w:bookmarkEnd w:id="5"/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Sokol Tymákov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75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ích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60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29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Všen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5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Vřesk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5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82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DIOSS Nýřany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3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2183"/>
        <w:gridCol w:w="239"/>
        <w:gridCol w:w="239"/>
        <w:gridCol w:w="239"/>
        <w:gridCol w:w="239"/>
        <w:gridCol w:w="239"/>
        <w:gridCol w:w="393"/>
        <w:gridCol w:w="320"/>
      </w:tblGrid>
      <w:tr>
        <w:trPr/>
        <w:tc>
          <w:tcPr>
            <w:tcW w:w="4330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Oblastní přebor dorostenek</w:t>
            </w:r>
            <w:bookmarkStart w:id="6" w:name="S5"/>
            <w:bookmarkEnd w:id="6"/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Tymákov 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8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lzeň-Újezd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6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Tymákov B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6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01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ích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9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3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Přešt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7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7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TJ Sokol Ejp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4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TJ Vřesk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73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90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mladší žá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14</w:t>
        <w:tab/>
        <w:tab/>
        <w:t xml:space="preserve">TJ Sokol Ejpovice </w:t>
        <w:tab/>
        <w:t>TJ Vřeskovice</w:t>
        <w:tab/>
        <w:tab/>
        <w:t>nehláše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54</w:t>
        <w:tab/>
        <w:tab/>
        <w:t xml:space="preserve">TJ Všenice </w:t>
        <w:tab/>
        <w:tab/>
        <w:t>TJ Božkov</w:t>
        <w:tab/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202</w:t>
        <w:tab/>
        <w:tab/>
        <w:t xml:space="preserve">TJ  Nýřany </w:t>
        <w:tab/>
        <w:tab/>
        <w:t>TJ Božkov</w:t>
        <w:tab/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5</w:t>
        <w:tab/>
        <w:tab/>
        <w:t xml:space="preserve">TJ Plzeň-Újezd </w:t>
        <w:tab/>
        <w:tab/>
        <w:t>TJ Přeštice</w:t>
        <w:tab/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u w:val="single"/>
        </w:rPr>
        <w:t>mladší žákyně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637</w:t>
        <w:tab/>
        <w:tab/>
        <w:t xml:space="preserve">TJ Kyšice </w:t>
        <w:tab/>
        <w:tab/>
        <w:t>TJ Příchovice</w:t>
        <w:tab/>
        <w:tab/>
        <w:t>nehláše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u w:val="single"/>
        </w:rPr>
        <w:t>starší žá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2</w:t>
        <w:tab/>
        <w:tab/>
        <w:t xml:space="preserve">TJ DIOSS Nýřany </w:t>
        <w:tab/>
        <w:t>TJ Božkov</w:t>
        <w:tab/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4</w:t>
        <w:tab/>
        <w:tab/>
        <w:t xml:space="preserve">TJ Kyšice </w:t>
        <w:tab/>
        <w:tab/>
        <w:t>TJ Sokol Tymákov</w:t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rší žákyně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444                  TJ Kyšice </w:t>
        <w:tab/>
        <w:tab/>
        <w:t>TJ Příchovice</w:t>
        <w:tab/>
        <w:tab/>
        <w:t>nehláše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5</w:t>
        <w:tab/>
        <w:tab/>
        <w:t>TJ Plzeň-Újezd A</w:t>
        <w:tab/>
        <w:t>TJ Sokol Ejpovice</w:t>
        <w:tab/>
        <w:t>nesehrán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7</w:t>
        <w:tab/>
        <w:tab/>
        <w:t xml:space="preserve">TJ Sokol Nezvěstice </w:t>
        <w:tab/>
        <w:t>TJ Sokol Štěnovice</w:t>
        <w:tab/>
        <w:t>odloženo??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3</w:t>
        <w:tab/>
        <w:tab/>
        <w:t>TJ Sokol Tymákov A</w:t>
        <w:tab/>
        <w:t>TJ Sokol Tymákov B</w:t>
        <w:tab/>
        <w:t>?????????????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6</w:t>
        <w:tab/>
        <w:tab/>
        <w:t xml:space="preserve">TJ Sokol Štěnovice </w:t>
        <w:tab/>
        <w:t>TJ Sokol Tymákov A</w:t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7</w:t>
        <w:tab/>
        <w:tab/>
        <w:t xml:space="preserve">TJ Sokol Štěnovice </w:t>
        <w:tab/>
        <w:t>TJ Sokol Tymákov B</w:t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1</w:t>
        <w:tab/>
        <w:tab/>
        <w:t xml:space="preserve">TJ Sokol Štěnovice </w:t>
        <w:tab/>
        <w:t>TJ Božkov</w:t>
        <w:tab/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3</w:t>
        <w:tab/>
        <w:tab/>
        <w:t xml:space="preserve">TJ Kyšice </w:t>
        <w:tab/>
        <w:tab/>
        <w:t>TJ Sokol Tymákov B</w:t>
        <w:tab/>
        <w:t>odloženo na jaro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404</w:t>
        <w:tab/>
        <w:tab/>
        <w:t xml:space="preserve">TJ Kyšice </w:t>
        <w:tab/>
        <w:tab/>
        <w:t>TJ Sokol Tymákov A</w:t>
        <w:tab/>
        <w:t>odloženo na jaro</w:t>
      </w:r>
    </w:p>
    <w:p>
      <w:pPr>
        <w:pStyle w:val="Normal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407</w:t>
        <w:tab/>
        <w:tab/>
        <w:t xml:space="preserve">TJ Sokol Nezvěstice </w:t>
        <w:tab/>
        <w:t>Sokol Blovice</w:t>
        <w:tab/>
        <w:tab/>
        <w:t>odloženo na jaro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orostenci</w:t>
      </w:r>
    </w:p>
    <w:p>
      <w:pPr>
        <w:pStyle w:val="Normal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815</w:t>
        <w:tab/>
        <w:tab/>
        <w:t xml:space="preserve">TJ DIOSS Nýřany </w:t>
        <w:tab/>
        <w:t>TJ Vřeskovice</w:t>
        <w:tab/>
        <w:tab/>
        <w:t>odloženo na jaro</w:t>
      </w:r>
    </w:p>
    <w:p>
      <w:pPr>
        <w:pStyle w:val="Normal"/>
        <w:rPr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816</w:t>
        <w:tab/>
        <w:tab/>
        <w:t xml:space="preserve">TJ Sokol Tymákov </w:t>
        <w:tab/>
        <w:t>TJ Vřeskovice</w:t>
        <w:tab/>
        <w:tab/>
        <w:t>odloženo na jaro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818</w:t>
        <w:tab/>
        <w:tab/>
        <w:t>TJ Všenice</w:t>
        <w:tab/>
        <w:tab/>
        <w:t>TJ Vřeskovice</w:t>
        <w:tab/>
        <w:tab/>
        <w:t>odloženo na jaro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801</w:t>
        <w:tab/>
        <w:tab/>
        <w:t xml:space="preserve">TJ Vřeskovice </w:t>
        <w:tab/>
        <w:tab/>
        <w:t>TJ Příchovice</w:t>
        <w:tab/>
        <w:tab/>
        <w:t xml:space="preserve">odloženo na jaro 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802</w:t>
        <w:tab/>
        <w:tab/>
        <w:t xml:space="preserve">TJ Všenice </w:t>
        <w:tab/>
        <w:tab/>
        <w:t>TJ Sokol Tymákov</w:t>
        <w:tab/>
        <w:t>odloženo na jaro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orostenk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912</w:t>
        <w:tab/>
        <w:tab/>
        <w:t xml:space="preserve">TJ Příchovice </w:t>
        <w:tab/>
        <w:tab/>
        <w:t>TJ Sokol Tymákov A</w:t>
        <w:tab/>
        <w:t>odloženo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M901</w:t>
        <w:tab/>
        <w:tab/>
        <w:t xml:space="preserve">TJ Vřeskovice </w:t>
        <w:tab/>
        <w:tab/>
        <w:t>TJ Příchovice</w:t>
        <w:tab/>
        <w:tab/>
        <w:t>odloženo na jar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/>
          <w:sz w:val="40"/>
          <w:szCs w:val="40"/>
          <w:u w:val="single"/>
          <w:lang w:val="cs-CZ"/>
        </w:rPr>
        <w:t>ROZHODČÍ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tbl>
      <w:tblPr>
        <w:tblW w:w="5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70"/>
        <w:gridCol w:w="883"/>
        <w:gridCol w:w="876"/>
        <w:gridCol w:w="1283"/>
      </w:tblGrid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MÉN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MUŽ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ŽEN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I.tříd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CELKEM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Adám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aumru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ešt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Havrán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Hej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Hol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Hošťálek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Chmelí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Jí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Kala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Kalčík Zd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Kučer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Kugl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lač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Rauch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ladk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laví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0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ouč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Staš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Štilli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9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Šimic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Šteng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Šper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Tausch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Toman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ondráš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8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ol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Zadraži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Zdráh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áclaví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Bukovský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Kotlá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Votav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2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Štěrba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Pešek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V OP dospělých neodpískali žádné utkání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Brada M.,Bouda,Stádník,Šelep,Šik,Šlechta,Václavíková,Wisu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Zpravodaj sestavil a napsal Slavomír Vácha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34:00Z</dcterms:created>
  <dc:creator>vacha</dc:creator>
  <dc:description/>
  <cp:keywords/>
  <dc:language>en-US</dc:language>
  <cp:lastModifiedBy>vacha</cp:lastModifiedBy>
  <dcterms:modified xsi:type="dcterms:W3CDTF">2012-11-28T10:06:00Z</dcterms:modified>
  <cp:revision>84</cp:revision>
  <dc:subject/>
  <dc:title/>
</cp:coreProperties>
</file>