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9.jpeg" ContentType="image/jpeg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4.května 2013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7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2-7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5</w:t>
      </w:r>
    </w:p>
    <w:p>
      <w:pPr>
        <w:pStyle w:val="Normal"/>
        <w:rPr/>
      </w:pPr>
      <w:r>
        <w:rPr>
          <w:b/>
          <w:u w:val="single"/>
        </w:rPr>
        <w:t>IV.POKUTY A TRESTY</w:t>
      </w:r>
      <w:r>
        <w:rPr>
          <w:b/>
        </w:rPr>
        <w:t xml:space="preserve">           ………………………………</w:t>
      </w:r>
      <w:r>
        <w:rPr>
          <w:b/>
          <w:u w:val="single"/>
        </w:rPr>
        <w:t xml:space="preserve"> </w:t>
      </w:r>
      <w:r>
        <w:rPr>
          <w:b/>
        </w:rPr>
        <w:t xml:space="preserve">         str.6-10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str.10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I.PŘÍLOHY-POZVÁNKY NA SOUSTŘEDĚNÍ</w:t>
      </w:r>
      <w:r>
        <w:rPr>
          <w:b/>
        </w:rPr>
        <w:t xml:space="preserve"> …………         str.11-14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5030" cy="8089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0325" cy="4000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0445" cy="10287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4105" cy="751205"/>
            <wp:effectExtent l="0" t="0" r="0" b="0"/>
            <wp:docPr id="6" name="LM-asistent-lg-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M-asistent-lg-z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0" w:color="000000"/>
          <w:right w:val="thickThinSmallGap" w:sz="24" w:space="3" w:color="000000"/>
        </w:pBdr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J Sokol Blovice oznamuje, že dne 5. 4. 2013 zemřel po těžké nemoci ve věku 75 let dlouholetý hráč, trenér a v neposlední řadě věrný fanoušek oddílu národní házen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0" w:color="000000"/>
          <w:right w:val="thickThinSmallGap" w:sz="24" w:space="3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0" w:color="000000"/>
          <w:right w:val="thickThinSmallGap" w:sz="24" w:space="3" w:color="000000"/>
        </w:pBdr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n Jaroslav Vyleta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0" w:color="000000"/>
          <w:right w:val="thickThinSmallGap" w:sz="24" w:space="3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0" w:color="000000"/>
          <w:right w:val="thickThinSmallGap" w:sz="24" w:space="3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 jeho památce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635</wp:posOffset>
            </wp:positionH>
            <wp:positionV relativeFrom="paragraph">
              <wp:posOffset>-635</wp:posOffset>
            </wp:positionV>
            <wp:extent cx="4229100" cy="2857500"/>
            <wp:effectExtent l="0" t="0" r="0" b="0"/>
            <wp:wrapTight wrapText="bothSides">
              <wp:wrapPolygon edited="0">
                <wp:start x="-37" y="0"/>
                <wp:lineTo x="-37" y="21541"/>
                <wp:lineTo x="21599" y="21541"/>
                <wp:lineTo x="21599" y="0"/>
                <wp:lineTo x="-37" y="0"/>
              </wp:wrapPolygon>
            </wp:wrapTight>
            <wp:docPr id="7" name="vyl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vylet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n Jaroslav Vyleta ve svém posledním zápase při otevření nového hřiště v Nezvěstic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J Sokol ŠTĚNOVICE</w:t>
      </w:r>
    </w:p>
    <w:p>
      <w:pPr>
        <w:pStyle w:val="Normal"/>
        <w:rPr/>
      </w:pPr>
      <w:r>
        <w:rPr/>
        <w:t>Budou zase bojovat o I.ligu?</w:t>
      </w:r>
      <w:hyperlink r:id="rId11">
        <w:r>
          <w:drawing>
            <wp:anchor behindDoc="0" distT="0" distB="0" distL="0" distR="114935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-7971155</wp:posOffset>
              </wp:positionV>
              <wp:extent cx="4105275" cy="3028950"/>
              <wp:effectExtent l="0" t="0" r="0" b="0"/>
              <wp:wrapSquare wrapText="right"/>
              <wp:docPr id="8" name="photo_curr_img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photo_curr_img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11" r="-8" b="-1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105275" cy="30289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br w:type="textWrapping" w:clear="all"/>
      </w:r>
    </w:p>
    <w:p>
      <w:pPr>
        <w:pStyle w:val="Normal"/>
        <w:shd w:fill="FFFFFF" w:val="clear"/>
        <w:spacing w:lineRule="auto" w:line="312"/>
        <w:rPr/>
      </w:pPr>
      <w:r>
        <w:rPr>
          <w:rFonts w:cs="Arial" w:ascii="Arial" w:hAnsi="Arial"/>
          <w:color w:val="000000"/>
          <w:sz w:val="23"/>
          <w:szCs w:val="23"/>
        </w:rPr>
        <w:t>:</w:t>
      </w:r>
      <w:r>
        <w:rPr>
          <w:color w:val="000000"/>
          <w:sz w:val="20"/>
          <w:szCs w:val="20"/>
        </w:rPr>
        <w:t>HORNÍ ŘADA Štillip Petr, Jánská Ivana , Fremrová Pavla , Alblová Lucie ,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Ledererová Kateřina , Červená Nikol , Červená Ivana , (brankářka) Bejmová Radmila, Doležalová Zuzana , </w:t>
        <w:br/>
        <w:t>SPODNÍ ŘADA  (brankářka)  Kulová Veronika, Klukavá Jana, Kunová Jaroslava</w:t>
      </w:r>
    </w:p>
    <w:p>
      <w:pPr>
        <w:pStyle w:val="Heading2"/>
        <w:spacing w:before="280" w:after="28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drawing>
          <wp:inline distT="0" distB="0" distL="0" distR="0">
            <wp:extent cx="4267835" cy="32346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80" w:after="28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ing Jan LOUDA ze Sokola Nezvěstice oslavil 19.dubna 2013  60 -té narozeniny.Duše nezvěstické  národní házené ještě nedávno oblékal dres a hrál I.třídu mužů.VV ZOSK SNH Plzeň přeje Honzíkovi mnoho sportovních a životních úspěchů a hlavně hodně zdraví !!!!!</w:t>
      </w:r>
    </w:p>
    <w:p>
      <w:pPr>
        <w:pStyle w:val="Heading2"/>
        <w:spacing w:before="280" w:after="280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II.ZPRÁVA STÚ ZOSK SNH</w:t>
      </w:r>
      <w:r>
        <w:rPr>
          <w:rFonts w:cs="Times New Roman" w:ascii="Times New Roman" w:hAnsi="Times New Roman"/>
          <w:i w:val="false"/>
        </w:rPr>
        <w:t xml:space="preserve">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Nesehraná utkání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 muži 45.TJ Sokol Dobřív B-TJ Přeštice B</w:t>
        <w:tab/>
        <w:tab/>
        <w:tab/>
        <w:t xml:space="preserve">4:17(3:8) </w:t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OP ženy 326.TJ Sokol Dobřív B-TJ Sokol Chudenice</w:t>
        <w:tab/>
        <w:tab/>
        <w:t>4:23(2:15)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358.TJ Sokol Nezvěstice-TJ Sokol Štěnovice</w:t>
        <w:tab/>
        <w:tab/>
        <w:t>12:13(5: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P I.třída 548.TJ Úslavan Ždírec-TJ Sokol Chudenice </w:t>
        <w:tab/>
        <w:tab/>
        <w:t>13:11(8: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dložené 13.kolo OP ženy 13.4.2013</w:t>
      </w:r>
    </w:p>
    <w:p>
      <w:pPr>
        <w:pStyle w:val="Normal"/>
        <w:jc w:val="both"/>
        <w:rPr/>
      </w:pPr>
      <w:r>
        <w:rPr>
          <w:sz w:val="20"/>
          <w:szCs w:val="20"/>
        </w:rPr>
        <w:t>386.Blovice B-Nezvěstice</w:t>
        <w:tab/>
        <w:tab/>
        <w:t>11:10(5:5)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387.Přeštice B-Chudenice</w:t>
        <w:tab/>
        <w:tab/>
        <w:t>25:2(16:1)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389.Stupno-Újezd</w:t>
        <w:tab/>
        <w:tab/>
        <w:t>15:12(10:6)</w:t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390.Božkov-Dobřív A</w:t>
        <w:tab/>
        <w:tab/>
        <w:t>13:9(8:4)</w:t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1.Dobřív B-Litohlavy</w:t>
        <w:tab/>
        <w:tab/>
        <w:t>0:10 kon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 MUŽ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Rožmitál-Dobřív</w:t>
        <w:tab/>
        <w:tab/>
        <w:t>20:10(12:7)</w:t>
        <w:tab/>
        <w:tab/>
        <w:tab/>
        <w:t xml:space="preserve">73.Blovice A-Rožmitál     </w:t>
        <w:tab/>
        <w:t>15:21(10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.Stupno-Nýřany</w:t>
        <w:tab/>
        <w:tab/>
        <w:t>17:21(8:9)</w:t>
        <w:tab/>
        <w:tab/>
        <w:tab/>
        <w:t>74.Nezvěstice B-Přeštice B  14:19(9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Příchovice A-Ejpovice B</w:t>
        <w:tab/>
        <w:t xml:space="preserve"> 10:9(5:4)</w:t>
        <w:tab/>
        <w:tab/>
        <w:tab/>
        <w:t>75.Tymákov B-Litice            21:16(11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Tymákov B-Kyšice A</w:t>
        <w:tab/>
        <w:tab/>
        <w:t>23.21)12.12)</w:t>
        <w:tab/>
        <w:tab/>
        <w:tab/>
        <w:t>76.Kyšice A-Příchovice A</w:t>
        <w:tab/>
        <w:t xml:space="preserve">    21:20(13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1.Přeštice B-Litice</w:t>
        <w:tab/>
        <w:tab/>
        <w:t>13.17)7.6)</w:t>
        <w:tab/>
        <w:tab/>
        <w:tab/>
        <w:t>77.Ejpovice B-Stupno</w:t>
        <w:tab/>
        <w:t xml:space="preserve">     22:12(10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2.Blovice A-Nezvěstice B </w:t>
        <w:tab/>
        <w:t>16.15(8.9)</w:t>
        <w:tab/>
        <w:tab/>
        <w:tab/>
        <w:t>78.Nýřany B-Dobřív</w:t>
        <w:tab/>
        <w:t xml:space="preserve">     22:13(10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.Rožmitál-Nýřany B</w:t>
        <w:tab/>
        <w:tab/>
        <w:t>25:17(12:9)</w:t>
        <w:tab/>
        <w:tab/>
        <w:tab/>
        <w:t>85.Přeštice B-Rožmitál</w:t>
        <w:tab/>
        <w:t xml:space="preserve">     18:22(7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.Dobřív-Ejpovice B</w:t>
        <w:tab/>
        <w:tab/>
        <w:t>13:21(6:14)</w:t>
        <w:tab/>
        <w:tab/>
        <w:tab/>
        <w:t>86.Blovice A-Tymákov B</w:t>
        <w:tab/>
        <w:t xml:space="preserve">     19:18(12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.Stupno-Kyšice A</w:t>
        <w:tab/>
        <w:tab/>
        <w:t>14:26(9:16)</w:t>
        <w:tab/>
        <w:tab/>
        <w:tab/>
        <w:t>87.Nezvěstice B-Přích.A        22:21(9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Příchovice A-Litice</w:t>
        <w:tab/>
        <w:tab/>
        <w:t>22:18(10:6)</w:t>
        <w:tab/>
        <w:tab/>
        <w:tab/>
        <w:t>88.Litice-Stupno</w:t>
        <w:tab/>
        <w:tab/>
        <w:t xml:space="preserve">     16:7(6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3.Tymákov B-Nezvěstice B</w:t>
        <w:tab/>
        <w:t>12:14(4:8)</w:t>
        <w:tab/>
        <w:tab/>
        <w:tab/>
        <w:t>89.Kyšice A-Dobřív</w:t>
        <w:tab/>
        <w:t xml:space="preserve">     21:11(10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.Přeštice B-Blovice A</w:t>
        <w:tab/>
        <w:tab/>
        <w:t>17:11(5:5)</w:t>
        <w:tab/>
        <w:tab/>
        <w:tab/>
        <w:t>90.Ejpovice B-Nýřany B</w:t>
        <w:tab/>
        <w:t xml:space="preserve">     14:14(6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91.Rožmitál-Ejpovice B</w:t>
        <w:tab/>
        <w:tab/>
        <w:t>16:13(8:5)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92.Nýřany B-Kyšice A</w:t>
        <w:tab/>
        <w:tab/>
        <w:t>21:25(13:12)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93.Dobřív-Litice</w:t>
        <w:tab/>
        <w:tab/>
        <w:tab/>
        <w:t>8:19(5:11)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94.Stupno-Nezvěstice B</w:t>
        <w:tab/>
        <w:tab/>
        <w:t>26:19(13:12)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95.Příchovice A-Blovice A</w:t>
        <w:tab/>
        <w:t>19:11(13:8)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.Tymákov B-Přeštice B</w:t>
        <w:tab/>
        <w:tab/>
        <w:t>22:14(8:8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0"/>
          <w:szCs w:val="20"/>
        </w:rPr>
      </w:pPr>
      <w:r>
        <w:rPr>
          <w:rFonts w:cs="Arial"/>
        </w:rPr>
        <w:tab/>
      </w:r>
      <w:r>
        <w:rPr>
          <w:rFonts w:cs="Arial"/>
          <w:b/>
          <w:bCs/>
          <w:color w:val="000000"/>
          <w:sz w:val="20"/>
          <w:szCs w:val="20"/>
          <w:u w:val="single"/>
        </w:rPr>
        <w:t>Tabulka soutěže OP MUŽI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Kyš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4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6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Rožmitál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5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Tymákov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0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6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5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Ejp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0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eš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4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4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ýřany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0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lzeň-Lit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0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Stupno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6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Dobřív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2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 ŽENY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7.4..2013</w:t>
        <w:tab/>
        <w:tab/>
        <w:tab/>
        <w:tab/>
        <w:tab/>
        <w:t>15.kolo 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2.Příchovice-Litohlavy</w:t>
        <w:tab/>
        <w:tab/>
        <w:t>33:7(14:4)</w:t>
        <w:tab/>
        <w:tab/>
        <w:t>399.Blovice B-Příchovice</w:t>
        <w:tab/>
        <w:t xml:space="preserve">     7:21(4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3.Dobřív B-Dobřív A</w:t>
        <w:tab/>
        <w:tab/>
        <w:t>14:13(11:9)</w:t>
        <w:tab/>
        <w:tab/>
        <w:t>400.Tymákov B-Přeštice B   23:17(12:10)</w:t>
      </w:r>
    </w:p>
    <w:p>
      <w:pPr>
        <w:pStyle w:val="Normal"/>
        <w:rPr/>
      </w:pPr>
      <w:r>
        <w:rPr>
          <w:sz w:val="20"/>
          <w:szCs w:val="20"/>
        </w:rPr>
        <w:t>394.Božkov-Újezd</w:t>
        <w:tab/>
        <w:tab/>
        <w:t>17:17(5:7)</w:t>
        <w:tab/>
        <w:tab/>
        <w:t>401.Nezvěst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.Stupno-Štěnovice</w:t>
        <w:tab/>
        <w:tab/>
        <w:t>14:15(5-6)</w:t>
        <w:tab/>
        <w:tab/>
        <w:t>402.Chudenice-Stupno</w:t>
        <w:tab/>
        <w:t xml:space="preserve">    9:14(3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.Chudenice-volno</w:t>
        <w:tab/>
        <w:tab/>
        <w:tab/>
        <w:tab/>
        <w:tab/>
        <w:t>403.Štěnovice-Božkov</w:t>
        <w:tab/>
        <w:t xml:space="preserve">    20:13(8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.Přeštice B-Nezvěstice</w:t>
        <w:tab/>
        <w:tab/>
        <w:t>10:5(6:4)</w:t>
        <w:tab/>
        <w:tab/>
        <w:t>404.Újezd-Dobřív B</w:t>
        <w:tab/>
        <w:t xml:space="preserve">    10:0</w:t>
      </w:r>
    </w:p>
    <w:p>
      <w:pPr>
        <w:pStyle w:val="Normal"/>
        <w:rPr/>
      </w:pPr>
      <w:r>
        <w:rPr>
          <w:sz w:val="20"/>
          <w:szCs w:val="20"/>
        </w:rPr>
        <w:t>398.Blovice B-Tymákov B</w:t>
        <w:tab/>
        <w:t>12:19(7:9)</w:t>
        <w:tab/>
        <w:tab/>
        <w:t>405.Dobřív A-Litohlavy</w:t>
        <w:tab/>
        <w:t xml:space="preserve">    22:21(13:9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1.4.</w:t>
        <w:tab/>
        <w:tab/>
        <w:tab/>
        <w:tab/>
        <w:tab/>
        <w:tab/>
        <w:t>17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6.Příchovice-Dobřív A</w:t>
        <w:tab/>
        <w:tab/>
        <w:t>10:0</w:t>
        <w:tab/>
        <w:tab/>
        <w:tab/>
        <w:t>413.Přeštice B-Příchovice    18:31(12:15)</w:t>
      </w:r>
    </w:p>
    <w:p>
      <w:pPr>
        <w:pStyle w:val="Normal"/>
        <w:rPr/>
      </w:pPr>
      <w:r>
        <w:rPr>
          <w:sz w:val="20"/>
          <w:szCs w:val="20"/>
        </w:rPr>
        <w:t>407.Litohlavy-Újezd</w:t>
        <w:tab/>
        <w:tab/>
        <w:t>14:19(9:12)</w:t>
        <w:tab/>
        <w:tab/>
        <w:t>414.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8.Dobřív B-Štěnovice</w:t>
        <w:tab/>
        <w:tab/>
        <w:t>0:10</w:t>
        <w:tab/>
        <w:tab/>
        <w:tab/>
        <w:t>415.Tymákov B-Stupno</w:t>
        <w:tab/>
        <w:t xml:space="preserve">   14:10(7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9.Božkov-Chudenice</w:t>
        <w:tab/>
        <w:tab/>
        <w:t>19:15(9:5)</w:t>
        <w:tab/>
        <w:tab/>
        <w:t>416.Nezvěstice-Božkov</w:t>
        <w:tab/>
        <w:t xml:space="preserve">   16:16(6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0.Stupno-Nezvěstice</w:t>
        <w:tab/>
        <w:tab/>
        <w:t>10:9(3:2)</w:t>
        <w:tab/>
        <w:tab/>
        <w:t>417.Chudenice-Dobřív B</w:t>
        <w:tab/>
        <w:t xml:space="preserve">   10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1.Tymákov B-volno</w:t>
        <w:tab/>
        <w:tab/>
        <w:tab/>
        <w:tab/>
        <w:tab/>
        <w:t>418.Štěnovice-Litohlavy</w:t>
        <w:tab/>
        <w:t xml:space="preserve">   10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2.Přeštice B-Blovice B</w:t>
        <w:tab/>
        <w:tab/>
        <w:t>16:5(3:4)</w:t>
        <w:tab/>
        <w:tab/>
        <w:t>419.Újezd-Dobřív A</w:t>
        <w:tab/>
        <w:t xml:space="preserve">   25:15(11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28.4.</w:t>
        <w:tab/>
        <w:tab/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0.Příchovice-Újezd                      22:12(14:7)</w:t>
        <w:tab/>
        <w:tab/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1.Dobřív A-Štěnovice                  12:22(5:12)</w:t>
        <w:tab/>
        <w:t xml:space="preserve">   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2.Litohlavy-Chudenice                14:12(10:5)</w:t>
        <w:tab/>
        <w:tab/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 xml:space="preserve">423.Dobřív B-Nezvěstice                0:10                                 </w:t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4.Božkov-Tymákov B                6:14(3:8)</w:t>
        <w:tab/>
        <w:tab/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5.Stupno-Blovice B                    15:12(7:6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426.Přeštice B-volno  </w:t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color w:val="000000"/>
          <w:sz w:val="20"/>
          <w:szCs w:val="20"/>
          <w:u w:val="single"/>
        </w:rPr>
        <w:t>Tabulka soutěže OP ŽE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říchov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9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0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3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Štěnov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9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3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Tymákov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7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4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lzeň-Újezd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8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4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3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řeštice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7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2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Stupno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1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2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8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lovice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0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4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4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Nezvěst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2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ožkov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2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Dobřív A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5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Chuden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0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4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Litohlavy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3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Dobřív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7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</w:t>
      </w: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tří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7.Příchovice B-Hromnice</w:t>
        <w:tab/>
        <w:tab/>
        <w:t>23:23(13:13)</w:t>
        <w:tab/>
        <w:tab/>
        <w:t>573.Blovice B-Příchovice B   14:20(7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8.Osek B-volno</w:t>
        <w:tab/>
        <w:tab/>
        <w:tab/>
        <w:tab/>
        <w:tab/>
        <w:tab/>
        <w:t>574.Nezvěstice C-Vřesk.B     16:21(4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9.Všenice B-Ejpovice C</w:t>
        <w:tab/>
        <w:tab/>
        <w:t>16:22(10:10)</w:t>
        <w:tab/>
        <w:tab/>
        <w:t>575.Chudenice-Kyšice B</w:t>
        <w:tab/>
        <w:t xml:space="preserve">      19:19(8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0.Kyšice B-Ždírec</w:t>
        <w:tab/>
        <w:tab/>
        <w:tab/>
        <w:t>20:19(12:11)</w:t>
        <w:tab/>
        <w:tab/>
        <w:t>576.Ždírec-Všenice B</w:t>
        <w:tab/>
        <w:t xml:space="preserve">      20:17(9:10)</w:t>
      </w:r>
    </w:p>
    <w:p>
      <w:pPr>
        <w:pStyle w:val="Normal"/>
        <w:rPr/>
      </w:pPr>
      <w:r>
        <w:rPr>
          <w:sz w:val="20"/>
          <w:szCs w:val="20"/>
        </w:rPr>
        <w:t>571.Vřeskovice B-Chudenice</w:t>
        <w:tab/>
        <w:tab/>
        <w:t>13:10(9:5)</w:t>
        <w:tab/>
        <w:tab/>
        <w:t>577.Ejpovice C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2.Blovice B-Nezvěstice C</w:t>
        <w:tab/>
        <w:tab/>
        <w:t>26:17(16:9)</w:t>
        <w:tab/>
        <w:tab/>
        <w:t>578.Osek B-Hromnice</w:t>
        <w:tab/>
        <w:t xml:space="preserve">      21:23(9:11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9.Příchovice B-Osek B</w:t>
        <w:tab/>
        <w:tab/>
        <w:tab/>
        <w:t>28:23(</w:t>
        <w:tab/>
        <w:tab/>
        <w:tab/>
        <w:t>585.Vřeskovice B-Přích.B      15:22(7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0.Hromnice-Ejpovice C</w:t>
        <w:tab/>
        <w:tab/>
        <w:tab/>
        <w:t>21:21(8:10)</w:t>
        <w:tab/>
        <w:tab/>
        <w:t>586.Blovice B-Kyšice B</w:t>
        <w:tab/>
        <w:t xml:space="preserve">      20:20(8:9)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1.Ždírec-volno</w:t>
        <w:tab/>
        <w:tab/>
        <w:tab/>
        <w:tab/>
        <w:tab/>
        <w:tab/>
        <w:tab/>
        <w:t>587.Nezvěstice C-Všenice B  20:20(12:8)</w:t>
      </w:r>
    </w:p>
    <w:p>
      <w:pPr>
        <w:pStyle w:val="Normal"/>
        <w:rPr/>
      </w:pPr>
      <w:r>
        <w:rPr>
          <w:sz w:val="20"/>
          <w:szCs w:val="20"/>
        </w:rPr>
        <w:t>582.Všenice B-Chudenice</w:t>
        <w:tab/>
        <w:tab/>
        <w:tab/>
        <w:t>20:17(11:8)</w:t>
        <w:tab/>
        <w:tab/>
        <w:t>588.Chude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3.Kyšice B-Nezvěstice C</w:t>
        <w:tab/>
        <w:tab/>
        <w:t>19:19(9:10)</w:t>
        <w:tab/>
        <w:tab/>
        <w:t>589.Ždírec-Hromnice</w:t>
        <w:tab/>
        <w:t xml:space="preserve">      9:15(6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4.Vřeskovice C-Blovice B</w:t>
        <w:tab/>
        <w:tab/>
        <w:t>24:19(11:9)</w:t>
        <w:tab/>
        <w:tab/>
        <w:t>590.Ejpovice C-Osek B</w:t>
        <w:tab/>
        <w:t xml:space="preserve">     20:20(8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91.Příchovice B-Ejpovice C</w:t>
        <w:tab/>
        <w:tab/>
        <w:t>29:26(16:15)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92.Osek B-Ždírec</w:t>
        <w:tab/>
        <w:tab/>
        <w:tab/>
        <w:t>20:18(10:9)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93.Hromnice-Chudenice</w:t>
        <w:tab/>
        <w:tab/>
        <w:tab/>
        <w:t>24:20(13:11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4.Nezvěstice C-volno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95.Všenice B-Blovice B</w:t>
        <w:tab/>
        <w:tab/>
        <w:tab/>
        <w:t>21:17(10:8)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96.Kyšice B-Vřeskovice B</w:t>
        <w:tab/>
        <w:tab/>
        <w:t>19:16(7:9)</w:t>
        <w:tab/>
        <w:tab/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b/>
          <w:bCs/>
          <w:color w:val="000000"/>
          <w:sz w:val="20"/>
          <w:szCs w:val="20"/>
          <w:u w:val="single"/>
        </w:rPr>
        <w:t>Tabulka soutěže I.tříd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2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6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Hrom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4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řesk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Kyš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1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0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Ejpovice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Osek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6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8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šen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1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Ždíre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7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Chude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4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9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b/>
          <w:u w:val="single"/>
        </w:rPr>
        <w:t>III.ZPRÁVA ÚM  ZOSK NH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Turnaj přípravek TJ Litohlav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7.4.201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Hřiště u cihel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  <w:u w:val="single"/>
        </w:rPr>
        <w:t xml:space="preserve">Hřiště u hospod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08:30 Božkov Přeštice A</w:t>
        <w:tab/>
        <w:t xml:space="preserve"> 7 : 21               1 08:30 Tymákov Litohlavy</w:t>
        <w:tab/>
        <w:t xml:space="preserve"> 5 :16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 09:05 Přeštice B Božkov </w:t>
        <w:tab/>
        <w:t xml:space="preserve">16 : 4                2 09:05 Přeštice A Tymákov </w:t>
        <w:tab/>
        <w:t xml:space="preserve">17 : 2 </w:t>
      </w:r>
    </w:p>
    <w:p>
      <w:pPr>
        <w:pStyle w:val="Normal"/>
        <w:rPr/>
      </w:pPr>
      <w:r>
        <w:rPr>
          <w:b/>
          <w:sz w:val="20"/>
          <w:szCs w:val="20"/>
        </w:rPr>
        <w:t xml:space="preserve">3 09:40 Litohlavy Přeštice B </w:t>
        <w:tab/>
        <w:t xml:space="preserve">13 : 6              3 09:40 Tymákov Božkov </w:t>
        <w:tab/>
        <w:tab/>
        <w:t xml:space="preserve"> 6 : 3 </w:t>
      </w:r>
    </w:p>
    <w:p>
      <w:pPr>
        <w:pStyle w:val="Normal"/>
        <w:rPr/>
      </w:pPr>
      <w:r>
        <w:rPr>
          <w:b/>
          <w:sz w:val="20"/>
          <w:szCs w:val="20"/>
        </w:rPr>
        <w:t>4 10:15 Přeštice A : Přeštice B</w:t>
        <w:tab/>
        <w:t xml:space="preserve"> 16 : 9              4 10:15 Božkov : Litohlavy</w:t>
        <w:tab/>
        <w:t xml:space="preserve">               2 : 22 </w:t>
      </w:r>
    </w:p>
    <w:p>
      <w:pPr>
        <w:pStyle w:val="Normal"/>
        <w:rPr/>
      </w:pPr>
      <w:r>
        <w:rPr>
          <w:b/>
          <w:sz w:val="20"/>
          <w:szCs w:val="20"/>
        </w:rPr>
        <w:t xml:space="preserve">5 10:50 Přeštice B : Tymákov </w:t>
        <w:tab/>
        <w:t>16 : 4               5 10:50 Litohlavy : Přeštice A</w:t>
        <w:tab/>
        <w:t xml:space="preserve"> 15 : 15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Hrací doba 2 X 12,5 min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)Litohlavy  </w:t>
        <w:tab/>
        <w:t xml:space="preserve"> </w:t>
        <w:tab/>
        <w:t xml:space="preserve">66 : 28 </w:t>
        <w:tab/>
        <w:t xml:space="preserve">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)Přeštice A  </w:t>
        <w:tab/>
        <w:t xml:space="preserve"> </w:t>
        <w:tab/>
        <w:t xml:space="preserve">69 : 33 </w:t>
        <w:tab/>
        <w:t xml:space="preserve">7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)Přeštice B  </w:t>
        <w:tab/>
        <w:tab/>
        <w:t xml:space="preserve">47 : 37 </w:t>
        <w:tab/>
        <w:t>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)Tymákov</w:t>
        <w:tab/>
        <w:tab/>
        <w:t xml:space="preserve">17 : 52 </w:t>
        <w:tab/>
        <w:t>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)Božkov </w:t>
        <w:tab/>
        <w:tab/>
        <w:t>16 : 65</w:t>
        <w:tab/>
        <w:t xml:space="preserve">0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Ze soutěží ZOSK SNH vystoupila tato družstva:</w:t>
      </w:r>
    </w:p>
    <w:p>
      <w:pPr>
        <w:pStyle w:val="Normal"/>
        <w:rPr>
          <w:b/>
          <w:b/>
        </w:rPr>
      </w:pPr>
      <w:r>
        <w:rPr>
          <w:b/>
        </w:rPr>
        <w:t>dorostenci TJ VŘESKOVICE A TJ DIOSS NÝŘANY,</w:t>
      </w:r>
    </w:p>
    <w:p>
      <w:pPr>
        <w:pStyle w:val="Normal"/>
        <w:rPr>
          <w:b/>
          <w:b/>
        </w:rPr>
      </w:pPr>
      <w:r>
        <w:rPr>
          <w:b/>
        </w:rPr>
        <w:t>starší žáci TJ Sokol BL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UPOZORNĚNÍ PRO ODDÍLY A ROZHODČÍ MLÁDEŽE!!!!</w:t>
      </w:r>
    </w:p>
    <w:p>
      <w:pPr>
        <w:pStyle w:val="Normal"/>
        <w:rPr/>
      </w:pPr>
      <w:r>
        <w:rPr>
          <w:b/>
          <w:sz w:val="20"/>
          <w:szCs w:val="20"/>
        </w:rPr>
        <w:t>Starší žáci  Sokola BLOVICE vystoupili ze soutěže.Tři jejích hráči budou hrát za starší žáky TJ Sokola Nezvěsti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sou to tito hráči:</w:t>
      </w:r>
    </w:p>
    <w:p>
      <w:pPr>
        <w:pStyle w:val="Normal"/>
        <w:rPr>
          <w:b/>
          <w:b/>
        </w:rPr>
      </w:pPr>
      <w:r>
        <w:rPr>
          <w:b/>
        </w:rPr>
        <w:t>Marek Černý,Tomáš Kojan,Jiří Vítek.</w:t>
      </w:r>
    </w:p>
    <w:p>
      <w:pPr>
        <w:pStyle w:val="Normal"/>
        <w:rPr/>
      </w:pPr>
      <w:r>
        <w:rPr>
          <w:b/>
        </w:rPr>
        <w:t>Zatím nemají vyřízené Registrační průkazy a proto budou nastupovat s kartičkami Zdravotní pojišťovny.Jejich start uvede rozhodčí na zadní stranu zápisu a také jejich jméno a datum narození.Toto se týká pouze těchto tří hráčů Sokola Blov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V.POKUTY A TRESTY</w:t>
      </w:r>
      <w:r>
        <w:rPr>
          <w:b/>
        </w:rPr>
        <w:t xml:space="preserve">  </w:t>
      </w:r>
    </w:p>
    <w:p>
      <w:pPr>
        <w:pStyle w:val="Heading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Rozhodnutí   DK STÚ ZOSK č.6 ze dne 22.dubna 20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stní přebor  ženy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atum: 14.4.2013      Číslo utkání: 405_ TJ Sokol Dobřív-TJ Litohlavy     rozhodčí Petr STAŠEK st.</w:t>
      </w:r>
    </w:p>
    <w:p>
      <w:pPr>
        <w:pStyle w:val="Textvbloku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POSK trestá trenéra družstva TJ  LITOHLAVY </w:t>
      </w:r>
      <w:r>
        <w:rPr>
          <w:b/>
          <w:u w:val="single"/>
        </w:rPr>
        <w:t xml:space="preserve"> -</w:t>
      </w:r>
      <w:r>
        <w:rPr/>
        <w:t xml:space="preserve"> 1600</w:t>
      </w:r>
      <w:r>
        <w:rPr>
          <w:b/>
          <w:bCs/>
        </w:rPr>
        <w:t xml:space="preserve"> HEJL Zdeněk - </w:t>
      </w:r>
      <w:r>
        <w:rPr/>
        <w:t xml:space="preserve">dle DŘ-Sazebník trestů odd.A čl.4;písm. b/ (první případ dlouhodobá mistrovská soutěž) a se zohledněním Základních ustanovení DŘ čl.8 </w:t>
      </w:r>
      <w:r>
        <w:rPr>
          <w:b/>
        </w:rPr>
        <w:t>za udělení osobního trestu (nesportovní chování</w:t>
      </w:r>
      <w:r>
        <w:rPr/>
        <w:t xml:space="preserve"> </w:t>
      </w:r>
      <w:r>
        <w:rPr>
          <w:b/>
        </w:rPr>
        <w:t>s vulgárnostmi vůči rozhodčímu)</w:t>
      </w:r>
      <w:r>
        <w:rPr/>
        <w:t xml:space="preserve">  </w:t>
      </w:r>
      <w:r>
        <w:rPr>
          <w:b/>
          <w:u w:val="single"/>
        </w:rPr>
        <w:t>zákaz startu na 7 utkání  příslušné soutěže pro družstvo TJ LITOHLAVY (čísla utkání stanovena podle rozlosování soutěže)</w:t>
      </w:r>
      <w:r>
        <w:rPr/>
        <w:t xml:space="preserve"> – utkání č.407,418,422,431,437,444,452 .</w:t>
      </w:r>
    </w:p>
    <w:p>
      <w:pPr>
        <w:pStyle w:val="Heading2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Rozhodnutí  DK  STÚ ZOSK SNH Plzeň  č.7 ze dne 25.dubna 2013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vyhlašuje kontumační výsledek utkání OP ženy 406 TJ PŘÍCHOVICE-TJ Sokol DOBŘÍV </w:t>
      </w:r>
      <w:r>
        <w:rPr>
          <w:bCs/>
        </w:rPr>
        <w:t xml:space="preserve">dle SŘ čl.60 ,61 ve prospěch družstva TJ Příchovice a přiznává tomuto družstvu 2 body a skóre  10:0. </w:t>
      </w:r>
    </w:p>
    <w:p>
      <w:pPr>
        <w:pStyle w:val="Textvbloku"/>
        <w:rPr>
          <w:bCs/>
        </w:rPr>
      </w:pPr>
      <w:r>
        <w:rPr>
          <w:b/>
          <w:bCs/>
          <w:u w:val="single"/>
        </w:rPr>
        <w:t>Družstvo  TJ  Sokol DOBŘÍV je povinen,podle SŘ čl.51;písm.b/1, uhradit oddílu pořadatele vzniklé a prokazatelné náklady spojené s úpravou hřiště,plakátováním a účastí rozhodčího na utkání.</w:t>
      </w:r>
    </w:p>
    <w:p>
      <w:pPr>
        <w:pStyle w:val="Textvbloku"/>
        <w:rPr/>
      </w:pP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TJ  Sokol Dobřív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Textvbloku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Rozhodnutí  DK  STÚ ZOSK SNH Plzeň  č.8 ze dne 2.května 2013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/>
          <w:sz w:val="32"/>
          <w:szCs w:val="32"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vyhlašuje kontumační výsledek utkání OP ženy 418.TJ Sokol STĚNOVICE-TJ LITOHLAVY </w:t>
      </w:r>
      <w:r>
        <w:rPr>
          <w:bCs/>
        </w:rPr>
        <w:t xml:space="preserve">dle SŘ čl.60 ,61 ve prospěch družstva TJ Sokol Štěnovice a přiznává tomuto družstvu 2 body a skóre  10:0. </w:t>
      </w:r>
    </w:p>
    <w:p>
      <w:pPr>
        <w:pStyle w:val="Textvbloku"/>
        <w:rPr/>
      </w:pP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TJ  Litohlavy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Textvbloku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Rozhodnutí   DK STÚ ZOSK č.9 ze dne 2.května  20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stní přebor  ženy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Datum: 14.4.2013      Číslo utkání: 405_ TJ Sokol Dobřív-TJ Litohlavy     rozhodčí Petr STAŠEK st. </w:t>
      </w:r>
    </w:p>
    <w:p>
      <w:pPr>
        <w:pStyle w:val="Textvbloku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POSK trestá trenéra družstva 9.2.1938 HEJL Josef  TJ  LITOHLAVY </w:t>
      </w:r>
      <w:r>
        <w:rPr>
          <w:b/>
          <w:u w:val="single"/>
        </w:rPr>
        <w:t xml:space="preserve"> -</w:t>
      </w:r>
      <w:r>
        <w:rPr/>
        <w:t xml:space="preserve"> </w:t>
      </w:r>
      <w:r>
        <w:rPr>
          <w:b/>
          <w:bCs/>
        </w:rPr>
        <w:t xml:space="preserve"> - </w:t>
      </w:r>
      <w:r>
        <w:rPr/>
        <w:t xml:space="preserve">dle DŘ-Sazebník trestů odd.A čl.4;písm. b/ (první případ dlouhodobá mistrovská soutěž) a se zohledněním Základních ustanovení DŘ čl.8 </w:t>
      </w:r>
      <w:r>
        <w:rPr>
          <w:b/>
        </w:rPr>
        <w:t>za udělení osobního trestu (nesportovní chování</w:t>
      </w:r>
      <w:r>
        <w:rPr/>
        <w:t xml:space="preserve"> </w:t>
      </w:r>
      <w:r>
        <w:rPr>
          <w:b/>
        </w:rPr>
        <w:t>s vulgárnostmi vůči rozhodčímu)</w:t>
      </w:r>
      <w:r>
        <w:rPr/>
        <w:t xml:space="preserve">  </w:t>
      </w:r>
      <w:r>
        <w:rPr>
          <w:b/>
          <w:u w:val="single"/>
        </w:rPr>
        <w:t>zákaz startu na 10 utkání  příslušné soutěže pro družstvo TJ LITOHLAVY (čísla utkání stanovena podle rozlosování soutěže)</w:t>
      </w:r>
      <w:r>
        <w:rPr/>
        <w:t xml:space="preserve"> – utkání č.431,437,444,452,467,470,482+ tři utkání  soutěže 2013-2014.</w:t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Rozhodnutí   DK STÚ ZOSK č.10 ze dne 3.května  2013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astní přebor  ženy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Datum: 28.4..2013      Číslo utkání: 424_ TJ  Božkov-TJ Sokol Tymákov B     rozhodčí Petr STAŠEK st. </w:t>
      </w:r>
    </w:p>
    <w:p>
      <w:pPr>
        <w:pStyle w:val="Textvbloku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vbloku"/>
        <w:rPr>
          <w:b/>
          <w:b/>
        </w:rPr>
      </w:pPr>
      <w:r>
        <w:rPr>
          <w:b/>
        </w:rPr>
        <w:t>DK STÚ ZOSK SNH Plzeň trestá družstvo OP ženy TJ BOŽKOV dle Propozic ZOSK Plzeň stať A čl.d) pokutou ve výši 500,-Kč za sehrání utkání v nepovoleném čase.</w:t>
      </w:r>
    </w:p>
    <w:p>
      <w:pPr>
        <w:pStyle w:val="Textvbloku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POKUTA ZA VYSTOUPENÍ DRUŽSTVA ZE SOUTĚŽE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/>
        <w:t xml:space="preserve">10.4.Družstvo </w:t>
      </w:r>
      <w:r>
        <w:rPr>
          <w:b/>
        </w:rPr>
        <w:t>žen TJ Sokol DOBŘÍV B</w:t>
      </w:r>
      <w:r>
        <w:rPr/>
        <w:t xml:space="preserve"> vystoupilo ze soutěže.Dle Propozic soutěží 2012-2013 stať C Různé,čl.1 e 2)uděluje STÚ ZOSK Plzeň oddílu TJ Sokol Dobřív </w:t>
      </w:r>
      <w:r>
        <w:rPr>
          <w:b/>
        </w:rPr>
        <w:t>pokutu 3000,- za</w:t>
      </w:r>
      <w:r>
        <w:rPr/>
        <w:t xml:space="preserve"> </w:t>
      </w:r>
      <w:r>
        <w:rPr>
          <w:b/>
        </w:rPr>
        <w:t xml:space="preserve">vystoupení družstva z rozehrané soutěž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9.4.Družstvo </w:t>
      </w:r>
      <w:r>
        <w:rPr>
          <w:b/>
        </w:rPr>
        <w:t>dorostenců TJ DIOSS NÝŘANY</w:t>
      </w:r>
      <w:r>
        <w:rPr/>
        <w:t xml:space="preserve"> vystoupilo ze soutěže.Dle Propozic soutěží mládeže 2012-2013 stať B Technická ustanovení čl.8 různé-za vystoupení družstva z OP mládeže v průběhu soutěže je </w:t>
      </w:r>
      <w:r>
        <w:rPr>
          <w:b/>
        </w:rPr>
        <w:t>pokuta 80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4.Družstvo </w:t>
      </w:r>
      <w:r>
        <w:rPr>
          <w:b/>
        </w:rPr>
        <w:t>dorostenců TJ  VŘESKOVICE</w:t>
      </w:r>
      <w:r>
        <w:rPr/>
        <w:t xml:space="preserve"> vystoupilo ze soutěže.Dle Propozic soutěží mládeže 2012-2013 stať B Technická ustanovení čl.8 různé-za vystoupení družstva z OP mládeže v průběhu soutěže je </w:t>
      </w:r>
      <w:r>
        <w:rPr>
          <w:b/>
        </w:rPr>
        <w:t>pokuta 800,-Kč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9.4.Družstvo </w:t>
      </w:r>
      <w:r>
        <w:rPr>
          <w:b/>
        </w:rPr>
        <w:t>starších žáků TJ Sokol BLOVICE</w:t>
      </w:r>
      <w:r>
        <w:rPr/>
        <w:t xml:space="preserve"> vystoupilo ze soutěže.Dle Propozic soutěží mládeže 2012-2013 stať B Technická ustanovení čl.8 různé-za vystoupení družstva z OP mládeže v průběhu soutěže je </w:t>
      </w:r>
      <w:r>
        <w:rPr>
          <w:b/>
        </w:rPr>
        <w:t>pokuta 800,-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TRESTY PRO VEDOUCÍ DRUŽSTEV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7.4. 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 xml:space="preserve">družstva  OP muži  TJ PŘEŠTICE B 18004 TUŠEK Karel – </w:t>
      </w:r>
      <w:r>
        <w:rPr>
          <w:color w:val="000000"/>
          <w:sz w:val="20"/>
          <w:szCs w:val="20"/>
        </w:rPr>
        <w:t xml:space="preserve">chybí název oddílu </w:t>
      </w:r>
      <w:r>
        <w:rPr>
          <w:b/>
          <w:color w:val="000000"/>
          <w:sz w:val="20"/>
          <w:szCs w:val="20"/>
        </w:rPr>
        <w:t>–II.případ-zákaz výkonu funkce  vedoucího mužstva OP muži na utkání číslo 74.</w:t>
      </w:r>
      <w:r>
        <w:rPr>
          <w:color w:val="000000"/>
          <w:sz w:val="20"/>
          <w:szCs w:val="20"/>
        </w:rPr>
        <w:t>.Rozhodčí  Šimice Václav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7.4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TJ Sokol Dobřív B 5265 ROLLOVÁ Radka-</w:t>
      </w:r>
      <w:r>
        <w:rPr>
          <w:color w:val="000000"/>
          <w:sz w:val="20"/>
          <w:szCs w:val="20"/>
        </w:rPr>
        <w:t>obrácené pořadí družstev v zápisu-</w:t>
      </w:r>
      <w:r>
        <w:rPr>
          <w:b/>
          <w:color w:val="000000"/>
          <w:sz w:val="20"/>
          <w:szCs w:val="20"/>
        </w:rPr>
        <w:t>I.případ-důtka.</w:t>
      </w:r>
      <w:r>
        <w:rPr>
          <w:color w:val="000000"/>
          <w:sz w:val="20"/>
          <w:szCs w:val="20"/>
        </w:rPr>
        <w:t>Rozhodčí Šlechta Pavel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7.4. 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>družstva  I.tř.TJ Úslavan ŽDÍREC 1656 VRÁTNÍK Ladislav-</w:t>
      </w:r>
      <w:r>
        <w:rPr>
          <w:color w:val="000000"/>
          <w:sz w:val="20"/>
          <w:szCs w:val="20"/>
        </w:rPr>
        <w:t xml:space="preserve">chybně vypsaný zápis-chybí název družstva </w:t>
      </w:r>
      <w:r>
        <w:rPr>
          <w:b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ůtka</w:t>
      </w:r>
      <w:r>
        <w:rPr>
          <w:color w:val="000000"/>
          <w:sz w:val="20"/>
          <w:szCs w:val="20"/>
        </w:rPr>
        <w:t>.Rozhodčí  Hošťálek Miroslav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21.4. 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>družstva  OP muži  TJ Sokol DOBŘÍV 4802 VONDRÁŠEK Jiří-</w:t>
      </w:r>
      <w:r>
        <w:rPr>
          <w:color w:val="000000"/>
          <w:sz w:val="20"/>
          <w:szCs w:val="20"/>
        </w:rPr>
        <w:t xml:space="preserve">špatně napsaná jména v Zápise o utkání </w:t>
      </w:r>
      <w:r>
        <w:rPr>
          <w:b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d</w:t>
      </w:r>
      <w:r>
        <w:rPr>
          <w:b/>
          <w:color w:val="000000"/>
          <w:sz w:val="20"/>
          <w:szCs w:val="20"/>
        </w:rPr>
        <w:t>ůtka</w:t>
      </w:r>
      <w:r>
        <w:rPr>
          <w:color w:val="000000"/>
          <w:sz w:val="20"/>
          <w:szCs w:val="20"/>
        </w:rPr>
        <w:t>.Rozhodčí Chmelík Tomáš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27.4. 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>družstva  I.tř. TJ Sokol EJPOVICE C 1880 STAŠEK Petr-</w:t>
      </w:r>
      <w:r>
        <w:rPr>
          <w:color w:val="000000"/>
          <w:sz w:val="20"/>
          <w:szCs w:val="20"/>
        </w:rPr>
        <w:t xml:space="preserve">špatně napsaný název družstva </w:t>
      </w:r>
      <w:r>
        <w:rPr>
          <w:b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d</w:t>
      </w:r>
      <w:r>
        <w:rPr>
          <w:b/>
          <w:color w:val="000000"/>
          <w:sz w:val="20"/>
          <w:szCs w:val="20"/>
        </w:rPr>
        <w:t>ůtka</w:t>
      </w:r>
      <w:r>
        <w:rPr>
          <w:color w:val="000000"/>
          <w:sz w:val="20"/>
          <w:szCs w:val="20"/>
        </w:rPr>
        <w:t>.Rozhodčí  Vondrášek Václav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7.4.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 xml:space="preserve">družstva  OP  muži TJ  DIOSS NÝŘANY 3771 ALEXA Bohumil – </w:t>
      </w:r>
      <w:r>
        <w:rPr>
          <w:color w:val="000000"/>
          <w:sz w:val="20"/>
          <w:szCs w:val="20"/>
        </w:rPr>
        <w:t xml:space="preserve">špatný název družstva </w:t>
      </w:r>
      <w:r>
        <w:rPr>
          <w:b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ůtka</w:t>
      </w:r>
      <w:r>
        <w:rPr>
          <w:color w:val="000000"/>
          <w:sz w:val="20"/>
          <w:szCs w:val="20"/>
        </w:rPr>
        <w:t>.Rozhodčí  Vondrášek Václav.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7.4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TJ Sokol NEZVĚSTICE 20711 JISKRA Jaromír</w:t>
      </w:r>
      <w:r>
        <w:rPr>
          <w:color w:val="000000"/>
          <w:sz w:val="20"/>
          <w:szCs w:val="20"/>
        </w:rPr>
        <w:t>-použit nepropisovací zápis-</w:t>
      </w:r>
      <w:r>
        <w:rPr>
          <w:b/>
          <w:color w:val="000000"/>
          <w:sz w:val="20"/>
          <w:szCs w:val="20"/>
        </w:rPr>
        <w:t>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ůtka</w:t>
      </w:r>
      <w:r>
        <w:rPr>
          <w:color w:val="000000"/>
          <w:sz w:val="20"/>
          <w:szCs w:val="20"/>
        </w:rPr>
        <w:t>.Rozhodčí Václavík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7.4.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>družstva OP ženy TJ Sokol NEZVĚSTICE 20711 JISKRA Jaromír-nepodepsání zápisu před utkáním-I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zákaz výkonu funkce vedoucího družstva na utkání č.431</w:t>
      </w:r>
      <w:r>
        <w:rPr>
          <w:color w:val="000000"/>
          <w:sz w:val="20"/>
          <w:szCs w:val="20"/>
        </w:rPr>
        <w:t>.Rozhodčí Václavík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7.4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TJ  BOŽKOV 7485 HELMOVÁ Michaela-sehrání utkání v nepovoleném čase</w:t>
      </w:r>
      <w:r>
        <w:rPr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</w:rPr>
        <w:t>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důtka</w:t>
      </w:r>
      <w:r>
        <w:rPr>
          <w:color w:val="000000"/>
          <w:sz w:val="20"/>
          <w:szCs w:val="20"/>
        </w:rPr>
        <w:t>.Rozhodčí Stašek Petr st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UKÁZNĚNÍ DIVÁCI: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8.4.Utkání </w:t>
      </w:r>
      <w:r>
        <w:rPr>
          <w:sz w:val="20"/>
          <w:szCs w:val="20"/>
        </w:rPr>
        <w:t xml:space="preserve">OP </w:t>
      </w:r>
      <w:r>
        <w:rPr>
          <w:b/>
          <w:sz w:val="20"/>
          <w:szCs w:val="20"/>
        </w:rPr>
        <w:t>muži 91 TJ Spartak ROŽMITÁL-TJ Sokol EJPOVICE B- se za neukázněné chování diváku</w:t>
      </w:r>
      <w:r>
        <w:rPr>
          <w:color w:val="000000"/>
          <w:sz w:val="20"/>
          <w:szCs w:val="20"/>
        </w:rPr>
        <w:t xml:space="preserve"> se dle </w:t>
      </w:r>
      <w:r>
        <w:rPr>
          <w:b/>
          <w:sz w:val="20"/>
          <w:szCs w:val="20"/>
        </w:rPr>
        <w:t>Sazebníku trestů oddíl B Kolektivy čl.2-I.případ důtka pro TJ Spartak Rožmitál</w:t>
      </w:r>
      <w:r>
        <w:rPr>
          <w:color w:val="000000"/>
          <w:sz w:val="20"/>
          <w:szCs w:val="20"/>
        </w:rPr>
        <w:t>.Rozhodčí Pavel Jíra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LATEK ZA ZMĚNU HRACÍHO ČAS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4.Za změnu hracího dne utkání OP ženy  413 TJ Přeštice B-TJ Příchovice zaplatí  poplatek 50,-Kč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Přešt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8.4.Za změnu hracího času utkání  OP ženy 420 TJ Příchovice-TJ Plzeň-Újezd zaplatí poplatek 50,-Kč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Přešt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1.3.Za změnu hracího dne utkání  OP ženy 358 TJ Sokol Nezvěstice-TJ Sokol Štěnovice zaplatí poplatek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0,-Kč </w:t>
      </w:r>
      <w:r>
        <w:rPr>
          <w:b/>
          <w:sz w:val="20"/>
          <w:szCs w:val="20"/>
        </w:rPr>
        <w:t>TJ Přešt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4.Za změnu hracího místa utkání OP mženy 402  TJ Sokol Chudenice-SKH Stupno zaplatí poplatek 50,- Kč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J Sokol Chudenice</w:t>
      </w:r>
      <w:r>
        <w:rPr>
          <w:sz w:val="20"/>
          <w:szCs w:val="20"/>
        </w:rPr>
        <w:t>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4.4.Za změnu hracího místa utkání I.tř.575.TJ Sokol Chudenice-TJ Sokol Kyšice B zaplatí poplatek 50,-Kč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Sokol Chude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7.4.Za změnu hracího místa utkání OP ženy 418.TJ Sokol Štěnovice-TJ Litohlavy zaplatí poplatek 50,-Kč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Sokol Štěnov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5.Za změnu herního času utkání OP muži 98.TJ Přeštice B-TJ Příchovice A  zaplatí poplatek 50,-Kč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Přešt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7.4.Za změnu hracího času utkání I.třídy TJ Sokol Nezvěstice C-TJ Všenice B zaplatí poplatek 50,-Kč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Sokol Nezvěstice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NEHLÁŠENÍ VÝSLEDKU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4.Za nenahlášení výsledku utkání OP muži 68 TJ S.Stupno-TJ DIOSS Nýřany B je pokuta  100,-Kč p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Sokol Stupno.</w:t>
      </w:r>
    </w:p>
    <w:p>
      <w:pPr>
        <w:pStyle w:val="Normal"/>
        <w:rPr/>
      </w:pPr>
      <w:r>
        <w:rPr>
          <w:sz w:val="20"/>
          <w:szCs w:val="20"/>
        </w:rPr>
        <w:t xml:space="preserve">14.4.Za pozdní nahlášení výsledku utkání OP muži 98.TJ Sokol Nezvěstice B-TJ Přeštice B je pokuta 100,-Kč </w:t>
      </w:r>
      <w:r>
        <w:rPr>
          <w:b/>
          <w:sz w:val="20"/>
          <w:szCs w:val="20"/>
        </w:rPr>
        <w:t>pro TJ Nezvěstice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4.4.Za pozdní nahlášení výsledku utkání OP muži  77.TJ Sokol Ejpovice B-TJ Sokol Stupno je pokuta 100,-Kč pro </w:t>
      </w:r>
      <w:r>
        <w:rPr>
          <w:b/>
          <w:sz w:val="20"/>
          <w:szCs w:val="20"/>
        </w:rPr>
        <w:t>TJ Sokol Ejpovice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14.4.Za </w:t>
      </w:r>
      <w:r>
        <w:rPr>
          <w:color w:val="000000"/>
          <w:sz w:val="20"/>
          <w:szCs w:val="20"/>
        </w:rPr>
        <w:t xml:space="preserve">nenahlášení výsledku utkání OP ženy 403 TJ Sokol Štěnovice-TJ Božkov je pokuta 100,-Kč pro </w:t>
      </w:r>
    </w:p>
    <w:p>
      <w:pPr>
        <w:pStyle w:val="Normal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TJ Sokol Štěnovice</w:t>
      </w:r>
      <w:r>
        <w:rPr>
          <w:color w:val="000000"/>
          <w:sz w:val="20"/>
          <w:szCs w:val="20"/>
        </w:rPr>
        <w:t>.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21.4.Za </w:t>
      </w:r>
      <w:r>
        <w:rPr>
          <w:color w:val="000000"/>
          <w:sz w:val="20"/>
          <w:szCs w:val="20"/>
        </w:rPr>
        <w:t xml:space="preserve">nenahlášení výsledku utkání OP ženy 407 TJ Litohlavy-TJ Plzeň-Újezd je pokuta 100,-Kč pro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TJ  Litohlav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4.Za chybně nahlášený výsledek utkání I.třídy 579 TJ Příchovice B-Sokol Osek B je pokuta 50,-Kč p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Příchovice.</w:t>
      </w:r>
    </w:p>
    <w:p>
      <w:pPr>
        <w:pStyle w:val="Normal"/>
        <w:rPr/>
      </w:pPr>
      <w:r>
        <w:rPr>
          <w:sz w:val="20"/>
          <w:szCs w:val="20"/>
        </w:rPr>
        <w:t xml:space="preserve">28.4.Za pozdní nahlášení výsledku utkání  I.tř..590 TJ Sokol Ejpovice  C-Sokol Osek B je pokuta 100,-Kč pro </w:t>
      </w:r>
      <w:r>
        <w:rPr>
          <w:b/>
          <w:sz w:val="20"/>
          <w:szCs w:val="20"/>
        </w:rPr>
        <w:t>TJ Sokol Ejpovic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KARTY:</w:t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</w:t>
      </w:r>
      <w:r>
        <w:rPr>
          <w:b/>
          <w:bCs/>
        </w:rPr>
        <w:t>7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Sokol BLOVICE A(Jaroš,Šmíd,Počátecký P.Šmíd,Škala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7.4.STÚ ZOSK trestá družstvo </w:t>
      </w:r>
      <w:r>
        <w:rPr>
          <w:b/>
          <w:u w:val="single"/>
        </w:rPr>
        <w:t xml:space="preserve"> TJ DOBŘÍV (Duchoň,Pinker,Duchoň,Pouza,Kalivoda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>7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Sokol KYŠICE A(Špičan J.,Hošek,Špičan A.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>7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Sokol HROMNICE(Motys,Zahradník,Ruml,Denk,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Zahradník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14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Sokol KYŠICE A(Petrák,Špičan J., Smola,Hošek,Tlustý)</w:t>
      </w:r>
      <w:r>
        <w:rPr/>
        <w:t xml:space="preserve">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10 ŽK </w:t>
      </w:r>
      <w:r>
        <w:rPr/>
        <w:t xml:space="preserve">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14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 PŘÍCHOVICE A(Toman,Šašek,Brada,Janský,Toman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10 ŽK </w:t>
      </w:r>
      <w:r>
        <w:rPr/>
        <w:t xml:space="preserve">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14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SKH STUPNO(Hadová,Krocová,Hadová,Hadová,Hadová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14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 DIOSS NÝŘANY  B (Krystl,Dostál,Mužík,Průcha,Kysela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10 ŽK </w:t>
      </w:r>
      <w:r>
        <w:rPr/>
        <w:t xml:space="preserve">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14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PŘEŠTICE B (Tušek M.,Bouda,Gruszka,Brada,Kraus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bCs/>
        </w:rPr>
        <w:t>28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 Sokol NEZVĚSTICE B (Trhlík,Trhlík,Trhlík,Trhlík,Blažek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>27.4.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TJ  LITOHLAVY(Hejl Z.,Hejl J.,Vágnerová.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VICE</w:t>
        <w:tab/>
        <w:tab/>
        <w:t>200,-+800,-+odečteno 500,-</w:t>
        <w:tab/>
        <w:tab/>
        <w:tab/>
        <w:tab/>
        <w:tab/>
        <w:t>= 5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KOV</w:t>
        <w:tab/>
        <w:tab/>
        <w:t>500,-+zaplaceno</w:t>
        <w:tab/>
        <w:tab/>
        <w:tab/>
        <w:tab/>
        <w:tab/>
        <w:tab/>
        <w:tab/>
        <w:t>=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BŘÍV</w:t>
        <w:tab/>
        <w:tab/>
        <w:t>200,-+3000,-+800,-</w:t>
        <w:tab/>
        <w:tab/>
        <w:tab/>
        <w:tab/>
        <w:tab/>
        <w:tab/>
        <w:t>= 40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JPOVICE</w:t>
        <w:tab/>
        <w:tab/>
        <w:t>100,-+100,-</w:t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ROMNICE</w:t>
        <w:tab/>
        <w:tab/>
        <w:t>200,-</w:t>
        <w:tab/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UDENICE</w:t>
        <w:tab/>
        <w:tab/>
        <w:t>50,-+50,- zaplaceno</w:t>
        <w:tab/>
        <w:tab/>
        <w:tab/>
        <w:tab/>
        <w:tab/>
        <w:tab/>
        <w:t>=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ŠICE</w:t>
        <w:tab/>
        <w:tab/>
        <w:t>500,-+400,-</w:t>
        <w:tab/>
        <w:tab/>
        <w:tab/>
        <w:tab/>
        <w:tab/>
        <w:tab/>
        <w:tab/>
        <w:t>= 9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ITOHLAVY</w:t>
        <w:tab/>
        <w:tab/>
        <w:t>100,-+500,-+800,-</w:t>
        <w:tab/>
        <w:tab/>
        <w:tab/>
        <w:tab/>
        <w:tab/>
        <w:tab/>
        <w:t>= 14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ZVĚSTICE</w:t>
        <w:tab/>
        <w:tab/>
        <w:t>100,-+50,-+200,-</w:t>
        <w:tab/>
        <w:tab/>
        <w:tab/>
        <w:tab/>
        <w:tab/>
        <w:tab/>
        <w:tab/>
        <w:t>= 3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ÝŘANY</w:t>
        <w:tab/>
        <w:tab/>
        <w:t>800,-+400,-</w:t>
        <w:tab/>
        <w:tab/>
        <w:tab/>
        <w:tab/>
        <w:tab/>
        <w:tab/>
        <w:tab/>
        <w:t>= 1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.STUPNO</w:t>
        <w:tab/>
        <w:tab/>
        <w:t>100,-</w:t>
        <w:tab/>
        <w:tab/>
        <w:tab/>
        <w:tab/>
        <w:tab/>
        <w:tab/>
        <w:tab/>
        <w:tab/>
        <w:t>= 1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H STUPNO</w:t>
        <w:tab/>
        <w:tab/>
        <w:t>200,-  zaplaceno</w:t>
        <w:tab/>
        <w:tab/>
        <w:tab/>
        <w:tab/>
        <w:tab/>
        <w:tab/>
        <w:tab/>
        <w:t>=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TENOVICE</w:t>
        <w:tab/>
        <w:tab/>
        <w:t>50,- ze zpr.č.4+50,-+100,-</w:t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ŘEŠTICE </w:t>
        <w:tab/>
        <w:tab/>
        <w:t>50,-+50,-+50,-+50,-+200,-</w:t>
        <w:tab/>
        <w:tab/>
        <w:tab/>
        <w:tab/>
        <w:tab/>
        <w:t>= 4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CHOVICE</w:t>
        <w:tab/>
        <w:tab/>
        <w:t>400,-+50,-</w:t>
        <w:tab/>
        <w:tab/>
        <w:tab/>
        <w:tab/>
        <w:tab/>
        <w:tab/>
        <w:tab/>
        <w:t>= 4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ŘESKOVICE</w:t>
        <w:tab/>
        <w:tab/>
        <w:t>800,-</w:t>
        <w:tab/>
        <w:tab/>
        <w:tab/>
        <w:tab/>
        <w:tab/>
        <w:tab/>
        <w:tab/>
        <w:tab/>
        <w:t>= 800,-</w:t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0.2011 Za 3x ČK zaplatí TJ Úslavan Ždírec(Řežábek,Řežábek,Kotous)pokutu 500,-Kč</w:t>
        <w:tab/>
        <w:t>= 5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Tyto oddíly měly uvedené částky u ZOSK k dobru!!!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H STUPNO</w:t>
        <w:tab/>
        <w:tab/>
        <w:t>mají k dobru ještě 450,--14.4.odečteno 200,-k dobru mají 250,-Kč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VICE</w:t>
        <w:tab/>
        <w:tab/>
        <w:t>mají k dobru ještě 500,-7.4.odečteno 200,--k dobru mají 300,-29.4,odečteno 3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í vše vyčerpá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KOV</w:t>
        <w:tab/>
        <w:tab/>
        <w:t>mají k dobru 500,-vyčerpá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HUDENICE </w:t>
        <w:tab/>
        <w:tab/>
        <w:t>mají k dobru 100,-  vyčerpá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LATNOST POKUT dle DŘ ST oddíl B čl.8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termín  14.května 2013</w:t>
      </w:r>
      <w:r>
        <w:rPr>
          <w:b/>
          <w:sz w:val="28"/>
          <w:szCs w:val="28"/>
        </w:rPr>
        <w:t xml:space="preserve"> – nebude-li zaplaceno následuje důtk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termín 21.května 2013</w:t>
      </w:r>
      <w:r>
        <w:rPr>
          <w:b/>
          <w:sz w:val="28"/>
          <w:szCs w:val="28"/>
        </w:rPr>
        <w:t xml:space="preserve"> nebude-li zaplaceno následuje pokuta 300,-Kč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I.termín-30.května 2013</w:t>
      </w:r>
      <w:r>
        <w:rPr>
          <w:b/>
          <w:sz w:val="28"/>
          <w:szCs w:val="28"/>
        </w:rPr>
        <w:t>-nebude-li zaplaceno následuje zastavení závodní činnosti oddílu do zaplacení všech peněžitých trestů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ravte si v Adresáři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aní Ivana Jarošová,Sokol BLOVICE,organizační pracovnice</w:t>
      </w:r>
    </w:p>
    <w:p>
      <w:pPr>
        <w:pStyle w:val="Normal"/>
        <w:rPr/>
      </w:pPr>
      <w:hyperlink r:id="rId13" w:tgtFrame="_blank">
        <w:r>
          <w:rPr>
            <w:rStyle w:val="InternetLink"/>
            <w:rFonts w:cs="Arial" w:ascii="Arial" w:hAnsi="Arial"/>
            <w:b/>
            <w:sz w:val="20"/>
            <w:szCs w:val="20"/>
          </w:rPr>
          <w:t>jarosova@pronap.eu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J Přeštice B muži hlásí změnu barvy dresů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bílomodrá a modrá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Century" w:hAnsi="Century" w:cs="Arial"/>
          <w:color w:val="000000"/>
          <w:sz w:val="28"/>
          <w:szCs w:val="28"/>
        </w:rPr>
      </w:pPr>
      <w:r>
        <w:rPr>
          <w:rFonts w:cs="Arial" w:ascii="Century" w:hAnsi="Century"/>
          <w:color w:val="000000"/>
          <w:sz w:val="28"/>
          <w:szCs w:val="28"/>
        </w:rPr>
        <w:t xml:space="preserve">Pan mgr.Jan Václavek oznamuje ještě jedno nové telefonní číslo 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  <w:t xml:space="preserve">702 070 053 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3"/>
          <w:szCs w:val="23"/>
        </w:rPr>
        <w:t>Jednatel TJ Litohlavy pro oddíl národní házené  Zdeněk Hejl</w:t>
      </w:r>
      <w:hyperlink r:id="rId14">
        <w:r>
          <w:rPr>
            <w:rStyle w:val="InternetLink"/>
            <w:rFonts w:cs="Arial" w:ascii="Arial" w:hAnsi="Arial"/>
            <w:sz w:val="23"/>
            <w:szCs w:val="23"/>
          </w:rPr>
          <w:t>hejlzdenda@seznam.cz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724 127 376 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3"/>
          <w:szCs w:val="23"/>
        </w:rPr>
        <w:t>Kontakt na vedoucího mládeže  Karel Nekut</w:t>
      </w:r>
      <w:r>
        <w:rPr>
          <w:rFonts w:cs="Arial" w:ascii="Arial" w:hAnsi="Arial"/>
          <w:color w:val="000000"/>
          <w:sz w:val="23"/>
          <w:szCs w:val="23"/>
        </w:rPr>
        <w:t xml:space="preserve">, </w:t>
      </w:r>
      <w:hyperlink r:id="rId15" w:tgtFrame="_blank">
        <w:r>
          <w:rPr>
            <w:rStyle w:val="InternetLink"/>
            <w:rFonts w:cs="Arial" w:ascii="Arial" w:hAnsi="Arial"/>
            <w:color w:val="0000FF"/>
            <w:sz w:val="23"/>
            <w:szCs w:val="23"/>
            <w:u w:val="single"/>
          </w:rPr>
          <w:t>knekut70@gmail.com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, 725 851 241 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3"/>
          <w:szCs w:val="23"/>
        </w:rPr>
      </w:pPr>
      <w:r>
        <w:rPr>
          <w:color w:val="000000"/>
        </w:rPr>
        <w:t xml:space="preserve">Najdete nás také na: </w:t>
      </w:r>
      <w:hyperlink r:id="rId16" w:tgtFrame="_blank">
        <w:r>
          <w:rPr>
            <w:rStyle w:val="InternetLink"/>
            <w:color w:val="0000FF"/>
            <w:u w:val="single"/>
          </w:rPr>
          <w:t>www.tjlitohlavy.cz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/>
      </w:pP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sal a sestavil:Slavomír Vách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64"/>
          <w:szCs w:val="64"/>
        </w:rPr>
      </w:pPr>
      <w:r>
        <w:rPr>
          <w:rFonts w:cs="Arial"/>
          <w:b/>
          <w:bCs/>
          <w:color w:val="000000"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47320</wp:posOffset>
            </wp:positionH>
            <wp:positionV relativeFrom="paragraph">
              <wp:posOffset>-745490</wp:posOffset>
            </wp:positionV>
            <wp:extent cx="1478280" cy="1190625"/>
            <wp:effectExtent l="0" t="0" r="0" b="0"/>
            <wp:wrapSquare wrapText="largest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64"/>
          <w:szCs w:val="64"/>
        </w:rPr>
        <w:t xml:space="preserve">Svaz národní házené      </w:t>
      </w:r>
    </w:p>
    <w:p>
      <w:pPr>
        <w:pStyle w:val="Default"/>
        <w:rPr/>
      </w:pPr>
      <w:r>
        <w:rPr>
          <w:rFonts w:eastAsia="Arial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ab/>
        <w:tab/>
        <w:tab/>
        <w:tab/>
      </w:r>
      <w:r>
        <w:rPr>
          <w:b/>
          <w:bCs/>
          <w:sz w:val="40"/>
          <w:szCs w:val="40"/>
        </w:rPr>
        <w:t xml:space="preserve">KOMISE MLÁDEŽE VV SNH </w:t>
      </w:r>
    </w:p>
    <w:p>
      <w:pPr>
        <w:pStyle w:val="Defaul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andard"/>
        <w:ind w:left="7080" w:hanging="0"/>
        <w:jc w:val="center"/>
        <w:rPr>
          <w:b/>
          <w:b/>
          <w:i/>
          <w:i/>
        </w:rPr>
      </w:pPr>
      <w:r>
        <w:rPr>
          <w:b/>
          <w:i/>
        </w:rPr>
        <w:t>30. 1. 2013</w:t>
      </w:r>
    </w:p>
    <w:p>
      <w:pPr>
        <w:pStyle w:val="Standard"/>
        <w:spacing w:lineRule="auto" w:line="204"/>
        <w:ind w:firstLine="709"/>
        <w:jc w:val="both"/>
        <w:rPr>
          <w:szCs w:val="20"/>
        </w:rPr>
      </w:pPr>
      <w:r>
        <w:rPr/>
        <w:t>Vážení sportovní přátelé, funkcionáři, trenéři, rodiče, hráčky a hráči národní házené. Tak jako každým rokem, tak i letos uspořádá komise mládeže další ročník celostátního soustředění žactva v národní házené 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ikož v minulých letech byl o akci velký zájem, posíláme i letos materiály s  přihláškou s dostatečným časovým předstihem. Soustředění bude v jednom termínu pro starší i mladší žactvo. Věková hranice mladšího žactva je 8–12 let (včetně), staršího žactva           13–15 let (včetně). Výjimečně je možné vzít dítě o rok mladší nebo o rok starší než je uvedený limit (děláme to z důvodu – kamarádství v oddíle, sourozenci a podobně).</w:t>
      </w:r>
    </w:p>
    <w:p>
      <w:pPr>
        <w:pStyle w:val="Standard"/>
        <w:spacing w:lineRule="auto" w:line="204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andard"/>
        <w:spacing w:lineRule="auto" w:line="204"/>
        <w:ind w:firstLine="708"/>
        <w:jc w:val="both"/>
        <w:rPr/>
      </w:pPr>
      <w:r>
        <w:rPr/>
        <w:t xml:space="preserve">Termín soustředění byl stanoven takto: </w:t>
      </w:r>
      <w:r>
        <w:rPr>
          <w:b/>
          <w:bCs/>
        </w:rPr>
        <w:t xml:space="preserve">29. 6. – 6. 7. 2013 </w:t>
      </w:r>
    </w:p>
    <w:p>
      <w:pPr>
        <w:pStyle w:val="Standard"/>
        <w:spacing w:lineRule="auto" w:line="204"/>
        <w:jc w:val="both"/>
        <w:rPr>
          <w:b/>
          <w:b/>
          <w:bCs/>
        </w:rPr>
      </w:pPr>
      <w:r>
        <w:rPr>
          <w:b/>
          <w:bCs/>
        </w:rPr>
        <w:t>pravděpodobné místo bude Studénka, cena 2200,-Kč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>V ceně je tak jako každým rokem zahrnuto úplně vše – doprava (přepravci z jednotlivých míst budou určeni až podle zájmů dětí), strava (5x denně + stálý pitný režim), ubytování (bude ve třídách školy, tělocvičnách ve vlastních spacích pytlích), nájmy za sportoviště, ceny za soutěže a všechny další výdaje se soustředěním spojené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>Na toto soustředění jsou každoročně vybírání zkušení a úspěšní trenéři mládeže (pochopitelně s potřebnou kvalifikací) ze všech koutů, kde se národní házená hraje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 xml:space="preserve">Termín pro přihlášky je do 15. dubna 2013. Do konce měsíce dubna obdrží přihlášené děti prostřednictvím svých trenérů materiály a podrobnější informace potřebné k soustředění . </w:t>
      </w:r>
    </w:p>
    <w:p>
      <w:pPr>
        <w:pStyle w:val="Standard"/>
        <w:spacing w:lineRule="auto" w:line="204"/>
        <w:ind w:firstLine="708"/>
        <w:jc w:val="both"/>
        <w:rPr/>
      </w:pPr>
      <w:r>
        <w:rPr/>
        <w:t xml:space="preserve">Případné dotazy zodpovím mailem na adrese: </w:t>
      </w:r>
      <w:hyperlink r:id="rId18">
        <w:r>
          <w:rPr>
            <w:rStyle w:val="InternetLink"/>
          </w:rPr>
          <w:t>stepanek.c@tiscali.cz</w:t>
        </w:r>
      </w:hyperlink>
    </w:p>
    <w:p>
      <w:pPr>
        <w:pStyle w:val="Standard"/>
        <w:spacing w:lineRule="auto" w:line="204"/>
        <w:jc w:val="both"/>
        <w:rPr/>
      </w:pPr>
      <w:r>
        <w:rPr/>
        <w:t>Přihlášky adresujte na: Štěpánek Ctirad, Nové Město nad Metují, Krčín 200 PSČ 549 01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  <w:tab/>
        <w:tab/>
        <w:tab/>
        <w:tab/>
        <w:t>(přihlášku možno zaslat mailem – stepanek.c@tiscali.cz)</w:t>
      </w:r>
    </w:p>
    <w:p>
      <w:pPr>
        <w:pStyle w:val="Standard"/>
        <w:spacing w:lineRule="auto" w:line="204"/>
        <w:jc w:val="both"/>
        <w:rPr/>
      </w:pPr>
      <w:r>
        <w:rPr/>
        <w:tab/>
        <w:t>S pozdravem Ctirad Štěpánek – hlavní vedoucí celostátního soustředění žactva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------------- --- --- --- --- --- --- --- --- ---zde oddělit--- --- --- --- --- --- --- --- -----------------------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rPr/>
      </w:pPr>
      <w:r>
        <w:rPr/>
        <w:t>Jméno a příjmení dítěte : ..........................................datum narození:.......................……….</w:t>
      </w:r>
    </w:p>
    <w:p>
      <w:pPr>
        <w:pStyle w:val="Standard"/>
        <w:rPr/>
      </w:pPr>
      <w:r>
        <w:rPr/>
        <w:t>Bydliště : ……………………………………………………………………………………</w:t>
      </w:r>
    </w:p>
    <w:p>
      <w:pPr>
        <w:pStyle w:val="Standard"/>
        <w:rPr/>
      </w:pPr>
      <w:r>
        <w:rPr/>
        <w:t>Telefonní spojení :...................................... mail: ......................................</w:t>
      </w:r>
    </w:p>
    <w:p>
      <w:pPr>
        <w:pStyle w:val="Standard"/>
        <w:jc w:val="both"/>
        <w:rPr/>
      </w:pPr>
      <w:r>
        <w:rPr/>
        <w:t>Oddíl za který hraje národní házenou :</w:t>
      </w:r>
    </w:p>
    <w:p>
      <w:pPr>
        <w:pStyle w:val="Standard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Souhlasím s účastí dítěte na celostátním soustředění žactva v termínu 29.6. - 6. 7. 2013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ab/>
        <w:tab/>
        <w:tab/>
        <w:tab/>
        <w:tab/>
        <w:tab/>
        <w:tab/>
        <w:tab/>
        <w:t>Podpis rodičů: .........................</w:t>
      </w:r>
    </w:p>
    <w:p>
      <w:pPr>
        <w:pStyle w:val="Standard"/>
        <w:rPr/>
      </w:pPr>
      <w:r>
        <w:rPr/>
        <w:t>Přání, připomínky, dotazy rodičů :</w:t>
      </w:r>
    </w:p>
    <w:p>
      <w:pPr>
        <w:pStyle w:val="Standard"/>
        <w:rPr/>
      </w:pPr>
      <w:r>
        <w:rPr/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lnweb"/>
        <w:spacing w:before="0" w:after="0"/>
        <w:jc w:val="center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HOPÍKŮV TÝDEN PLNÝ ZÁBAVY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6"/>
          <w:szCs w:val="16"/>
        </w:rPr>
        <w:tab/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6"/>
          <w:szCs w:val="16"/>
        </w:rPr>
        <w:tab/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rStyle w:val="StrongEmphasis"/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0"/>
          <w:szCs w:val="20"/>
        </w:rPr>
        <w:t>KNS SK Plzeň Bolevec a ZOSK SNH Plzeň ve spolupráci s oddílem Sokol STUPNO pořádá ve Stupně ve dnech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– 23. 8. 2013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tovní tábor pro nejmenší zaměřený na míčové a kolektivní sporty, především pak národní házenou pro děti ve věku 6 - 9 le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častnický poplatek: 2000,- Kč, splatný do 15. 6. 2013 na schůzkách, trénincích, nebo 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bude 5x denně, započne večeří 18. 8. a skončí obědem 23. 8. 2013. Pitný režim zajištěn po celý d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vlastní - zajistí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doucí: zajistí KNS SK Plzeň Bolevec  - kvalifikovaní a příslušně vzdělaní odborníci pro práci s dětm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děti čekat 3 -4 zábavné sportovní bloky přizpůsobené jejich věku a fyzické vyspělosti, dále pak relaxační, rehabilitační a zábavný program. Plánujeme i výlet a koupání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T 604109391, vendulasmidlova@seznam.cz</w:t>
      </w:r>
    </w:p>
    <w:p>
      <w:pPr>
        <w:pStyle w:val="Normal"/>
        <w:jc w:val="right"/>
        <w:rPr>
          <w:sz w:val="20"/>
          <w:szCs w:val="20"/>
        </w:rPr>
      </w:pPr>
      <w:hyperlink r:id="rId22">
        <w:r>
          <w:rPr>
            <w:rStyle w:val="InternetLink"/>
            <w:sz w:val="20"/>
            <w:szCs w:val="20"/>
          </w:rPr>
          <w:t>http://kns-bolevec.webgarden.cz/hopik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ÁZENKÁŘSKÝ KEMP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t xml:space="preserve">JEDNÁ SE O CELOKRAJSKÉ SPORTOVNÍ SOUSTŘEDĚNÍ ŽACTVA 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sz w:val="20"/>
          <w:szCs w:val="20"/>
        </w:rPr>
        <w:t>PRO NÁRODNÍ HÁZENKÁŘE A HÁZENKÁŘKY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SK Plzeň Bolevec a ZOSK SNH Plzeň ve spolupráci s oddílem Sokol STUPNO pořádají ve Stupně ve dnech 18. – 24. 8. 2013 výcvikový tábor zaměřený na národní házenou pro mladší a starší žactvo západočeských oddíl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2200,-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započne večeří 18. 8. a skončí obědem 24. 8.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zajistí vysílající oddíly, popř.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éři a vedoucí: zajistí KNS SK Plzeň Bolevec ve spolupráci s úsekem mládeže ZOSK SNH Plzeň kvalifikovanými kád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ekventanti: narození po 1. 9. 199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individuálně domluvě lze vzít frekventanta staršího, v tom případě se však nesmí jednat o herně či fyzicky vyspělého hráč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trénink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děti čekat 3 tréninkové jednotky přizpůsobené jejich věku a fyzické vyspělosti, dále pak relaxační, rehabilitační a zábavný progr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T 604109391, </w:t>
      </w:r>
      <w:hyperlink r:id="rId26">
        <w:r>
          <w:rPr>
            <w:rStyle w:val="InternetLink"/>
            <w:sz w:val="20"/>
            <w:szCs w:val="20"/>
          </w:rPr>
          <w:t>vendulasmidlova@seznam.cz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ttp://kns-bolevec.webgarden.cz/rubriky/novinky-zapasy/soustredeni-leto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ÁZENKÁŘSKÝ KEMP JUNIOR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t>JEDNÁ SE O CELOKRAJSKÉ SPORTOVNÍ SOUSTŘEDĚNÍ PRO NÁRODNÍ HÁZENKÁŘKY VE VĚKU 15 – 22 LET, KTERÉ SI CHTĚJÍ PŘED SEZÓNOU DÁT DO TĚLA, ZDOKONALIT SE VE SVÉM SPORTU A POBAVIT SE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SK Plzeň Bolevec a ZOSK SNH Plzeň ve spolupráci s oddílem  Sokol STUPNO pořádají ve Stupně ve dnech 18. – 24. 8. 2013 výcvikový tábor zaměřený na národní házenou pro mladší a starší žactvo západočeských oddíl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2200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započne večeří 18. 8. a skončí obědem 24. 8.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zajistí vysílající oddíly, popř.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éři a vedoucí: zajistí KNS SK Plzeň Bolevec ve spolupráci s úsekem mládeže ZOSK SNH Plzeň kvalifikovanými kád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ekventantky ve věku 15 – 22 l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individuálně domluvě lze vzít frekventantku starší, v tom případě se však nesmí jednat o herně či fyzicky vyspělou hráč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trénink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juniorky čekat 3 tréninkové jednotky přizpůsobené jejich věku a fyzické vyspělosti, dále pak relaxační, rehabilitační a zábavný program. Denní režim bude uzpůsoben věku a vyspělosti děvčat, v průběhu soustředění bude sehráno několik přátelských utkání a počítáme i s účastí „výběrů“ na víkendovém turnaji pro přespolní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T 604109391, </w:t>
      </w:r>
      <w:hyperlink r:id="rId30">
        <w:r>
          <w:rPr>
            <w:rStyle w:val="InternetLink"/>
            <w:sz w:val="20"/>
            <w:szCs w:val="20"/>
          </w:rPr>
          <w:t>vendulasmidlova@seznam.cz</w:t>
        </w:r>
      </w:hyperlink>
    </w:p>
    <w:p>
      <w:pPr>
        <w:pStyle w:val="Normal"/>
        <w:jc w:val="right"/>
        <w:rPr>
          <w:sz w:val="20"/>
          <w:szCs w:val="20"/>
        </w:rPr>
      </w:pPr>
      <w:hyperlink r:id="rId31">
        <w:r>
          <w:rPr>
            <w:rStyle w:val="InternetLink"/>
            <w:sz w:val="20"/>
            <w:szCs w:val="20"/>
          </w:rPr>
          <w:t>http://kns-bolevec.webgarden.cz/rubriky/novinky-zapasy/soustredeni-leto-2013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ORTOVNÍ TÁBOR CHORVATSK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70510</wp:posOffset>
            </wp:positionH>
            <wp:positionV relativeFrom="paragraph">
              <wp:posOffset>100965</wp:posOffset>
            </wp:positionV>
            <wp:extent cx="3147060" cy="223710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23" name="001%282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01%2822%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POŘÁDÁ SPORTOVNĚ RELAXAČNÍ POBYT PRO DĚTI, DOROST I DOSPĚLÉ ZAMĚŘENÝ NA ZLEPŠENÍ KONDICE, LEHČÍ POSILOVÁNÍ, SEZNÁMENÍ SE Z MÉNĚ TRADIČNÍMI HRAMI, MÍČOVÝMI SPORTY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sz w:val="20"/>
          <w:szCs w:val="20"/>
        </w:rPr>
        <w:t>LZE VYUŽÍT I JAKO PŘEDSEZÓNÍ PŘÍPRAVU PRO HÁZENKÁŘE A HÁZENKÁŘKY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Kamzík SK Plzeň Bolevec pořádá ve dnech 3. – 10. 8. 2013 zahraniční sportovní tábor v Chorvatsku ve vesničce Ližnjan (poblíž Medulinu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 ubytování nám bude sloužit  celý pension s nádherným bazénem a terasou (</w:t>
      </w:r>
      <w:hyperlink r:id="rId36">
        <w:r>
          <w:rPr>
            <w:rStyle w:val="InternetLink"/>
            <w:sz w:val="20"/>
            <w:szCs w:val="20"/>
          </w:rPr>
          <w:t>http://www.apartmani-ines.com/</w:t>
        </w:r>
      </w:hyperlink>
      <w:r>
        <w:rPr>
          <w:sz w:val="20"/>
          <w:szCs w:val="20"/>
        </w:rPr>
        <w:t>), pláž je vzdálena cca 300 m.</w:t>
      </w:r>
    </w:p>
    <w:p>
      <w:pPr>
        <w:pStyle w:val="Normal"/>
        <w:tabs>
          <w:tab w:val="clear" w:pos="708"/>
          <w:tab w:val="left" w:pos="3015" w:leader="none"/>
        </w:tabs>
        <w:rPr>
          <w:sz w:val="20"/>
          <w:szCs w:val="20"/>
        </w:rPr>
      </w:pPr>
      <w:r>
        <w:rPr>
          <w:sz w:val="20"/>
          <w:szCs w:val="20"/>
        </w:rPr>
        <w:t>Stravování 5x denně, pitný režim samozřejmostí. Kapacita tábora je 30 osob. Děti bez doprovodu rodičů bereme od 8 l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8990,-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ŠICHNI REGISTROVANÍ NÁRODNÍ HÁZENKÁŘI MAJÍ SLEVU 500,- KČ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hlášky + zálohu 3000,- Kč podávejte do konce dubna 2013 emailem na vendulasmidlova@seznam.c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>Všem oddílům národní házené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V SNH spolu s TR  SNH uspořádá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42. ročník výcvikového tábora juniorek a juniorů ve dnech  30.6.-6.7.2013</w:t>
      </w:r>
    </w:p>
    <w:p>
      <w:pPr>
        <w:pStyle w:val="Heading3"/>
        <w:rPr>
          <w:u w:val="single"/>
        </w:rPr>
      </w:pPr>
      <w:r>
        <w:rPr/>
        <w:t>Místo konání: Rožmitál p. Třemšínem</w:t>
        <w:tab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Calibri" w:ascii="Calibri" w:hAnsi="Calibri"/>
        </w:rPr>
        <w:tab/>
        <w:t xml:space="preserve">Výcvikový tábor má poskytnout vybraným nejlepším mladým hráčům a hráčkám národní házené vyšší typ odborného výcviku, dvoufázový způsob tréninku a vyšší metodiku naší národní hry.   Kromě obvyklého tréninkového programu, prověrky fyzické a atletické připravenosti účastníků, tréninkových zápasů s oddíly v okolí a závěrečného utkání </w:t>
      </w:r>
      <w:r>
        <w:rPr>
          <w:rFonts w:cs="Calibri" w:ascii="Calibri" w:hAnsi="Calibri"/>
          <w:b/>
        </w:rPr>
        <w:t>ČECHY - MORAVA</w:t>
      </w:r>
      <w:r>
        <w:rPr>
          <w:rFonts w:cs="Calibri" w:ascii="Calibri" w:hAnsi="Calibri"/>
        </w:rPr>
        <w:t xml:space="preserve">, jsou součástí programu VTJ kulturní a zábavné pořady, táborák, koupání, výlety a další nápady, kterým  se meze nekladou. TR SNH žádá oddíly, aby přistupovaly k výběru zodpovědně a vyslaly na tuto akci  pouze herně kvalitní a morálně vyspělé jedince. V žádném případě nechápejte VTJ + J jako přípravku pro začínající hráče a hráčky. Jejich jména uveďte na připojené přihlášce v pořadí podle hráčské výkonnosti tak, aby v případě, že by počet všech přihlášených zájemců přesáhl kapacitu ubytování, mohla TR SNH odmítnout přijetí zájemců na posledních místech.Žádáme oddíly národní házené, aby ve svých oddílech projednaly pozvání na výcvikový tábor a sdělily nám závazně jména zájemců na připojených tiskopisech </w:t>
      </w:r>
      <w:r>
        <w:rPr>
          <w:rFonts w:cs="Calibri" w:ascii="Calibri" w:hAnsi="Calibri"/>
          <w:b/>
          <w:u w:val="single"/>
        </w:rPr>
        <w:t>nejpozději do 10. května 2013</w:t>
      </w:r>
      <w:r>
        <w:rPr>
          <w:rFonts w:cs="Calibri" w:ascii="Calibri" w:hAnsi="Calibri"/>
        </w:rPr>
        <w:t xml:space="preserve"> na adresu sekretariátu SNH, předepsanou v hlavičce dopisu. Na později došlé přihlášky nebude brán zřetel. V přihlášce uveďte jméno, adresu včetně PSČ, datum narození, číslo občanského průkazu, hráčskou charakteristiku (brankář, obránce, záložník, útočník).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řadí důležitosti tvořte od prvního místa. V případě velkého zájmu se budou škrtat zájemci z posledních míst seznamu.</w:t>
      </w:r>
    </w:p>
    <w:p>
      <w:pPr>
        <w:pStyle w:val="TextBody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ůležité:</w:t>
      </w:r>
    </w:p>
    <w:p>
      <w:pPr>
        <w:pStyle w:val="TextBody"/>
        <w:spacing w:before="0" w:after="0"/>
        <w:rPr/>
      </w:pPr>
      <w:r>
        <w:rPr/>
        <w:t>1.</w:t>
        <w:tab/>
        <w:t xml:space="preserve">Příspěvek pro účastníka je </w:t>
      </w:r>
      <w:r>
        <w:rPr>
          <w:u w:val="single"/>
        </w:rPr>
        <w:t>2000,-Kč</w:t>
      </w:r>
    </w:p>
    <w:p>
      <w:pPr>
        <w:pStyle w:val="TextBody"/>
        <w:spacing w:before="0" w:after="0"/>
        <w:rPr/>
      </w:pPr>
      <w:r>
        <w:rPr/>
        <w:t>2.</w:t>
        <w:tab/>
        <w:t>Z této částky se hradí ubytování, stravování a případné ostatní náklady spojené s VTJ+J</w:t>
      </w:r>
    </w:p>
    <w:p>
      <w:pPr>
        <w:pStyle w:val="TextBody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Úhradu příspěvku může poskytnout vybraným hráčkám a hráčům z části nebo zcela oddíl nebo TJ za vzorné plnění povinností nebo za vzorný výkon. Cestovné si hradí každý sám.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věková hranice pro obě kategorie je stejná  -  datum narození od 1. 9. 1991 do 31. 8.1997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USNESENÍ 91/2000 - VV SNH </w:t>
      </w:r>
    </w:p>
    <w:p>
      <w:pPr>
        <w:pStyle w:val="Lis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ládá HK ve spolupráci s TR vyhlásit již v tomto ročníku tento postup:</w:t>
      </w:r>
    </w:p>
    <w:p>
      <w:pPr>
        <w:pStyle w:val="Seznam2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jemci o VTJ+J zašlou na SE SNH nejpozději do 10.5.2013 jmenovitě vyplněnou přihlášku prostřednictvím mateřského oddílu, kde bude podpis a razítko oddílu NH a jeho právního subjektu,</w:t>
      </w:r>
    </w:p>
    <w:p>
      <w:pPr>
        <w:pStyle w:val="Seznam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K a SE SNH rozešle na příslušné oddíly jmenovitě složenky pro každého zájemce tak, aby celková částka byla zaslána na účet SNH nejpozději do 10.6.2013 (kdo tuto částku neuhradí nebude zařazen),</w:t>
      </w:r>
    </w:p>
    <w:p>
      <w:pPr>
        <w:pStyle w:val="Seznam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všechny, kteří se nedostaví a jsou písemně přes SE SNH omluveni je sankční poplatek 20% vyhlášené částky, pokud se někdo nedostaví bez omluvy, částka v plné výši nebude vrácena.</w:t>
      </w:r>
    </w:p>
    <w:p>
      <w:pPr>
        <w:pStyle w:val="Heading6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ěšíme se na účast vašich dívek a chlapců.</w:t>
      </w:r>
    </w:p>
    <w:p>
      <w:pPr>
        <w:pStyle w:val="Heading7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portovním pozdravem</w:t>
      </w:r>
    </w:p>
    <w:p>
      <w:pPr>
        <w:pStyle w:val="Normal"/>
        <w:tabs>
          <w:tab w:val="clear" w:pos="708"/>
          <w:tab w:val="center" w:pos="1134" w:leader="none"/>
          <w:tab w:val="center" w:pos="4961" w:leader="none"/>
          <w:tab w:val="center" w:pos="878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Mgr.Jan Václavek v.r. </w:t>
        <w:tab/>
        <w:t>Jaroslav Holý v.r.</w:t>
        <w:tab/>
        <w:t>Petr Pisch  v.r.</w:t>
      </w:r>
    </w:p>
    <w:p>
      <w:pPr>
        <w:pStyle w:val="Normal"/>
        <w:tabs>
          <w:tab w:val="clear" w:pos="708"/>
          <w:tab w:val="center" w:pos="1134" w:leader="none"/>
          <w:tab w:val="center" w:pos="4961" w:leader="none"/>
          <w:tab w:val="center" w:pos="878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 xml:space="preserve">předseda TR SNH </w:t>
        <w:tab/>
        <w:t>předseda VV SNH</w:t>
        <w:tab/>
        <w:t>vedoucí trenér VTJ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stenovice-narodni-hazena.estranky.cz/fotoalbum/zeny/chrochtaci.-.html" TargetMode="External"/><Relationship Id="rId12" Type="http://schemas.openxmlformats.org/officeDocument/2006/relationships/image" Target="media/image9.jpeg"/><Relationship Id="rId13" Type="http://schemas.openxmlformats.org/officeDocument/2006/relationships/hyperlink" Target="mailto:jarosova@pronap.eu" TargetMode="External"/><Relationship Id="rId14" Type="http://schemas.openxmlformats.org/officeDocument/2006/relationships/hyperlink" Target="mailto:hejlzdenda@seznam.cz" TargetMode="External"/><Relationship Id="rId15" Type="http://schemas.openxmlformats.org/officeDocument/2006/relationships/hyperlink" Target="mailto:knekut70@gmail.com" TargetMode="External"/><Relationship Id="rId16" Type="http://schemas.openxmlformats.org/officeDocument/2006/relationships/hyperlink" Target="http://www.tjlitohlavy.cz/" TargetMode="External"/><Relationship Id="rId17" Type="http://schemas.openxmlformats.org/officeDocument/2006/relationships/image" Target="media/image10.wmf"/><Relationship Id="rId18" Type="http://schemas.openxmlformats.org/officeDocument/2006/relationships/hyperlink" Target="mailto:stepanek.c@iol.cz" TargetMode="External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hyperlink" Target="http://kns-bolevec.webgarden.cz/hopik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hyperlink" Target="mailto:vendulasmidlova@seznam.cz" TargetMode="External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hyperlink" Target="mailto:vendulasmidlova@seznam.cz" TargetMode="External"/><Relationship Id="rId31" Type="http://schemas.openxmlformats.org/officeDocument/2006/relationships/hyperlink" Target="http://kns-bolevec.webgarden.cz/rubriky/novinky-zapasy/soustredeni-leto-2013" TargetMode="External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hyperlink" Target="http://www.apartmani-ines.com/" TargetMode="Externa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6:52:00Z</dcterms:created>
  <dc:creator>vacha</dc:creator>
  <dc:description/>
  <cp:keywords/>
  <dc:language>en-US</dc:language>
  <cp:lastModifiedBy>vacha</cp:lastModifiedBy>
  <dcterms:modified xsi:type="dcterms:W3CDTF">2013-05-04T06:54:00Z</dcterms:modified>
  <cp:revision>137</cp:revision>
  <dc:subject/>
  <dc:title/>
</cp:coreProperties>
</file>