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10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604" w:leader="none"/>
        </w:tabs>
        <w:ind w:right="-108" w:hanging="0"/>
        <w:outlineLvl w:val="0"/>
        <w:rPr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457575</wp:posOffset>
            </wp:positionH>
            <wp:positionV relativeFrom="paragraph">
              <wp:posOffset>-342900</wp:posOffset>
            </wp:positionV>
            <wp:extent cx="125730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228090" cy="716280"/>
            <wp:effectExtent l="0" t="0" r="0" b="0"/>
            <wp:wrapSquare wrapText="largest"/>
            <wp:docPr id="2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 xml:space="preserve">  </w:t>
      </w:r>
      <w:r>
        <w:rPr>
          <w:b/>
          <w:sz w:val="56"/>
          <w:szCs w:val="56"/>
          <w:u w:val="single"/>
        </w:rPr>
        <w:t>Svaz národní házen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Západočeská oblastní soutěžní kom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seda ZOSK SNH Ivo TOMAN 602 430 15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ekretář a mpř.Slavomír Vácha  728 271 127</w:t>
      </w:r>
    </w:p>
    <w:p>
      <w:pPr>
        <w:pStyle w:val="Normal"/>
        <w:jc w:val="center"/>
        <w:rPr>
          <w:b/>
          <w:b/>
          <w:u w:val="single"/>
        </w:rPr>
      </w:pPr>
      <w:hyperlink r:id="rId4">
        <w:r>
          <w:rPr>
            <w:rStyle w:val="InternetLink"/>
            <w:b/>
          </w:rPr>
          <w:t>slavomirvacha@seznam.cz</w:t>
        </w:r>
      </w:hyperlink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PŘEŠTICE 5.března 2013  </w:t>
      </w:r>
      <w:r>
        <w:rPr>
          <w:b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Z P R A V O D A J   číslo 6/2012-2013</w:t>
      </w:r>
    </w:p>
    <w:p>
      <w:pPr>
        <w:pStyle w:val="Normal"/>
        <w:rPr/>
      </w:pPr>
      <w:r>
        <w:rPr>
          <w:b/>
          <w:u w:val="single"/>
        </w:rPr>
        <w:t>I. INFORMACE</w:t>
      </w:r>
      <w:r>
        <w:rPr>
          <w:b/>
        </w:rPr>
        <w:t xml:space="preserve">                          ………………………………         str.1-3</w:t>
      </w:r>
      <w:r>
        <w:rPr>
          <w:b/>
          <w:u w:val="single"/>
        </w:rPr>
        <w:t xml:space="preserve"> </w:t>
      </w:r>
      <w:r>
        <w:rPr>
          <w:b/>
        </w:rPr>
        <w:t xml:space="preserve">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II.ZPRÁVA STÚ ZOSK SNH</w:t>
      </w:r>
      <w:r>
        <w:rPr>
          <w:b/>
        </w:rPr>
        <w:t xml:space="preserve">      …………………………….         str.3-7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ZPRÁVA ÚM  ZOSK NH</w:t>
      </w:r>
      <w:r>
        <w:rPr>
          <w:b/>
        </w:rPr>
        <w:t xml:space="preserve">    ………………………………          str.6-15               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IV.RŮZNÉ</w:t>
      </w:r>
      <w:r>
        <w:rPr>
          <w:b/>
        </w:rPr>
        <w:t xml:space="preserve">                                ………………………………..           str.15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V.příloha  1 SOUSTŘEDĚNÍ JUNIORŮ </w:t>
      </w:r>
      <w:r>
        <w:rPr>
          <w:b/>
        </w:rPr>
        <w:t>…………………..      str.17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VI.příloha 2 HOPÍKŮV TÝDEN PLNÝ ZÁBAVY </w:t>
      </w:r>
      <w:r>
        <w:rPr>
          <w:b/>
        </w:rPr>
        <w:t>…….          str.18</w:t>
      </w:r>
    </w:p>
    <w:p>
      <w:pPr>
        <w:pStyle w:val="Normal"/>
        <w:rPr/>
      </w:pPr>
      <w:r>
        <w:rPr>
          <w:b/>
          <w:u w:val="single"/>
        </w:rPr>
        <w:t xml:space="preserve">VII.příloha 3  HÁZENKÁŘSKÝ KEMP  </w:t>
      </w:r>
      <w:r>
        <w:rPr>
          <w:b/>
        </w:rPr>
        <w:t xml:space="preserve">……………….          str. 18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VIII.příloha 4 HÁZENKÁŘSKÝ KEMP JUNIOREK</w:t>
      </w:r>
      <w:r>
        <w:rPr>
          <w:b/>
        </w:rPr>
        <w:t>....          str.19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IX.příloha 5 SPORTOVNÍ TÁBOR CHORVATSKO </w:t>
      </w:r>
      <w:r>
        <w:rPr>
          <w:b/>
        </w:rPr>
        <w:t>…          str.19</w:t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X.příloha 6 PŘIHLÁŠKA</w:t>
      </w:r>
      <w:r>
        <w:rPr>
          <w:b/>
        </w:rPr>
        <w:t xml:space="preserve">   ……………………………..</w:t>
        <w:tab/>
        <w:t xml:space="preserve">           str.19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.příloha 7 PŘIHLÁŠKA NA VTJ  ……………………           str.20</w:t>
      </w:r>
    </w:p>
    <w:p>
      <w:pPr>
        <w:pStyle w:val="Normlnweb"/>
        <w:spacing w:before="0" w:after="0"/>
        <w:rPr>
          <w:b/>
          <w:b/>
        </w:rPr>
      </w:pPr>
      <w:r>
        <w:rPr>
          <w:b/>
          <w:u w:val="single"/>
        </w:rPr>
        <w:t>I.INFORMACE</w:t>
      </w:r>
      <w:r>
        <w:rPr>
          <w:b/>
        </w:rPr>
        <w:t xml:space="preserve">  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>Foto z roku 1991 z oslav ve Šťáhlavech.</w:t>
      </w:r>
    </w:p>
    <w:p>
      <w:pPr>
        <w:pStyle w:val="Normlnweb"/>
        <w:rPr>
          <w:b/>
          <w:b/>
        </w:rPr>
      </w:pPr>
      <w:r>
        <w:rPr>
          <w:b/>
        </w:rPr>
        <w:drawing>
          <wp:inline distT="0" distB="0" distL="0" distR="0">
            <wp:extent cx="5786755" cy="387858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387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stojící zleva Zdeněk Pešl, Karel Čermák, Zdeněk Kugler,Vladimír Nykl, Jiří Vícha, Václav Šink, </w:t>
      </w:r>
    </w:p>
    <w:p>
      <w:pPr>
        <w:pStyle w:val="Normal"/>
        <w:shd w:fill="FFFFFF" w:val="clear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Jaroslav Pakštefl, Václav Eret, Zdeněk Hodina </w:t>
      </w:r>
    </w:p>
    <w:p>
      <w:pPr>
        <w:pStyle w:val="Normal"/>
        <w:shd w:fill="FFFFFF" w:val="clear"/>
        <w:spacing w:lineRule="auto" w:line="312"/>
        <w:rPr>
          <w:sz w:val="20"/>
          <w:szCs w:val="20"/>
        </w:rPr>
      </w:pPr>
      <w:r>
        <w:rPr>
          <w:sz w:val="20"/>
          <w:szCs w:val="20"/>
        </w:rPr>
        <w:t xml:space="preserve">sedící Rudolf Havlík, Jaromír Krepindl, Bohumil Kreč, Jindřich Krepindl </w:t>
      </w:r>
    </w:p>
    <w:p>
      <w:pPr>
        <w:pStyle w:val="Normal"/>
        <w:shd w:fill="FFFFFF" w:val="clear"/>
        <w:spacing w:lineRule="auto" w:line="312"/>
        <w:rPr/>
      </w:pPr>
      <w:r>
        <w:rPr>
          <w:sz w:val="20"/>
          <w:szCs w:val="20"/>
        </w:rPr>
        <w:t>Fotografie je na památku pana Jiřího VÍCHY,zms.zasl.trenéra,vicemistra světa,který byl českým házenkářem ze Starého Plzence.</w:t>
      </w:r>
    </w:p>
    <w:p>
      <w:pPr>
        <w:pStyle w:val="Normal"/>
        <w:shd w:fill="FFFFFF" w:val="clear"/>
        <w:spacing w:lineRule="auto" w:line="31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T JEHO PAMÁTCE!!!!</w:t>
      </w:r>
    </w:p>
    <w:p>
      <w:pPr>
        <w:pStyle w:val="Normlnweb"/>
        <w:jc w:val="center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2491105" cy="2974340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Dne 14.února 2013 se dožil 70 let dlouholetý člen a funkcionář  TJ Sokol Chudenice pan </w:t>
      </w:r>
      <w:r>
        <w:rPr>
          <w:b/>
          <w:sz w:val="20"/>
          <w:szCs w:val="20"/>
        </w:rPr>
        <w:t>Josef Ondřejka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 když se dodnes hrdě hlásí ke svým moravským kořenům, převážnou část svého života prožil v Chudenicích. Zde se také stal aktivním členem TJ; v mládí jako brankář fotbalového družstva, později působil jako hospodář Sokola, po zániku fotbalového klubu se věnoval (a věnuje dodnes) národní házené.Téměř půl století nechyběl snad u žádné sportovní a společenské akce a jsme rádi, že se v plné síle dožívá tak významného životního jubilea.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 jeho dlouholetou činnost panu Ondřejkovi děkujeme a do dalších let mu přejeme mnoho životního elánu, zdraví a spokojenosti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Za TJ Sokol Chudenice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J.Zoubková (předsedkyně)</w:t>
      </w:r>
    </w:p>
    <w:p>
      <w:pPr>
        <w:pStyle w:val="Normlnweb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3423285" cy="2576830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ne 9.2.2013 oslavil 75. narozeniny člen TJ Litohlavy pan </w:t>
      </w:r>
      <w:r>
        <w:rPr>
          <w:b/>
          <w:sz w:val="20"/>
          <w:szCs w:val="20"/>
        </w:rPr>
        <w:t>Josef Hejl</w:t>
      </w:r>
      <w:r>
        <w:rPr>
          <w:sz w:val="20"/>
          <w:szCs w:val="20"/>
        </w:rPr>
        <w:t xml:space="preserve">, dlouholetý hráč, činovník a rozhodčí.Z házenou začínal v mládežnických kategoriích na sousedním Oseku.V roce 1971 byl jedním ze zakládajících členů TJ Sokol Litohlavy. Po skončení hráčské kariéry se věnoval trenérské práci a také byl rozhodčí NH. K tomu se ještě věnoval funkcionářské činnosti nejen v oddíle, ale tehdy i při okresním svazu NH. Dodnes působí v oddíle jako jednatel.Do dalších let mu přejeme hodně zdraví a ještě spoustu elánu k činnosti v oddíle.                                                                                                                                                                                TJ Litohlavy. </w:t>
      </w:r>
    </w:p>
    <w:p>
      <w:pPr>
        <w:pStyle w:val="Normlnweb"/>
        <w:spacing w:before="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u w:val="single"/>
        </w:rPr>
        <w:t> </w:t>
      </w:r>
      <w:r>
        <w:rPr>
          <w:rFonts w:cs="Arial" w:ascii="Book Antiqua" w:hAnsi="Book Antiqua"/>
          <w:b/>
          <w:i/>
          <w:iCs/>
          <w:u w:val="single"/>
        </w:rPr>
        <w:t> </w:t>
      </w:r>
      <w:r>
        <w:rPr>
          <w:b/>
          <w:bCs/>
          <w:u w:val="single"/>
        </w:rPr>
        <w:t>V</w:t>
      </w:r>
      <w:r>
        <w:rPr>
          <w:b/>
          <w:u w:val="single"/>
        </w:rPr>
        <w:t xml:space="preserve">yhodnocení nejlepších sportovců okresu Plzeň-jih </w:t>
      </w:r>
    </w:p>
    <w:p>
      <w:pPr>
        <w:pStyle w:val="Normal"/>
        <w:shd w:fill="FFFFFF" w:val="clear"/>
        <w:rPr>
          <w:b/>
          <w:b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 </w:t>
      </w:r>
      <w:r>
        <w:rPr>
          <w:b/>
          <w:iCs/>
          <w:color w:val="000000"/>
          <w:sz w:val="20"/>
          <w:szCs w:val="20"/>
        </w:rPr>
        <w:t>Ženy Tymákov  – vítězky v kategorii družstva dospělí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Dorostenci Příchovice – vítězové v kategorii družstva dorost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Osobnost – Václava Šmídlová – Sokol Tymákov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Nejlepší rozhodčí – m.n.h. Jan Adámek – TJ Přeštice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 xml:space="preserve"> </w:t>
      </w:r>
      <w:r>
        <w:rPr>
          <w:b/>
          <w:iCs/>
          <w:color w:val="000000"/>
          <w:sz w:val="20"/>
          <w:szCs w:val="20"/>
        </w:rPr>
        <w:t>ŠmídlováP. – nejlepší jednotlivec v kategorii žactvo</w:t>
      </w:r>
    </w:p>
    <w:p>
      <w:pPr>
        <w:pStyle w:val="Normal"/>
        <w:shd w:fill="FFFFFF" w:val="clear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>Národní házená – tři vyhodnocení z oddílu národní házené TJ Přeštice – nejlepší rozhodčí m.n.h. Jan Adámek, nejlepší trenérka Silvia Mlynaříková,</w:t>
      </w:r>
    </w:p>
    <w:p>
      <w:pPr>
        <w:pStyle w:val="Normal"/>
        <w:shd w:fill="FFFFFF" w:val="clear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  <w:t xml:space="preserve"> </w:t>
      </w:r>
      <w:r>
        <w:rPr>
          <w:b/>
          <w:iCs/>
          <w:color w:val="000000"/>
          <w:sz w:val="20"/>
          <w:szCs w:val="20"/>
        </w:rPr>
        <w:t>Sportovní hvězda Deníku – m.n.h. Helena Klinerová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/>
      </w:pPr>
      <w:r>
        <w:rPr/>
        <w:t xml:space="preserve">  </w:t>
      </w:r>
      <w:r>
        <w:rPr>
          <w:b/>
          <w:u w:val="single"/>
        </w:rPr>
        <w:t xml:space="preserve">Schválení pořadatelé vrcholných akcí mládeže v roce 2013: 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 xml:space="preserve">Termíny a pořadatelé finále ZHP 2013 </w:t>
      </w:r>
    </w:p>
    <w:p>
      <w:pPr>
        <w:pStyle w:val="Normlnweb"/>
        <w:spacing w:before="0" w:after="0"/>
        <w:rPr/>
      </w:pPr>
      <w:r>
        <w:rPr/>
        <w:t>mladší žáci   </w:t>
        <w:tab/>
        <w:tab/>
        <w:t xml:space="preserve"> KNH Litvínov     </w:t>
        <w:tab/>
        <w:t xml:space="preserve"> </w:t>
        <w:tab/>
        <w:tab/>
        <w:t xml:space="preserve">Sobota 2.3.2013 </w:t>
      </w:r>
    </w:p>
    <w:p>
      <w:pPr>
        <w:pStyle w:val="Normlnweb"/>
        <w:spacing w:before="0" w:after="0"/>
        <w:rPr/>
      </w:pPr>
      <w:r>
        <w:rPr/>
        <w:t xml:space="preserve">mladší žakyně    </w:t>
        <w:tab/>
        <w:t xml:space="preserve">Sokol Tymákov  v Nezvěsticích   </w:t>
        <w:tab/>
        <w:t xml:space="preserve">Neděle 17.3.2013 </w:t>
      </w:r>
    </w:p>
    <w:p>
      <w:pPr>
        <w:pStyle w:val="Normlnweb"/>
        <w:spacing w:before="0" w:after="0"/>
        <w:rPr/>
      </w:pPr>
      <w:r>
        <w:rPr/>
        <w:t>starší žáci   </w:t>
        <w:tab/>
        <w:tab/>
        <w:t xml:space="preserve"> NH Řevnice     </w:t>
        <w:tab/>
        <w:tab/>
        <w:tab/>
        <w:t xml:space="preserve">Sobota 23.3.2013 </w:t>
      </w:r>
    </w:p>
    <w:p>
      <w:pPr>
        <w:pStyle w:val="Normlnweb"/>
        <w:spacing w:before="0" w:after="0"/>
        <w:rPr/>
      </w:pPr>
      <w:r>
        <w:rPr/>
        <w:t xml:space="preserve">starší žakyně    </w:t>
        <w:tab/>
        <w:t xml:space="preserve">Baník Most NH    </w:t>
        <w:tab/>
        <w:tab/>
        <w:tab/>
        <w:t xml:space="preserve">Sobota 23.3.2013 </w:t>
      </w:r>
    </w:p>
    <w:p>
      <w:pPr>
        <w:pStyle w:val="Normlnweb"/>
        <w:spacing w:before="0" w:after="0"/>
        <w:rPr/>
      </w:pPr>
      <w:r>
        <w:rPr/>
        <w:t xml:space="preserve">dorostenci    </w:t>
        <w:tab/>
        <w:tab/>
        <w:t xml:space="preserve">NH Řevnice     </w:t>
        <w:tab/>
        <w:tab/>
        <w:tab/>
        <w:t xml:space="preserve">Neděle 24.3.2013 </w:t>
      </w:r>
    </w:p>
    <w:p>
      <w:pPr>
        <w:pStyle w:val="Normlnweb"/>
        <w:spacing w:before="0" w:after="0"/>
        <w:rPr/>
      </w:pPr>
      <w:r>
        <w:rPr/>
        <w:t xml:space="preserve">dorostenky    </w:t>
        <w:tab/>
        <w:tab/>
        <w:t xml:space="preserve">TJ Stará Ves nad Ondřejnicí   </w:t>
        <w:tab/>
        <w:t xml:space="preserve">Sobota 9.3.2013 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Termíny a pořadatelé M a P ČR 2013 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 xml:space="preserve">Kategorie  </w:t>
        <w:tab/>
        <w:t xml:space="preserve">Termín   </w:t>
        <w:tab/>
        <w:tab/>
        <w:t>M ČR    </w:t>
        <w:tab/>
        <w:tab/>
        <w:t xml:space="preserve"> P ČR </w:t>
      </w:r>
    </w:p>
    <w:p>
      <w:pPr>
        <w:pStyle w:val="Normlnweb"/>
        <w:spacing w:before="0" w:after="0"/>
        <w:rPr/>
      </w:pPr>
      <w:r>
        <w:rPr/>
        <w:t xml:space="preserve">mladší žáci   </w:t>
        <w:tab/>
        <w:t xml:space="preserve">14.-16.6.2013    </w:t>
        <w:tab/>
        <w:t xml:space="preserve">TJ Spartak Modřany </w:t>
        <w:tab/>
        <w:t xml:space="preserve">TJ Stará Ves n./O.                        </w:t>
      </w:r>
    </w:p>
    <w:p>
      <w:pPr>
        <w:pStyle w:val="Normlnweb"/>
        <w:spacing w:before="0" w:after="0"/>
        <w:rPr/>
      </w:pPr>
      <w:r>
        <w:rPr/>
        <w:t xml:space="preserve">mladší žakyně 14.-16.6.2013    </w:t>
        <w:tab/>
        <w:t xml:space="preserve">TJ Přeštice   </w:t>
        <w:tab/>
        <w:tab/>
        <w:t xml:space="preserve">Sokol Tymákov. </w:t>
      </w:r>
    </w:p>
    <w:p>
      <w:pPr>
        <w:pStyle w:val="Normlnweb"/>
        <w:spacing w:before="0" w:after="0"/>
        <w:rPr/>
      </w:pPr>
      <w:r>
        <w:rPr/>
        <w:t>starší žáci    </w:t>
        <w:tab/>
        <w:t xml:space="preserve"> 7.-  9.6.2013    </w:t>
        <w:tab/>
        <w:t xml:space="preserve">TJ Šroub. Žatec </w:t>
        <w:tab/>
        <w:t xml:space="preserve">Sokol Svinov </w:t>
      </w:r>
    </w:p>
    <w:p>
      <w:pPr>
        <w:pStyle w:val="Normlnweb"/>
        <w:spacing w:before="0" w:after="0"/>
        <w:rPr/>
      </w:pPr>
      <w:r>
        <w:rPr/>
        <w:t xml:space="preserve">starší žakyně    7.-  9.6.2013    </w:t>
        <w:tab/>
        <w:t xml:space="preserve">Sokol Krčín  </w:t>
        <w:tab/>
        <w:tab/>
        <w:t xml:space="preserve">TJ J. Raspenava </w:t>
      </w:r>
    </w:p>
    <w:p>
      <w:pPr>
        <w:pStyle w:val="Normlnweb"/>
        <w:spacing w:before="0" w:after="0"/>
        <w:rPr/>
      </w:pPr>
      <w:r>
        <w:rPr/>
        <w:t xml:space="preserve">dorostenci   </w:t>
        <w:tab/>
        <w:t>14.-16.6.2012   </w:t>
        <w:tab/>
        <w:t xml:space="preserve">Baník Most NH </w:t>
        <w:tab/>
        <w:t xml:space="preserve">TJ Studénka </w:t>
      </w:r>
    </w:p>
    <w:p>
      <w:pPr>
        <w:pStyle w:val="Normlnweb"/>
        <w:spacing w:before="0" w:after="0"/>
        <w:rPr/>
      </w:pPr>
      <w:r>
        <w:rPr/>
        <w:t xml:space="preserve">dorostenky   </w:t>
        <w:tab/>
        <w:t>14.-16.6.2012   </w:t>
        <w:tab/>
        <w:t xml:space="preserve">Sokol Tymákov  </w:t>
        <w:tab/>
        <w:t xml:space="preserve">TJ S: Opatovice n./L.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II.ZPRÁVA STÚ ZOSK SNH  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SOUPISKA TJ Sokola KYŠICE A muži :</w:t>
      </w:r>
    </w:p>
    <w:p>
      <w:pPr>
        <w:pStyle w:val="Normal"/>
        <w:rPr/>
      </w:pPr>
      <w:r>
        <w:rPr/>
        <w:t>jméno,příjmení</w:t>
        <w:tab/>
        <w:t>RČ</w:t>
        <w:tab/>
        <w:tab/>
        <w:t>ČRP</w:t>
        <w:tab/>
        <w:tab/>
        <w:t>doplnění</w:t>
        <w:tab/>
        <w:tab/>
        <w:t xml:space="preserve">       vyškrtnut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VOLÁK Radim</w:t>
        <w:tab/>
        <w:t>890403/2093</w:t>
        <w:tab/>
        <w:t>23570</w:t>
        <w:tab/>
        <w:tab/>
        <w:t xml:space="preserve">16.9.2012     </w:t>
        <w:tab/>
        <w:t>15,00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PETRÁK Miloslav</w:t>
        <w:tab/>
        <w:t>910709/2291</w:t>
        <w:tab/>
        <w:t>12465</w:t>
        <w:tab/>
        <w:tab/>
        <w:t>16.9.2012</w:t>
        <w:tab/>
        <w:t>15,00</w:t>
      </w:r>
    </w:p>
    <w:p>
      <w:pPr>
        <w:pStyle w:val="Normal"/>
        <w:rPr/>
      </w:pPr>
      <w:r>
        <w:rPr>
          <w:sz w:val="20"/>
          <w:szCs w:val="20"/>
        </w:rPr>
        <w:t>3.ŠPIČAN Aleš</w:t>
        <w:tab/>
        <w:tab/>
        <w:t>871215/2207</w:t>
        <w:tab/>
        <w:t>13936</w:t>
        <w:tab/>
        <w:tab/>
        <w:t>16.9.2012</w:t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TLUSTÝ Milan</w:t>
        <w:tab/>
        <w:t>681007/1037</w:t>
        <w:tab/>
        <w:t>1719</w:t>
        <w:tab/>
        <w:tab/>
        <w:t>16.9.2012</w:t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ŠPIČAN Jiří</w:t>
        <w:tab/>
        <w:tab/>
        <w:t>910703/2165</w:t>
        <w:tab/>
        <w:t>13937</w:t>
        <w:tab/>
        <w:tab/>
        <w:t>16.9.2012</w:t>
        <w:tab/>
        <w:t>15,00</w:t>
      </w:r>
    </w:p>
    <w:p>
      <w:pPr>
        <w:pStyle w:val="Normal"/>
        <w:rPr/>
      </w:pPr>
      <w:r>
        <w:rPr>
          <w:sz w:val="20"/>
          <w:szCs w:val="20"/>
        </w:rPr>
        <w:t>6.ŠLEIS Martin</w:t>
        <w:tab/>
        <w:tab/>
        <w:t>890718/2284</w:t>
        <w:tab/>
        <w:t>12037</w:t>
        <w:tab/>
        <w:tab/>
        <w:t>16.9.2012</w:t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SMOLA Ondřej</w:t>
        <w:tab/>
        <w:t>860827/2266</w:t>
        <w:tab/>
        <w:t>20742</w:t>
        <w:tab/>
        <w:tab/>
        <w:t>16.9.2012</w:t>
        <w:tab/>
        <w:t>15,00</w:t>
      </w:r>
    </w:p>
    <w:p>
      <w:pPr>
        <w:pStyle w:val="Normal"/>
        <w:rPr/>
      </w:pPr>
      <w:r>
        <w:rPr>
          <w:sz w:val="20"/>
          <w:szCs w:val="20"/>
        </w:rPr>
        <w:t>8.HOŠEK Tomáš</w:t>
        <w:tab/>
        <w:tab/>
        <w:t>911130/2101</w:t>
        <w:tab/>
        <w:t>22227</w:t>
        <w:tab/>
        <w:tab/>
        <w:t>16.9.2012</w:t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MARTÍNEK David</w:t>
        <w:tab/>
        <w:t>890102/2205</w:t>
        <w:tab/>
        <w:t>12041</w:t>
        <w:tab/>
        <w:tab/>
        <w:t>13.10.2012;</w:t>
        <w:tab/>
        <w:t>14,00           27.1.2013</w:t>
      </w:r>
    </w:p>
    <w:p>
      <w:pPr>
        <w:pStyle w:val="Normal"/>
        <w:rPr/>
      </w:pPr>
      <w:r>
        <w:rPr>
          <w:sz w:val="20"/>
          <w:szCs w:val="20"/>
        </w:rPr>
        <w:t>10.POTŮČEK Petr</w:t>
        <w:tab/>
        <w:t>800128/2025</w:t>
        <w:tab/>
        <w:t>1740</w:t>
        <w:tab/>
        <w:tab/>
        <w:t xml:space="preserve">14.10.2012    </w:t>
        <w:tab/>
        <w:t xml:space="preserve">  15,00         27.1.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UPISKA TJ PŘÍCHOVICE A muž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BEŠTA Zdeněk</w:t>
        <w:tab/>
        <w:t>930927/2027</w:t>
        <w:tab/>
        <w:t>19562</w:t>
        <w:tab/>
        <w:tab/>
        <w:t>16.9.2012</w:t>
        <w:tab/>
        <w:t>16,00</w:t>
        <w:tab/>
        <w:t xml:space="preserve">       24.2.2013</w:t>
      </w:r>
    </w:p>
    <w:p>
      <w:pPr>
        <w:pStyle w:val="Normal"/>
        <w:rPr/>
      </w:pPr>
      <w:r>
        <w:rPr>
          <w:sz w:val="20"/>
          <w:szCs w:val="20"/>
        </w:rPr>
        <w:t>2.KŘÍŽ Miroslav</w:t>
        <w:tab/>
        <w:tab/>
        <w:t>760529/2035</w:t>
        <w:tab/>
        <w:t>1020</w:t>
        <w:tab/>
        <w:tab/>
        <w:t>16.9.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JANSKÝ Marek</w:t>
        <w:tab/>
        <w:t>861020/2304</w:t>
        <w:tab/>
        <w:t>9151</w:t>
        <w:tab/>
        <w:tab/>
        <w:t>16.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PILZ Rudolf</w:t>
        <w:tab/>
        <w:tab/>
        <w:t>940305/2120</w:t>
        <w:tab/>
        <w:t>20280</w:t>
        <w:tab/>
        <w:tab/>
        <w:t>16.9.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TOMAN Zdeněk</w:t>
        <w:tab/>
        <w:t>860121/2092</w:t>
        <w:tab/>
        <w:t>9334</w:t>
        <w:tab/>
        <w:tab/>
        <w:t>16.9.</w:t>
        <w:tab/>
        <w:tab/>
        <w:t>16,00</w:t>
      </w:r>
    </w:p>
    <w:p>
      <w:pPr>
        <w:pStyle w:val="Normal"/>
        <w:rPr/>
      </w:pPr>
      <w:r>
        <w:rPr>
          <w:sz w:val="20"/>
          <w:szCs w:val="20"/>
        </w:rPr>
        <w:t>6.ŠAŠEK Dušan</w:t>
        <w:tab/>
        <w:tab/>
        <w:t>830119/2086</w:t>
        <w:tab/>
        <w:t>6557</w:t>
        <w:tab/>
        <w:tab/>
        <w:t>23.9.</w:t>
        <w:tab/>
        <w:tab/>
        <w:t>10,45</w:t>
      </w:r>
    </w:p>
    <w:p>
      <w:pPr>
        <w:pStyle w:val="Normal"/>
        <w:rPr/>
      </w:pPr>
      <w:r>
        <w:rPr>
          <w:sz w:val="20"/>
          <w:szCs w:val="20"/>
        </w:rPr>
        <w:t>7.MATOUŠEK Jan</w:t>
        <w:tab/>
        <w:t>911002/2042</w:t>
        <w:tab/>
        <w:t>19183</w:t>
        <w:tab/>
        <w:tab/>
        <w:t>19.9.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PŘIBYLA Radek</w:t>
        <w:tab/>
        <w:t>891123/2099</w:t>
        <w:tab/>
        <w:t>12056</w:t>
        <w:tab/>
        <w:tab/>
        <w:t>30.9.</w:t>
        <w:tab/>
        <w:tab/>
        <w:t>12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NOHAVA Lukáš</w:t>
        <w:tab/>
        <w:t>910804/2240</w:t>
        <w:tab/>
        <w:t>11822</w:t>
        <w:tab/>
        <w:tab/>
        <w:t>30.9.</w:t>
        <w:tab/>
        <w:tab/>
        <w:t>12,00</w:t>
        <w:tab/>
        <w:tab/>
        <w:t>24.2.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ŠPALEK Vladimír</w:t>
        <w:tab/>
        <w:t>740506/2093</w:t>
        <w:tab/>
        <w:t>24187</w:t>
        <w:tab/>
        <w:tab/>
        <w:t>7.10.</w:t>
        <w:tab/>
        <w:tab/>
        <w:t>10.30</w:t>
        <w:tab/>
        <w:tab/>
        <w:t>24.2.2013</w:t>
      </w:r>
    </w:p>
    <w:p>
      <w:pPr>
        <w:pStyle w:val="Normal"/>
        <w:rPr/>
      </w:pPr>
      <w:r>
        <w:rPr>
          <w:sz w:val="20"/>
          <w:szCs w:val="20"/>
        </w:rPr>
        <w:t>11.MATÝS Jiří</w:t>
        <w:tab/>
        <w:tab/>
        <w:t>880302/2184</w:t>
        <w:tab/>
        <w:t>13118</w:t>
        <w:tab/>
        <w:tab/>
        <w:t>13.10.</w:t>
        <w:tab/>
        <w:tab/>
        <w:t>14,45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SEDLÁČEK Jaroslav</w:t>
        <w:tab/>
        <w:t>751220/1994</w:t>
        <w:tab/>
        <w:t>585</w:t>
        <w:tab/>
        <w:tab/>
        <w:t>14.10.</w:t>
        <w:tab/>
        <w:tab/>
        <w:t>13,30</w:t>
        <w:tab/>
        <w:tab/>
        <w:t>24.2.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UPISKA TJ Sokol  NEZVĚSTICE B muž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TRHLÍK Jíří</w:t>
        <w:tab/>
        <w:tab/>
        <w:t>631021/2172</w:t>
        <w:tab/>
        <w:t>3466</w:t>
        <w:tab/>
        <w:tab/>
        <w:t>16.9.2012</w:t>
        <w:tab/>
        <w:t>14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BLAŽEK Jiří</w:t>
        <w:tab/>
        <w:tab/>
        <w:t>890924/2100</w:t>
        <w:tab/>
        <w:t>23106</w:t>
        <w:tab/>
        <w:tab/>
        <w:t>16.9.</w:t>
        <w:tab/>
        <w:tab/>
        <w:t>14,00</w:t>
        <w:tab/>
        <w:tab/>
        <w:t>28.2.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HUŠÁK Mart</w:t>
        <w:tab/>
        <w:tab/>
        <w:t>830908/2089</w:t>
        <w:tab/>
        <w:t>23190</w:t>
        <w:tab/>
        <w:tab/>
        <w:t>16.9.</w:t>
        <w:tab/>
        <w:tab/>
        <w:t>14,00</w:t>
      </w:r>
    </w:p>
    <w:p>
      <w:pPr>
        <w:pStyle w:val="Normal"/>
        <w:rPr/>
      </w:pPr>
      <w:r>
        <w:rPr>
          <w:sz w:val="20"/>
          <w:szCs w:val="20"/>
        </w:rPr>
        <w:t>4.NACHTMAN Václav</w:t>
        <w:tab/>
        <w:t>641002/0221</w:t>
        <w:tab/>
        <w:t>1852</w:t>
        <w:tab/>
        <w:tab/>
        <w:t>16.9.</w:t>
        <w:tab/>
        <w:tab/>
        <w:t>14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DOBIÁŠ Jiří</w:t>
        <w:tab/>
        <w:tab/>
        <w:t>740815/164</w:t>
        <w:tab/>
        <w:t>3479</w:t>
        <w:tab/>
        <w:tab/>
        <w:t>23.9.</w:t>
        <w:tab/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KRÁSNÝ Zdeněk</w:t>
        <w:tab/>
        <w:t>740126/2121</w:t>
        <w:tab/>
        <w:t>3184</w:t>
        <w:tab/>
        <w:tab/>
        <w:t>30.9.</w:t>
        <w:tab/>
        <w:tab/>
        <w:t>12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TRHLÍK Martin</w:t>
        <w:tab/>
        <w:t>870621/2163</w:t>
        <w:tab/>
        <w:t>11916</w:t>
        <w:tab/>
        <w:tab/>
        <w:t>30.9.</w:t>
        <w:tab/>
        <w:tab/>
        <w:t>12,30</w:t>
        <w:tab/>
        <w:tab/>
        <w:t>28.2.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HAVLÍČEK Daniel</w:t>
        <w:tab/>
        <w:t>750414/2030</w:t>
        <w:tab/>
        <w:t>3481</w:t>
        <w:tab/>
        <w:tab/>
        <w:t>30.9.</w:t>
        <w:tab/>
        <w:tab/>
        <w:t>12,30</w:t>
      </w:r>
    </w:p>
    <w:p>
      <w:pPr>
        <w:pStyle w:val="Normal"/>
        <w:rPr/>
      </w:pPr>
      <w:r>
        <w:rPr>
          <w:sz w:val="20"/>
          <w:szCs w:val="20"/>
        </w:rPr>
        <w:t>9.ŠILHÁNEK Pavel</w:t>
        <w:tab/>
        <w:t>631209/0158</w:t>
        <w:tab/>
        <w:t>3464</w:t>
        <w:tab/>
        <w:tab/>
        <w:t>30.9.</w:t>
        <w:tab/>
        <w:tab/>
        <w:t>12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FLORIAN Tomáš</w:t>
        <w:tab/>
        <w:t>750131/2027</w:t>
        <w:tab/>
        <w:t>3480</w:t>
        <w:tab/>
        <w:tab/>
        <w:t>30.9.</w:t>
        <w:tab/>
        <w:tab/>
        <w:t>12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UPISKA  Sokol DOBŘÍV A  že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TŘEŠKOVÁ Olga</w:t>
        <w:tab/>
        <w:t>766009/2220</w:t>
        <w:tab/>
        <w:t>18660</w:t>
        <w:tab/>
        <w:tab/>
        <w:t>16.9.2012</w:t>
        <w:tab/>
        <w:t>10,30</w:t>
      </w:r>
    </w:p>
    <w:p>
      <w:pPr>
        <w:pStyle w:val="Normal"/>
        <w:rPr/>
      </w:pPr>
      <w:r>
        <w:rPr>
          <w:sz w:val="20"/>
          <w:szCs w:val="20"/>
        </w:rPr>
        <w:t>2.PEJSAROVÁ Lucie</w:t>
        <w:tab/>
        <w:t>905323/2287</w:t>
        <w:tab/>
        <w:t>13001</w:t>
        <w:tab/>
        <w:tab/>
        <w:t>16.9.</w:t>
        <w:tab/>
        <w:tab/>
        <w:t>10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RÁJKOVÁ Lucie</w:t>
        <w:tab/>
        <w:t>905703/0675</w:t>
        <w:tab/>
        <w:t>13103</w:t>
        <w:tab/>
        <w:tab/>
        <w:t>16.9.</w:t>
        <w:tab/>
        <w:tab/>
        <w:t>10,30</w:t>
      </w:r>
    </w:p>
    <w:p>
      <w:pPr>
        <w:pStyle w:val="Normal"/>
        <w:rPr/>
      </w:pPr>
      <w:r>
        <w:rPr>
          <w:sz w:val="20"/>
          <w:szCs w:val="20"/>
        </w:rPr>
        <w:t>4.MIKULÍKOVÁ Petra</w:t>
        <w:tab/>
        <w:t>906026/0671</w:t>
        <w:tab/>
        <w:t>13000</w:t>
        <w:tab/>
        <w:tab/>
        <w:t>16.9.</w:t>
        <w:tab/>
        <w:tab/>
        <w:t>10,30</w:t>
        <w:tab/>
        <w:tab/>
        <w:t>26.2.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TISCHLEROVÁ Michaela 885928/2344</w:t>
        <w:tab/>
        <w:t>12864</w:t>
        <w:tab/>
        <w:tab/>
        <w:t>16.9.</w:t>
        <w:tab/>
        <w:tab/>
        <w:t>10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ROLLOVÁ Radka</w:t>
        <w:tab/>
        <w:t>765916/2203</w:t>
        <w:tab/>
        <w:t>5265</w:t>
        <w:tab/>
        <w:tab/>
        <w:t>16.9.</w:t>
        <w:tab/>
        <w:tab/>
        <w:t>10,30</w:t>
        <w:tab/>
        <w:tab/>
        <w:t>26.2.2013</w:t>
      </w:r>
    </w:p>
    <w:p>
      <w:pPr>
        <w:pStyle w:val="Normal"/>
        <w:rPr/>
      </w:pPr>
      <w:r>
        <w:rPr>
          <w:sz w:val="20"/>
          <w:szCs w:val="20"/>
        </w:rPr>
        <w:t>7.MIKULÍKOVÁ Karolína  876124/2347</w:t>
        <w:tab/>
        <w:t>13101</w:t>
        <w:tab/>
        <w:tab/>
        <w:t>23.9.</w:t>
        <w:tab/>
        <w:tab/>
        <w:t>13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ŠLECHTOVÁ Martina</w:t>
        <w:tab/>
        <w:t>895804/2280</w:t>
        <w:tab/>
        <w:t>12879</w:t>
        <w:tab/>
        <w:tab/>
        <w:t>29.9.</w:t>
        <w:tab/>
        <w:tab/>
        <w:t>12,45</w:t>
      </w:r>
    </w:p>
    <w:p>
      <w:pPr>
        <w:pStyle w:val="Normal"/>
        <w:rPr/>
      </w:pPr>
      <w:r>
        <w:rPr>
          <w:sz w:val="20"/>
          <w:szCs w:val="20"/>
        </w:rPr>
        <w:t>9.HARMÁČKOVÁ Barbora  906203/2111</w:t>
        <w:tab/>
        <w:t>25933</w:t>
        <w:tab/>
        <w:tab/>
        <w:t>29.9.</w:t>
        <w:tab/>
        <w:tab/>
        <w:t>12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MRÁZKOVÁ Šárka</w:t>
        <w:tab/>
        <w:t>876210/2360</w:t>
        <w:tab/>
        <w:t>18690</w:t>
        <w:tab/>
        <w:tab/>
        <w:t>29.9.</w:t>
        <w:tab/>
        <w:tab/>
        <w:t>12,45</w:t>
        <w:tab/>
        <w:tab/>
        <w:t>26.2.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JURÍKOVÁ Iveta</w:t>
        <w:tab/>
        <w:t>925216/2282</w:t>
        <w:tab/>
        <w:t>23873</w:t>
        <w:tab/>
        <w:tab/>
        <w:t>30.10.                   13,30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UPISKA TJ Sokol  BLOVICE A muži</w:t>
      </w:r>
    </w:p>
    <w:p>
      <w:pPr>
        <w:pStyle w:val="Normal"/>
        <w:rPr/>
      </w:pPr>
      <w:r>
        <w:rPr>
          <w:sz w:val="20"/>
          <w:szCs w:val="20"/>
        </w:rPr>
        <w:t>1.ZDRÁHAL Zdeněk</w:t>
        <w:tab/>
        <w:t>590702/0163</w:t>
        <w:tab/>
        <w:t>1843</w:t>
        <w:tab/>
        <w:tab/>
        <w:t>23.9.2012</w:t>
        <w:tab/>
        <w:t>10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LÁSKA Ladislav</w:t>
        <w:tab/>
        <w:t>650613/0433</w:t>
        <w:tab/>
        <w:t>1840</w:t>
        <w:tab/>
        <w:tab/>
        <w:t>16.9.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ŽEŽULKA Luboš</w:t>
        <w:tab/>
        <w:t>720624/1988</w:t>
        <w:tab/>
        <w:t>7068</w:t>
        <w:tab/>
        <w:tab/>
        <w:t>16.9.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ŠKALA Martin</w:t>
        <w:tab/>
        <w:tab/>
        <w:t>800504/2045</w:t>
        <w:tab/>
        <w:t>1857</w:t>
        <w:tab/>
        <w:tab/>
        <w:t>16.9.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SYNÁČ Petr</w:t>
        <w:tab/>
        <w:tab/>
        <w:t>770919/2084</w:t>
        <w:tab/>
        <w:t>4557</w:t>
        <w:tab/>
        <w:tab/>
        <w:t>16.9.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POČÁTECKÝ Petr</w:t>
        <w:tab/>
        <w:t>790407/2451</w:t>
        <w:tab/>
        <w:t>7551</w:t>
        <w:tab/>
        <w:tab/>
        <w:t>16.9.</w:t>
        <w:tab/>
        <w:tab/>
        <w:t>16,00</w:t>
      </w:r>
    </w:p>
    <w:p>
      <w:pPr>
        <w:pStyle w:val="Normal"/>
        <w:rPr/>
      </w:pPr>
      <w:r>
        <w:rPr>
          <w:sz w:val="20"/>
          <w:szCs w:val="20"/>
        </w:rPr>
        <w:t>7.SYNÁČ Jiří</w:t>
        <w:tab/>
        <w:tab/>
        <w:t>750526/2061</w:t>
        <w:tab/>
        <w:t>1666</w:t>
        <w:tab/>
        <w:tab/>
        <w:t>16.9.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ŠMÍD Václav</w:t>
        <w:tab/>
        <w:tab/>
        <w:t>770603/2026</w:t>
        <w:tab/>
        <w:t>7861</w:t>
        <w:tab/>
        <w:tab/>
        <w:t>16.9.</w:t>
        <w:tab/>
        <w:tab/>
        <w:t>16,00</w:t>
      </w:r>
    </w:p>
    <w:p>
      <w:pPr>
        <w:pStyle w:val="Heading2"/>
        <w:spacing w:before="280" w:after="280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 w:val="false"/>
          <w:u w:val="single"/>
        </w:rPr>
        <w:t>Rozhodnutí    STÚ ZOSK SNH Plzeň  č.5 ze dne 20.11.20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esehraná utkání </w:t>
      </w:r>
    </w:p>
    <w:p>
      <w:pPr>
        <w:pStyle w:val="Normal"/>
        <w:rPr>
          <w:b/>
          <w:b/>
        </w:rPr>
      </w:pPr>
      <w:r>
        <w:rPr>
          <w:b/>
        </w:rPr>
        <w:t xml:space="preserve">OP muži 45.TJ Sokol Dobřív-TJ Přeštice B </w:t>
        <w:tab/>
        <w:tab/>
        <w:t>6.4.2013 od 15,30 hod.</w:t>
      </w:r>
    </w:p>
    <w:p>
      <w:pPr>
        <w:pStyle w:val="Normal"/>
        <w:rPr>
          <w:b/>
          <w:b/>
        </w:rPr>
      </w:pPr>
      <w:r>
        <w:rPr>
          <w:b/>
        </w:rPr>
        <w:t>OP ženy 326.TJ Sokol Dobřív B-TJ Sokol Chudenice</w:t>
        <w:tab/>
        <w:t>6.4.2013 od 13,30 hod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358.TJ Sokol Nezvěstice-TJ Sokol Štěnovice</w:t>
        <w:tab/>
        <w:t>30.3.2013 od 14,00 hod</w:t>
      </w:r>
    </w:p>
    <w:p>
      <w:pPr>
        <w:pStyle w:val="Normal"/>
        <w:rPr/>
      </w:pPr>
      <w:r>
        <w:rPr>
          <w:b/>
        </w:rPr>
        <w:t xml:space="preserve">OP I.třída 548.TJ Úslavan Ždírec-TJ Sokol Chudenice </w:t>
        <w:tab/>
        <w:t>20.4.2013 od 16,00 hod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 musí  SEHRÁT do 20.dubna 2013.</w:t>
      </w:r>
    </w:p>
    <w:p>
      <w:pPr>
        <w:pStyle w:val="Normal"/>
        <w:jc w:val="both"/>
        <w:rPr>
          <w:b/>
          <w:b/>
        </w:rPr>
      </w:pPr>
      <w:r>
        <w:rPr>
          <w:b/>
        </w:rPr>
        <w:t>STÚ ZOSK SNH Plzeň nařizuje oddílům,aby si mezi sebou dohodli termín sehrání utkání  a hrací čas a vše oznámili sekretáři do 31. ledna 2013.V případě nedohody mezi oddíly STÚ nařídí hrací  den i hodinu sehrání utká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ložené 13.kolo OP ženy</w:t>
      </w:r>
    </w:p>
    <w:p>
      <w:pPr>
        <w:pStyle w:val="Normal"/>
        <w:jc w:val="both"/>
        <w:rPr/>
      </w:pPr>
      <w:r>
        <w:rPr/>
        <w:t>386.Blovice B-Nezvěstice</w:t>
        <w:tab/>
        <w:tab/>
        <w:t>14,30</w:t>
        <w:tab/>
        <w:tab/>
      </w:r>
    </w:p>
    <w:p>
      <w:pPr>
        <w:pStyle w:val="Normal"/>
        <w:jc w:val="both"/>
        <w:rPr/>
      </w:pPr>
      <w:r>
        <w:rPr/>
        <w:t>387.Přeštice B-Chudenice</w:t>
        <w:tab/>
        <w:tab/>
        <w:t>14,30</w:t>
        <w:tab/>
        <w:tab/>
      </w:r>
    </w:p>
    <w:p>
      <w:pPr>
        <w:pStyle w:val="Normal"/>
        <w:jc w:val="both"/>
        <w:rPr/>
      </w:pPr>
      <w:r>
        <w:rPr/>
        <w:t>389.Stupno-Újezd</w:t>
        <w:tab/>
        <w:tab/>
        <w:tab/>
        <w:t>14,00</w:t>
        <w:tab/>
        <w:tab/>
      </w:r>
    </w:p>
    <w:p>
      <w:pPr>
        <w:pStyle w:val="Normal"/>
        <w:jc w:val="both"/>
        <w:rPr/>
      </w:pPr>
      <w:r>
        <w:rPr/>
        <w:t>390.Božkov-Dobřív A</w:t>
        <w:tab/>
        <w:tab/>
        <w:t>10,00</w:t>
        <w:tab/>
        <w:tab/>
      </w:r>
    </w:p>
    <w:p>
      <w:pPr>
        <w:pStyle w:val="Normal"/>
        <w:jc w:val="both"/>
        <w:rPr/>
      </w:pPr>
      <w:r>
        <w:rPr/>
        <w:t>391.Dobřív B-Litohlavy</w:t>
        <w:tab/>
        <w:tab/>
        <w:t>14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Ú ZOSK SNH Plzeň nařizuje sehrát odložené 13.kolo OP ženy dne 13.dubna 2013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b/>
          <w:u w:val="single"/>
        </w:rPr>
        <w:t>OP MUŽ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kolo NE 7.4.2013</w:t>
        <w:tab/>
        <w:tab/>
        <w:tab/>
        <w:tab/>
        <w:tab/>
        <w:tab/>
        <w:t>13.kolo NE 14.4. 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7.Rožmitál-Dobřív</w:t>
        <w:tab/>
        <w:tab/>
        <w:t>10,30</w:t>
        <w:tab/>
        <w:tab/>
        <w:tab/>
        <w:tab/>
        <w:t>73.Blovice A-Rožmitál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8.Stupno-Nýřany</w:t>
        <w:tab/>
        <w:tab/>
        <w:t>10,45</w:t>
        <w:tab/>
        <w:tab/>
        <w:tab/>
        <w:tab/>
        <w:t xml:space="preserve">74.Nezvěstice B-Přeštice B  </w:t>
        <w:tab/>
        <w:t>12,15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9.Příchovice A-Ejpovice B</w:t>
        <w:tab/>
        <w:t xml:space="preserve"> 10,45</w:t>
        <w:tab/>
        <w:tab/>
        <w:tab/>
        <w:tab/>
        <w:t>75.Tymákov B-Litice</w:t>
        <w:tab/>
        <w:tab/>
        <w:t>12,30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0.Tymákov B-Kyšice A</w:t>
        <w:tab/>
        <w:tab/>
        <w:t>14,30</w:t>
        <w:tab/>
        <w:tab/>
        <w:tab/>
        <w:tab/>
        <w:t>76.Kyšice A-Příchovice A</w:t>
        <w:tab/>
        <w:tab/>
        <w:t xml:space="preserve"> 15,00</w:t>
      </w:r>
    </w:p>
    <w:p>
      <w:pPr>
        <w:pStyle w:val="Normal"/>
        <w:rPr/>
      </w:pPr>
      <w:r>
        <w:rPr>
          <w:sz w:val="20"/>
          <w:szCs w:val="20"/>
        </w:rPr>
        <w:t>71.Přeštice B-Litice</w:t>
        <w:tab/>
        <w:tab/>
        <w:t>11,00</w:t>
        <w:tab/>
        <w:tab/>
        <w:tab/>
        <w:tab/>
        <w:t>77.Ejpovice B-Stupno</w:t>
        <w:tab/>
        <w:tab/>
        <w:t xml:space="preserve"> 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72.Blovice A-Nezvěstice B </w:t>
        <w:tab/>
        <w:t xml:space="preserve"> 16,00</w:t>
        <w:tab/>
        <w:tab/>
        <w:tab/>
        <w:tab/>
        <w:t>78.Nýřany B-Dobřív</w:t>
        <w:tab/>
        <w:tab/>
        <w:t>08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kolo NE 21.4.</w:t>
        <w:tab/>
        <w:tab/>
        <w:tab/>
        <w:tab/>
        <w:tab/>
        <w:tab/>
        <w:tab/>
        <w:t>15.kolo SO 27.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9.Rožmitál-Nýřany B</w:t>
        <w:tab/>
        <w:tab/>
        <w:t>10,30</w:t>
        <w:tab/>
        <w:tab/>
        <w:tab/>
        <w:tab/>
        <w:t>85.Přeštice B-Rožmitál</w:t>
        <w:tab/>
        <w:tab/>
        <w:t>14,30*</w:t>
      </w:r>
    </w:p>
    <w:p>
      <w:pPr>
        <w:pStyle w:val="Normal"/>
        <w:rPr/>
      </w:pPr>
      <w:r>
        <w:rPr>
          <w:sz w:val="20"/>
          <w:szCs w:val="20"/>
        </w:rPr>
        <w:t>80.Dobřív-Ejpovice B</w:t>
        <w:tab/>
        <w:tab/>
        <w:t>15,00</w:t>
        <w:tab/>
        <w:tab/>
        <w:tab/>
        <w:tab/>
        <w:t>86.Blovice A-Tymákov B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1.Stupno-Kyšice A</w:t>
        <w:tab/>
        <w:tab/>
        <w:t>10,45</w:t>
        <w:tab/>
        <w:tab/>
        <w:tab/>
        <w:tab/>
        <w:t>87.Nezvěstice B-Příchovice A</w:t>
        <w:tab/>
        <w:t>11,00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2.Příchovice A-Litice</w:t>
        <w:tab/>
        <w:tab/>
        <w:t>10,45</w:t>
        <w:tab/>
        <w:tab/>
        <w:tab/>
        <w:tab/>
        <w:t>88.Litice-Stupno</w:t>
        <w:tab/>
        <w:tab/>
        <w:tab/>
        <w:t>16,00</w:t>
      </w:r>
    </w:p>
    <w:p>
      <w:pPr>
        <w:pStyle w:val="Normal"/>
        <w:rPr/>
      </w:pPr>
      <w:r>
        <w:rPr>
          <w:sz w:val="20"/>
          <w:szCs w:val="20"/>
        </w:rPr>
        <w:t>83.Tymákov B-Nezvěstice B</w:t>
        <w:tab/>
        <w:t xml:space="preserve"> 13,30*</w:t>
        <w:tab/>
        <w:tab/>
        <w:tab/>
        <w:tab/>
        <w:t>89.Kyšice A-Dobřív</w:t>
        <w:tab/>
        <w:tab/>
        <w:t>16,00</w:t>
      </w:r>
    </w:p>
    <w:p>
      <w:pPr>
        <w:pStyle w:val="Normal"/>
        <w:rPr/>
      </w:pPr>
      <w:r>
        <w:rPr>
          <w:sz w:val="20"/>
          <w:szCs w:val="20"/>
        </w:rPr>
        <w:t>84.Přeštice B-Blovice A</w:t>
        <w:tab/>
        <w:tab/>
        <w:t>11,00</w:t>
        <w:tab/>
        <w:tab/>
        <w:tab/>
        <w:tab/>
        <w:t>90.Ejpovice B-Nýřany B</w:t>
        <w:tab/>
        <w:tab/>
        <w:t>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kolo NE 28.4.</w:t>
        <w:tab/>
        <w:tab/>
        <w:tab/>
        <w:tab/>
        <w:tab/>
        <w:tab/>
        <w:tab/>
        <w:t>17.kolo NE 5.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1.Rožmitál-Ejpovice B</w:t>
        <w:tab/>
        <w:tab/>
        <w:t>10,30</w:t>
        <w:tab/>
        <w:tab/>
        <w:tab/>
        <w:tab/>
        <w:t>97.Tymákov B-Rožmitál</w:t>
        <w:tab/>
        <w:tab/>
        <w:t>13,00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2.Nýřany B-Kyšice A</w:t>
        <w:tab/>
        <w:tab/>
        <w:t>08,45</w:t>
        <w:tab/>
        <w:tab/>
        <w:tab/>
        <w:tab/>
        <w:t>98.Přeštice B-Příchovice A</w:t>
        <w:tab/>
        <w:t>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3.Dobřív-Litice</w:t>
        <w:tab/>
        <w:tab/>
        <w:tab/>
        <w:t>15,00</w:t>
        <w:tab/>
        <w:tab/>
        <w:tab/>
        <w:tab/>
        <w:t>99.Blovice A-Stupno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4.Stupno-Nezvěstice B</w:t>
        <w:tab/>
        <w:tab/>
        <w:t>10,45</w:t>
        <w:tab/>
        <w:tab/>
        <w:tab/>
        <w:tab/>
        <w:t>100.Nezvěstice B-Dobřív</w:t>
        <w:tab/>
        <w:tab/>
        <w:t>14,00</w:t>
      </w:r>
    </w:p>
    <w:p>
      <w:pPr>
        <w:pStyle w:val="Normal"/>
        <w:rPr/>
      </w:pPr>
      <w:r>
        <w:rPr>
          <w:sz w:val="20"/>
          <w:szCs w:val="20"/>
        </w:rPr>
        <w:t>95.Příchovice A-Blovice A</w:t>
        <w:tab/>
        <w:t xml:space="preserve"> 10,30*</w:t>
        <w:tab/>
        <w:tab/>
        <w:tab/>
        <w:tab/>
        <w:t>101.Litice-Nýřany B</w:t>
        <w:tab/>
        <w:tab/>
        <w:t>10,30</w:t>
      </w:r>
    </w:p>
    <w:p>
      <w:pPr>
        <w:pStyle w:val="Normal"/>
        <w:rPr/>
      </w:pPr>
      <w:r>
        <w:rPr>
          <w:sz w:val="20"/>
          <w:szCs w:val="20"/>
        </w:rPr>
        <w:t>96.Tymákov B-Přeštice B</w:t>
        <w:tab/>
        <w:tab/>
        <w:t>17,30*</w:t>
        <w:tab/>
        <w:tab/>
        <w:tab/>
        <w:tab/>
        <w:t>102.Kyšice A-Ejpovice B</w:t>
        <w:tab/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kolo NE 12.5.</w:t>
        <w:tab/>
        <w:tab/>
        <w:tab/>
        <w:tab/>
        <w:tab/>
        <w:tab/>
        <w:tab/>
        <w:t>19.kolo NE 19.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3.Rožmitál-Kyšice A</w:t>
        <w:tab/>
        <w:tab/>
        <w:t>10,30</w:t>
        <w:tab/>
        <w:tab/>
        <w:tab/>
        <w:tab/>
        <w:t>109.Příchovice A-Rožmitál</w:t>
        <w:tab/>
        <w:t>10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4.Ejpovice B-Litice</w:t>
        <w:tab/>
        <w:tab/>
        <w:t>11,00</w:t>
        <w:tab/>
        <w:tab/>
        <w:tab/>
        <w:tab/>
        <w:t>110.Tymákov B-Stupno</w:t>
        <w:tab/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5.Nýřany B-Nezvěstice B</w:t>
        <w:tab/>
        <w:t xml:space="preserve"> 08,45</w:t>
        <w:tab/>
        <w:tab/>
        <w:tab/>
        <w:tab/>
        <w:t>111.Přeštice B-Dobřív</w:t>
        <w:tab/>
        <w:tab/>
        <w:t>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6.Dobřív-Blovice A</w:t>
        <w:tab/>
        <w:tab/>
        <w:t>15,00</w:t>
        <w:tab/>
        <w:tab/>
        <w:tab/>
        <w:tab/>
        <w:t>112.Blovice A-Nýřany B</w:t>
        <w:tab/>
        <w:tab/>
        <w:t>16,00</w:t>
      </w:r>
    </w:p>
    <w:p>
      <w:pPr>
        <w:pStyle w:val="Normal"/>
        <w:rPr/>
      </w:pPr>
      <w:r>
        <w:rPr>
          <w:sz w:val="20"/>
          <w:szCs w:val="20"/>
        </w:rPr>
        <w:t>107.Stupno-Přeštice B</w:t>
        <w:tab/>
        <w:tab/>
        <w:t>10,45</w:t>
        <w:tab/>
        <w:tab/>
        <w:tab/>
        <w:tab/>
        <w:t>113.Nezvěstice B-Ejpovice B</w:t>
        <w:tab/>
        <w:t>14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8.Příchovice A-Tymákov B </w:t>
        <w:tab/>
        <w:t>10,45</w:t>
        <w:tab/>
        <w:tab/>
        <w:tab/>
        <w:tab/>
        <w:t>114.Litice-Kyšice A</w:t>
        <w:tab/>
        <w:tab/>
        <w:t xml:space="preserve">10,30                       </w:t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kolo NE 26.5.</w:t>
        <w:tab/>
        <w:tab/>
        <w:tab/>
        <w:tab/>
        <w:tab/>
        <w:tab/>
        <w:tab/>
        <w:t>21.kolo NE 2.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5.Rožmitál-Litice</w:t>
        <w:tab/>
        <w:tab/>
        <w:t>10,30</w:t>
        <w:tab/>
        <w:tab/>
        <w:tab/>
        <w:tab/>
        <w:t>121.Stupno-Rožmitál</w:t>
        <w:tab/>
        <w:tab/>
        <w:t>10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6.Kyšice A-Nezvěstice B </w:t>
        <w:tab/>
        <w:t>15,00</w:t>
        <w:tab/>
        <w:tab/>
        <w:tab/>
        <w:tab/>
        <w:t>122.Příchovice A-Dobřív</w:t>
        <w:tab/>
        <w:tab/>
        <w:t>10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7.Ejpovice B-Blovice A  </w:t>
        <w:tab/>
        <w:t>11,00</w:t>
        <w:tab/>
        <w:tab/>
        <w:tab/>
        <w:tab/>
        <w:t>123.Tymákov B-Nýřany B</w:t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8.Nýřany B-Přeštice B</w:t>
        <w:tab/>
        <w:tab/>
        <w:t>08,45</w:t>
        <w:tab/>
        <w:tab/>
        <w:tab/>
        <w:tab/>
        <w:t>124.Přeštice B-Ejpovice B</w:t>
        <w:tab/>
        <w:t>13,00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9.Dobřív-Tymákov B</w:t>
        <w:tab/>
        <w:tab/>
        <w:t>15,00</w:t>
        <w:tab/>
        <w:tab/>
        <w:tab/>
        <w:tab/>
        <w:t>125.Blovice A-Kyšice A</w:t>
        <w:tab/>
        <w:tab/>
        <w:t>16,00</w:t>
      </w:r>
    </w:p>
    <w:p>
      <w:pPr>
        <w:pStyle w:val="Normal"/>
        <w:rPr/>
      </w:pPr>
      <w:r>
        <w:rPr>
          <w:sz w:val="20"/>
          <w:szCs w:val="20"/>
        </w:rPr>
        <w:t>120.Stupno-Příchovice A</w:t>
        <w:tab/>
        <w:tab/>
        <w:t>10,45</w:t>
        <w:tab/>
        <w:tab/>
        <w:tab/>
        <w:tab/>
        <w:t>126.Nezvěstice B-Litice</w:t>
        <w:tab/>
        <w:tab/>
        <w:t>14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kolo NE 9.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7.Rožmitál-Nezvěstice B            10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8.Litice-Blovice A</w:t>
        <w:tab/>
        <w:tab/>
        <w:t>10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9.Kyšice A-Přeštice B</w:t>
        <w:tab/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0.Ejpovice B-Tymákov B </w:t>
        <w:tab/>
        <w:t>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1.Nýřany B-Příchovice A </w:t>
        <w:tab/>
        <w:t>08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2.Dobřív-Stupno</w:t>
        <w:tab/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ÁHRADNÍ TERMÍNY:4.5.2013 a 8.6.20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změna hracího času zdarma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b/>
          <w:sz w:val="32"/>
          <w:szCs w:val="32"/>
          <w:u w:val="single"/>
        </w:rPr>
        <w:t>OP ŽEN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kolo NE 7.4..2013</w:t>
        <w:tab/>
        <w:tab/>
        <w:tab/>
        <w:tab/>
        <w:tab/>
        <w:t>15.kolo  NE 14.4.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2.Příchovice-Litohlavy</w:t>
        <w:tab/>
        <w:tab/>
        <w:t>16,30</w:t>
        <w:tab/>
        <w:tab/>
        <w:tab/>
        <w:t>399.Blovice B-Příchovice</w:t>
        <w:tab/>
        <w:tab/>
        <w:t>11,30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3.Dobřív B-Dobřív A</w:t>
        <w:tab/>
        <w:tab/>
        <w:t>13,30</w:t>
        <w:tab/>
        <w:tab/>
        <w:tab/>
        <w:t>400.Tymákov B-Přeštice B</w:t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4.Božkov-Újezd</w:t>
        <w:tab/>
        <w:tab/>
        <w:t>14,00</w:t>
        <w:tab/>
        <w:tab/>
        <w:tab/>
        <w:t>401.Nezvěstice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5.Stupno-Štěnovice</w:t>
        <w:tab/>
        <w:tab/>
        <w:t>09,30</w:t>
        <w:tab/>
        <w:tab/>
        <w:tab/>
        <w:t>402.Chudenice-Stupno</w:t>
        <w:tab/>
        <w:tab/>
        <w:t>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6.Chudenice-volno</w:t>
        <w:tab/>
        <w:tab/>
        <w:tab/>
        <w:tab/>
        <w:tab/>
        <w:t>403.Štěnovice-Božkov</w:t>
        <w:tab/>
        <w:tab/>
        <w:t>10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7.Přeštice B-Nezvěstice</w:t>
        <w:tab/>
        <w:tab/>
        <w:t>09,30</w:t>
        <w:tab/>
        <w:tab/>
        <w:tab/>
        <w:t>404.Újezd-Dobřív B</w:t>
        <w:tab/>
        <w:tab/>
        <w:t>16,0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398.Blovice B-Tymákov B</w:t>
        <w:tab/>
        <w:t>13,00*</w:t>
        <w:tab/>
        <w:tab/>
        <w:tab/>
        <w:t>405.Dobřív A-Litohlavy</w:t>
        <w:tab/>
        <w:tab/>
        <w:t>13,30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6.kolo NE 21.4.</w:t>
        <w:tab/>
        <w:tab/>
        <w:tab/>
        <w:tab/>
        <w:tab/>
        <w:tab/>
        <w:t>17.kolo SO 27.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6.Příchovice-Dobřív A</w:t>
        <w:tab/>
        <w:tab/>
        <w:t>18,00*</w:t>
        <w:tab/>
        <w:tab/>
        <w:tab/>
        <w:t>413.Přeštice B-Příchovice    ČT 25.4. 17,30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7.Litohlavy-Újezd</w:t>
        <w:tab/>
        <w:tab/>
        <w:t>09,15</w:t>
        <w:tab/>
        <w:tab/>
        <w:tab/>
        <w:t>414.Blovice B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8.Dobřív B-Štěnovice</w:t>
        <w:tab/>
        <w:tab/>
        <w:t>13,30</w:t>
        <w:tab/>
        <w:tab/>
        <w:tab/>
        <w:t>415.Tymákov B-Stupno</w:t>
        <w:tab/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9.Božkov-Chudenice</w:t>
        <w:tab/>
        <w:tab/>
        <w:t>14,00</w:t>
        <w:tab/>
        <w:tab/>
        <w:tab/>
        <w:t>416.Nezvěstice-Božkov</w:t>
        <w:tab/>
        <w:tab/>
        <w:t>12,30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0.Stupno-Nezvěstice</w:t>
        <w:tab/>
        <w:tab/>
        <w:t>09,30</w:t>
        <w:tab/>
        <w:tab/>
        <w:tab/>
        <w:t>417.Chudenice-Dobřív B</w:t>
        <w:tab/>
        <w:tab/>
        <w:t>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1.Tymákov B-volno</w:t>
        <w:tab/>
        <w:tab/>
        <w:tab/>
        <w:tab/>
        <w:tab/>
        <w:t>418.Štěnovice-Litohlavy</w:t>
        <w:tab/>
        <w:tab/>
        <w:t>10,30</w:t>
      </w:r>
    </w:p>
    <w:p>
      <w:pPr>
        <w:pStyle w:val="Normal"/>
        <w:rPr/>
      </w:pPr>
      <w:r>
        <w:rPr>
          <w:sz w:val="20"/>
          <w:szCs w:val="20"/>
        </w:rPr>
        <w:t>412.Přeštice B-Blovice B</w:t>
        <w:tab/>
        <w:tab/>
        <w:t>13,00*</w:t>
        <w:tab/>
        <w:tab/>
        <w:tab/>
        <w:t>419.Újezd-Dobřív A</w:t>
        <w:tab/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kolo NE 28.4.</w:t>
        <w:tab/>
        <w:tab/>
        <w:t xml:space="preserve">           19.kolo NE 5.5.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sz w:val="20"/>
          <w:szCs w:val="20"/>
        </w:rPr>
        <w:t>420.Příchovice-Újezd                      12,00*</w:t>
        <w:tab/>
        <w:tab/>
        <w:t xml:space="preserve">            427.Příchovice-volno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sz w:val="20"/>
          <w:szCs w:val="20"/>
        </w:rPr>
        <w:t>421.Dobřív A-Štěnovice                  16,15*</w:t>
        <w:tab/>
        <w:t xml:space="preserve">                428.Přeštice B-Stupno</w:t>
        <w:tab/>
        <w:t>09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422.Litohlavy-Chudenice                09,15</w:t>
        <w:tab/>
        <w:tab/>
        <w:t xml:space="preserve">             429.Blovice B-Božkov</w:t>
        <w:tab/>
        <w:t>14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sz w:val="20"/>
          <w:szCs w:val="20"/>
        </w:rPr>
        <w:t>423.Dobřív B-Nezvěstice                13,30                                  430.Tymákov B-Dobřív B</w:t>
        <w:tab/>
        <w:t>15,00*</w:t>
        <w:tab/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424.Božkov-Tymákov B                14,00</w:t>
        <w:tab/>
        <w:tab/>
        <w:t xml:space="preserve">             431.Nezvěstice-Litohlavy</w:t>
        <w:tab/>
        <w:t>12,45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425.Stupno-Blovice B                    09,30</w:t>
        <w:tab/>
        <w:tab/>
        <w:t xml:space="preserve">             432.Chudenice-Dobřív A</w:t>
        <w:tab/>
        <w:t>11,0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</w:rPr>
      </w:pPr>
      <w:r>
        <w:rPr>
          <w:sz w:val="20"/>
          <w:szCs w:val="20"/>
        </w:rPr>
        <w:t xml:space="preserve">426.Přeštice B-volno  </w:t>
        <w:tab/>
        <w:tab/>
        <w:t xml:space="preserve">             433.Štěnovice-Újezd</w:t>
        <w:tab/>
        <w:t>10,30</w:t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kolo SO 11.5.</w:t>
        <w:tab/>
        <w:tab/>
        <w:tab/>
        <w:tab/>
        <w:tab/>
        <w:tab/>
        <w:t>21.kolo NE 12.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4.Příchovice-Štěnovice</w:t>
        <w:tab/>
        <w:tab/>
        <w:t>16,30</w:t>
        <w:tab/>
        <w:tab/>
        <w:tab/>
        <w:t>441.Stupno-Příchovice</w:t>
        <w:tab/>
        <w:tab/>
        <w:t>09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5.Újezd-Chudenice</w:t>
        <w:tab/>
        <w:tab/>
        <w:t>14,30</w:t>
        <w:tab/>
        <w:tab/>
        <w:tab/>
        <w:t>442.Božkov-volno</w:t>
      </w:r>
    </w:p>
    <w:p>
      <w:pPr>
        <w:pStyle w:val="Normal"/>
        <w:rPr/>
      </w:pPr>
      <w:r>
        <w:rPr>
          <w:sz w:val="20"/>
          <w:szCs w:val="20"/>
        </w:rPr>
        <w:t>436.Dobřív A-Nezvěstice</w:t>
        <w:tab/>
        <w:tab/>
        <w:t>15,00*</w:t>
        <w:tab/>
        <w:tab/>
        <w:tab/>
        <w:t>443.Přeštice B-Dobřív B</w:t>
        <w:tab/>
        <w:tab/>
        <w:t>09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7.Litohlavy-Tymákov B</w:t>
        <w:tab/>
        <w:t>13,15</w:t>
        <w:tab/>
        <w:tab/>
        <w:tab/>
        <w:t>444.Blovice B-Litohlavy</w:t>
        <w:tab/>
        <w:tab/>
        <w:t>13,00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8.Dobřív B-Blovice B</w:t>
        <w:tab/>
        <w:tab/>
        <w:t>13,30</w:t>
        <w:tab/>
        <w:tab/>
        <w:tab/>
        <w:t>445.Tymákov B-Dobřív A</w:t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9.Božkov-Přeštice B</w:t>
        <w:tab/>
        <w:tab/>
        <w:t>14,00</w:t>
        <w:tab/>
        <w:tab/>
        <w:tab/>
        <w:t>446.Nezvěstice-Újezd</w:t>
        <w:tab/>
        <w:tab/>
        <w:t>12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0.Stupno-volno</w:t>
        <w:tab/>
        <w:tab/>
        <w:tab/>
        <w:tab/>
        <w:tab/>
        <w:t>447.Chudenice-Štěnovice</w:t>
        <w:tab/>
        <w:tab/>
        <w:t>11,00</w:t>
      </w:r>
    </w:p>
    <w:p>
      <w:pPr>
        <w:pStyle w:val="Normal"/>
        <w:tabs>
          <w:tab w:val="clear" w:pos="708"/>
          <w:tab w:val="left" w:pos="204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2.kolo NE 19.5.</w:t>
        <w:tab/>
        <w:tab/>
        <w:tab/>
        <w:tab/>
        <w:tab/>
        <w:tab/>
        <w:t>23.kolo NE 26.5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48.Příchovice-Chudenice</w:t>
        <w:tab/>
        <w:t>16,30</w:t>
        <w:tab/>
        <w:tab/>
        <w:tab/>
        <w:t>455.Příchovice-Božkov</w:t>
        <w:tab/>
        <w:tab/>
        <w:t>16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49.Štěnovice-Nezvěstice</w:t>
        <w:tab/>
        <w:tab/>
        <w:t>10,30</w:t>
        <w:tab/>
        <w:tab/>
        <w:tab/>
        <w:t>456.Stupno-Dobřív B</w:t>
        <w:tab/>
        <w:tab/>
        <w:t>09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50.Újezd-Tymákov B</w:t>
        <w:tab/>
        <w:tab/>
        <w:t>16,00</w:t>
        <w:tab/>
        <w:tab/>
        <w:tab/>
        <w:t>457.Litohlavy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51.Dobřív A-Blovice B</w:t>
        <w:tab/>
        <w:tab/>
        <w:t>13,30</w:t>
        <w:tab/>
        <w:tab/>
        <w:tab/>
        <w:t>458.Přeštice B-Dobřív A</w:t>
        <w:tab/>
        <w:tab/>
        <w:t>13,00*</w:t>
      </w:r>
    </w:p>
    <w:p>
      <w:pPr>
        <w:pStyle w:val="Normal"/>
        <w:rPr/>
      </w:pPr>
      <w:r>
        <w:rPr>
          <w:rFonts w:cs="Arial"/>
          <w:sz w:val="20"/>
          <w:szCs w:val="20"/>
        </w:rPr>
        <w:t>452.Litohlavy-Přeštice B SO 18.5.10,00</w:t>
        <w:tab/>
        <w:tab/>
        <w:tab/>
        <w:t>459.Blovice B-Újezd</w:t>
        <w:tab/>
        <w:tab/>
        <w:t>14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53.Dobřív B-volno</w:t>
        <w:tab/>
        <w:tab/>
        <w:tab/>
        <w:tab/>
        <w:tab/>
        <w:t>460.Tymákov B-Štěnovice</w:t>
        <w:tab/>
        <w:t>14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54.Božkov-Stupno</w:t>
        <w:tab/>
        <w:tab/>
        <w:t>14,00</w:t>
        <w:tab/>
        <w:tab/>
        <w:tab/>
        <w:t>461.Nezvěstice-Chudenice</w:t>
        <w:tab/>
        <w:t>12,45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b/>
          <w:sz w:val="20"/>
          <w:szCs w:val="20"/>
        </w:rPr>
        <w:t>24.kolo SO 1.6.</w:t>
        <w:tab/>
        <w:tab/>
        <w:t xml:space="preserve">            25.kolo NE 2.6.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462.Příchovice-Nezvěstice             16,30</w:t>
        <w:tab/>
        <w:tab/>
        <w:t xml:space="preserve">            469.Dobřív B-Příchovice</w:t>
        <w:tab/>
        <w:t>13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463.Chudenice-Tymákov B            11,00</w:t>
        <w:tab/>
        <w:t xml:space="preserve">                470.Božkov-Litohlavy</w:t>
        <w:tab/>
        <w:t>14,0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464.Štěnovice-Blovice B                10,30</w:t>
        <w:tab/>
        <w:t xml:space="preserve">                471.Stupno-Dobřív A</w:t>
        <w:tab/>
        <w:t>09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465.Újezd-Přeštice B                      14,30</w:t>
        <w:tab/>
        <w:t xml:space="preserve">                472.Újezd-volno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466.Dobřív A-volno</w:t>
        <w:tab/>
        <w:t xml:space="preserve">                473.Přeštice B-Štěnovice</w:t>
        <w:tab/>
        <w:t xml:space="preserve">09,30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467.Litohlavy-Stupno                    13,15</w:t>
        <w:tab/>
        <w:tab/>
        <w:t xml:space="preserve">             474.Chudenice-Blovice B</w:t>
        <w:tab/>
        <w:t>11,00*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</w:rPr>
      </w:pPr>
      <w:r>
        <w:rPr>
          <w:sz w:val="20"/>
          <w:szCs w:val="20"/>
        </w:rPr>
        <w:t>468.Dobřív B-Božkov                    13,30</w:t>
      </w:r>
      <w:r>
        <w:rPr>
          <w:b/>
          <w:sz w:val="20"/>
          <w:szCs w:val="20"/>
        </w:rPr>
        <w:t xml:space="preserve"> </w:t>
        <w:tab/>
        <w:tab/>
      </w:r>
      <w:r>
        <w:rPr>
          <w:sz w:val="20"/>
          <w:szCs w:val="20"/>
        </w:rPr>
        <w:t xml:space="preserve">             475.Tymákov B-Nezvěstice</w:t>
        <w:tab/>
        <w:t>16,00*</w:t>
        <w:tab/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6.kolo NE 9.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6.Příchovice-Tymákov B</w:t>
        <w:tab/>
        <w:t>16,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7.Nezvěstice-Blovice B</w:t>
        <w:tab/>
        <w:tab/>
        <w:t>12,4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8.Chudenice-Přeštice B</w:t>
        <w:tab/>
        <w:tab/>
        <w:t>11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9.Štěnovice-volno</w:t>
      </w:r>
    </w:p>
    <w:p>
      <w:pPr>
        <w:pStyle w:val="Normal"/>
        <w:jc w:val="both"/>
        <w:rPr/>
      </w:pPr>
      <w:r>
        <w:rPr>
          <w:sz w:val="20"/>
          <w:szCs w:val="20"/>
        </w:rPr>
        <w:t>480.Újezd-Stupno</w:t>
        <w:tab/>
        <w:tab/>
        <w:t>16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81.Dobřív A-Božkov</w:t>
        <w:tab/>
        <w:tab/>
        <w:t>13,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82.Litohlavy-Dobřív B</w:t>
        <w:tab/>
        <w:tab/>
        <w:t>09,15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ÁHRADNÍ TERMÍNY:4.5.2013 a 8.6.20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změna hracího času zdar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.tříd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kolo NE 7.4.2013</w:t>
        <w:tab/>
        <w:tab/>
        <w:tab/>
        <w:tab/>
        <w:tab/>
        <w:tab/>
        <w:t>13.kolo NE 14.4.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7.Příchovice B-Hromnice</w:t>
        <w:tab/>
        <w:tab/>
        <w:t>15,00</w:t>
        <w:tab/>
        <w:tab/>
        <w:tab/>
        <w:t>573.Blovice B-Příchovice B</w:t>
        <w:tab/>
        <w:t>10,00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8.Osek B-volno</w:t>
        <w:tab/>
        <w:tab/>
        <w:tab/>
        <w:tab/>
        <w:tab/>
        <w:tab/>
        <w:t>574.Nezvěstice C-Vřeskovice B</w:t>
        <w:tab/>
        <w:t>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9.Všenice B-Ejpovice C</w:t>
        <w:tab/>
        <w:tab/>
        <w:t>16,00</w:t>
        <w:tab/>
        <w:tab/>
        <w:tab/>
        <w:t>575.Chudenice-Kyšice B</w:t>
        <w:tab/>
        <w:tab/>
        <w:t>13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0.Kyšice B-Ždírec</w:t>
        <w:tab/>
        <w:tab/>
        <w:tab/>
        <w:t>15,00</w:t>
        <w:tab/>
        <w:tab/>
        <w:tab/>
        <w:t>576.Ždírec-Všenice B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1.Vřeskovice B-Chudenice</w:t>
        <w:tab/>
        <w:tab/>
        <w:t>09,15</w:t>
        <w:tab/>
        <w:tab/>
        <w:tab/>
        <w:t>577.Ejpovice C-volno</w:t>
      </w:r>
    </w:p>
    <w:p>
      <w:pPr>
        <w:pStyle w:val="Normal"/>
        <w:rPr/>
      </w:pPr>
      <w:r>
        <w:rPr>
          <w:sz w:val="20"/>
          <w:szCs w:val="20"/>
        </w:rPr>
        <w:t>572.Blovice B-Nezvěstice C</w:t>
        <w:tab/>
        <w:tab/>
        <w:t>10,00*</w:t>
        <w:tab/>
        <w:tab/>
        <w:tab/>
        <w:t>578.Osek B-Hromnice</w:t>
        <w:tab/>
        <w:tab/>
        <w:t>13,30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kolo NE 21.4.</w:t>
        <w:tab/>
        <w:tab/>
        <w:tab/>
        <w:tab/>
        <w:tab/>
        <w:tab/>
        <w:tab/>
        <w:t>15.kolo SO 27.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9.Příchovice B-Osek B</w:t>
        <w:tab/>
        <w:tab/>
        <w:tab/>
        <w:t>15,00</w:t>
        <w:tab/>
        <w:tab/>
        <w:tab/>
        <w:t>585.Vřeskovice B-Příchovice B</w:t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0.Hromnice-Ejpovice C</w:t>
        <w:tab/>
        <w:tab/>
        <w:tab/>
        <w:t>14,30</w:t>
        <w:tab/>
        <w:tab/>
        <w:tab/>
        <w:t>586.Blovice B-Kyšice B</w:t>
        <w:tab/>
        <w:tab/>
        <w:t>10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1.Ždírec-volno</w:t>
        <w:tab/>
        <w:tab/>
        <w:tab/>
        <w:tab/>
        <w:tab/>
        <w:tab/>
        <w:tab/>
        <w:t>587.Nezvěstice C-Všenice B</w:t>
        <w:tab/>
        <w:t>15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2.Všenice B-Chudenice</w:t>
        <w:tab/>
        <w:tab/>
        <w:tab/>
        <w:t>16,00</w:t>
        <w:tab/>
        <w:tab/>
        <w:tab/>
        <w:t>588.Chudenice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3.Kyšice B-Nezvěstice C</w:t>
        <w:tab/>
        <w:tab/>
        <w:t>15,00</w:t>
        <w:tab/>
        <w:tab/>
        <w:tab/>
        <w:t>589.Ždírec-Hromnice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4.Vřeskovice C-Blovice B</w:t>
        <w:tab/>
        <w:tab/>
        <w:t>09,15</w:t>
        <w:tab/>
        <w:tab/>
        <w:tab/>
        <w:t>590.Ejpovice C-Osek B</w:t>
        <w:tab/>
        <w:tab/>
        <w:t>09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kolo NE 28.4.</w:t>
        <w:tab/>
        <w:tab/>
        <w:tab/>
        <w:tab/>
        <w:tab/>
        <w:tab/>
        <w:tab/>
        <w:t>17.kolo NE 5.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1.Příchovice B-Ejpovice C</w:t>
        <w:tab/>
        <w:tab/>
        <w:t>15,00</w:t>
        <w:tab/>
        <w:tab/>
        <w:tab/>
        <w:t>597.Kyšice B-Příchovice B</w:t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2.Osek B-Ždírec</w:t>
        <w:tab/>
        <w:tab/>
        <w:tab/>
        <w:t>13,30</w:t>
        <w:tab/>
        <w:tab/>
        <w:tab/>
        <w:t>598.Vřeskovice B-Všenice B</w:t>
        <w:tab/>
        <w:t>09,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3.Hromnice-Chudenice</w:t>
        <w:tab/>
        <w:tab/>
        <w:tab/>
        <w:t>14,30</w:t>
        <w:tab/>
        <w:tab/>
        <w:tab/>
        <w:t>599.Blovice B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4.Nezvěstice C-volno</w:t>
        <w:tab/>
        <w:tab/>
        <w:tab/>
        <w:tab/>
        <w:tab/>
        <w:tab/>
        <w:t>600.Nezvěstice C-Hromnice</w:t>
        <w:tab/>
        <w:t>15,30*</w:t>
      </w:r>
    </w:p>
    <w:p>
      <w:pPr>
        <w:pStyle w:val="Normal"/>
        <w:rPr/>
      </w:pPr>
      <w:r>
        <w:rPr>
          <w:sz w:val="20"/>
          <w:szCs w:val="20"/>
        </w:rPr>
        <w:t>595.Všenice B-Blovice B</w:t>
        <w:tab/>
        <w:tab/>
        <w:tab/>
        <w:t>16,00</w:t>
        <w:tab/>
        <w:tab/>
        <w:tab/>
        <w:t>601.Chudenice-Osek B</w:t>
        <w:tab/>
        <w:tab/>
        <w:t>13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6.Kyšice B-Vřeskovice B</w:t>
        <w:tab/>
        <w:tab/>
        <w:t>15,00</w:t>
        <w:tab/>
        <w:tab/>
        <w:tab/>
        <w:t>602.Ždírec-Ejpovice C</w:t>
        <w:tab/>
        <w:tab/>
        <w:t>16,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kolo NE 12.5.</w:t>
        <w:tab/>
        <w:tab/>
        <w:tab/>
        <w:tab/>
        <w:tab/>
        <w:tab/>
        <w:tab/>
        <w:t>19.kolo NE 19.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03.Příchovice B-Ždírec</w:t>
        <w:tab/>
        <w:tab/>
        <w:tab/>
        <w:t>15,00</w:t>
        <w:tab/>
        <w:tab/>
        <w:tab/>
        <w:t>609.Příchovice B-Všenice B</w:t>
        <w:tab/>
        <w:t>15,00</w:t>
      </w:r>
    </w:p>
    <w:p>
      <w:pPr>
        <w:pStyle w:val="Normal"/>
        <w:rPr/>
      </w:pPr>
      <w:r>
        <w:rPr>
          <w:sz w:val="20"/>
          <w:szCs w:val="20"/>
        </w:rPr>
        <w:t>604.Ejpovice C-Chudenice</w:t>
        <w:tab/>
        <w:tab/>
        <w:t>09,30</w:t>
        <w:tab/>
        <w:tab/>
        <w:tab/>
        <w:t>610.Kyšice B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05.Osek B-Nezvěstice C</w:t>
        <w:tab/>
        <w:tab/>
        <w:tab/>
        <w:t>13,30</w:t>
        <w:tab/>
        <w:tab/>
        <w:tab/>
        <w:t>611.Vřeskovice B-Hromnice</w:t>
        <w:tab/>
        <w:t>09,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06.Hromnice-Blovice B</w:t>
        <w:tab/>
        <w:tab/>
        <w:tab/>
        <w:t>14,30</w:t>
        <w:tab/>
        <w:tab/>
        <w:tab/>
        <w:t>612.Blovice B-Osek B</w:t>
        <w:tab/>
        <w:tab/>
        <w:t>14,30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07.Vřeskovice B-volno</w:t>
        <w:tab/>
        <w:tab/>
        <w:tab/>
        <w:tab/>
        <w:tab/>
        <w:tab/>
        <w:t>613.Nezvěstice C-Ejpovice C</w:t>
        <w:tab/>
        <w:t>15,30*</w:t>
      </w:r>
    </w:p>
    <w:p>
      <w:pPr>
        <w:pStyle w:val="Normal"/>
        <w:rPr/>
      </w:pPr>
      <w:r>
        <w:rPr>
          <w:sz w:val="20"/>
          <w:szCs w:val="20"/>
        </w:rPr>
        <w:t>608.Všenice B-Kyšice B</w:t>
        <w:tab/>
        <w:tab/>
        <w:tab/>
        <w:t>16,00</w:t>
        <w:tab/>
        <w:tab/>
        <w:tab/>
        <w:t>614.Chudenice-Ždírec</w:t>
        <w:tab/>
        <w:tab/>
        <w:t>13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kolo NE 26.5.</w:t>
        <w:tab/>
        <w:tab/>
        <w:tab/>
        <w:tab/>
        <w:tab/>
        <w:tab/>
        <w:tab/>
        <w:t>21.kolo NE 2.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5.Příchovice B-Chudenice</w:t>
        <w:tab/>
        <w:tab/>
        <w:t>15,00</w:t>
        <w:tab/>
        <w:tab/>
        <w:tab/>
        <w:t>621.Příchovice B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6.Ždírec-Nezvěstice C</w:t>
        <w:tab/>
        <w:tab/>
        <w:tab/>
        <w:t>16,00</w:t>
        <w:tab/>
        <w:tab/>
        <w:tab/>
        <w:t>622.Všenice B-Hromnice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7.Ejpovice C-Blovice B</w:t>
        <w:tab/>
        <w:tab/>
        <w:tab/>
        <w:t>09,30</w:t>
        <w:tab/>
        <w:tab/>
        <w:tab/>
        <w:t>623.Kyšice B-Osek B</w:t>
        <w:tab/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8.Osek B-Vřeskovice B</w:t>
        <w:tab/>
        <w:tab/>
        <w:tab/>
        <w:t>13,30</w:t>
        <w:tab/>
        <w:tab/>
        <w:tab/>
        <w:t>624.Vřeskovice B-Ejpovice C</w:t>
        <w:tab/>
        <w:t>09,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9.Hromnice-Kyšice B</w:t>
        <w:tab/>
        <w:tab/>
        <w:tab/>
        <w:t>14,30</w:t>
        <w:tab/>
        <w:tab/>
        <w:tab/>
        <w:t>625.Blovice B-Ždírec</w:t>
        <w:tab/>
        <w:tab/>
        <w:t>14,30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0.Všenice B-volno</w:t>
        <w:tab/>
        <w:tab/>
        <w:tab/>
        <w:tab/>
        <w:tab/>
        <w:tab/>
        <w:t>626.Nezvěstice C-Chudenice</w:t>
        <w:tab/>
        <w:t>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kolo NE 9.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7.Příchovice B-Nezvěstice C</w:t>
        <w:tab/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.Chudenice-Blovice B</w:t>
        <w:tab/>
        <w:tab/>
        <w:tab/>
        <w:t>13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9.Ždírec-Vřeskovice B</w:t>
        <w:tab/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30.Ejpovice C-Kyšice B</w:t>
        <w:tab/>
        <w:tab/>
        <w:tab/>
        <w:t>09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31.Osek B-Všenice B</w:t>
        <w:tab/>
        <w:tab/>
        <w:tab/>
        <w:t>13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32.-Hromnice-volno</w:t>
      </w:r>
      <w:r>
        <w:rPr>
          <w:rFonts w:cs="Arial" w:ascii="Arial" w:hAnsi="Arial"/>
          <w:color w:val="003399"/>
          <w:sz w:val="27"/>
          <w:szCs w:val="27"/>
        </w:rPr>
        <w:t xml:space="preserve">                 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ÁHRADNÍ TERMÍNY:4.5.2013 a 8.6.20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změna hracího času zdarm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u w:val="single"/>
        </w:rPr>
        <w:t>III.ZPRÁVA ÚM  ZOSK NH</w:t>
      </w:r>
      <w:r>
        <w:rPr>
          <w:b/>
        </w:rPr>
        <w:t xml:space="preserve">   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Určení hracích dnů na jarní dohrávky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ladší žá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214</w:t>
        <w:tab/>
        <w:t>SO 30.3.2013</w:t>
        <w:tab/>
        <w:t>9:30</w:t>
        <w:tab/>
        <w:t xml:space="preserve">TJ Sokol Ejpovice </w:t>
        <w:tab/>
        <w:t>TJ Vřeskovice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254</w:t>
        <w:tab/>
        <w:t>NE 31.3.2013</w:t>
        <w:tab/>
        <w:t>hlásí</w:t>
        <w:tab/>
        <w:t xml:space="preserve">TJ Všenice </w:t>
        <w:tab/>
        <w:tab/>
        <w:t>TJ Božkov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202</w:t>
        <w:tab/>
        <w:t>SO 30.3.2013</w:t>
        <w:tab/>
        <w:t>16:30</w:t>
        <w:tab/>
        <w:t xml:space="preserve">TJ  Nýřany </w:t>
        <w:tab/>
        <w:tab/>
        <w:t>TJ Božkov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205</w:t>
        <w:tab/>
        <w:t>NE 31.3.2013</w:t>
        <w:tab/>
        <w:t>hlásí</w:t>
        <w:tab/>
        <w:t xml:space="preserve">TJ Plzeň-Újezd </w:t>
        <w:tab/>
        <w:tab/>
        <w:t>TJ Přeštice</w:t>
        <w:tab/>
        <w:tab/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hrávky: </w:t>
      </w:r>
    </w:p>
    <w:p>
      <w:pPr>
        <w:pStyle w:val="Normlnweb"/>
        <w:spacing w:before="0" w:after="0"/>
        <w:rPr/>
      </w:pPr>
      <w:r>
        <w:rPr>
          <w:b/>
          <w:sz w:val="20"/>
          <w:szCs w:val="20"/>
        </w:rPr>
        <w:t xml:space="preserve">M 202 </w:t>
        <w:tab/>
        <w:t>29.3.2013</w:t>
        <w:tab/>
        <w:t>16,30</w:t>
        <w:tab/>
        <w:t xml:space="preserve"> Nýřany – Božkov, </w:t>
        <w:tab/>
        <w:t xml:space="preserve"> </w:t>
      </w:r>
    </w:p>
    <w:p>
      <w:pPr>
        <w:pStyle w:val="Normlnweb"/>
        <w:spacing w:before="0" w:after="0"/>
        <w:rPr/>
      </w:pPr>
      <w:r>
        <w:rPr>
          <w:b/>
          <w:sz w:val="20"/>
          <w:szCs w:val="20"/>
        </w:rPr>
        <w:t xml:space="preserve">M 205 </w:t>
        <w:tab/>
        <w:t xml:space="preserve">31.3.2013 </w:t>
        <w:tab/>
        <w:tab/>
        <w:t xml:space="preserve">Plzeň – Újezd – Přeštice </w:t>
      </w:r>
    </w:p>
    <w:p>
      <w:pPr>
        <w:pStyle w:val="Normlnweb"/>
        <w:spacing w:before="0" w:after="0"/>
        <w:rPr/>
      </w:pPr>
      <w:r>
        <w:rPr>
          <w:b/>
          <w:sz w:val="20"/>
          <w:szCs w:val="20"/>
        </w:rPr>
        <w:t xml:space="preserve">M 214 </w:t>
        <w:tab/>
        <w:t xml:space="preserve">30.3.2013 </w:t>
        <w:tab/>
        <w:t xml:space="preserve">9,30  </w:t>
        <w:tab/>
        <w:t>Ejpovice – Vřeskovice,</w:t>
        <w:tab/>
        <w:t xml:space="preserve">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 254 </w:t>
        <w:tab/>
        <w:t xml:space="preserve">31.3.2013 </w:t>
        <w:tab/>
        <w:t xml:space="preserve">13,00 </w:t>
        <w:tab/>
        <w:t xml:space="preserve">Všenice – Božkov,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lnweb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Oblastní přebor mladších žáků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2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268 2013-04-06 hlásí </w:t>
        <w:tab/>
        <w:t xml:space="preserve">TJ Božkov   TJ DIOSS Nýřany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269 2013-04-06 hlásí </w:t>
        <w:tab/>
        <w:t xml:space="preserve">TJ Všenice   TJ Sokol Ejp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271 2013-04-07 16:00 </w:t>
        <w:tab/>
        <w:t xml:space="preserve">TJ Přeštice   TJ Plzeň-Újezd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272 2013-04-06 hlásí </w:t>
        <w:tab/>
        <w:t xml:space="preserve">TJ Litohlavy   TJ Sokol Nezvěst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3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274 2013-04-13 hlásí </w:t>
        <w:tab/>
        <w:t xml:space="preserve">TJ Sokol Nezvěstice  TJ Přeš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276 2013-04-13 13:30</w:t>
        <w:tab/>
        <w:t xml:space="preserve"> TJ Kyšice   TJ Všen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277 2013-04-13 9:30</w:t>
        <w:tab/>
        <w:t xml:space="preserve"> TJ Sokol Ejpovice  TJ Božkov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278 2013-04-12 17:00 </w:t>
        <w:tab/>
        <w:t xml:space="preserve">TJ DIOSS Nýřany  TJ Vřeskov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. kolo 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280 2013-04-20 hlásí </w:t>
        <w:tab/>
        <w:t xml:space="preserve">TJ Vřeskovice   TJ Sokol Ejp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281 2013-04-20 hlásí </w:t>
        <w:tab/>
        <w:t xml:space="preserve">TJ Božkov   TJ Kyš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282 2013-04-20 hlásí </w:t>
        <w:tab/>
        <w:t xml:space="preserve">TJ Všenice   TJ Plzeň-Újezd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284 2013-04-21 16:00 </w:t>
        <w:tab/>
        <w:t xml:space="preserve">TJ Přeštice   TJ Litohlavy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5. kolo 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287 2013-04-27 hlásí </w:t>
        <w:tab/>
        <w:t xml:space="preserve">TJ Sokol Nezvěstice  TJ Všen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288 2013-04-27 hlásí </w:t>
        <w:tab/>
        <w:t xml:space="preserve">TJ Plzeň-Újezd  TJ Božkov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289 2013-04-27 13:30</w:t>
        <w:tab/>
        <w:t xml:space="preserve"> TJ Kyšice   TJ Vřesk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290 2013-04-27 09:30 </w:t>
        <w:tab/>
        <w:t xml:space="preserve">TJ Sokol Ejpovice  TJ DIOSS Nýřany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6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292 2013-04-26 17:00 </w:t>
        <w:tab/>
        <w:t xml:space="preserve">TJ DIOSS Nýřany  TJ Kyš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293 2013-04-28 hlásí </w:t>
        <w:tab/>
        <w:t xml:space="preserve">TJ Vřeskovice   TJ Plzeň-Újezd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294 2013-04-28 hlásí </w:t>
        <w:tab/>
        <w:t xml:space="preserve">TJ Božkov   TJ Sokol Nezvěs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295 2013-04-28 hlásí </w:t>
        <w:tab/>
        <w:t xml:space="preserve">TJ Všenice   TJ Litohlavy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7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298 2013-05-05 16:00 </w:t>
        <w:tab/>
        <w:t xml:space="preserve">TJ Přeštice   TJ Všen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299 2013-05-04 hlásí </w:t>
        <w:tab/>
        <w:t xml:space="preserve">TJ Litohlavy   TJ Božkov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300 2013-05-04 hlásí </w:t>
        <w:tab/>
        <w:t xml:space="preserve">TJ Sokol Nezvěstice  TJ Vřesk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301 2013-05-03 hlásí </w:t>
        <w:tab/>
        <w:t xml:space="preserve">TJ DIOSS Nýřany TJ Plzeň-Újezd  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302 2013-05-04 13:30 </w:t>
        <w:tab/>
        <w:t xml:space="preserve">TJ Kyšice   TJ Sokol Ejpov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8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304 2013-05-11 09:30</w:t>
        <w:tab/>
        <w:t xml:space="preserve"> TJ Sokol Ejpovice  TJ Plzeň-Újezd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305 2013-05-10 17:00</w:t>
        <w:tab/>
        <w:t xml:space="preserve"> TJ DIOSS Nýřany  TJ Sokol Nezvěs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306 2013-05-11 hlásí </w:t>
        <w:tab/>
        <w:t xml:space="preserve">TJ Vřeskovice   TJ Litohlavy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307 2013-05-11 hlásí </w:t>
        <w:tab/>
        <w:t xml:space="preserve">TJ Božkov   TJ Přešt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9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311 2013-05-19 16:00</w:t>
        <w:tab/>
        <w:t xml:space="preserve"> TJ Přeštice   TJ Vřesk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312 2013-05-18 hlásí </w:t>
        <w:tab/>
        <w:t xml:space="preserve">TJ Litohlavy   TJ DIOSS Nýřany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313 2013-05-18 hlásí </w:t>
        <w:tab/>
        <w:t xml:space="preserve">TJ Sokol Nezvěstice  TJ Sokol Ejp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314 2013-05-18 hlásí </w:t>
        <w:tab/>
        <w:t xml:space="preserve">TJ Plzeň-Újezd  TJ Kyš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316 2013-05-25 13:30 </w:t>
        <w:tab/>
        <w:t xml:space="preserve">TJ Kyšice   TJ Sokol Nezvěs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317 2013-05-25 09:30 </w:t>
        <w:tab/>
        <w:t xml:space="preserve">TJ Sokol Ejpovice  TJ Litohlavy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318 2013-05-24 17:00</w:t>
        <w:tab/>
        <w:t xml:space="preserve"> TJ DIOSS Nýřany  TJ Přeš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320 2013-05-25 hlásí </w:t>
        <w:tab/>
        <w:t xml:space="preserve">TJ Božkov   TJ Všen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1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322 2013-06-01 hlásí </w:t>
        <w:tab/>
        <w:t xml:space="preserve">TJ Všenice   TJ Vřesk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324 2013-06-02 16:00 </w:t>
        <w:tab/>
        <w:t xml:space="preserve">TJ Přeštice   TJ Sokol Ejp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325 2013-06-01 hlásí </w:t>
        <w:tab/>
        <w:t xml:space="preserve">TJ Litohlavy   TJ Kyš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326 2013-06-01 hlásí </w:t>
        <w:tab/>
        <w:t xml:space="preserve">TJ Sokol Nezvěstice  TJ Plzeň-Újezd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2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328 2013-06-8 hlásí </w:t>
        <w:tab/>
        <w:t xml:space="preserve">TJ Plzeň-Újezd  TJ Litohlavy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329 2013-06-8 13:30 </w:t>
        <w:tab/>
        <w:t xml:space="preserve">TJ Kyšice   TJ Přeš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331 2013-06-7 16:30 </w:t>
        <w:tab/>
        <w:t xml:space="preserve">TJ DIOSS Nýřany  TJ Všenice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332 2013-06-8 hlásí </w:t>
        <w:tab/>
        <w:t xml:space="preserve">TJ Vřeskovice   TJ Božkov </w:t>
      </w:r>
    </w:p>
    <w:p>
      <w:pPr>
        <w:pStyle w:val="Normlnweb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lnweb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Oblastní přebor mladších žákyň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2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670 2013-04-08 17,00</w:t>
        <w:tab/>
        <w:t xml:space="preserve"> TJ Sokol Tymákov  TJ Kyš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671 2013-04-06 hlásí </w:t>
        <w:tab/>
        <w:t xml:space="preserve">TJ Přeštice A  TJ Plzeň-Újezd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672 2013-04-06 hlásí </w:t>
        <w:tab/>
        <w:t xml:space="preserve">TJ Přeštice B  TJ Plzeň-Újezd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3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674 2013-04-13 hlásí </w:t>
        <w:tab/>
        <w:t xml:space="preserve">Sokol Blovice   TJ Přích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675 2013-04-13 hlásí </w:t>
        <w:tab/>
        <w:t xml:space="preserve">TJ Plzeň-Újezd  TJ Sokol Tymákov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676 2013-04-13 00</w:t>
        <w:tab/>
        <w:t xml:space="preserve"> TJ Kyšice   TJ Všen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679 2013-04-20 hlásí </w:t>
        <w:tab/>
        <w:t xml:space="preserve">TJ Příchovice   TJ Sokol Štěn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682 2013-04-20 hlásí </w:t>
        <w:tab/>
        <w:t xml:space="preserve">TJ Všenice   TJ Plzeň-Újezd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683 2013-04-20 hlásí </w:t>
        <w:tab/>
        <w:t xml:space="preserve">TJ Přeštice A  Sokol Bl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684 2013-04-20 hlásí </w:t>
        <w:tab/>
        <w:t xml:space="preserve">TJ Přeštice B  Sokol Blovice </w:t>
      </w:r>
    </w:p>
    <w:p>
      <w:pPr>
        <w:pStyle w:val="Normlnweb"/>
        <w:spacing w:before="0" w:after="0"/>
        <w:rPr/>
      </w:pPr>
      <w:r>
        <w:rPr>
          <w:b/>
          <w:sz w:val="20"/>
          <w:szCs w:val="20"/>
        </w:rPr>
        <w:t xml:space="preserve">15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685 2013-04-27 hlásí</w:t>
        <w:tab/>
        <w:t xml:space="preserve"> TJ Přeštice A  TJ Přích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686 2013-04-27 hlásí </w:t>
        <w:tab/>
        <w:t xml:space="preserve">TJ Přeštice B  TJ Přích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687 2013-04-27 hlásí </w:t>
        <w:tab/>
        <w:t xml:space="preserve">Sokol Blovice   TJ Sokol Tymákov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6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692 2013-04-28 09:00</w:t>
        <w:tab/>
        <w:t xml:space="preserve"> TJ Sokol Štěnovice  TJ Kyš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695 2013-04-28 hlásí</w:t>
        <w:tab/>
        <w:t xml:space="preserve"> TJ Všenice   Sokol Bl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696 2013-04-22 17,00</w:t>
        <w:tab/>
        <w:t xml:space="preserve"> TJ Sokol Tymákov  TJ Přeštice A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697 2013-04-22 16,00</w:t>
        <w:tab/>
        <w:t xml:space="preserve"> TJ Sokol Tymákov  TJ Přeštice B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7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698 2013-04-29 17,00</w:t>
        <w:tab/>
        <w:t xml:space="preserve"> TJ Sokol Tymákov  TJ Přích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699 2013-05-04 hlásí </w:t>
        <w:tab/>
        <w:t xml:space="preserve">TJ Přeštice A  TJ Všen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700 2013-05-04 hlásí </w:t>
        <w:tab/>
        <w:t xml:space="preserve">TJ Přeštice B  TJ Všen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701 2013-05-04 hlásí </w:t>
        <w:tab/>
        <w:t xml:space="preserve">TJ Plzeň-Újezd  TJ Sokol Štěnov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8. kolo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703 2013-05-11 hlásí TJ Příchovice   TJ Kyšice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707 2013-05-11 hlásí TJ Přeštice B  TJ Přeštice A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708 2013-05-11 hlásí TJ Všenice   TJ Sokol Tymákov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9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709 2013-05-18 hlásí </w:t>
        <w:tab/>
        <w:t xml:space="preserve">TJ Všenice   TJ Přích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712 2013-05-18 hlásí </w:t>
        <w:tab/>
        <w:t xml:space="preserve">Sokol Blovice   TJ Sokol Štěnovice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714 2013-05-18 hlásí </w:t>
        <w:tab/>
        <w:t xml:space="preserve">TJ Plzeň-Újezd  TJ Kyšice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715 2013-05-25 hlásí </w:t>
        <w:tab/>
        <w:t xml:space="preserve">TJ Příchovice   TJ Plzeň-Újezd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718 2013-05-26 10:00</w:t>
        <w:tab/>
        <w:t xml:space="preserve"> TJ Sokol Štěnovice  TJ Přeštice A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719 2013-05-26 09:00 </w:t>
        <w:tab/>
        <w:t xml:space="preserve">TJ Sokol Štěnovice  TJ Přeštice B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1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723 2013-06-01 hlásí </w:t>
        <w:tab/>
        <w:t xml:space="preserve">TJ Sokol Tymákov  TJ Sokol Štěn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725 2013-06-01 hlásí </w:t>
        <w:tab/>
        <w:t xml:space="preserve">Sokol Blovice   TJ Kyš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2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728 2013-06-8 hlásí </w:t>
        <w:tab/>
        <w:t xml:space="preserve">TJ Plzeň-Újezd  Sokol Bl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729 2013-06-8 hlásí </w:t>
        <w:tab/>
        <w:t xml:space="preserve">TJ Kyšice   TJ Přeštice A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730 2013-06-8 hlásí </w:t>
        <w:tab/>
        <w:t xml:space="preserve">TJ Kyšice   TJ Přeštice B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731 2013-06-9 09,00</w:t>
        <w:tab/>
        <w:t xml:space="preserve"> TJ Sokol Štěnovice  TJ Všenice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ladší žákyně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2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50 2013-03-30 16:00 </w:t>
        <w:tab/>
        <w:t xml:space="preserve">TJ Příchovice   TJ Sokol Nezvěs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51 2013-03-30 hlásí </w:t>
        <w:tab/>
        <w:t xml:space="preserve">TJ Plzeň-Újezd B Sokol Bl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52 2013-03-30 hlásí </w:t>
        <w:tab/>
        <w:t xml:space="preserve">TJ Plzeň-Újezd A Sokol Bl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53 2013-03-30 15:00 </w:t>
        <w:tab/>
        <w:t xml:space="preserve">TJ Kyšice   TJ Přeš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54 2013-03-30 12:00 </w:t>
        <w:tab/>
        <w:t xml:space="preserve">TJ Sokol Ejpovice  TJ Sokol Tymákov B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55 2013-03-30 13:00 </w:t>
        <w:tab/>
        <w:t xml:space="preserve">TJ Sokol Ejpovice  TJ Sokol Tymákov A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56 2013-03-30 10:00 </w:t>
        <w:tab/>
        <w:t xml:space="preserve">TJ Sokol Štěnovice  TJ Sokol Dobřív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2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478 2013-04-07 15:30 </w:t>
        <w:tab/>
        <w:t xml:space="preserve">TJ Božkov   TJ Sokol Štěn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479 2013-04-06 14:00 </w:t>
        <w:tab/>
        <w:t xml:space="preserve">TJ Sokol Dobřív  TJ Sokol Ejp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480 2013-04-03 17,00</w:t>
        <w:tab/>
        <w:t xml:space="preserve">TJ Sokol Tymákov A TJ Kyš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481 2013-04-03 16,00</w:t>
        <w:tab/>
        <w:t xml:space="preserve"> TJ Sokol Tymákov B TJ Kyš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483 2013-04-06 12:00 </w:t>
        <w:tab/>
        <w:t xml:space="preserve">TJ Přeštice   TJ Plzeň-Újezd A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484 2013-04-06 13:00</w:t>
        <w:tab/>
        <w:t xml:space="preserve"> TJ Přeštice   TJ Plzeň-Újezd B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485 2013-04-06 hlásí </w:t>
        <w:tab/>
        <w:t xml:space="preserve">Sokol Blovice   TJ Sokol Nezvěstice </w:t>
      </w:r>
    </w:p>
    <w:p>
      <w:pPr>
        <w:pStyle w:val="Normlnweb"/>
        <w:spacing w:before="0" w:after="0"/>
        <w:rPr/>
      </w:pPr>
      <w:r>
        <w:rPr>
          <w:b/>
          <w:sz w:val="20"/>
          <w:szCs w:val="20"/>
        </w:rPr>
        <w:t xml:space="preserve">13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487 2013-04-13 hlásí </w:t>
        <w:tab/>
        <w:t xml:space="preserve">Sokol Blovice   TJ Přích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488 2013-04-13 10:30 </w:t>
        <w:tab/>
        <w:t xml:space="preserve">TJ Sokol Nezvěstice  TJ Přeš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489 2013-04-13 hlásí </w:t>
        <w:tab/>
        <w:t xml:space="preserve">TJ Plzeň-Újezd B TJ Sokol Tymákov B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490 2013-04-13 hlásí </w:t>
        <w:tab/>
        <w:t xml:space="preserve">TJ Plzeň-Újezd B TJ Sokol Tymákov A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491 2013-04-13 hlásí </w:t>
        <w:tab/>
        <w:t xml:space="preserve">TJ Plzeň-Újezd A TJ Sokol Tymákov B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492 2013-04-13 hlásí </w:t>
        <w:tab/>
        <w:t xml:space="preserve">TJ Plzeň-Újezd A TJ Sokol Tymákov A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493 2013-04-13 15:00 </w:t>
        <w:tab/>
        <w:t xml:space="preserve">TJ Kyšice   TJ Sokol Dobřív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494 2013-04-13 13:00 </w:t>
        <w:tab/>
        <w:t xml:space="preserve">TJ Sokol Ejpovice  TJ Božkov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495 2013-04-20 16:00 </w:t>
        <w:tab/>
        <w:t xml:space="preserve">TJ Příchovice   TJ Sokol Štěn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496 2013-04-21 15:30 </w:t>
        <w:tab/>
        <w:t xml:space="preserve">TJ Božkov   TJ Kyš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497 2013-04-20 13:00 </w:t>
        <w:tab/>
        <w:t xml:space="preserve">TJ Sokol Dobřív  TJ Plzeň-Újezd B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498 2013-04-20 14:00</w:t>
        <w:tab/>
        <w:t xml:space="preserve"> TJ Sokol Dobřív  TJ Plzeň-Újezd A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499 2013-04-17 17 TJ</w:t>
        <w:tab/>
        <w:t xml:space="preserve"> Sokol Tymákov A TJ Sokol Nezvěs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500 2013-04-17 16,00</w:t>
        <w:tab/>
        <w:t xml:space="preserve"> TJ Sokol Tymákov B TJ Sokol Nezvěs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01 2013-04-20 13:00 </w:t>
        <w:tab/>
        <w:t xml:space="preserve">TJ Přeštice   Sokol Blov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5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02 2013-04-27 13:00 </w:t>
        <w:tab/>
        <w:t xml:space="preserve">TJ Přeštice   TJ Přích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03 2013-04-27 hlásí </w:t>
        <w:tab/>
        <w:t xml:space="preserve">Sokol Blovice   TJ Sokol Tymákov B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04 2013-04-27 hlásí </w:t>
        <w:tab/>
        <w:t xml:space="preserve">Sokol Blovice   TJ Sokol Tymákov A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05 2013-04-27 10:30 </w:t>
        <w:tab/>
        <w:t xml:space="preserve">TJ Sokol Nezvěstice  TJ Sokol Dobřív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06 2013-04-27 hlásí </w:t>
        <w:tab/>
        <w:t xml:space="preserve">TJ Plzeň-Újezd A TJ Božkov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07 2013-04-27 hlásí </w:t>
        <w:tab/>
        <w:t xml:space="preserve">TJ Plzeň-Újezd B TJ Božkov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08 2013-04-27 13:00 </w:t>
        <w:tab/>
        <w:t xml:space="preserve">TJ Sokol Ejpovice  TJ Sokol Štěnov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6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09 2013-04-28 16:00 </w:t>
        <w:tab/>
        <w:t xml:space="preserve">TJ Příchovice   TJ Sokol Ejp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10 2013-04-28 10:00 </w:t>
        <w:tab/>
        <w:t xml:space="preserve">TJ Sokol Štěnovice  TJ Kyš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11 2013-04-28 hlásí </w:t>
        <w:tab/>
        <w:t xml:space="preserve">TJ Plzeň-Újezd B TJ Plzeň-Újezd A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12 2013-04-28 15:30 </w:t>
        <w:tab/>
        <w:t xml:space="preserve">TJ Božkov   TJ Sokol Nezvěs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13 2013-04-28 14:00 </w:t>
        <w:tab/>
        <w:t xml:space="preserve">TJ Sokol Dobřív  Sokol Bl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14 2013-04-24 17,00 </w:t>
        <w:tab/>
        <w:t xml:space="preserve">TJ Sokol Tymákov A TJ Přeš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515 2013-04-24 16,00</w:t>
        <w:tab/>
        <w:t xml:space="preserve"> TJ Sokol Tymákov B TJ Přešt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7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516 2013-05-01 16,00</w:t>
        <w:tab/>
        <w:t xml:space="preserve"> TJ Sokol Tymákov B TJ Přích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517 2013-05-01 17,00</w:t>
        <w:tab/>
        <w:t xml:space="preserve"> TJ Sokol Tymákov A TJ Přích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18 2013-05-04 13:00 </w:t>
        <w:tab/>
        <w:t xml:space="preserve">TJ Přeštice   TJ Sokol Dobřív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19 2013-05-04 hlásí </w:t>
        <w:tab/>
        <w:t xml:space="preserve">Sokol Blovice   TJ Božkov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20 2013-05-04 hlásí </w:t>
        <w:tab/>
        <w:t xml:space="preserve">TJ Plzeň-Újezd B TJ Sokol Štěn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21 2013-05-04 hlásí </w:t>
        <w:tab/>
        <w:t xml:space="preserve">TJ Plzeň-Újezd A TJ Sokol Štěn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22 2013-05-04 15:00 </w:t>
        <w:tab/>
        <w:t xml:space="preserve">TJ Kyšice   TJ Sokol Ejpov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8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482 2013-05-11 13:00 </w:t>
        <w:tab/>
        <w:t xml:space="preserve">TJ Sokol Dobřív  TJ Sokol Tymákov B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23 2013-05-11 16:00 </w:t>
        <w:tab/>
        <w:t xml:space="preserve">TJ Příchovice   TJ Kyš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24 2013-05-11 12:00 </w:t>
        <w:tab/>
        <w:t xml:space="preserve">TJ Sokol Ejpovice  TJ Plzeň-Újezd B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25 2013-05-11 13:00 </w:t>
        <w:tab/>
        <w:t xml:space="preserve">TJ Sokol Ejpovice  TJ Plzeň-Újezd A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26 2013-05-11 10:00 </w:t>
        <w:tab/>
        <w:t xml:space="preserve">TJ Sokol Štěnovice  TJ Sokol Nezvěs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27 2013-05-12 15:30 </w:t>
        <w:tab/>
        <w:t xml:space="preserve">TJ Božkov   TJ Přeš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28 2013-05-11 14:00 </w:t>
        <w:tab/>
        <w:t xml:space="preserve">TJ Sokol Dobřív  TJ Sokol Tymákov A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9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29 2013-05-18 14:00 </w:t>
        <w:tab/>
        <w:t xml:space="preserve">TJ Sokol Dobřív  TJ Přích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30 2013-05-15 17:00 </w:t>
        <w:tab/>
        <w:t xml:space="preserve">TJ Sokol Tymákov A TJ Božkov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31 2013-05-15 16:00 </w:t>
        <w:tab/>
        <w:t xml:space="preserve">TJ Sokol Tymákov B TJ Božkov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32 2013-05-18 hlásí </w:t>
        <w:tab/>
        <w:t xml:space="preserve">Sokol Blovice   TJ Sokol Štěn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33 2013-05-18 10:30 </w:t>
        <w:tab/>
        <w:t xml:space="preserve">TJ Sokol Nezvěstice  TJ Sokol Ejp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34 2013-05-18 hlásí </w:t>
        <w:tab/>
        <w:t xml:space="preserve">TJ Plzeň-Újezd A TJ Kyš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35 2013-05-18 hlásí </w:t>
        <w:tab/>
        <w:t xml:space="preserve">TJ Plzeň-Újezd B TJ Kyš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36 2013-05-25 16:00 </w:t>
        <w:tab/>
        <w:t xml:space="preserve">TJ Příchovice   TJ Plzeň-Újezd B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37 2013-05-25 17:00 </w:t>
        <w:tab/>
        <w:t xml:space="preserve">TJ Příchovice   TJ Plzeň-Újezd A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38 2013-05-25 15:00 </w:t>
        <w:tab/>
        <w:t xml:space="preserve">TJ Kyšice   TJ Sokol Nezvěs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39 2013-05-25 13:00 </w:t>
        <w:tab/>
        <w:t xml:space="preserve">TJ Sokol Ejpovice  Sokol Bl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40 2013-05-25 10:00 </w:t>
        <w:tab/>
        <w:t xml:space="preserve">TJ Sokol Štěnovice  TJ Přeš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541 2013-05-22 17,00</w:t>
        <w:tab/>
        <w:t xml:space="preserve"> TJ Sokol Tymákov B TJ Sokol Tymákov A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542 2013-05-26 15:30</w:t>
        <w:tab/>
        <w:t xml:space="preserve"> TJ Božkov   TJ Sokol Dobřív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1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43 2013-06-02 15:30 </w:t>
        <w:tab/>
        <w:t xml:space="preserve">TJ Božkov   TJ Přích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544 2013-05-29 17,00</w:t>
        <w:tab/>
        <w:t xml:space="preserve"> TJ Sokol Tymákov A TJ Sokol Štěn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545 2013-05-29 16,00</w:t>
        <w:tab/>
        <w:t xml:space="preserve"> TJ Sokol Tymákov B TJ Sokol Štěn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46 2013-06-01 13:00 </w:t>
        <w:tab/>
        <w:t xml:space="preserve">TJ Přeštice   TJ Sokol Ejp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47 2013-06-01 hlásí </w:t>
        <w:tab/>
        <w:t xml:space="preserve">Sokol Blovice   TJ Kyš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548 2013-06-01 10:30 </w:t>
        <w:tab/>
        <w:t xml:space="preserve">TJ Sokol Nezvěstice  TJ Plzeň-Újezd A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549 2013-06-01 10:30</w:t>
        <w:tab/>
        <w:t xml:space="preserve"> TJ Sokol Nezvěstice  TJ Plzeň-Újezd B 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rší žác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002</w:t>
        <w:tab/>
        <w:t>SO 30.3.2013</w:t>
        <w:tab/>
        <w:t>08:45</w:t>
        <w:tab/>
        <w:t xml:space="preserve">TJ DIOSS Nýřany </w:t>
        <w:tab/>
        <w:t>TJ Božkov</w:t>
        <w:tab/>
        <w:tab/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2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127 2013-03-30 hlásí </w:t>
        <w:tab/>
        <w:t xml:space="preserve">TJ Příchovice   TJ Sokol Nezvěs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128 2013-03-30 hlásí </w:t>
        <w:tab/>
        <w:t xml:space="preserve">TJ Plzeň-Újezd  Sokol Bl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129 2013-03-30 15:00</w:t>
        <w:tab/>
        <w:t xml:space="preserve"> TJ Kyšice   TJ Přeš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130 2013-03-30 11,00</w:t>
        <w:tab/>
        <w:t xml:space="preserve"> TJ Sokol Ejpovice  TJ Sokol Tymákov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131 2013-03-30 8:45 </w:t>
        <w:tab/>
        <w:t xml:space="preserve">TJ DIOSS Nýřany  Sokol Dobřív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2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068 2013-04-05 17,00</w:t>
        <w:tab/>
        <w:t xml:space="preserve"> TJ Božkov   TJ DIOSS Nýřany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069 2013-04-03 17:30 </w:t>
        <w:tab/>
        <w:t xml:space="preserve">Sokol Dobřív   TJ Sokol Ejp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070 2013-04-06 hlásí </w:t>
        <w:tab/>
        <w:t xml:space="preserve">TJ Sokol Tymákov  TJ Kyš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071 2013-04-06 10:00 </w:t>
        <w:tab/>
        <w:t xml:space="preserve">TJ Přeštice   TJ Plzeň-Újezd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072 2013-04-06 hlásí </w:t>
        <w:tab/>
        <w:t xml:space="preserve">Sokol Blovice   TJ Sokol Nezvěstice 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3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073 2013-04-13 hlásí </w:t>
        <w:tab/>
        <w:t xml:space="preserve">Sokol Blovice   TJ Přích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074 2013-04-13 hlásí </w:t>
        <w:tab/>
        <w:t xml:space="preserve">TJ Sokol Nezvěstice  TJ Přeš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075 2013-04-13 hlásí </w:t>
        <w:tab/>
        <w:t xml:space="preserve">TJ Plzeň-Újezd  TJ Sokol Tymákov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076 2013-04-13 15,00 </w:t>
        <w:tab/>
        <w:t xml:space="preserve">TJ Kyšice   Sokol Dobřív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077 2013-04-13 11,00 </w:t>
        <w:tab/>
        <w:t xml:space="preserve">TJ Sokol Ejpovice  TJ Božkov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079 2013-04-20 hlásí </w:t>
        <w:tab/>
        <w:t xml:space="preserve">TJ Příchovice   TJ DIOSS Nýřany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081 2013-04-19 17,00</w:t>
        <w:tab/>
        <w:t xml:space="preserve"> TJ Božkov   TJ Kyš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082 2013-04-17 17:30</w:t>
        <w:tab/>
        <w:t xml:space="preserve"> Sokol Dobřív   TJ Plzeň-Újezd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083 2013-04-20 hlásí </w:t>
        <w:tab/>
        <w:t xml:space="preserve">TJ Sokol Tymákov  TJ Sokol Nezvěs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084 2013-04-20 10:00</w:t>
        <w:tab/>
        <w:t xml:space="preserve"> TJ Přeštice   Sokol Blov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5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085 2013-04-27 10:00 </w:t>
        <w:tab/>
        <w:t xml:space="preserve">TJ Přeštice   TJ Přích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086 2013-04-27 hlásí </w:t>
        <w:tab/>
        <w:t xml:space="preserve">Sokol Blovice   TJ Sokol Tymákov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087 2013-04-27 hlásí </w:t>
        <w:tab/>
        <w:t xml:space="preserve">TJ Sokol Nezvěstice  Sokol Dobřív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088 2013-04-27 hlásí </w:t>
        <w:tab/>
        <w:t xml:space="preserve">TJ Plzeň-Újezd  TJ Božkov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090 2013-04-27 11,00</w:t>
        <w:tab/>
        <w:t xml:space="preserve"> TJ Sokol Ejpovice  TJ DIOSS Nýřany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6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091 2013-04-28 hlásí </w:t>
        <w:tab/>
        <w:t xml:space="preserve">TJ Příchovice   TJ Sokol Ejp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092 2013-04-28 hlásí </w:t>
        <w:tab/>
        <w:t xml:space="preserve">TJ DIOSS Nýřany  TJ Kyš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094 2013-04-28 hlásí </w:t>
        <w:tab/>
        <w:t xml:space="preserve">TJ Božkov   TJ Sokol Nezvěs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095 2013-04-28 hlásí </w:t>
        <w:tab/>
        <w:t xml:space="preserve">Sokol Dobřív   Sokol Bl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096 2013-04-28 hlásí</w:t>
        <w:tab/>
        <w:t xml:space="preserve"> TJ Sokol Tymákov  TJ Přešt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7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097 2013-05-04 hlásí </w:t>
        <w:tab/>
        <w:t xml:space="preserve">TJ Sokol Tymákov  TJ Přích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098 2013-05-04 10,00</w:t>
        <w:tab/>
        <w:t xml:space="preserve"> TJ Přeštice   Sokol Dobřív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099 2013-05-04 hlásí </w:t>
        <w:tab/>
        <w:t xml:space="preserve">Sokol Blovice   TJ Božkov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101 2013-05-04 hlásí </w:t>
        <w:tab/>
        <w:t xml:space="preserve">TJ Plzeň-Újezd  TJ DIOSS Nýřany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102 2013-05-04 15:00</w:t>
        <w:tab/>
        <w:t xml:space="preserve"> TJ Kyšice   TJ Sokol Ejpov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8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103 2013-05-11 hlásí </w:t>
        <w:tab/>
        <w:t xml:space="preserve">TJ Příchovice   TJ Kyš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104 2013-05-11 11,00</w:t>
        <w:tab/>
        <w:t xml:space="preserve"> TJ Sokol Ejpovice  TJ Plzeň-Újezd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105 2013-05-11 8:45 </w:t>
        <w:tab/>
        <w:t xml:space="preserve">TJ DIOSS Nýřany  TJ Sokol Nezvěs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107 2013-05-10 17,00</w:t>
        <w:tab/>
        <w:t xml:space="preserve"> TJ Božkov   TJ Přeš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108 2013-05-8 17:30 </w:t>
        <w:tab/>
        <w:t xml:space="preserve">Sokol Dobřív   TJ Sokol Tymákov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9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109 2013-05-15 17:30 </w:t>
        <w:tab/>
        <w:t xml:space="preserve">Sokol Dobřív   TJ Přích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110 2013-05-18 hlásí </w:t>
        <w:tab/>
        <w:t xml:space="preserve">TJ Sokol Tymákov  TJ Božkov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112 2013-05-18 hlásí </w:t>
        <w:tab/>
        <w:t xml:space="preserve">Sokol Blovice   TJ DIOSS Nýřany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113 2013-05-18 hlásí </w:t>
        <w:tab/>
        <w:t xml:space="preserve">TJ Sokol Nezvěstice  TJ Sokol Ejp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114 2013-05-18 hlásí </w:t>
        <w:tab/>
        <w:t xml:space="preserve">TJ Plzeň-Újezd  TJ Kyš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115 2013-05-25 hlásí </w:t>
        <w:tab/>
        <w:t xml:space="preserve">TJ Příchovice   TJ Plzeň-Újezd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116 2013-05-25 15,00</w:t>
        <w:tab/>
        <w:t xml:space="preserve"> TJ Kyšice   TJ Sokol Nezvěs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117 2013-05-25 11,00</w:t>
        <w:tab/>
        <w:t xml:space="preserve"> TJ Sokol Ejpovice  Sokol Bl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118 2013-05-25 08:45 </w:t>
        <w:tab/>
        <w:t xml:space="preserve">TJ DIOSS Nýřany  TJ Přeš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120 2013-05-24 17,00</w:t>
        <w:tab/>
        <w:t xml:space="preserve"> TJ Božkov   Sokol Dobřív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1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121 2013-05-31 17,00</w:t>
        <w:tab/>
        <w:t xml:space="preserve"> TJ Božkov   TJ Přích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123 2013-06-01 hlásí </w:t>
        <w:tab/>
        <w:t xml:space="preserve">TJ Sokol Tymákov  TJ DIOSS Nýřany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124 2013-06-01 10:00</w:t>
        <w:tab/>
        <w:t xml:space="preserve"> TJ Přeštice   TJ Sokol Ejpovice 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125 2013-06-01 hlásí </w:t>
        <w:tab/>
        <w:t xml:space="preserve">Sokol Blovice   TJ Kyš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126 2013-06-01 hlásí</w:t>
        <w:tab/>
        <w:t xml:space="preserve"> TJ Sokol Nezvěstice  TJ Plzeň-Újezd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rší žákyně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hrávky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 401</w:t>
        <w:tab/>
        <w:t>31.3.2013</w:t>
        <w:tab/>
        <w:t>Štěnovice - Božko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 445</w:t>
        <w:tab/>
        <w:t>31.3.2013</w:t>
        <w:tab/>
        <w:t>Plzeň – Újezd A – Ejpov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 447</w:t>
        <w:tab/>
        <w:t>24.3.2013</w:t>
        <w:tab/>
        <w:t>Nezvěstice – Štěnovic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 407</w:t>
        <w:tab/>
        <w:t>31.3.2013</w:t>
        <w:tab/>
        <w:t>Nezvěstice - Blov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50</w:t>
        <w:tab/>
        <w:t>2013-03-30</w:t>
        <w:tab/>
        <w:t>16:00</w:t>
        <w:tab/>
        <w:t xml:space="preserve">TJ Příchovice </w:t>
        <w:tab/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51</w:t>
        <w:tab/>
        <w:t>2013-03-30</w:t>
        <w:tab/>
        <w:t>hlásí</w:t>
        <w:tab/>
        <w:t>TJ Plzeň-Újezd B</w:t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52</w:t>
        <w:tab/>
        <w:t>2013-03-30</w:t>
        <w:tab/>
        <w:t>hlásí</w:t>
        <w:tab/>
        <w:t>TJ Plzeň-Újezd A</w:t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53</w:t>
        <w:tab/>
        <w:t>2013-03-30</w:t>
        <w:tab/>
        <w:t>15:00</w:t>
        <w:tab/>
        <w:t xml:space="preserve">TJ Kyšice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54</w:t>
        <w:tab/>
        <w:t>2013-03-30</w:t>
        <w:tab/>
        <w:t>12:00</w:t>
        <w:tab/>
        <w:t xml:space="preserve">TJ Sokol Ejpovice </w:t>
        <w:tab/>
        <w:t>TJ Sokol Tymákov B 10:0 kontumačn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55</w:t>
        <w:tab/>
        <w:t>2013-03-30</w:t>
        <w:tab/>
        <w:t>13:00</w:t>
        <w:tab/>
        <w:t xml:space="preserve">TJ Sokol Ejpovice </w:t>
        <w:tab/>
        <w:t>TJ Sokol Tymákov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56</w:t>
        <w:tab/>
        <w:t>2013-03-30</w:t>
        <w:tab/>
        <w:t>10:00</w:t>
        <w:tab/>
        <w:t xml:space="preserve">TJ Sokol Štěnovice </w:t>
        <w:tab/>
        <w:t>TJ Sokol Dobří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8</w:t>
        <w:tab/>
        <w:t>2013-04-07</w:t>
        <w:tab/>
        <w:t>15:30</w:t>
        <w:tab/>
        <w:t xml:space="preserve">TJ Božkov </w:t>
        <w:tab/>
        <w:tab/>
        <w:t>TJ Sokol 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9</w:t>
        <w:tab/>
        <w:t>2013-04-06</w:t>
        <w:tab/>
        <w:t>14:00</w:t>
        <w:tab/>
        <w:t xml:space="preserve">TJ Sokol Dobřív </w:t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80</w:t>
        <w:tab/>
        <w:t>2013-04-03</w:t>
        <w:tab/>
        <w:t>17</w:t>
        <w:tab/>
        <w:t>TJ Sokol Tymákov A</w:t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81</w:t>
        <w:tab/>
        <w:t>2013-04-03</w:t>
        <w:tab/>
        <w:t>16</w:t>
        <w:tab/>
        <w:t>TJ Sokol Tymákov B</w:t>
        <w:tab/>
        <w:t>TJ Kyšice 0:10 kontumačn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83</w:t>
        <w:tab/>
        <w:t>2013-04-06</w:t>
        <w:tab/>
        <w:t>12:00</w:t>
        <w:tab/>
        <w:t xml:space="preserve">TJ Přeštice </w:t>
        <w:tab/>
        <w:tab/>
        <w:t>TJ Plzeň-Újezd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84</w:t>
        <w:tab/>
        <w:t>2013-04-06</w:t>
        <w:tab/>
        <w:t>13:00</w:t>
        <w:tab/>
        <w:t xml:space="preserve">TJ Přeštice </w:t>
        <w:tab/>
        <w:tab/>
        <w:t>TJ Plzeň-Újezd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85</w:t>
        <w:tab/>
        <w:t>2013-04-06</w:t>
        <w:tab/>
        <w:t>hlásí</w:t>
        <w:tab/>
        <w:t xml:space="preserve">Sokol Blovice </w:t>
        <w:tab/>
        <w:tab/>
        <w:t>TJ Sokol Nezvěst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87</w:t>
        <w:tab/>
        <w:t>2013-04-13</w:t>
        <w:tab/>
        <w:t>hlásí</w:t>
        <w:tab/>
        <w:t xml:space="preserve">Sokol Blovice 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88</w:t>
        <w:tab/>
        <w:t>2013-04-13</w:t>
        <w:tab/>
        <w:t>10:30</w:t>
        <w:tab/>
        <w:t xml:space="preserve">TJ Sokol Nezvěstice </w:t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89</w:t>
        <w:tab/>
        <w:t>2013-04-13</w:t>
        <w:tab/>
        <w:t>hlásí</w:t>
        <w:tab/>
        <w:t>TJ Plzeň-Újezd B</w:t>
        <w:tab/>
        <w:t>TJ Sokol Tymákov B 10:0 kontumačn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90</w:t>
        <w:tab/>
        <w:t>2013-04-13</w:t>
        <w:tab/>
        <w:t>hlásí</w:t>
        <w:tab/>
        <w:t>TJ Plzeň-Újezd B</w:t>
        <w:tab/>
        <w:t>TJ Sokol Tymákov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91</w:t>
        <w:tab/>
        <w:t>2013-04-13</w:t>
        <w:tab/>
        <w:t>hlásí</w:t>
        <w:tab/>
        <w:t>TJ Plzeň-Újezd A</w:t>
        <w:tab/>
        <w:t>TJ Sokol Tymákov B 10:0 kontumačn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92</w:t>
        <w:tab/>
        <w:t>2013-04-13</w:t>
        <w:tab/>
        <w:t>hlásí</w:t>
        <w:tab/>
        <w:t>TJ Plzeň-Újezd A</w:t>
        <w:tab/>
        <w:t>TJ Sokol Tymákov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93</w:t>
        <w:tab/>
        <w:t>2013-04-13</w:t>
        <w:tab/>
        <w:t>15:00</w:t>
        <w:tab/>
        <w:t xml:space="preserve">TJ Kyšice </w:t>
        <w:tab/>
        <w:tab/>
        <w:t>TJ 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94</w:t>
        <w:tab/>
        <w:t>2013-04-13</w:t>
        <w:tab/>
        <w:t>13:00</w:t>
        <w:tab/>
        <w:t xml:space="preserve">TJ Sokol Ejpovice </w:t>
        <w:tab/>
        <w:t>TJ Božko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95</w:t>
        <w:tab/>
        <w:t>2013-04-20</w:t>
        <w:tab/>
        <w:t>16:00</w:t>
        <w:tab/>
        <w:t xml:space="preserve">TJ Příchovice </w:t>
        <w:tab/>
        <w:tab/>
        <w:t>TJ Sokol 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96</w:t>
        <w:tab/>
        <w:t>2013-04-21</w:t>
        <w:tab/>
        <w:t>15:30</w:t>
        <w:tab/>
        <w:t xml:space="preserve">TJ Božkov </w:t>
        <w:tab/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97</w:t>
        <w:tab/>
        <w:t>2013-04-20</w:t>
        <w:tab/>
        <w:t>13:00</w:t>
        <w:tab/>
        <w:t xml:space="preserve">TJ Sokol Dobřív </w:t>
        <w:tab/>
        <w:t>TJ Plzeň-Újezd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98</w:t>
        <w:tab/>
        <w:t>2013-04-20</w:t>
        <w:tab/>
        <w:t>14:00</w:t>
        <w:tab/>
        <w:t xml:space="preserve">TJ Sokol Dobřív </w:t>
        <w:tab/>
        <w:t>TJ Plzeň-Újezd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99</w:t>
        <w:tab/>
        <w:t>2013-04-17</w:t>
        <w:tab/>
        <w:t>17</w:t>
        <w:tab/>
        <w:t>TJ Sokol Tymákov A</w:t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00</w:t>
        <w:tab/>
        <w:t>2013-04-17</w:t>
        <w:tab/>
        <w:t>16</w:t>
        <w:tab/>
        <w:t>TJ Sokol Tymákov B</w:t>
        <w:tab/>
        <w:t>TJ Sokol Nezvěstice 0:10 kontumačn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01</w:t>
        <w:tab/>
        <w:t>2013-04-20</w:t>
        <w:tab/>
        <w:t>13:00</w:t>
        <w:tab/>
        <w:t xml:space="preserve">TJ Přeštice </w:t>
        <w:tab/>
        <w:tab/>
        <w:t>Sokol Blov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02</w:t>
        <w:tab/>
        <w:t>2013-04-27</w:t>
        <w:tab/>
        <w:t>13:00</w:t>
        <w:tab/>
        <w:t xml:space="preserve">TJ Přeštice 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03</w:t>
        <w:tab/>
        <w:t>2013-04-27</w:t>
        <w:tab/>
        <w:t>hlásí</w:t>
        <w:tab/>
        <w:t xml:space="preserve">Sokol Blovice </w:t>
        <w:tab/>
        <w:tab/>
        <w:t>TJ Sokol Tymákov B 10:0 kontumačn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04</w:t>
        <w:tab/>
        <w:t>2013-04-27</w:t>
        <w:tab/>
        <w:t>hlásí</w:t>
        <w:tab/>
        <w:t xml:space="preserve">Sokol Blovice </w:t>
        <w:tab/>
        <w:tab/>
        <w:t>TJ Sokol Tymákov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05</w:t>
        <w:tab/>
        <w:t>2013-04-27</w:t>
        <w:tab/>
        <w:t>10:30</w:t>
        <w:tab/>
        <w:t xml:space="preserve">TJ Sokol Nezvěstice </w:t>
        <w:tab/>
        <w:t>TJ 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06</w:t>
        <w:tab/>
        <w:t>2013-04-27</w:t>
        <w:tab/>
        <w:t>hlásí</w:t>
        <w:tab/>
        <w:t>TJ Plzeň-Újezd A</w:t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07</w:t>
        <w:tab/>
        <w:t>2013-04-27</w:t>
        <w:tab/>
        <w:t>hlásí</w:t>
        <w:tab/>
        <w:t>TJ Plzeň-Újezd B</w:t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08</w:t>
        <w:tab/>
        <w:t>2013-04-27</w:t>
        <w:tab/>
        <w:t>13:00</w:t>
        <w:tab/>
        <w:t xml:space="preserve">TJ Sokol Ejpovice </w:t>
        <w:tab/>
        <w:t>TJ Sokol Štěnov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09</w:t>
        <w:tab/>
        <w:t>2013-04-28</w:t>
        <w:tab/>
        <w:t>16:00</w:t>
        <w:tab/>
        <w:t xml:space="preserve">TJ Příchovice </w:t>
        <w:tab/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10</w:t>
        <w:tab/>
        <w:t>2013-04-28</w:t>
        <w:tab/>
        <w:t>10:00</w:t>
        <w:tab/>
        <w:t xml:space="preserve">TJ Sokol Štěnovice </w:t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11</w:t>
        <w:tab/>
        <w:t>2013-04-28</w:t>
        <w:tab/>
        <w:t>hlásí</w:t>
        <w:tab/>
        <w:t>TJ Plzeň-Újezd B</w:t>
        <w:tab/>
        <w:t>TJ Plzeň-Újezd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12</w:t>
        <w:tab/>
        <w:t>2013-04-28</w:t>
        <w:tab/>
        <w:t>15:30</w:t>
        <w:tab/>
        <w:t xml:space="preserve">TJ Božkov </w:t>
        <w:tab/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13</w:t>
        <w:tab/>
        <w:t>2013-04-28</w:t>
        <w:tab/>
        <w:t>14:00</w:t>
        <w:tab/>
        <w:t xml:space="preserve">TJ Sokol Dobřív </w:t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14</w:t>
        <w:tab/>
        <w:t>2013-04-24</w:t>
        <w:tab/>
        <w:t>17</w:t>
        <w:tab/>
        <w:t>TJ Sokol Tymákov A</w:t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15</w:t>
        <w:tab/>
        <w:t>2013-04-24</w:t>
        <w:tab/>
        <w:t>16</w:t>
        <w:tab/>
        <w:t>TJ Sokol Tymákov B</w:t>
        <w:tab/>
        <w:t>TJ Přeštice 0:10 kontumačně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16</w:t>
        <w:tab/>
        <w:t>2013-05-01</w:t>
        <w:tab/>
        <w:t>16</w:t>
        <w:tab/>
        <w:t>TJ Sokol Tymákov B</w:t>
        <w:tab/>
        <w:t>TJ Příchovice 0:10 kontumačn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17</w:t>
        <w:tab/>
        <w:t>2013-05-01</w:t>
        <w:tab/>
        <w:t>17</w:t>
        <w:tab/>
        <w:t>TJ Sokol Tymákov A</w:t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18</w:t>
        <w:tab/>
        <w:t>2013-05-04</w:t>
        <w:tab/>
        <w:t>13:00</w:t>
        <w:tab/>
        <w:t xml:space="preserve">TJ Přeštice </w:t>
        <w:tab/>
        <w:tab/>
        <w:t>TJ 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19</w:t>
        <w:tab/>
        <w:t>2013-05-04</w:t>
        <w:tab/>
        <w:t>hlásí</w:t>
        <w:tab/>
        <w:t xml:space="preserve">Sokol Blovice </w:t>
        <w:tab/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20</w:t>
        <w:tab/>
        <w:t>2013-05-04</w:t>
        <w:tab/>
        <w:t>hlásí</w:t>
        <w:tab/>
        <w:t>TJ Plzeň-Újezd B</w:t>
        <w:tab/>
        <w:t>TJ Sokol 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21</w:t>
        <w:tab/>
        <w:t>2013-05-04</w:t>
        <w:tab/>
        <w:t>hlásí</w:t>
        <w:tab/>
        <w:t>TJ Plzeň-Újezd A</w:t>
        <w:tab/>
        <w:t>TJ Sokol 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22</w:t>
        <w:tab/>
        <w:t>2013-05-04</w:t>
        <w:tab/>
        <w:t>15:00</w:t>
        <w:tab/>
        <w:t xml:space="preserve">TJ Kyšice </w:t>
        <w:tab/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82</w:t>
        <w:tab/>
        <w:t>2013-05-11</w:t>
        <w:tab/>
        <w:t>13:00</w:t>
        <w:tab/>
        <w:t xml:space="preserve">TJ Sokol Dobřív </w:t>
        <w:tab/>
        <w:t>TJ Sokol Tymákov B 10:0 kontumačn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23</w:t>
        <w:tab/>
        <w:t>2013-05-11</w:t>
        <w:tab/>
        <w:t>16:00</w:t>
        <w:tab/>
        <w:t xml:space="preserve">TJ Příchovice </w:t>
        <w:tab/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24</w:t>
        <w:tab/>
        <w:t>2013-05-11</w:t>
        <w:tab/>
        <w:t>12:00</w:t>
        <w:tab/>
        <w:t xml:space="preserve">TJ Sokol Ejpovice </w:t>
        <w:tab/>
        <w:t>TJ Plzeň-Újezd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25</w:t>
        <w:tab/>
        <w:t>2013-05-11</w:t>
        <w:tab/>
        <w:t>13:00</w:t>
        <w:tab/>
        <w:t xml:space="preserve">TJ Sokol Ejpovice </w:t>
        <w:tab/>
        <w:t>TJ Plzeň-Újezd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26</w:t>
        <w:tab/>
        <w:t>2013-05-11</w:t>
        <w:tab/>
        <w:t>10:00</w:t>
        <w:tab/>
        <w:t xml:space="preserve">TJ Sokol Štěnovice </w:t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27</w:t>
        <w:tab/>
        <w:t>2013-05-12</w:t>
        <w:tab/>
        <w:t>15:30</w:t>
        <w:tab/>
        <w:t xml:space="preserve">TJ Božkov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28</w:t>
        <w:tab/>
        <w:t>2013-05-11</w:t>
        <w:tab/>
        <w:t>14:00</w:t>
        <w:tab/>
        <w:t xml:space="preserve">TJ Sokol Dobřív </w:t>
        <w:tab/>
        <w:t>TJ Sokol Tymákov 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29</w:t>
        <w:tab/>
        <w:t>2013-05-18</w:t>
        <w:tab/>
        <w:t>14:00</w:t>
        <w:tab/>
        <w:t xml:space="preserve">TJ Sokol Dobřív </w:t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30</w:t>
        <w:tab/>
        <w:t>2013-05-15</w:t>
        <w:tab/>
        <w:t>17:00</w:t>
        <w:tab/>
        <w:t>TJ Sokol Tymákov A</w:t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31</w:t>
        <w:tab/>
        <w:t>2013-05-15</w:t>
        <w:tab/>
        <w:t>16:00</w:t>
        <w:tab/>
        <w:t>TJ Sokol Tymákov B</w:t>
        <w:tab/>
        <w:t>TJ Božkov 0:10 kontumačn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32</w:t>
        <w:tab/>
        <w:t>2013-05-18</w:t>
        <w:tab/>
        <w:t>hlásí</w:t>
        <w:tab/>
        <w:t xml:space="preserve">Sokol Blovice </w:t>
        <w:tab/>
        <w:tab/>
        <w:t>TJ Sokol 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33</w:t>
        <w:tab/>
        <w:t>2013-05-18</w:t>
        <w:tab/>
        <w:t>10:30</w:t>
        <w:tab/>
        <w:t xml:space="preserve">TJ Sokol Nezvěstice </w:t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34</w:t>
        <w:tab/>
        <w:t>2013-05-18</w:t>
        <w:tab/>
        <w:t>hlásí</w:t>
        <w:tab/>
        <w:t>TJ Plzeň-Újezd A</w:t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35</w:t>
        <w:tab/>
        <w:t>2013-05-18</w:t>
        <w:tab/>
        <w:t>hlásí</w:t>
        <w:tab/>
        <w:t>TJ Plzeň-Újezd B</w:t>
        <w:tab/>
        <w:t>TJ Kyš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36</w:t>
        <w:tab/>
        <w:t>2013-05-25</w:t>
        <w:tab/>
        <w:t>16:00</w:t>
        <w:tab/>
        <w:t xml:space="preserve">TJ Příchovice </w:t>
        <w:tab/>
        <w:tab/>
        <w:t>TJ Plzeň-Újezd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37</w:t>
        <w:tab/>
        <w:t>2013-05-25</w:t>
        <w:tab/>
        <w:t>17:00</w:t>
        <w:tab/>
        <w:t xml:space="preserve">TJ Příchovice </w:t>
        <w:tab/>
        <w:tab/>
        <w:t>TJ Plzeň-Újezd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38</w:t>
        <w:tab/>
        <w:t>2013-05-25</w:t>
        <w:tab/>
        <w:t>15:00</w:t>
        <w:tab/>
        <w:t xml:space="preserve">TJ Kyšice </w:t>
        <w:tab/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39</w:t>
        <w:tab/>
        <w:t>2013-05-25</w:t>
        <w:tab/>
        <w:t>13:00</w:t>
        <w:tab/>
        <w:t xml:space="preserve">TJ Sokol Ejpovice </w:t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40</w:t>
        <w:tab/>
        <w:t>2013-05-25</w:t>
        <w:tab/>
        <w:t>10:00</w:t>
        <w:tab/>
        <w:t xml:space="preserve">TJ Sokol Štěnovice </w:t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41</w:t>
        <w:tab/>
        <w:t>2013-05-22</w:t>
        <w:tab/>
        <w:t>17</w:t>
        <w:tab/>
        <w:t>TJ Sokol Tymákov B</w:t>
        <w:tab/>
        <w:t>TJ Sokol Tymákov A 0:10 kontumačn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42</w:t>
        <w:tab/>
        <w:t>2013-05-26</w:t>
        <w:tab/>
        <w:t>15:30</w:t>
        <w:tab/>
        <w:t xml:space="preserve">TJ Božkov </w:t>
        <w:tab/>
        <w:tab/>
        <w:t>TJ Sokol Dobří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43</w:t>
        <w:tab/>
        <w:t>2013-06-02</w:t>
        <w:tab/>
        <w:t>15:30</w:t>
        <w:tab/>
        <w:t xml:space="preserve">TJ Božkov 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44</w:t>
        <w:tab/>
        <w:t>2013-05-29</w:t>
        <w:tab/>
        <w:t>17</w:t>
        <w:tab/>
        <w:t>TJ Sokol Tymákov A</w:t>
        <w:tab/>
        <w:t>TJ Sokol 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45</w:t>
        <w:tab/>
        <w:t>2013-05-29</w:t>
        <w:tab/>
        <w:t>16</w:t>
        <w:tab/>
        <w:t>TJ Sokol Tymákov B</w:t>
        <w:tab/>
        <w:t>TJ Sokol Štěnovice 0:10 kontumačn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46</w:t>
        <w:tab/>
        <w:t>2013-06-01</w:t>
        <w:tab/>
        <w:t>13:00</w:t>
        <w:tab/>
        <w:t xml:space="preserve">TJ Přeštice </w:t>
        <w:tab/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47</w:t>
        <w:tab/>
        <w:t>2013-06-01</w:t>
        <w:tab/>
        <w:t>hlásí</w:t>
        <w:tab/>
        <w:t xml:space="preserve">Sokol Blovice </w:t>
        <w:tab/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48</w:t>
        <w:tab/>
        <w:t>2013-06-01</w:t>
        <w:tab/>
        <w:t>10:30</w:t>
        <w:tab/>
        <w:t xml:space="preserve">TJ Sokol Nezvěstice </w:t>
        <w:tab/>
        <w:t>TJ Plzeň-Újezd A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sz w:val="20"/>
          <w:szCs w:val="20"/>
        </w:rPr>
        <w:t>M549</w:t>
        <w:tab/>
        <w:t>2013-06-01</w:t>
        <w:tab/>
        <w:t>10:30</w:t>
        <w:tab/>
        <w:t xml:space="preserve">TJ Sokol Nezvěstice </w:t>
        <w:tab/>
        <w:t>TJ Plzeň-Újezd B</w:t>
      </w:r>
    </w:p>
    <w:p>
      <w:pPr>
        <w:pStyle w:val="Normal"/>
        <w:rPr>
          <w:sz w:val="20"/>
          <w:szCs w:val="20"/>
        </w:rPr>
      </w:pPr>
      <w:r>
        <w:rPr>
          <w:b/>
          <w:sz w:val="32"/>
          <w:szCs w:val="32"/>
          <w:u w:val="single"/>
        </w:rPr>
        <w:t>dorosten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815</w:t>
        <w:tab/>
        <w:t>NE 31.3.2013 čas doh.</w:t>
        <w:tab/>
        <w:t xml:space="preserve">TJ DIOSS Nýřany </w:t>
        <w:tab/>
        <w:t>TJ Vřeskovice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816</w:t>
        <w:tab/>
        <w:t>SO 30.3.2013 čas doh.</w:t>
        <w:tab/>
        <w:t xml:space="preserve">TJ Sokol Tymákov </w:t>
        <w:tab/>
        <w:t>TJ Vřeskovice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818</w:t>
        <w:tab/>
        <w:t>SO 1.6.2013</w:t>
        <w:tab/>
        <w:t>13,00 a 14,15</w:t>
        <w:tab/>
        <w:t>TJ Všenice</w:t>
        <w:tab/>
        <w:t>TJ Vřeskovice  dvojzáp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801</w:t>
        <w:tab/>
        <w:t>SO 11.5.2013</w:t>
        <w:tab/>
        <w:t>hlásí</w:t>
        <w:tab/>
        <w:t xml:space="preserve">TJ Vřeskovice </w:t>
        <w:tab/>
        <w:tab/>
        <w:t>TJ Příchovice</w:t>
        <w:tab/>
        <w:t>dvojzápa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802</w:t>
        <w:tab/>
        <w:t>NE 31.3.</w:t>
        <w:tab/>
        <w:t>14:30</w:t>
        <w:tab/>
        <w:t xml:space="preserve">TJ Všenice </w:t>
        <w:tab/>
        <w:tab/>
        <w:t>TJ Sokol Tymákov</w:t>
        <w:tab/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2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820 NE 31.3. 14,15</w:t>
        <w:tab/>
        <w:t xml:space="preserve"> TJ Všenice   TJ DIOSS Nýřany 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2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801 SO 6.4.  hlásí </w:t>
        <w:tab/>
        <w:t xml:space="preserve">TJ Vřeskovice   TJ Přích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802 Ne, 7.4.  13,00</w:t>
        <w:tab/>
        <w:t xml:space="preserve"> TJ Všenice   TJ Sokol Tymákov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3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M803 SO 13.4. hlásí </w:t>
        <w:tab/>
        <w:t xml:space="preserve">TJ Vřeskovice   TJ DIOSS Nýřany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 </w:t>
      </w:r>
      <w:r>
        <w:rPr>
          <w:sz w:val="20"/>
          <w:szCs w:val="20"/>
        </w:rPr>
        <w:t xml:space="preserve">M804 SO 13.4. 14:30 </w:t>
        <w:tab/>
        <w:t xml:space="preserve">TJ Všenice   TJ Příchovice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4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805 SO 20.4. 10:30 </w:t>
        <w:tab/>
        <w:t xml:space="preserve">TJ DIOSS Nýřany  TJ Příchovice 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806 SO 20.4. hlásí </w:t>
        <w:tab/>
        <w:t xml:space="preserve">TJ Vřeskovice   TJ Sokol Tymákov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5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807 So, 27.4. 10:30 </w:t>
        <w:tab/>
        <w:t xml:space="preserve">TJ DIOSS Nýřany  TJ Všen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808 So, 27.4. hlásí </w:t>
        <w:tab/>
        <w:t xml:space="preserve">TJ Sokol Tymákov TJ Příchov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6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809 SO 4.5.  hlásí </w:t>
        <w:tab/>
        <w:t xml:space="preserve">TJ Vřeskovice   TJ Všenice 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810 SO 4.5.  hlásí </w:t>
        <w:tab/>
        <w:t xml:space="preserve">TJ Sokol Tymákov  TJ DIOSS Nýřany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7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811 SO 11.5. hlásí </w:t>
        <w:tab/>
        <w:t xml:space="preserve">TJ Příchovice   TJ Sokol Tymákov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8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812 SO 18.5. hlásí </w:t>
        <w:tab/>
        <w:t xml:space="preserve">TJ Příchovice   TJ Vřeskovice 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813 SO 18.5. hlásí</w:t>
        <w:tab/>
        <w:t xml:space="preserve"> TJ Sokol Tymákov  TJ Všenice 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9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814 SO 25.5. hlásí</w:t>
        <w:tab/>
        <w:t xml:space="preserve"> TJ Příchovice   TJ Všenice  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815 SO 25.5. 10:30</w:t>
        <w:tab/>
        <w:t xml:space="preserve"> TJ DIOSS Nýřany  TJ Vřeskovice  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816 SO 1.6.  hlásí</w:t>
        <w:tab/>
        <w:t xml:space="preserve"> TJ Sokol Tymákov  TJ Vřeskovice  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817 SO 1.6.  hlásí </w:t>
        <w:tab/>
        <w:t xml:space="preserve">TJ Příchovice   TJ DIOSS Nýřany 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1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818 SO 8.6.  10 + 11:15 </w:t>
        <w:tab/>
        <w:t xml:space="preserve">TJ Všenice  TJ Vřeskovice 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819 SO 8.6.  10:30  </w:t>
        <w:tab/>
        <w:t xml:space="preserve">TJ DIOSS Nýřany  TJ Sokol Tymákov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orosten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912</w:t>
        <w:tab/>
        <w:t>SO 30.3.2013</w:t>
        <w:tab/>
        <w:t>hlásí</w:t>
        <w:tab/>
        <w:t xml:space="preserve">TJ Příchovice </w:t>
        <w:tab/>
        <w:tab/>
        <w:t>TJ Sokol Tymákov A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901</w:t>
        <w:tab/>
      </w:r>
      <w:bookmarkStart w:id="0" w:name="_GoBack"/>
      <w:bookmarkEnd w:id="0"/>
      <w:r>
        <w:rPr>
          <w:b/>
          <w:sz w:val="20"/>
          <w:szCs w:val="20"/>
        </w:rPr>
        <w:t>NE 31.3.2013</w:t>
        <w:tab/>
        <w:t>14:00</w:t>
        <w:tab/>
        <w:t xml:space="preserve">TJ Vřeskovice </w:t>
        <w:tab/>
        <w:tab/>
        <w:t>TJ Příchovice</w:t>
        <w:tab/>
        <w:tab/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2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922 04-06 hlásí </w:t>
        <w:tab/>
        <w:t xml:space="preserve">TJ Příchovice   TJ Vřesk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923 04-06 11:00 </w:t>
        <w:tab/>
        <w:t xml:space="preserve">TJ Přeštice   TJ Plzeň-Újezd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3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924 04-13 9:15</w:t>
        <w:tab/>
        <w:tab/>
        <w:t xml:space="preserve"> TJ Plzeň-Újezd  TJ Sokol Tymákov A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925 04-14 10:30 </w:t>
        <w:tab/>
        <w:t xml:space="preserve">TJ Plzeň-Újezd  TJ Sokol Tymákov B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4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926 04-21 14:00 </w:t>
        <w:tab/>
        <w:t xml:space="preserve">TJ Vřeskovice   TJ Sokol Ejpov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5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927 04-27 11:00 </w:t>
        <w:tab/>
        <w:t xml:space="preserve">TJ Přeštice   TJ Přích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928 04-27 hlásí </w:t>
        <w:tab/>
        <w:t xml:space="preserve">TJ Sokol Tymákov B TJ Sokol Tymákov A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6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929 04-28 hlásí </w:t>
        <w:tab/>
        <w:t xml:space="preserve">TJ Příchovice   TJ Sokol Ejp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930 04-29 14:00 </w:t>
        <w:tab/>
        <w:t xml:space="preserve">TJ Vřeskovice   TJ Plzeň-Újezd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931 04-28 hlásí </w:t>
        <w:tab/>
        <w:t xml:space="preserve">TJ Sokol Tymákov A TJ Přešt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932 04-28 hlásí </w:t>
        <w:tab/>
        <w:t xml:space="preserve">TJ Sokol Tymákov B TJ Přešt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7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933 05-04 hlásí </w:t>
        <w:tab/>
        <w:t xml:space="preserve">TJ Sokol Tymákov A TJ Přích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934 05-04 hlásí </w:t>
        <w:tab/>
        <w:t xml:space="preserve">TJ Sokol Tymákov B TJ Příchov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8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935 05-11 14:30 </w:t>
        <w:tab/>
        <w:t xml:space="preserve">TJ Sokol Ejpovice  TJ Plzeň-Újezd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9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936 05-18 11:00 </w:t>
        <w:tab/>
        <w:t xml:space="preserve">TJ Přeštice   TJ Vřeskov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0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937 05-25 hlásí </w:t>
        <w:tab/>
        <w:t xml:space="preserve">TJ Příchovice   TJ Plzeň-Újezd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938 05-26 14:00</w:t>
        <w:tab/>
        <w:t xml:space="preserve"> TJ Vřeskovice   TJ Sokol Tymákov A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939 05-26 hlásí </w:t>
        <w:tab/>
        <w:t xml:space="preserve">TJ Vřeskovice   TJ Sokol Tymákov B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1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940 06-01 11:00 </w:t>
        <w:tab/>
        <w:t xml:space="preserve">TJ Přeštice   TJ Sokol Ejpovice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2. kol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941 06-8 13:15 </w:t>
        <w:tab/>
        <w:t xml:space="preserve">TJ Sokol Ejpovice  TJ Sokol Tymákov B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942 06-8 14:30 </w:t>
        <w:tab/>
        <w:t xml:space="preserve">TJ Sokol Ejpovice  TJ Sokol Tymákov A 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V.RŮZNÉ</w:t>
      </w:r>
    </w:p>
    <w:p>
      <w:pPr>
        <w:pStyle w:val="Normal"/>
        <w:jc w:val="both"/>
        <w:rPr>
          <w:b/>
          <w:b/>
        </w:rPr>
      </w:pPr>
      <w:r>
        <w:rPr>
          <w:b/>
        </w:rPr>
        <w:t>Rozhodčí Ondřej Šik má nový email:</w:t>
      </w:r>
    </w:p>
    <w:p>
      <w:pPr>
        <w:pStyle w:val="Normal"/>
        <w:jc w:val="both"/>
        <w:rPr>
          <w:b/>
          <w:b/>
        </w:rPr>
      </w:pPr>
      <w:hyperlink r:id="rId8">
        <w:r>
          <w:rPr>
            <w:rStyle w:val="InternetLink"/>
            <w:b/>
          </w:rPr>
          <w:t>eiffel98@post.cz</w:t>
        </w:r>
      </w:hyperlink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 </w:t>
      </w:r>
      <w:r>
        <w:rPr>
          <w:rFonts w:cs="Arial" w:ascii="Arial" w:hAnsi="Arial"/>
          <w:b/>
          <w:color w:val="000000"/>
          <w:sz w:val="23"/>
          <w:szCs w:val="23"/>
        </w:rPr>
        <w:t>Od 1.2.2013 má TJ Sokol Chudenice nového organizačního pracovníka </w:t>
      </w:r>
    </w:p>
    <w:p>
      <w:pPr>
        <w:pStyle w:val="Normal"/>
        <w:shd w:fill="FFFFFF" w:val="clear"/>
        <w:spacing w:lineRule="auto" w:line="312"/>
        <w:rPr>
          <w:b/>
          <w:b/>
        </w:rPr>
      </w:pPr>
      <w:r>
        <w:rPr>
          <w:b/>
        </w:rPr>
        <w:t xml:space="preserve">Kateřina Kacerovská,Šulova 574,Nýřany,330 23 </w:t>
      </w:r>
      <w:hyperlink r:id="rId9">
        <w:r>
          <w:rPr>
            <w:rStyle w:val="InternetLink"/>
            <w:b/>
          </w:rPr>
          <w:t>Kate1004@seznam.cz</w:t>
        </w:r>
        <w:r>
          <w:rPr>
            <w:rStyle w:val="InternetLink"/>
            <w:rFonts w:cs="Arial" w:ascii="Arial" w:hAnsi="Arial"/>
            <w:b/>
            <w:sz w:val="23"/>
            <w:szCs w:val="23"/>
          </w:rPr>
          <w:t>.</w:t>
        </w:r>
        <w:r>
          <w:rPr>
            <w:rStyle w:val="InternetLink"/>
            <w:b/>
          </w:rPr>
          <w:t>tel.721466839</w:t>
        </w:r>
      </w:hyperlink>
    </w:p>
    <w:p>
      <w:pPr>
        <w:pStyle w:val="Normal"/>
        <w:shd w:fill="FFFFFF" w:val="clear"/>
        <w:spacing w:lineRule="auto" w:line="312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sz w:val="23"/>
          <w:szCs w:val="23"/>
        </w:rPr>
        <w:br/>
      </w:r>
      <w:r>
        <w:rPr>
          <w:rFonts w:cs="Arial" w:ascii="Arial" w:hAnsi="Arial"/>
          <w:b/>
          <w:sz w:val="23"/>
          <w:szCs w:val="23"/>
        </w:rPr>
        <w:t>Pan rozhodčí Jan STÁDNÍK ze Záluží ukončil rozhodcovskou činnost.</w:t>
      </w:r>
    </w:p>
    <w:p>
      <w:pPr>
        <w:pStyle w:val="Normal"/>
        <w:shd w:fill="FFFFFF" w:val="clear"/>
        <w:spacing w:lineRule="auto" w:line="312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rPr/>
      </w:pPr>
      <w:r>
        <w:rPr>
          <w:b/>
        </w:rPr>
        <w:t xml:space="preserve">  </w:t>
      </w:r>
      <w:r>
        <w:rPr>
          <w:b/>
          <w:sz w:val="20"/>
          <w:szCs w:val="20"/>
          <w:u w:val="single"/>
        </w:rPr>
        <w:t xml:space="preserve">mgr.Pavel SOUČEK v.r. </w:t>
      </w: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  <w:u w:val="single"/>
        </w:rPr>
        <w:t xml:space="preserve"> Václav HAJŽMAN v.r.      </w:t>
      </w: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  <w:u w:val="single"/>
        </w:rPr>
        <w:t xml:space="preserve">Václav VOTÝPKA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předseda ÚM ZOSK SNH </w:t>
        <w:tab/>
        <w:t xml:space="preserve">     předseda STÚ ZOSK SNH             předseda ÚZ a DÚ ZOSK SNH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  <w:u w:val="single"/>
        </w:rPr>
        <w:t xml:space="preserve">Ivo TOMAN              </w:t>
      </w:r>
      <w:r>
        <w:rPr>
          <w:b/>
          <w:sz w:val="20"/>
          <w:szCs w:val="20"/>
        </w:rPr>
        <w:tab/>
        <w:tab/>
        <w:t xml:space="preserve">     </w:t>
      </w:r>
      <w:r>
        <w:rPr>
          <w:b/>
          <w:sz w:val="20"/>
          <w:szCs w:val="20"/>
          <w:u w:val="single"/>
        </w:rPr>
        <w:t xml:space="preserve">Petr   TAUSCHE           </w:t>
      </w: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  <w:u w:val="single"/>
        </w:rPr>
        <w:t xml:space="preserve">Jaroslav  HOLÝ                    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ekonom   ZOSK SNH                        člen výboru ZOSK SNH               předseda ÚR ZOSK SNH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/>
      </w:pPr>
      <w:r>
        <w:rPr>
          <w:b/>
          <w:sz w:val="20"/>
          <w:szCs w:val="20"/>
          <w:u w:val="single"/>
        </w:rPr>
        <w:t xml:space="preserve">Jindřich FREML          </w:t>
      </w: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  <w:u w:val="single"/>
        </w:rPr>
        <w:t xml:space="preserve">Václav ŠIMICE                                                    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en výboru ZOSK SNH                     člen výboru ZOSK SNH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u w:val="single"/>
        </w:rPr>
        <w:t xml:space="preserve">Ivo TOMAN              </w:t>
      </w:r>
      <w:r>
        <w:rPr>
          <w:b/>
          <w:sz w:val="20"/>
          <w:szCs w:val="20"/>
        </w:rPr>
        <w:t xml:space="preserve">                   </w:t>
        <w:tab/>
        <w:t xml:space="preserve"> </w:t>
      </w:r>
      <w:r>
        <w:rPr>
          <w:b/>
          <w:sz w:val="20"/>
          <w:szCs w:val="20"/>
          <w:u w:val="single"/>
        </w:rPr>
        <w:t>Slavomír VÁCHA v.r.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předseda ZOSK SNH</w:t>
        <w:tab/>
        <w:t xml:space="preserve">       </w:t>
        <w:tab/>
        <w:t xml:space="preserve">  sekretář  a mpř. ZOSK SNH</w:t>
      </w:r>
    </w:p>
    <w:p>
      <w:pPr>
        <w:pStyle w:val="Default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psal a sestavil:Slavomír Vácha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64"/>
          <w:szCs w:val="64"/>
        </w:rPr>
      </w:pPr>
      <w:r>
        <w:rPr>
          <w:rFonts w:cs="Times New Roman" w:ascii="Times New Roman" w:hAnsi="Times New Roman"/>
          <w:b/>
          <w:bCs/>
          <w:sz w:val="64"/>
          <w:szCs w:val="64"/>
        </w:rPr>
      </w:r>
    </w:p>
    <w:p>
      <w:pPr>
        <w:pStyle w:val="Default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Default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Default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Default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Default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Default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Default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Default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Default"/>
        <w:rPr>
          <w:b/>
          <w:b/>
          <w:bCs/>
          <w:sz w:val="64"/>
          <w:szCs w:val="64"/>
        </w:rPr>
      </w:pPr>
      <w:r>
        <w:rPr>
          <w:b/>
          <w:bCs/>
          <w:sz w:val="64"/>
          <w:szCs w:val="64"/>
        </w:rPr>
      </w:r>
    </w:p>
    <w:p>
      <w:pPr>
        <w:pStyle w:val="Default"/>
        <w:rPr>
          <w:b/>
          <w:b/>
          <w:bCs/>
          <w:sz w:val="64"/>
          <w:szCs w:val="6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47320</wp:posOffset>
            </wp:positionH>
            <wp:positionV relativeFrom="paragraph">
              <wp:posOffset>-745490</wp:posOffset>
            </wp:positionV>
            <wp:extent cx="1478280" cy="1190625"/>
            <wp:effectExtent l="0" t="0" r="0" b="0"/>
            <wp:wrapSquare wrapText="largest"/>
            <wp:docPr id="6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64"/>
          <w:szCs w:val="64"/>
        </w:rPr>
        <w:t xml:space="preserve">Svaz národní házené      </w:t>
      </w:r>
    </w:p>
    <w:p>
      <w:pPr>
        <w:pStyle w:val="Default"/>
        <w:rPr/>
      </w:pPr>
      <w:r>
        <w:rPr>
          <w:rFonts w:eastAsia="Arial"/>
          <w:b/>
          <w:bCs/>
          <w:sz w:val="72"/>
          <w:szCs w:val="72"/>
        </w:rPr>
        <w:t xml:space="preserve"> </w:t>
      </w:r>
      <w:r>
        <w:rPr>
          <w:b/>
          <w:bCs/>
          <w:sz w:val="72"/>
          <w:szCs w:val="72"/>
        </w:rPr>
        <w:tab/>
        <w:tab/>
        <w:tab/>
        <w:tab/>
      </w:r>
      <w:r>
        <w:rPr>
          <w:b/>
          <w:bCs/>
          <w:sz w:val="40"/>
          <w:szCs w:val="40"/>
        </w:rPr>
        <w:t xml:space="preserve">KOMISE MLÁDEŽE VV SNH </w:t>
      </w:r>
    </w:p>
    <w:p>
      <w:pPr>
        <w:pStyle w:val="Defaul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Standard"/>
        <w:ind w:left="7080" w:hanging="0"/>
        <w:jc w:val="center"/>
        <w:rPr>
          <w:b/>
          <w:b/>
          <w:i/>
          <w:i/>
        </w:rPr>
      </w:pPr>
      <w:r>
        <w:rPr>
          <w:b/>
          <w:i/>
        </w:rPr>
        <w:t>30. 1. 2013</w:t>
      </w:r>
    </w:p>
    <w:p>
      <w:pPr>
        <w:pStyle w:val="Standard"/>
        <w:spacing w:lineRule="auto" w:line="204"/>
        <w:ind w:firstLine="709"/>
        <w:jc w:val="both"/>
        <w:rPr>
          <w:szCs w:val="20"/>
        </w:rPr>
      </w:pPr>
      <w:r>
        <w:rPr/>
        <w:t>Vážení sportovní přátelé, funkcionáři, trenéři, rodiče, hráčky a hráči národní házené. Tak jako každým rokem, tak i letos uspořádá komise mládeže další ročník celostátního soustředění žactva v národní házené .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ikož v minulých letech byl o akci velký zájem, posíláme i letos materiály s  přihláškou s dostatečným časovým předstihem. Soustředění bude v jednom termínu pro starší i mladší žactvo. Věková hranice mladšího žactva je 8–12 let (včetně), staršího žactva           13–15 let (včetně). Výjimečně je možné vzít dítě o rok mladší nebo o rok starší než je uvedený limit (děláme to z důvodu – kamarádství v oddíle, sourozenci a podobně).</w:t>
      </w:r>
    </w:p>
    <w:p>
      <w:pPr>
        <w:pStyle w:val="Standard"/>
        <w:spacing w:lineRule="auto" w:line="204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Standard"/>
        <w:spacing w:lineRule="auto" w:line="204"/>
        <w:ind w:firstLine="708"/>
        <w:jc w:val="both"/>
        <w:rPr/>
      </w:pPr>
      <w:r>
        <w:rPr/>
        <w:t xml:space="preserve">Termín soustředění byl stanoven takto: </w:t>
      </w:r>
      <w:r>
        <w:rPr>
          <w:b/>
          <w:bCs/>
        </w:rPr>
        <w:t xml:space="preserve">29. 6. – 6. 7. 2013 </w:t>
      </w:r>
    </w:p>
    <w:p>
      <w:pPr>
        <w:pStyle w:val="Standard"/>
        <w:spacing w:lineRule="auto" w:line="204"/>
        <w:jc w:val="both"/>
        <w:rPr>
          <w:b/>
          <w:b/>
          <w:bCs/>
        </w:rPr>
      </w:pPr>
      <w:r>
        <w:rPr>
          <w:b/>
          <w:bCs/>
        </w:rPr>
        <w:t>pravděpodobné místo bude Studénka, cena 2200,-Kč</w:t>
      </w:r>
    </w:p>
    <w:p>
      <w:pPr>
        <w:pStyle w:val="Standard"/>
        <w:spacing w:lineRule="auto" w:line="204"/>
        <w:jc w:val="both"/>
        <w:rPr>
          <w:szCs w:val="20"/>
        </w:rPr>
      </w:pPr>
      <w:r>
        <w:rPr>
          <w:szCs w:val="20"/>
        </w:rPr>
      </w:r>
    </w:p>
    <w:p>
      <w:pPr>
        <w:pStyle w:val="Standard"/>
        <w:spacing w:lineRule="auto" w:line="204"/>
        <w:ind w:firstLine="708"/>
        <w:jc w:val="both"/>
        <w:rPr>
          <w:szCs w:val="20"/>
        </w:rPr>
      </w:pPr>
      <w:r>
        <w:rPr/>
        <w:t>V ceně je tak jako každým rokem zahrnuto úplně vše – doprava (přepravci z jednotlivých míst budou určeni až podle zájmů dětí), strava (5x denně + stálý pitný režim), ubytování (bude ve třídách školy, tělocvičnách ve vlastních spacích pytlích), nájmy za sportoviště, ceny za soutěže a všechny další výdaje se soustředěním spojené.</w:t>
      </w:r>
    </w:p>
    <w:p>
      <w:pPr>
        <w:pStyle w:val="Standard"/>
        <w:spacing w:lineRule="auto" w:line="204"/>
        <w:ind w:firstLine="708"/>
        <w:jc w:val="both"/>
        <w:rPr>
          <w:szCs w:val="20"/>
        </w:rPr>
      </w:pPr>
      <w:r>
        <w:rPr/>
        <w:t>Na toto soustředění jsou každoročně vybírání zkušení a úspěšní trenéři mládeže (pochopitelně s potřebnou kvalifikací) ze všech koutů, kde se národní házená hraje.</w:t>
      </w:r>
    </w:p>
    <w:p>
      <w:pPr>
        <w:pStyle w:val="Standard"/>
        <w:spacing w:lineRule="auto" w:line="204"/>
        <w:ind w:firstLine="708"/>
        <w:jc w:val="both"/>
        <w:rPr>
          <w:szCs w:val="20"/>
        </w:rPr>
      </w:pPr>
      <w:r>
        <w:rPr/>
        <w:t xml:space="preserve">Termín pro přihlášky je do 15. dubna 2013. Do konce měsíce dubna obdrží přihlášené děti prostřednictvím svých trenérů materiály a podrobnější informace potřebné k soustředění . </w:t>
      </w:r>
    </w:p>
    <w:p>
      <w:pPr>
        <w:pStyle w:val="Standard"/>
        <w:spacing w:lineRule="auto" w:line="204"/>
        <w:ind w:firstLine="708"/>
        <w:jc w:val="both"/>
        <w:rPr/>
      </w:pPr>
      <w:r>
        <w:rPr/>
        <w:t xml:space="preserve">Případné dotazy zodpovím mailem na adrese: </w:t>
      </w:r>
      <w:hyperlink r:id="rId11">
        <w:r>
          <w:rPr>
            <w:rStyle w:val="InternetLink"/>
          </w:rPr>
          <w:t>stepanek.c@tiscali.cz</w:t>
        </w:r>
      </w:hyperlink>
    </w:p>
    <w:p>
      <w:pPr>
        <w:pStyle w:val="Standard"/>
        <w:spacing w:lineRule="auto" w:line="204"/>
        <w:jc w:val="both"/>
        <w:rPr/>
      </w:pPr>
      <w:r>
        <w:rPr/>
        <w:t>Přihlášky adresujte na: Štěpánek Ctirad, Nové Město nad Metují, Krčín 200 PSČ 549 01</w:t>
      </w:r>
    </w:p>
    <w:p>
      <w:pPr>
        <w:pStyle w:val="Standard"/>
        <w:spacing w:lineRule="auto" w:line="204"/>
        <w:jc w:val="both"/>
        <w:rPr>
          <w:szCs w:val="20"/>
        </w:rPr>
      </w:pPr>
      <w:r>
        <w:rPr>
          <w:szCs w:val="20"/>
        </w:rPr>
        <w:tab/>
        <w:tab/>
        <w:tab/>
        <w:tab/>
        <w:t>(přihlášku možno zaslat mailem – stepanek.c@tiscali.cz)</w:t>
      </w:r>
    </w:p>
    <w:p>
      <w:pPr>
        <w:pStyle w:val="Standard"/>
        <w:spacing w:lineRule="auto" w:line="204"/>
        <w:jc w:val="both"/>
        <w:rPr/>
      </w:pPr>
      <w:r>
        <w:rPr/>
        <w:tab/>
        <w:t>S pozdravem Ctirad Štěpánek – hlavní vedoucí celostátního soustředění žactva.</w:t>
      </w:r>
    </w:p>
    <w:p>
      <w:pPr>
        <w:pStyle w:val="Standard"/>
        <w:spacing w:lineRule="auto" w:line="204"/>
        <w:jc w:val="both"/>
        <w:rPr>
          <w:szCs w:val="20"/>
        </w:rPr>
      </w:pPr>
      <w:r>
        <w:rPr>
          <w:szCs w:val="20"/>
        </w:rPr>
      </w:r>
    </w:p>
    <w:p>
      <w:pPr>
        <w:pStyle w:val="Standard"/>
        <w:spacing w:lineRule="auto" w:line="204"/>
        <w:jc w:val="both"/>
        <w:rPr/>
      </w:pPr>
      <w:r>
        <w:rPr/>
        <w:t>------------- --- --- --- --- --- --- --- --- ---zde oddělit--- --- --- --- --- --- --- --- -----------------------</w:t>
      </w:r>
    </w:p>
    <w:p>
      <w:pPr>
        <w:pStyle w:val="Standard"/>
        <w:spacing w:lineRule="auto" w:line="204"/>
        <w:jc w:val="both"/>
        <w:rPr>
          <w:szCs w:val="20"/>
        </w:rPr>
      </w:pPr>
      <w:r>
        <w:rPr>
          <w:szCs w:val="20"/>
        </w:rPr>
      </w:r>
    </w:p>
    <w:p>
      <w:pPr>
        <w:pStyle w:val="Standard"/>
        <w:rPr/>
      </w:pPr>
      <w:r>
        <w:rPr/>
        <w:t>Jméno a příjmení dítěte : ..........................................datum narození:.......................……….</w:t>
      </w:r>
    </w:p>
    <w:p>
      <w:pPr>
        <w:pStyle w:val="Standard"/>
        <w:rPr/>
      </w:pPr>
      <w:r>
        <w:rPr/>
        <w:t>Bydliště : ……………………………………………………………………………………</w:t>
      </w:r>
    </w:p>
    <w:p>
      <w:pPr>
        <w:pStyle w:val="Standard"/>
        <w:rPr/>
      </w:pPr>
      <w:r>
        <w:rPr/>
        <w:t>Telefonní spojení :...................................... mail: ......................................</w:t>
      </w:r>
    </w:p>
    <w:p>
      <w:pPr>
        <w:pStyle w:val="Standard"/>
        <w:jc w:val="both"/>
        <w:rPr/>
      </w:pPr>
      <w:r>
        <w:rPr/>
        <w:t>Oddíl za který hraje národní házenou :</w:t>
      </w:r>
    </w:p>
    <w:p>
      <w:pPr>
        <w:pStyle w:val="Standard"/>
        <w:jc w:val="both"/>
        <w:rPr>
          <w:szCs w:val="20"/>
        </w:rPr>
      </w:pPr>
      <w:r>
        <w:rPr>
          <w:szCs w:val="20"/>
        </w:rPr>
      </w:r>
    </w:p>
    <w:p>
      <w:pPr>
        <w:pStyle w:val="Standard"/>
        <w:spacing w:lineRule="auto" w:line="204"/>
        <w:jc w:val="both"/>
        <w:rPr/>
      </w:pPr>
      <w:r>
        <w:rPr/>
        <w:t>Souhlasím s účastí dítěte na celostátním soustředění žactva v termínu 29.6. - 6. 7. 2013.</w:t>
      </w:r>
    </w:p>
    <w:p>
      <w:pPr>
        <w:pStyle w:val="Standard"/>
        <w:spacing w:lineRule="auto" w:line="204"/>
        <w:jc w:val="both"/>
        <w:rPr>
          <w:szCs w:val="20"/>
        </w:rPr>
      </w:pPr>
      <w:r>
        <w:rPr>
          <w:szCs w:val="20"/>
        </w:rPr>
      </w:r>
    </w:p>
    <w:p>
      <w:pPr>
        <w:pStyle w:val="Standard"/>
        <w:spacing w:lineRule="auto" w:line="204"/>
        <w:jc w:val="both"/>
        <w:rPr>
          <w:szCs w:val="20"/>
        </w:rPr>
      </w:pPr>
      <w:r>
        <w:rPr>
          <w:szCs w:val="20"/>
        </w:rPr>
      </w:r>
    </w:p>
    <w:p>
      <w:pPr>
        <w:pStyle w:val="Standard"/>
        <w:spacing w:lineRule="auto" w:line="204"/>
        <w:jc w:val="both"/>
        <w:rPr/>
      </w:pPr>
      <w:r>
        <w:rPr/>
        <w:tab/>
        <w:tab/>
        <w:tab/>
        <w:tab/>
        <w:tab/>
        <w:tab/>
        <w:tab/>
        <w:tab/>
        <w:t>Podpis rodičů: .........................</w:t>
      </w:r>
    </w:p>
    <w:p>
      <w:pPr>
        <w:pStyle w:val="Standard"/>
        <w:rPr/>
      </w:pPr>
      <w:r>
        <w:rPr/>
        <w:t>Přání, připomínky, dotazy rodičů :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Normlnweb"/>
        <w:spacing w:before="0" w:after="0"/>
        <w:jc w:val="center"/>
        <w:rPr>
          <w:rStyle w:val="StrongEmphasis"/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HOPÍKŮV TÝDEN PLNÝ ZÁBAVY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693420" cy="561975"/>
            <wp:effectExtent l="0" t="0" r="0" b="0"/>
            <wp:docPr id="7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16"/>
          <w:szCs w:val="16"/>
        </w:rPr>
        <w:tab/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685800" cy="570230"/>
            <wp:effectExtent l="0" t="0" r="0" b="0"/>
            <wp:docPr id="8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b/>
          <w:sz w:val="16"/>
          <w:szCs w:val="16"/>
        </w:rPr>
        <w:tab/>
      </w:r>
      <w:r>
        <w:rPr>
          <w:rFonts w:cs="Comic Sans MS" w:ascii="Comic Sans MS" w:hAnsi="Comic Sans MS"/>
          <w:b/>
          <w:sz w:val="16"/>
          <w:szCs w:val="16"/>
          <w:lang w:val="en-US" w:eastAsia="en-US"/>
        </w:rPr>
        <w:drawing>
          <wp:inline distT="0" distB="0" distL="0" distR="0">
            <wp:extent cx="685800" cy="570230"/>
            <wp:effectExtent l="0" t="0" r="0" b="0"/>
            <wp:docPr id="9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KNS SK Plzeň Bolevec</w:t>
      </w:r>
    </w:p>
    <w:p>
      <w:pPr>
        <w:pStyle w:val="Normlnweb"/>
        <w:spacing w:before="0" w:after="0"/>
        <w:jc w:val="center"/>
        <w:rPr>
          <w:rStyle w:val="StrongEmphasis"/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sz w:val="20"/>
          <w:szCs w:val="20"/>
        </w:rPr>
        <w:t>KNS SK Plzeň Bolevec a ZOSK SNH Plzeň ve spolupráci s oddílem Sokol STUPNO pořádá ve Stupně ve dnech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– 23. 8. 2013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ortovní tábor pro nejmenší zaměřený na míčové a kolektivní sporty, především pak národní házenou pro děti ve věku 6 - 9 let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Účastnický poplatek: 2000,- Kč, splatný do 15. 6. 2013 na schůzkách, trénincích, nebo na účet č. 235 684 347 /030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ihlášky podávejte do konce dubna 20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bytování a stravování bude probíhat ve sportovním areálu ve Stupně a v přilehlém okolí. Spaní bude ve třídách v místní ZŠ ve spacáku (odděleně dle pohlaví). Stravování bude 5x denně, započne večeří 18. 8. a skončí obědem 23. 8. 2013. Pitný režim zajištěn po celý de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prava do a z místa konání: vlastní - zajistí rodič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edoucí: zajistí KNS SK Plzeň Bolevec  - kvalifikovaní a příslušně vzdělaní odborníci pro práci s dětm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edběžný rámcový program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ně budou děti čekat 3 -4 zábavné sportovní bloky přizpůsobené jejich věku a fyzické vyspělosti, dále pak relaxační, rehabilitační a zábavný program. Plánujeme i výlet a koupání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áclava Šmídlová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Hlavní vedoucí soustředění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MT 604109391, vendulasmidlova@seznam.cz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http://kns-bolevec.webgarden.cz/hopik</w:t>
      </w:r>
    </w:p>
    <w:p>
      <w:pPr>
        <w:pStyle w:val="Normln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ÁZENKÁŘSKÝ KEMP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93420" cy="5619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85800" cy="57023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85800" cy="5702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NS SK Plzeň Bolevec</w:t>
      </w:r>
    </w:p>
    <w:p>
      <w:pPr>
        <w:pStyle w:val="Normln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lnweb"/>
        <w:spacing w:before="0" w:after="0"/>
        <w:jc w:val="center"/>
        <w:rPr>
          <w:rStyle w:val="StrongEmphasis"/>
        </w:rPr>
      </w:pPr>
      <w:r>
        <w:rPr>
          <w:rStyle w:val="StrongEmphasis"/>
          <w:sz w:val="20"/>
          <w:szCs w:val="20"/>
        </w:rPr>
        <w:t xml:space="preserve">JEDNÁ SE O CELOKRAJSKÉ SPORTOVNÍ SOUSTŘEDĚNÍ ŽACTVA </w:t>
      </w:r>
    </w:p>
    <w:p>
      <w:pPr>
        <w:pStyle w:val="Normlnweb"/>
        <w:spacing w:before="0" w:after="0"/>
        <w:jc w:val="center"/>
        <w:rPr/>
      </w:pPr>
      <w:r>
        <w:rPr>
          <w:rStyle w:val="StrongEmphasis"/>
          <w:sz w:val="20"/>
          <w:szCs w:val="20"/>
        </w:rPr>
        <w:t>PRO NÁRODNÍ HÁZENKÁŘE A HÁZENKÁŘKY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sz w:val="20"/>
          <w:szCs w:val="20"/>
        </w:rPr>
        <w:t>KNS SK Plzeň Bolevec a ZOSK SNH Plzeň ve spolupráci s oddílem Sokol STUPNO pořádají ve Stupně ve dnech 18. – 24. 8. 2013 výcvikový tábor zaměřený na národní házenou pro mladší a starší žactvo západočeských oddílů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Účastnický poplatek: 2200,- Kč, splatný do 15. 6. 201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účet č. 235 684 347 /030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ihlášky podávejte do konce dubna 20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bytování a stravování bude probíhat ve sportovním areálu ve Stupně a v přilehlém okolí. Spaní bude ve třídách v místní ZŠ ve spacáku (odděleně dle pohlaví). Stravování započne večeří 18. 8. a skončí obědem 24. 8. 20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prava do a z místa konání: zajistí vysílající oddíly, popř. rodič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renéři a vedoucí: zajistí KNS SK Plzeň Bolevec ve spolupráci s úsekem mládeže ZOSK SNH Plzeň kvalifikovanými kádr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rekventanti: narození po 1. 9. 1996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 individuálně domluvě lze vzít frekventanta staršího, v tom případě se však nesmí jednat o herně či fyzicky vyspělého hráč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edběžný rámcový tréninkový program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ně budou děti čekat 3 tréninkové jednotky přizpůsobené jejich věku a fyzické vyspělosti, dále pak relaxační, rehabilitační a zábavný program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áclava Šmídlová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Hlavní vedoucí soustředění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MT 604109391, </w:t>
      </w:r>
      <w:hyperlink r:id="rId18">
        <w:r>
          <w:rPr>
            <w:rStyle w:val="InternetLink"/>
            <w:sz w:val="20"/>
            <w:szCs w:val="20"/>
          </w:rPr>
          <w:t>vendulasmidlova@seznam.cz</w:t>
        </w:r>
      </w:hyperlink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http://kns-bolevec.webgarden.cz/rubriky/novinky-zapasy/soustredeni-leto-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ln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ÁZENKÁŘSKÝ KEMP JUNIORE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93420" cy="5619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85800" cy="57023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85800" cy="57023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NS SK Plzeň Bolevec</w:t>
      </w:r>
    </w:p>
    <w:p>
      <w:pPr>
        <w:pStyle w:val="Normln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lnweb"/>
        <w:spacing w:before="0" w:after="0"/>
        <w:jc w:val="center"/>
        <w:rPr/>
      </w:pPr>
      <w:r>
        <w:rPr>
          <w:rStyle w:val="StrongEmphasis"/>
          <w:sz w:val="20"/>
          <w:szCs w:val="20"/>
        </w:rPr>
        <w:t>JEDNÁ SE O CELOKRAJSKÉ SPORTOVNÍ SOUSTŘEDĚNÍ PRO NÁRODNÍ HÁZENKÁŘKY VE VĚKU 15 – 22 LET, KTERÉ SI CHTĚJÍ PŘED SEZÓNOU DÁT DO TĚLA, ZDOKONALIT SE VE SVÉM SPORTU A POBAVIT SE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sz w:val="20"/>
          <w:szCs w:val="20"/>
        </w:rPr>
        <w:t>KNS SK Plzeň Bolevec a ZOSK SNH Plzeň ve spolupráci s oddílem  Sokol STUPNO pořádají ve Stupně ve dnech 18. – 24. 8. 2013 výcvikový tábor zaměřený na národní házenou pro mladší a starší žactvo západočeských oddílů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Účastnický poplatek: 2200 Kč, splatný do 15. 6. 201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účet č. 235 684 347 /0300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ihlášky podávejte do konce dubna 20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bytování a stravování bude probíhat ve sportovním areálu ve Stupně a v přilehlém okolí. Spaní bude ve třídách v místní ZŠ ve spacáku (odděleně dle pohlaví). Stravování započne večeří 18. 8. a skončí obědem 24. 8. 20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prava do a z místa konání: zajistí vysílající oddíly, popř. rodič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renéři a vedoucí: zajistí KNS SK Plzeň Bolevec ve spolupráci s úsekem mládeže ZOSK SNH Plzeň kvalifikovanými kádr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rekventantky ve věku 15 – 22 let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 individuálně domluvě lze vzít frekventantku starší, v tom případě se však nesmí jednat o herně či fyzicky vyspělou hráčku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edběžný rámcový tréninkový program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ně budou juniorky čekat 3 tréninkové jednotky přizpůsobené jejich věku a fyzické vyspělosti, dále pak relaxační, rehabilitační a zábavný program. Denní režim bude uzpůsoben věku a vyspělosti děvčat, v průběhu soustředění bude sehráno několik přátelských utkání a počítáme i s účastí „výběrů“ na víkendovém turnaji pro přespolní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áclava Šmídlová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Hlavní vedoucí soustředění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MT 604109391, </w:t>
      </w:r>
      <w:hyperlink r:id="rId22">
        <w:r>
          <w:rPr>
            <w:rStyle w:val="InternetLink"/>
            <w:sz w:val="20"/>
            <w:szCs w:val="20"/>
          </w:rPr>
          <w:t>vendulasmidlova@seznam.cz</w:t>
        </w:r>
      </w:hyperlink>
    </w:p>
    <w:p>
      <w:pPr>
        <w:pStyle w:val="Normal"/>
        <w:jc w:val="right"/>
        <w:rPr>
          <w:sz w:val="20"/>
          <w:szCs w:val="20"/>
        </w:rPr>
      </w:pPr>
      <w:hyperlink r:id="rId23">
        <w:r>
          <w:rPr>
            <w:rStyle w:val="InternetLink"/>
            <w:sz w:val="20"/>
            <w:szCs w:val="20"/>
          </w:rPr>
          <w:t>http://kns-bolevec.webgarden.cz/rubriky/novinky-zapasy/soustredeni-leto-2013</w:t>
        </w:r>
      </w:hyperlink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ORTOVNÍ TÁBOR CHORVATSK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93420" cy="5619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64" r="-5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85800" cy="57023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ab/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85800" cy="57023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63" r="-5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NS SK Plzeň Bolevec</w:t>
      </w:r>
    </w:p>
    <w:p>
      <w:pPr>
        <w:pStyle w:val="Normln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lnweb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lnweb"/>
        <w:spacing w:before="0" w:after="0"/>
        <w:jc w:val="center"/>
        <w:rPr>
          <w:rStyle w:val="StrongEmphasis"/>
          <w:sz w:val="20"/>
          <w:szCs w:val="20"/>
        </w:rPr>
      </w:pPr>
      <w:r>
        <w:rPr>
          <w:rStyle w:val="StrongEmphasis"/>
          <w:sz w:val="20"/>
          <w:szCs w:val="20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270510</wp:posOffset>
            </wp:positionH>
            <wp:positionV relativeFrom="paragraph">
              <wp:posOffset>100965</wp:posOffset>
            </wp:positionV>
            <wp:extent cx="3147060" cy="2237105"/>
            <wp:effectExtent l="0" t="0" r="0" b="0"/>
            <wp:wrapTight wrapText="bothSides">
              <wp:wrapPolygon edited="0">
                <wp:start x="-43" y="0"/>
                <wp:lineTo x="-43" y="21499"/>
                <wp:lineTo x="21600" y="21499"/>
                <wp:lineTo x="21600" y="0"/>
                <wp:lineTo x="-43" y="0"/>
              </wp:wrapPolygon>
            </wp:wrapTight>
            <wp:docPr id="19" name="001%2822%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001%2822%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sz w:val="20"/>
          <w:szCs w:val="20"/>
        </w:rPr>
        <w:t>POŘÁDÁ SPORTOVNĚ RELAXAČNÍ POBYT PRO DĚTI, DOROST I DOSPĚLÉ ZAMĚŘENÝ NA ZLEPŠENÍ KONDICE, LEHČÍ POSILOVÁNÍ, SEZNÁMENÍ SE Z MÉNĚ TRADIČNÍMI HRAMI, MÍČOVÝMI SPORTY</w:t>
      </w:r>
    </w:p>
    <w:p>
      <w:pPr>
        <w:pStyle w:val="Normlnweb"/>
        <w:spacing w:before="0" w:after="0"/>
        <w:jc w:val="center"/>
        <w:rPr/>
      </w:pPr>
      <w:r>
        <w:rPr>
          <w:rStyle w:val="StrongEmphasis"/>
          <w:sz w:val="20"/>
          <w:szCs w:val="20"/>
        </w:rPr>
        <w:t>LZE VYUŽÍT I JAKO PŘEDSEZÓNÍ PŘÍPRAVU PRO HÁZENKÁŘE A HÁZENKÁŘKY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sz w:val="20"/>
          <w:szCs w:val="20"/>
        </w:rPr>
        <w:t>KNS Kamzík SK Plzeň Bolevec pořádá ve dnech 3. – 10. 8. 2013 zahraniční sportovní tábor v Chorvatsku ve vesničce Ližnjan (poblíž Medulinu)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sz w:val="20"/>
          <w:szCs w:val="20"/>
        </w:rPr>
        <w:t>K ubytování nám bude sloužit  celý pension s nádherným bazénem a terasou (</w:t>
      </w:r>
      <w:hyperlink r:id="rId28">
        <w:r>
          <w:rPr>
            <w:rStyle w:val="InternetLink"/>
            <w:sz w:val="20"/>
            <w:szCs w:val="20"/>
          </w:rPr>
          <w:t>http://www.apartmani-ines.com/</w:t>
        </w:r>
      </w:hyperlink>
      <w:r>
        <w:rPr>
          <w:sz w:val="20"/>
          <w:szCs w:val="20"/>
        </w:rPr>
        <w:t>), pláž je vzdálena cca 300 m.</w:t>
      </w:r>
    </w:p>
    <w:p>
      <w:pPr>
        <w:pStyle w:val="Normal"/>
        <w:tabs>
          <w:tab w:val="clear" w:pos="708"/>
          <w:tab w:val="left" w:pos="3015" w:leader="none"/>
        </w:tabs>
        <w:rPr>
          <w:sz w:val="20"/>
          <w:szCs w:val="20"/>
        </w:rPr>
      </w:pPr>
      <w:r>
        <w:rPr>
          <w:sz w:val="20"/>
          <w:szCs w:val="20"/>
        </w:rPr>
        <w:t>Stravování 5x denně, pitný režim samozřejmostí. Kapacita tábora je 30 osob. Děti bez doprovodu rodičů bereme od 8 le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Účastnický poplatek: 8990,- Kč, splatný do 15. 6. 2013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účet č. 235 684 347 /0300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VŠICHNI REGISTROVANÍ NÁRODNÍ HÁZENKÁŘI MAJÍ SLEVU 500,- KČ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ihlášky + zálohu 3000,- Kč podávejte do konce dubna 2013 emailem na vendulasmidlova@seznam.cz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Václava Šmídlová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Hlavní vedoucí tábor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MT 604109391, </w:t>
      </w:r>
      <w:hyperlink r:id="rId29">
        <w:r>
          <w:rPr>
            <w:rStyle w:val="InternetLink"/>
            <w:sz w:val="20"/>
            <w:szCs w:val="20"/>
          </w:rPr>
          <w:t>vendulasmidlova@seznam.cz</w:t>
        </w:r>
      </w:hyperlink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http://kns-bolevec.webgarden.cz/rubriky/tabory-2013/sportovni-tabor-chorvatsk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HLÁŠKA NA HOPÍKŮV TÝDEN PLNÝ ZÁBAVY (STUPNO 18. – 23. 8. 2013)</w:t>
      </w:r>
    </w:p>
    <w:p>
      <w:pPr>
        <w:pStyle w:val="Normln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HLÁŠKA NA HÁZENKÁŘSKÝ KEMP (STUPNO 18. – 24. 8. 2013)</w:t>
      </w:r>
    </w:p>
    <w:p>
      <w:pPr>
        <w:pStyle w:val="Normln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HLÁŠKA HÁZENKÁŘSKÝ KEMP JUNIOREK (STUPNO 18. – 24. 8. 2013)</w:t>
      </w:r>
    </w:p>
    <w:p>
      <w:pPr>
        <w:pStyle w:val="Normlnweb"/>
        <w:spacing w:before="0" w:after="0"/>
        <w:jc w:val="center"/>
        <w:rPr/>
      </w:pPr>
      <w:r>
        <w:rPr>
          <w:b/>
          <w:sz w:val="32"/>
          <w:szCs w:val="32"/>
        </w:rPr>
        <w:t xml:space="preserve">PŘIHLÁŠKA NA </w:t>
      </w:r>
      <w:r>
        <w:rPr>
          <w:b/>
          <w:bCs/>
          <w:sz w:val="32"/>
          <w:szCs w:val="32"/>
        </w:rPr>
        <w:t>SPORTOVNÍ TÁBOR CHORVATSKO</w:t>
      </w:r>
      <w:r>
        <w:rPr>
          <w:b/>
          <w:sz w:val="32"/>
          <w:szCs w:val="32"/>
        </w:rPr>
        <w:t xml:space="preserve"> (3. – 10. 8. 2013)</w:t>
      </w:r>
    </w:p>
    <w:p>
      <w:pPr>
        <w:pStyle w:val="Normlnweb"/>
        <w:spacing w:before="0" w:after="0"/>
        <w:jc w:val="right"/>
        <w:rPr>
          <w:b/>
          <w:b/>
          <w:bCs/>
          <w:i/>
          <w:i/>
          <w:color w:val="FF0000"/>
        </w:rPr>
      </w:pPr>
      <w:r>
        <w:rPr>
          <w:b/>
          <w:i/>
          <w:color w:val="FF0000"/>
        </w:rPr>
        <w:t>Nehodící se škrtněte</w:t>
      </w:r>
    </w:p>
    <w:p>
      <w:pPr>
        <w:pStyle w:val="Normlnweb"/>
        <w:spacing w:before="0" w:after="0"/>
        <w:jc w:val="center"/>
        <w:rPr>
          <w:b/>
          <w:b/>
          <w:bCs/>
          <w:i/>
          <w:i/>
          <w:color w:val="FF0000"/>
          <w:sz w:val="20"/>
          <w:szCs w:val="20"/>
        </w:rPr>
      </w:pPr>
      <w:r>
        <w:rPr>
          <w:b/>
          <w:bCs/>
          <w:i/>
          <w:color w:val="FF0000"/>
          <w:sz w:val="20"/>
          <w:szCs w:val="20"/>
        </w:rPr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yplněnou přihlášku zašlete osobně, nebo prostřednictvím org. pracovníků oddílů, či kroužků na adresu: Vendula Šmídlová, Štiková 14, Plzeň, 323 00, nebo v elektronické podobě na </w:t>
      </w:r>
      <w:hyperlink r:id="rId30">
        <w:r>
          <w:rPr>
            <w:rStyle w:val="InternetLink"/>
            <w:sz w:val="20"/>
            <w:szCs w:val="20"/>
          </w:rPr>
          <w:t>vendulasmidlova@seznam.cz</w:t>
        </w:r>
      </w:hyperlink>
      <w:r>
        <w:rPr>
          <w:sz w:val="20"/>
          <w:szCs w:val="20"/>
        </w:rPr>
        <w:t xml:space="preserve">, přihláška je ke stažení i na </w:t>
      </w:r>
      <w:hyperlink r:id="rId31">
        <w:r>
          <w:rPr>
            <w:rStyle w:val="InternetLink"/>
            <w:sz w:val="20"/>
            <w:szCs w:val="20"/>
          </w:rPr>
          <w:t>http://kns-bolevec.webgarden.cz/rubriky/tabory-2013/dokumenty-k-taborum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 a příjmení:</w:t>
        <w:tab/>
        <w:tab/>
        <w:tab/>
        <w:tab/>
        <w:tab/>
        <w:tab/>
        <w:t xml:space="preserve">     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ydliště: </w:t>
        <w:tab/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dné číslo: </w:t>
        <w:tab/>
        <w:tab/>
        <w:t xml:space="preserve">                                              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ravotní pojišťovna:</w:t>
        <w:tab/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 na rodiče: </w:t>
        <w:tab/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 na rodiče: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známka </w:t>
      </w:r>
      <w:r>
        <w:rPr>
          <w:rFonts w:cs="Times New Roman" w:ascii="Times New Roman" w:hAnsi="Times New Roman"/>
          <w:b w:val="false"/>
          <w:sz w:val="24"/>
          <w:szCs w:val="24"/>
        </w:rPr>
        <w:t>(léky, alergie, zdravotní omezení, astma,…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ouhlas se zpracováním a evidencí osobních údajů podle zák.č. 101/2000Sb.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ouhlasím s tím, aby TJ/SK zpracovávala a evidovala mé osobní údaje poskytnuté jí v souvislosti s mojí účastí na výše uvedené akci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ále souhlasím s tím, že TJ/SK je oprávněna poskytovat uvedené osobní údaje do centrální evidence příslušného sportovního svazu. Toto oprávnění vyplívá z technicko-organizačních důvodů (identifikace sportovce při soutěžích apod.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Prohlašuji, že jsem byl(a) řádně informován(a) o všech skutečnostech dle ustanovení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§11 zák. č. 101/2000Sb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um</w:t>
        <w:tab/>
        <w:tab/>
        <w:tab/>
        <w:tab/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Podpis rodičů nebo zákonného zástupc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rFonts w:ascii="Calibri" w:hAnsi="Calibri" w:cs="Calibri"/>
          <w:b/>
          <w:b/>
        </w:rPr>
      </w:pPr>
      <w:r>
        <w:rPr>
          <w:b/>
          <w:sz w:val="28"/>
          <w:szCs w:val="28"/>
        </w:rPr>
        <w:t>Všem oddílům národní házené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V SNH spolu s TR  SNH uspořádá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u w:val="single"/>
        </w:rPr>
        <w:t>42. ročník výcvikového tábora juniorek a juniorů ve dnech  30.6.-6.7.2013</w:t>
      </w:r>
    </w:p>
    <w:p>
      <w:pPr>
        <w:pStyle w:val="Heading3"/>
        <w:rPr>
          <w:u w:val="single"/>
        </w:rPr>
      </w:pPr>
      <w:r>
        <w:rPr/>
        <w:t>Místo konání: Rožmitál p. Třemšínem</w:t>
        <w:tab/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Calibri" w:ascii="Calibri" w:hAnsi="Calibri"/>
        </w:rPr>
        <w:tab/>
        <w:t xml:space="preserve">Výcvikový tábor má poskytnout vybraným nejlepším mladým hráčům a hráčkám národní házené vyšší typ odborného výcviku, dvoufázový způsob tréninku a vyšší metodiku naší národní hry.   Kromě obvyklého tréninkového programu, prověrky fyzické a atletické připravenosti účastníků, tréninkových zápasů s oddíly v okolí a závěrečného utkání </w:t>
      </w:r>
      <w:r>
        <w:rPr>
          <w:rFonts w:cs="Calibri" w:ascii="Calibri" w:hAnsi="Calibri"/>
          <w:b/>
        </w:rPr>
        <w:t>ČECHY - MORAVA</w:t>
      </w:r>
      <w:r>
        <w:rPr>
          <w:rFonts w:cs="Calibri" w:ascii="Calibri" w:hAnsi="Calibri"/>
        </w:rPr>
        <w:t xml:space="preserve">, jsou součástí programu VTJ kulturní a zábavné pořady, táborák, koupání, výlety a další nápady, kterým  se meze nekladou. TR SNH žádá oddíly, aby přistupovaly k výběru zodpovědně a vyslaly na tuto akci  pouze herně kvalitní a morálně vyspělé jedince. V žádném případě nechápejte VTJ + J jako přípravku pro začínající hráče a hráčky. Jejich jména uveďte na připojené přihlášce v pořadí podle hráčské výkonnosti tak, aby v případě, že by počet všech přihlášených zájemců přesáhl kapacitu ubytování, mohla TR SNH odmítnout přijetí zájemců na posledních místech.Žádáme oddíly národní házené, aby ve svých oddílech projednaly pozvání na výcvikový tábor a sdělily nám závazně jména zájemců na připojených tiskopisech </w:t>
      </w:r>
      <w:r>
        <w:rPr>
          <w:rFonts w:cs="Calibri" w:ascii="Calibri" w:hAnsi="Calibri"/>
          <w:b/>
          <w:u w:val="single"/>
        </w:rPr>
        <w:t>nejpozději do 10. května 2013</w:t>
      </w:r>
      <w:r>
        <w:rPr>
          <w:rFonts w:cs="Calibri" w:ascii="Calibri" w:hAnsi="Calibri"/>
        </w:rPr>
        <w:t xml:space="preserve"> na adresu sekretariátu SNH, předepsanou v hlavičce dopisu. Na později došlé přihlášky nebude brán zřetel. V přihlášce uveďte jméno, adresu včetně PSČ, datum narození, číslo občanského průkazu, hráčskou charakteristiku (brankář, obránce, záložník, útočník). 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řadí důležitosti tvořte od prvního místa. V případě velkého zájmu se budou škrtat zájemci z posledních míst seznamu.</w:t>
      </w:r>
    </w:p>
    <w:p>
      <w:pPr>
        <w:pStyle w:val="TextBody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ůležité:</w:t>
      </w:r>
    </w:p>
    <w:p>
      <w:pPr>
        <w:pStyle w:val="TextBody"/>
        <w:spacing w:before="0" w:after="0"/>
        <w:rPr/>
      </w:pPr>
      <w:r>
        <w:rPr/>
        <w:t>1.</w:t>
        <w:tab/>
        <w:t xml:space="preserve">Příspěvek pro účastníka je </w:t>
      </w:r>
      <w:r>
        <w:rPr>
          <w:u w:val="single"/>
        </w:rPr>
        <w:t>2000,-Kč</w:t>
      </w:r>
    </w:p>
    <w:p>
      <w:pPr>
        <w:pStyle w:val="TextBody"/>
        <w:spacing w:before="0" w:after="0"/>
        <w:rPr/>
      </w:pPr>
      <w:r>
        <w:rPr/>
        <w:t>2.</w:t>
        <w:tab/>
        <w:t>Z této částky se hradí ubytování, stravování a případné ostatní náklady spojené s VTJ+J</w:t>
      </w:r>
    </w:p>
    <w:p>
      <w:pPr>
        <w:pStyle w:val="TextBody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 xml:space="preserve">Úhradu příspěvku může poskytnout vybraným hráčkám a hráčům z části nebo zcela oddíl nebo TJ za vzorné plnění povinností nebo za vzorný výkon. Cestovné si hradí každý sám.     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věková hranice pro obě kategorie je stejná  -  datum narození od 1. 9. 1991 do 31. 8.1997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  <w:t xml:space="preserve">USNESENÍ 91/2000 - VV SNH </w:t>
      </w:r>
    </w:p>
    <w:p>
      <w:pPr>
        <w:pStyle w:val="List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kládá HK ve spolupráci s TR vyhlásit již v tomto ročníku tento postup:</w:t>
      </w:r>
    </w:p>
    <w:p>
      <w:pPr>
        <w:pStyle w:val="Seznam2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jemci o VTJ+J zašlou na SE SNH nejpozději do 10.5.2013 jmenovitě vyplněnou přihlášku prostřednictvím mateřského oddílu, kde bude podpis a razítko oddílu NH a jeho právního subjektu,</w:t>
      </w:r>
    </w:p>
    <w:p>
      <w:pPr>
        <w:pStyle w:val="Seznam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K a SE SNH rozešle na příslušné oddíly jmenovitě složenky pro každého zájemce tak, aby celková částka byla zaslána na účet SNH nejpozději do 10.6.2013 (kdo tuto částku neuhradí nebude zařazen),</w:t>
      </w:r>
    </w:p>
    <w:p>
      <w:pPr>
        <w:pStyle w:val="Seznam2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 všechny, kteří se nedostaví a jsou písemně přes SE SNH omluveni je sankční poplatek 20% vyhlášené částky, pokud se někdo nedostaví bez omluvy, částka v plné výši nebude vrácena.</w:t>
      </w:r>
    </w:p>
    <w:p>
      <w:pPr>
        <w:pStyle w:val="Heading6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ěšíme se na účast vašich dívek a chlapců.</w:t>
      </w:r>
    </w:p>
    <w:p>
      <w:pPr>
        <w:pStyle w:val="Heading7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 sportovním pozdravem</w:t>
      </w:r>
    </w:p>
    <w:p>
      <w:pPr>
        <w:pStyle w:val="Normal"/>
        <w:tabs>
          <w:tab w:val="clear" w:pos="708"/>
          <w:tab w:val="center" w:pos="1134" w:leader="none"/>
          <w:tab w:val="center" w:pos="4961" w:leader="none"/>
          <w:tab w:val="center" w:pos="8789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 xml:space="preserve">Mgr.Jan Václavek v.r. </w:t>
        <w:tab/>
        <w:t>Jaroslav Holý v.r.</w:t>
        <w:tab/>
        <w:t>Petr Pisch  v.r.</w:t>
      </w:r>
    </w:p>
    <w:p>
      <w:pPr>
        <w:pStyle w:val="Normal"/>
        <w:tabs>
          <w:tab w:val="clear" w:pos="708"/>
          <w:tab w:val="center" w:pos="1134" w:leader="none"/>
          <w:tab w:val="center" w:pos="4961" w:leader="none"/>
          <w:tab w:val="center" w:pos="8789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ab/>
        <w:t xml:space="preserve">předseda TR SNH </w:t>
        <w:tab/>
        <w:t>předseda VV SNH</w:t>
        <w:tab/>
        <w:t>vedoucí trenér VTJ</w:t>
      </w:r>
    </w:p>
    <w:p>
      <w:pPr>
        <w:pStyle w:val="Normlnweb"/>
        <w:spacing w:before="280" w:after="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lnweb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lnweb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lnweb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  <w:t>Prohlášení zákonných zástupců dítěte</w:t>
      </w:r>
    </w:p>
    <w:p>
      <w:pPr>
        <w:pStyle w:val="Normlnweb"/>
        <w:spacing w:before="280" w:after="0"/>
        <w:jc w:val="center"/>
        <w:rPr/>
      </w:pPr>
      <w:r>
        <w:rPr/>
        <w:t>Prohlašuji, že ošetřující lékař nenařídil našemu dítěti - jméno : ………………………………</w:t>
      </w:r>
    </w:p>
    <w:p>
      <w:pPr>
        <w:pStyle w:val="Normlnweb"/>
        <w:spacing w:before="0" w:after="0"/>
        <w:rPr/>
      </w:pPr>
      <w:r>
        <w:rPr/>
        <w:t>Rodné číslo:…………………….. bytem:…………………………………………………….</w:t>
      </w:r>
    </w:p>
    <w:p>
      <w:pPr>
        <w:pStyle w:val="Normlnweb"/>
        <w:spacing w:before="0" w:after="0"/>
        <w:jc w:val="both"/>
        <w:rPr/>
      </w:pPr>
      <w:r>
        <w:rPr/>
        <w:t>změnu režimu. Dítě nejeví známky akutního onemocnění (průjem, teplota apod.) a okresní hygienik ani ošetřující lékař nenařídil karanténní opatření. Není mi též známo, že v posledních dvou týdnech přišlo toto dítě do styku s osobami, které onemocněly přenosnou nemocí.</w:t>
      </w:r>
    </w:p>
    <w:p>
      <w:pPr>
        <w:pStyle w:val="Normlnweb"/>
        <w:spacing w:before="0" w:after="0"/>
        <w:rPr/>
      </w:pPr>
      <w:r>
        <w:rPr/>
        <w:t>Dítě je schopno účastnit se letního sportovního soustředění juniorů a juniorek v Rožmitál p. Třemšínem  30.6 -6.72013.</w:t>
      </w:r>
    </w:p>
    <w:p>
      <w:pPr>
        <w:pStyle w:val="Normlnweb"/>
        <w:spacing w:before="0" w:after="0"/>
        <w:jc w:val="both"/>
        <w:rPr/>
      </w:pPr>
      <w:r>
        <w:rPr/>
        <w:t>Jsem si vědom(a) právních následků, které by mě postihly, kdyby toto mé prohlášení bylo nepravdivé.</w:t>
      </w:r>
    </w:p>
    <w:p>
      <w:pPr>
        <w:pStyle w:val="Normlnweb"/>
        <w:spacing w:before="0" w:after="0"/>
        <w:rPr/>
      </w:pPr>
      <w:r>
        <w:rPr/>
        <w:t xml:space="preserve">V:……………………..……. </w:t>
        <w:tab/>
        <w:t>Dne : 30.6.2013.</w:t>
      </w:r>
    </w:p>
    <w:p>
      <w:pPr>
        <w:pStyle w:val="Normlnweb"/>
        <w:spacing w:before="280" w:after="0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podpis zákonných zástupců dítěte</w:t>
      </w:r>
    </w:p>
    <w:p>
      <w:pPr>
        <w:pStyle w:val="Normlnweb"/>
        <w:spacing w:before="280" w:after="0"/>
        <w:rPr/>
      </w:pPr>
      <w:r>
        <w:rPr/>
        <w:t>(toto potvrzení musí být datováno ke dni nástupu na akci)</w:t>
      </w:r>
    </w:p>
    <w:p>
      <w:pPr>
        <w:pStyle w:val="Normlnweb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  <w:t>---------------------------------------------------------------------------------------------</w:t>
      </w:r>
    </w:p>
    <w:p>
      <w:pPr>
        <w:pStyle w:val="Normlnweb"/>
        <w:spacing w:before="280" w:after="0"/>
        <w:jc w:val="center"/>
        <w:rPr>
          <w:sz w:val="32"/>
          <w:szCs w:val="32"/>
        </w:rPr>
      </w:pPr>
      <w:r>
        <w:rPr>
          <w:sz w:val="32"/>
          <w:szCs w:val="32"/>
        </w:rPr>
        <w:t>Prohlášení osob starších 18 let</w:t>
      </w:r>
    </w:p>
    <w:p>
      <w:pPr>
        <w:pStyle w:val="Normlnweb"/>
        <w:spacing w:before="280" w:after="0"/>
        <w:rPr/>
      </w:pPr>
      <w:r>
        <w:rPr/>
        <w:t>Prohlašuji, že ošetřující lékař nenařídil mě jméno : …………………………………….….</w:t>
      </w:r>
    </w:p>
    <w:p>
      <w:pPr>
        <w:pStyle w:val="Normlnweb"/>
        <w:spacing w:before="280" w:after="0"/>
        <w:rPr/>
      </w:pPr>
      <w:r>
        <w:rPr/>
        <w:t>Rodné číslo:…………………….. bytem:…………………………………………………….</w:t>
      </w:r>
    </w:p>
    <w:p>
      <w:pPr>
        <w:pStyle w:val="Normlnweb"/>
        <w:spacing w:before="280" w:after="0"/>
        <w:jc w:val="both"/>
        <w:rPr/>
      </w:pPr>
      <w:r>
        <w:rPr/>
        <w:t>změnu režimu. Nejevím známky akutního onemocnění (průjem, teplota apod.) a okresní hygienik ani ošetřující lékař mě nenařídil karanténní opatření. Není mi též známo, že v posledních dvou týdnech jsem přišel do styku s osobami, které onemocněly přenosnou nemocí.</w:t>
      </w:r>
    </w:p>
    <w:p>
      <w:pPr>
        <w:pStyle w:val="Normlnweb"/>
        <w:spacing w:before="0" w:after="0"/>
        <w:rPr/>
      </w:pPr>
      <w:r>
        <w:rPr/>
        <w:t>Jsem schopen účastnit se letního sportovního soustředění v Rožmitále p. Třemšínem 30.6.-6.72013, ve funkci mě svěřené.</w:t>
      </w:r>
    </w:p>
    <w:p>
      <w:pPr>
        <w:pStyle w:val="Normlnweb"/>
        <w:spacing w:before="280" w:after="0"/>
        <w:rPr/>
      </w:pPr>
      <w:r>
        <w:rPr/>
        <w:t>Jsem si vědom(a) právních následků, které by mě postihly, kdyby toto mé prohlášení bylo nepravdivé.</w:t>
      </w:r>
    </w:p>
    <w:p>
      <w:pPr>
        <w:pStyle w:val="Normlnweb"/>
        <w:spacing w:before="280" w:after="0"/>
        <w:rPr/>
      </w:pPr>
      <w:r>
        <w:rPr/>
      </w:r>
    </w:p>
    <w:p>
      <w:pPr>
        <w:pStyle w:val="Normlnweb"/>
        <w:spacing w:before="280" w:after="0"/>
        <w:rPr/>
      </w:pPr>
      <w:r>
        <w:rPr/>
        <w:t xml:space="preserve">V:……………………..……. </w:t>
        <w:tab/>
        <w:t>Dne : 30.6.2013.</w:t>
      </w:r>
    </w:p>
    <w:p>
      <w:pPr>
        <w:pStyle w:val="Normlnweb"/>
        <w:spacing w:before="0" w:after="0"/>
        <w:rPr/>
      </w:pPr>
      <w:r>
        <w:rPr/>
        <w:t>………………………</w:t>
      </w:r>
    </w:p>
    <w:p>
      <w:pPr>
        <w:pStyle w:val="Normal"/>
        <w:rPr/>
      </w:pPr>
      <w:r>
        <w:rPr/>
        <w:t>podpis účastníka</w:t>
      </w:r>
    </w:p>
    <w:p>
      <w:pPr>
        <w:pStyle w:val="Normlnweb"/>
        <w:spacing w:before="0" w:after="0"/>
        <w:rPr/>
      </w:pPr>
      <w:r>
        <w:rPr/>
        <w:t>(toto potvrzení musí být datováno ke dni nástupu na akci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cs-CZ" w:bidi="ar-SA" w:eastAsia="zh-CN"/>
    </w:rPr>
  </w:style>
  <w:style w:type="paragraph" w:styleId="Seznam2">
    <w:name w:val="Seznam 2"/>
    <w:basedOn w:val="Normal"/>
    <w:qFormat/>
    <w:pPr>
      <w:ind w:left="566" w:hanging="283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nh.cstv@volny.cz,  slavomirvacha@seznam.cz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yperlink" Target="mailto:eiffel98@post.cz" TargetMode="External"/><Relationship Id="rId9" Type="http://schemas.openxmlformats.org/officeDocument/2006/relationships/hyperlink" Target="mailto:Kate1004@seznam.cz.tel.721466839" TargetMode="External"/><Relationship Id="rId10" Type="http://schemas.openxmlformats.org/officeDocument/2006/relationships/image" Target="media/image6.wmf"/><Relationship Id="rId11" Type="http://schemas.openxmlformats.org/officeDocument/2006/relationships/hyperlink" Target="mailto:stepanek.c@iol.cz" TargetMode="Externa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hyperlink" Target="mailto:vendulasmidlova@seznam.cz" TargetMode="External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hyperlink" Target="mailto:vendulasmidlova@seznam.cz" TargetMode="External"/><Relationship Id="rId23" Type="http://schemas.openxmlformats.org/officeDocument/2006/relationships/hyperlink" Target="http://kns-bolevec.webgarden.cz/rubriky/novinky-zapasy/soustredeni-leto-2013" TargetMode="External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jpeg"/><Relationship Id="rId28" Type="http://schemas.openxmlformats.org/officeDocument/2006/relationships/hyperlink" Target="http://www.apartmani-ines.com/" TargetMode="External"/><Relationship Id="rId29" Type="http://schemas.openxmlformats.org/officeDocument/2006/relationships/hyperlink" Target="mailto:vendulasmidlova@seznam.cz" TargetMode="External"/><Relationship Id="rId30" Type="http://schemas.openxmlformats.org/officeDocument/2006/relationships/hyperlink" Target="mailto:vendulasmidlova@seznam.cz" TargetMode="External"/><Relationship Id="rId31" Type="http://schemas.openxmlformats.org/officeDocument/2006/relationships/hyperlink" Target="http://kns-bolevec.webgarden.cz/rubriky/tabory-2013/dokumenty-k-taborum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7:27:00Z</dcterms:created>
  <dc:creator>vacha</dc:creator>
  <dc:description/>
  <cp:keywords/>
  <dc:language>en-US</dc:language>
  <cp:lastModifiedBy>vacha</cp:lastModifiedBy>
  <dcterms:modified xsi:type="dcterms:W3CDTF">2013-03-05T07:56:00Z</dcterms:modified>
  <cp:revision>138</cp:revision>
  <dc:subject/>
  <dc:title/>
</cp:coreProperties>
</file>