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604" w:leader="none"/>
        </w:tabs>
        <w:ind w:right="-108" w:hanging="0"/>
        <w:outlineLvl w:val="0"/>
        <w:rPr>
          <w:b/>
          <w:b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57575</wp:posOffset>
            </wp:positionH>
            <wp:positionV relativeFrom="paragraph">
              <wp:posOffset>-342900</wp:posOffset>
            </wp:positionV>
            <wp:extent cx="125730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1228090" cy="716280"/>
            <wp:effectExtent l="0" t="0" r="0" b="0"/>
            <wp:wrapSquare wrapText="largest"/>
            <wp:docPr id="2" name="NH_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H_19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6"/>
          <w:szCs w:val="56"/>
        </w:rPr>
        <w:t xml:space="preserve">  </w:t>
      </w:r>
      <w:r>
        <w:rPr>
          <w:b/>
          <w:sz w:val="56"/>
          <w:szCs w:val="56"/>
          <w:u w:val="single"/>
        </w:rPr>
        <w:t>Svaz národní házené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Západočeská oblastní soutěžní komi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ředseda ZOSK SNH Ivo TOMAN 602 430 15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ekretář a mpř.Slavomír Vácha  728 271 127</w:t>
      </w:r>
    </w:p>
    <w:p>
      <w:pPr>
        <w:pStyle w:val="Normal"/>
        <w:jc w:val="center"/>
        <w:rPr>
          <w:b/>
          <w:b/>
          <w:u w:val="single"/>
        </w:rPr>
      </w:pPr>
      <w:hyperlink r:id="rId4">
        <w:r>
          <w:rPr>
            <w:rStyle w:val="InternetLink"/>
            <w:b/>
          </w:rPr>
          <w:t>slavomirvacha@seznam.cz</w:t>
        </w:r>
      </w:hyperlink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PŘEŠTICE  6.ledna 2013    </w:t>
      </w: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Z P R A V O D A J   číslo 5/2012-2013</w:t>
      </w:r>
    </w:p>
    <w:p>
      <w:pPr>
        <w:pStyle w:val="Normal"/>
        <w:rPr/>
      </w:pPr>
      <w:r>
        <w:rPr>
          <w:b/>
          <w:u w:val="single"/>
        </w:rPr>
        <w:t>I. INFORMACE</w:t>
      </w:r>
      <w:r>
        <w:rPr>
          <w:b/>
        </w:rPr>
        <w:t xml:space="preserve">                          ………………………………         str.1-2</w:t>
      </w:r>
      <w:r>
        <w:rPr>
          <w:b/>
          <w:u w:val="single"/>
        </w:rPr>
        <w:t xml:space="preserve"> </w:t>
      </w:r>
      <w:r>
        <w:rPr>
          <w:b/>
        </w:rPr>
        <w:t xml:space="preserve">     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  <w:u w:val="single"/>
        </w:rPr>
        <w:t>II.ZPRÁVA STÚ ZOSK SNH</w:t>
      </w:r>
      <w:r>
        <w:rPr>
          <w:b/>
        </w:rPr>
        <w:t xml:space="preserve">      …………………………….         str.2-6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ZPRÁVA ÚM  ZOSK NH</w:t>
      </w:r>
      <w:r>
        <w:rPr>
          <w:b/>
        </w:rPr>
        <w:t xml:space="preserve">    ………………………………          str.6-7                  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IV.RŮZNÉ</w:t>
      </w:r>
      <w:r>
        <w:rPr>
          <w:b/>
        </w:rPr>
        <w:t xml:space="preserve">                                ………………………………..           str.7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V.PŘÍLOHA –ŽÁDOST VV SNH PRAHA </w:t>
      </w:r>
      <w:r>
        <w:rPr>
          <w:b/>
        </w:rPr>
        <w:t>………………..</w:t>
        <w:tab/>
        <w:t xml:space="preserve">      str.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.INFORMACE</w:t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lnweb"/>
        <w:spacing w:before="0" w:after="0"/>
        <w:rPr>
          <w:b/>
          <w:b/>
          <w:u w:val="single"/>
        </w:rPr>
      </w:pPr>
      <w:r>
        <w:rPr>
          <w:b/>
          <w:u w:val="single"/>
        </w:rPr>
        <w:t xml:space="preserve">Přípravka oddílu národní házené TJ Přeštice </w:t>
      </w:r>
    </w:p>
    <w:p>
      <w:pPr>
        <w:pStyle w:val="Normlnweb"/>
        <w:spacing w:before="0" w:after="0"/>
        <w:jc w:val="both"/>
        <w:rPr/>
      </w:pPr>
      <w:r>
        <w:rPr>
          <w:sz w:val="20"/>
          <w:szCs w:val="20"/>
        </w:rPr>
        <w:t>Oddíl národní házené TJ Přeštice již dlouhodobě pracuje velice dobře s mládeží. Západočeská oblast přišla jako první se zajištěním pravidelných soutěží pro ty nejmladší hráče a hráčky, kteří s naším ryze českým sportem začínají. Pro tuto kategorii byla vypracována samostatná</w:t>
      </w:r>
      <w:r>
        <w:rPr/>
        <w:t xml:space="preserve"> </w:t>
      </w:r>
      <w:r>
        <w:rPr>
          <w:sz w:val="20"/>
          <w:szCs w:val="20"/>
        </w:rPr>
        <w:t>pravidla. Hraje se trojkovým systémem, tj. v poli hrají 3 hráči a 1 brankář. Hráči v poli brání i útočí s tím rozdílem, že jeden hráč je označen a při bránění plní funkci „beka“ a může jako jediný vstupovat do brankoviště. Při útočení mohou všichni útočící hráči vstupovat do brankoviště. Hraje se na šířku velkého hřiště o rozměrech  30x15 m. Branky jsou zmenšeny na 2x2 m a brankoviště má průměru 5 m.  V dnešní době se zúčastňuje turnajových soutěží 9 družstev. Vzhledem k tomu, že TJ Přeštice pracuje s 34 nejmladšími národními házenkáři, tak je schopna postavit 3 družstva. Jedno družstvo chlapců a dvě družstva dívek. Členové přípravky jsou rozděleny do 4 skupin. Jednu tvoří hráčky 3. třídy, které ve své kategorii nemají konkurenci a turnaje s přehledem vyhrávají. Tyto hráčky jsou velice talentované a v budoucnosti o nich určitě ještě uslyšíme. Další skupinu tvoří dívky 1. a 2. třídy. Zde se objevují také šikovná děvčata s chutí v tomto sportu se nadále zlepšovat. Některým to jde rychleji, některým pomaleji. Třetí. skupina je složená  z chlapců třetích, druhých a prvních tříd. Někteří hoši jsou talentovaní a pokud u národní házené vydrží, tak to mohou dotáhnout daleko. Ale v této kategorii jsou další chlapci, kteří svojí nekázní narušují tréninkovou morálku a nejsou soustředěni na činnosti v rámci tréninku. Tohle skupině škodí, ale všichni věříme, že společně s rodiči to odstraníme a výkonnost družstva půjde nahoru. Poslední část tvoří ti nejmladší, tj. prvňáci nebo začínající hráči a ti, kterým jde vše pomaleji a musí se s nimi pracovat samostatně.</w:t>
      </w:r>
    </w:p>
    <w:p>
      <w:pPr>
        <w:pStyle w:val="Normlnweb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 tento nejmladší národně házenkářský potěr se starají trenéři: m.n.h. Stanislav Zadražil, Jitka Živná, Eva Krouparová, Hana Volfová, Matěj Gruszka, Adéla Bradová a Lucie Kačírková.          </w:t>
      </w:r>
    </w:p>
    <w:p>
      <w:pPr>
        <w:pStyle w:val="Normal"/>
        <w:shd w:fill="FFFFFF" w:val="clear"/>
        <w:spacing w:lineRule="auto" w:line="31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Vítězství na halovém Mikulášském turnaji přípravek v Plzni… 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 sobotu 8. 12. 2012 uspořádal Klub netradičních sportů Bolevec halový turnaj pro ty nejmenší národní házenkáře. Turnaje se zúčastnilo 10 družstev, z toho byly 3 z Přeštic. Tradiční účastníky ze Západočeské oblasti doplnil celek děvčat ze středočeské obce Březno (okres Mladá Boleslav). Hrací čas byl 1 x 12 min. Přihlášená družstva byla rozdělena do 2 skupin. Dle pořadí ve skupinách se hrála nakonec utkání o umístění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Skupina A:</w:t>
      </w:r>
      <w:r>
        <w:rPr>
          <w:sz w:val="20"/>
          <w:szCs w:val="20"/>
        </w:rPr>
        <w:t xml:space="preserve"> TJ Přeštice A (dívky 3. třídy), TJ Božkov (hoši), Sokol Tymákov (smíšené), Sokol Březno (dívky)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Skupina B: </w:t>
      </w:r>
      <w:r>
        <w:rPr>
          <w:sz w:val="20"/>
          <w:szCs w:val="20"/>
        </w:rPr>
        <w:t>TJ Přeštice B (dívky 2. třídy), TJ Přeštice (hoši), TJ Plzeň Újezd (hoši), TJ Litohlavy (hoši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ýsledky turnaje: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TJ Přeštice A</w:t>
      </w:r>
      <w:r>
        <w:rPr>
          <w:sz w:val="20"/>
          <w:szCs w:val="20"/>
        </w:rPr>
        <w:t xml:space="preserve"> - Božkov 1:3, - Tymákov 6:1, - Březno 7: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statní výsledky ve skupině 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ožkov - Březno 3:3, Božkov - Tymákov 3:4, Březno - Tymákov 5:2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bulka skupiny A: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 TJ Přeštice A</w:t>
        <w:tab/>
        <w:tab/>
        <w:t>2  0  1</w:t>
        <w:tab/>
        <w:t>14:7</w:t>
        <w:tab/>
        <w:t>4 bod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TJ Božkov</w:t>
        <w:tab/>
        <w:tab/>
        <w:t>1  1  1</w:t>
        <w:tab/>
        <w:t xml:space="preserve">  9:8  </w:t>
        <w:tab/>
        <w:t>3 b.</w:t>
      </w:r>
    </w:p>
    <w:p>
      <w:pPr>
        <w:pStyle w:val="Normal"/>
        <w:jc w:val="both"/>
        <w:rPr/>
      </w:pPr>
      <w:r>
        <w:rPr>
          <w:sz w:val="20"/>
          <w:szCs w:val="20"/>
        </w:rPr>
        <w:t>3. Sokol Březno</w:t>
        <w:tab/>
        <w:tab/>
        <w:t>1  1  1</w:t>
        <w:tab/>
        <w:t>11:12</w:t>
        <w:tab/>
        <w:t>3 b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Sokol Tymákov</w:t>
        <w:tab/>
        <w:t>1  0  2</w:t>
        <w:tab/>
        <w:t xml:space="preserve">  7:14</w:t>
        <w:tab/>
        <w:t>2 b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ato skupina byla velice dramatická a když hoši z Božkova překvapivě ztratili body s Tymákovem a Březnem, tak nakonec skupinu vyhrála děvčata z Přeštic a tím postoupila do boje o celkové vítězství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TJ Přeštice hoši</w:t>
      </w:r>
      <w:r>
        <w:rPr>
          <w:sz w:val="20"/>
          <w:szCs w:val="20"/>
        </w:rPr>
        <w:t xml:space="preserve"> - Plzeň Újezd 1:4, - Litohlavy 4:7, - TJ Přeštice B 3: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J Přeštice B - Plzeň Újezd 1:10, - Litohlavy 6: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statní výsledek ve skupině B: Plzeň Újezd - Litohlavy 5:4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bulka skupiny B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TJ Plzeň Újezd</w:t>
        <w:tab/>
        <w:t xml:space="preserve">3  0  0 </w:t>
        <w:tab/>
        <w:t>19:6</w:t>
        <w:tab/>
        <w:t>6 bodů</w:t>
      </w:r>
    </w:p>
    <w:p>
      <w:pPr>
        <w:pStyle w:val="Normal"/>
        <w:jc w:val="both"/>
        <w:rPr/>
      </w:pPr>
      <w:r>
        <w:rPr>
          <w:sz w:val="20"/>
          <w:szCs w:val="20"/>
        </w:rPr>
        <w:t>2. TJ Litohlavy</w:t>
        <w:tab/>
        <w:tab/>
        <w:t>2  0  1</w:t>
        <w:tab/>
        <w:t>18:15</w:t>
        <w:tab/>
        <w:t>4 b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3. TJ Přeštice hoši</w:t>
        <w:tab/>
        <w:t>0  1  2</w:t>
        <w:tab/>
        <w:t xml:space="preserve">  8:14</w:t>
        <w:tab/>
        <w:t>1 b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4. TJ Přeštice B</w:t>
        <w:tab/>
        <w:tab/>
        <w:t>0  1  2</w:t>
        <w:tab/>
        <w:t>10:20</w:t>
        <w:tab/>
        <w:t>1 b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tkání o konečné pořadí v turnaj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 7. a 8. místo</w:t>
        <w:tab/>
        <w:tab/>
        <w:t>Sokol Tymákov - TJ Přeštice B</w:t>
        <w:tab/>
        <w:t>8: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 5. a 6. místo</w:t>
        <w:tab/>
        <w:tab/>
        <w:t>Sokol Březno - TJ Přeštice hoši</w:t>
        <w:tab/>
        <w:t>6: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ö 3. a 4. místo</w:t>
        <w:tab/>
        <w:tab/>
        <w:t>TJ Božkov - TJ Litohlav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 1. a 2. místo</w:t>
        <w:tab/>
        <w:tab/>
        <w:t>TJ Přeštice A - TJ Plzeň Újezd</w:t>
        <w:tab/>
        <w:t>8:7 po prodloužení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inálové utkání bylo opravdovým vyvrcholením turnaje. Sledovalo ho mnoho rodičů a tělocvična byla okolo hrací plochy plná. Utkání o vítězství svedlo proti sobě dívky 3. tříd z Přeštic, které kralují v této kategorii a ryze chlapecké družstvo Plzně Újezda. Takže došlo ke konfrontaci dívek a chlapců a že finále dopadlo dobře pro Přeštice je veliký úspěch. To ještě bylo vítězné družstvo oslabeno o Veroniku Routovou a Mariku Kriegelsteinovou. Velkou oporou byla brankářka Pavlína Sedláčková, která po zásluze byla vyhodnocena nejlepší hráčkou turnaje. Druhou nejlepší hráčkou turnaje byla Helena Voráčková. Ta zase nastřílela ve finále 7 branek. Ale tu nejdůležitější a vítěznou vstřelila Evelína Sedláčková v prodloužení. Finálový zápas totiž skončil v základní hrací době 6:6, takže se prodlužoval o 1 x 5 min. Už to vypadalo, že se bude ještě jednou prodlužovat, ale v poslední minutě nastavení vstřelily Přeštice vítězný gól.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nečné pořadí Mikulášského turnaje: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 xml:space="preserve">1. TJ Přešice A    </w:t>
      </w:r>
      <w:r>
        <w:rPr>
          <w:color w:val="000000"/>
          <w:sz w:val="20"/>
          <w:szCs w:val="20"/>
        </w:rPr>
        <w:t>2. TJ Plzeň Újezd  3. TJ Božkov  4. TJ Litohlavy  5. Sokol Březno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sz w:val="20"/>
          <w:szCs w:val="20"/>
        </w:rPr>
        <w:t>6. TJ Přeštice hoši</w:t>
      </w:r>
      <w:r>
        <w:rPr>
          <w:color w:val="000000"/>
          <w:sz w:val="20"/>
          <w:szCs w:val="20"/>
        </w:rPr>
        <w:t xml:space="preserve">   7. Sokol Tymákov   </w:t>
      </w:r>
      <w:r>
        <w:rPr>
          <w:b/>
          <w:color w:val="000000"/>
          <w:sz w:val="20"/>
          <w:szCs w:val="20"/>
        </w:rPr>
        <w:t>8. TJ Přeštice B</w:t>
      </w:r>
      <w:r>
        <w:rPr>
          <w:color w:val="000000"/>
        </w:rPr>
        <w:t xml:space="preserve"> </w:t>
      </w:r>
      <w:r>
        <w:rPr>
          <w:b/>
          <w:color w:val="000000"/>
        </w:rPr>
        <w:tab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12"/>
        <w:rPr>
          <w:b/>
          <w:b/>
        </w:rPr>
      </w:pPr>
      <w:r>
        <w:rPr>
          <w:b/>
          <w:u w:val="single"/>
        </w:rPr>
        <w:t>II.ZPRÁVA STÚ ZOSK SNH</w:t>
      </w:r>
      <w:r>
        <w:rPr>
          <w:b/>
        </w:rPr>
        <w:t xml:space="preserve">   </w:t>
      </w:r>
    </w:p>
    <w:p>
      <w:pPr>
        <w:pStyle w:val="Normal"/>
        <w:shd w:fill="FFFFFF" w:val="clear"/>
        <w:spacing w:lineRule="auto" w:line="312"/>
        <w:rPr>
          <w:b/>
          <w:b/>
        </w:rPr>
      </w:pPr>
      <w:r>
        <w:rPr>
          <w:b/>
        </w:rPr>
        <w:t>P O Z O R  !!!!P O Z O R !!!!!</w:t>
      </w:r>
    </w:p>
    <w:p>
      <w:pPr>
        <w:pStyle w:val="Normal"/>
        <w:shd w:fill="FFFFFF" w:val="clear"/>
        <w:spacing w:lineRule="auto" w:line="312"/>
        <w:rPr>
          <w:b/>
          <w:b/>
        </w:rPr>
      </w:pPr>
      <w:r>
        <w:rPr>
          <w:b/>
        </w:rPr>
        <w:t>Změna termínu konání finále ZHP mladší žačky NEZVĚSTICE.</w:t>
      </w:r>
    </w:p>
    <w:p>
      <w:pPr>
        <w:pStyle w:val="Normal"/>
        <w:shd w:fill="FFFFFF" w:val="clear"/>
        <w:spacing w:lineRule="auto" w:line="312"/>
        <w:rPr>
          <w:b/>
          <w:b/>
        </w:rPr>
      </w:pPr>
      <w:r>
        <w:rPr>
          <w:b/>
        </w:rPr>
        <w:t>Místo 16.3.2013 se bude v Nezvěsticích hrát v SOBOTU 15.3.2013  !!!!!!</w:t>
      </w:r>
    </w:p>
    <w:p>
      <w:pPr>
        <w:pStyle w:val="Normal"/>
        <w:shd w:fill="FFFFFF" w:val="clear"/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12"/>
        <w:rPr>
          <w:b/>
          <w:b/>
          <w:u w:val="single"/>
        </w:rPr>
      </w:pPr>
      <w:r>
        <w:rPr>
          <w:b/>
          <w:u w:val="single"/>
        </w:rPr>
        <w:t>Kvalifikace o I.ligu žen se hraje 28.6.-30.6.2013!!!!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Rozhodnutí    STÚ ZOSK SNH Plzeň  č.5 ze dne 20.11.2012</w:t>
      </w:r>
    </w:p>
    <w:p>
      <w:pPr>
        <w:pStyle w:val="Normal"/>
        <w:rPr>
          <w:b/>
          <w:b/>
        </w:rPr>
      </w:pPr>
      <w:r>
        <w:rPr>
          <w:b/>
        </w:rPr>
        <w:t xml:space="preserve">Nesehraná utkání </w:t>
      </w:r>
    </w:p>
    <w:p>
      <w:pPr>
        <w:pStyle w:val="Normal"/>
        <w:rPr/>
      </w:pPr>
      <w:r>
        <w:rPr/>
        <w:t xml:space="preserve">OP muži 45.TJ Sokol Dobřív-TJ Přeštice B </w:t>
      </w:r>
    </w:p>
    <w:p>
      <w:pPr>
        <w:pStyle w:val="Normal"/>
        <w:rPr/>
      </w:pPr>
      <w:r>
        <w:rPr/>
        <w:t>OP ženy 326.TJ Sokol Dobřív B-TJ Sokol Chudenice</w:t>
      </w:r>
    </w:p>
    <w:p>
      <w:pPr>
        <w:pStyle w:val="Normal"/>
        <w:rPr/>
      </w:pPr>
      <w:r>
        <w:rPr/>
        <w:t xml:space="preserve">              </w:t>
      </w:r>
      <w:r>
        <w:rPr/>
        <w:t>358.TJ Sokol Nezvěstice-TJ Sokol Štěnovice</w:t>
      </w:r>
    </w:p>
    <w:p>
      <w:pPr>
        <w:pStyle w:val="Normal"/>
        <w:rPr/>
      </w:pPr>
      <w:r>
        <w:rPr/>
        <w:t xml:space="preserve">OP I.třída 548.TJ Úslavan Ždírec-TJ Sokol Chudeni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e musí  SEHRÁT do 20.dubna 2013.</w:t>
      </w:r>
    </w:p>
    <w:p>
      <w:pPr>
        <w:pStyle w:val="Normal"/>
        <w:jc w:val="both"/>
        <w:rPr>
          <w:b/>
          <w:b/>
        </w:rPr>
      </w:pPr>
      <w:r>
        <w:rPr>
          <w:b/>
        </w:rPr>
        <w:t>STÚ ZOSK SNH Plzeň nařizuje oddílům,aby si mezi sebou dohodli termín sehrání utkání  a hrací čas a vše oznámili sekretáři do 31. ledna 2013.V případě nedohody mezi oddíly STÚ nařídí hrací  den i hodinu sehrání utká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ložené 13.kolo OP ženy</w:t>
      </w:r>
    </w:p>
    <w:p>
      <w:pPr>
        <w:pStyle w:val="Normal"/>
        <w:jc w:val="both"/>
        <w:rPr/>
      </w:pPr>
      <w:r>
        <w:rPr/>
        <w:t>386.Blovice B-Nezvěstice</w:t>
        <w:tab/>
        <w:tab/>
      </w:r>
    </w:p>
    <w:p>
      <w:pPr>
        <w:pStyle w:val="Normal"/>
        <w:jc w:val="both"/>
        <w:rPr/>
      </w:pPr>
      <w:r>
        <w:rPr/>
        <w:t>387.Přeštice B-Chudenice</w:t>
        <w:tab/>
        <w:tab/>
      </w:r>
    </w:p>
    <w:p>
      <w:pPr>
        <w:pStyle w:val="Normal"/>
        <w:jc w:val="both"/>
        <w:rPr/>
      </w:pPr>
      <w:r>
        <w:rPr/>
        <w:t>389.Stupno-Újezd</w:t>
        <w:tab/>
        <w:tab/>
      </w:r>
    </w:p>
    <w:p>
      <w:pPr>
        <w:pStyle w:val="Normal"/>
        <w:jc w:val="both"/>
        <w:rPr/>
      </w:pPr>
      <w:r>
        <w:rPr/>
        <w:t>390.Božkov-Dobřív A</w:t>
        <w:tab/>
        <w:tab/>
      </w:r>
    </w:p>
    <w:p>
      <w:pPr>
        <w:pStyle w:val="Normal"/>
        <w:jc w:val="both"/>
        <w:rPr/>
      </w:pPr>
      <w:r>
        <w:rPr/>
        <w:t>391.Dobřív B-Litohlav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Ú ZOSK SNH Plzeň nařizuje sehrát odložené 13.kolo OP ženy dne 13.dubna 2013.Hrací čas si oddíly dohodnou a nahlásí sekretáři do 31.ledna 2013.V případě  nedohody mezi oddíly se budou hrát časy dle Přihlášek do soutěží!!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P MUŽ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kolo NE 7.4.2013</w:t>
        <w:tab/>
        <w:tab/>
        <w:tab/>
        <w:tab/>
        <w:tab/>
        <w:tab/>
        <w:t>13.kolo NE 14.4. 2013</w:t>
      </w:r>
    </w:p>
    <w:p>
      <w:pPr>
        <w:pStyle w:val="Normal"/>
        <w:rPr/>
      </w:pPr>
      <w:r>
        <w:rPr>
          <w:sz w:val="20"/>
          <w:szCs w:val="20"/>
        </w:rPr>
        <w:t>67.Rožmitál-Dobřív</w:t>
        <w:tab/>
        <w:tab/>
        <w:t>10,30</w:t>
        <w:tab/>
        <w:tab/>
        <w:tab/>
        <w:tab/>
        <w:t>73.Blovice A-Rožmitál</w:t>
        <w:tab/>
        <w:tab/>
        <w:t>16,00</w:t>
      </w:r>
    </w:p>
    <w:p>
      <w:pPr>
        <w:pStyle w:val="Normal"/>
        <w:rPr/>
      </w:pPr>
      <w:r>
        <w:rPr>
          <w:sz w:val="20"/>
          <w:szCs w:val="20"/>
        </w:rPr>
        <w:t>68.Stupno-Nýřany</w:t>
        <w:tab/>
        <w:tab/>
        <w:t>10,45</w:t>
        <w:tab/>
        <w:tab/>
        <w:tab/>
        <w:tab/>
        <w:t xml:space="preserve">74.Nezvěstice B-Přeštice B  </w:t>
        <w:tab/>
        <w:t>14,00</w:t>
      </w:r>
    </w:p>
    <w:p>
      <w:pPr>
        <w:pStyle w:val="Normal"/>
        <w:rPr/>
      </w:pPr>
      <w:r>
        <w:rPr>
          <w:sz w:val="20"/>
          <w:szCs w:val="20"/>
        </w:rPr>
        <w:t>69.Příchovice A-Ejpovice B</w:t>
        <w:tab/>
        <w:t xml:space="preserve"> 10,45</w:t>
        <w:tab/>
        <w:tab/>
        <w:tab/>
        <w:tab/>
        <w:t>75.Tymákov B-Litice</w:t>
        <w:tab/>
        <w:tab/>
        <w:t>14,30</w:t>
      </w:r>
    </w:p>
    <w:p>
      <w:pPr>
        <w:pStyle w:val="Normal"/>
        <w:rPr/>
      </w:pPr>
      <w:r>
        <w:rPr>
          <w:sz w:val="20"/>
          <w:szCs w:val="20"/>
        </w:rPr>
        <w:t>70.Tymákov B-Kyšice A</w:t>
        <w:tab/>
        <w:tab/>
        <w:t>14,30</w:t>
        <w:tab/>
        <w:tab/>
        <w:tab/>
        <w:tab/>
        <w:t>76.Kyšice A-Příchovice A</w:t>
        <w:tab/>
        <w:tab/>
        <w:t xml:space="preserve"> 15,00</w:t>
      </w:r>
    </w:p>
    <w:p>
      <w:pPr>
        <w:pStyle w:val="Normal"/>
        <w:rPr/>
      </w:pPr>
      <w:r>
        <w:rPr>
          <w:sz w:val="20"/>
          <w:szCs w:val="20"/>
        </w:rPr>
        <w:t>71.Přeštice B-Litice</w:t>
        <w:tab/>
        <w:tab/>
        <w:t>11,00</w:t>
        <w:tab/>
        <w:tab/>
        <w:tab/>
        <w:tab/>
        <w:t>77.Ejpovice B-Stupno</w:t>
        <w:tab/>
        <w:tab/>
        <w:t xml:space="preserve"> 11,00</w:t>
      </w:r>
    </w:p>
    <w:p>
      <w:pPr>
        <w:pStyle w:val="Normal"/>
        <w:rPr/>
      </w:pPr>
      <w:r>
        <w:rPr>
          <w:sz w:val="20"/>
          <w:szCs w:val="20"/>
        </w:rPr>
        <w:t xml:space="preserve">72.Blovice A-Nezvěstice B </w:t>
        <w:tab/>
        <w:t xml:space="preserve"> 16,00</w:t>
        <w:tab/>
        <w:tab/>
        <w:tab/>
        <w:tab/>
        <w:t>78.Nýřany B-Dobřív</w:t>
        <w:tab/>
        <w:tab/>
        <w:t>08,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kolo NE 21.4.</w:t>
        <w:tab/>
        <w:tab/>
        <w:tab/>
        <w:tab/>
        <w:tab/>
        <w:tab/>
        <w:tab/>
        <w:t>15.kolo SO 27.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9.Rožmitál-Nýřany B</w:t>
        <w:tab/>
        <w:tab/>
        <w:t>10,30</w:t>
        <w:tab/>
        <w:tab/>
        <w:tab/>
        <w:tab/>
        <w:t>85.Přeštice B-Rožmitál</w:t>
        <w:tab/>
        <w:tab/>
        <w:t>16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0.Dobřív-Ejpovice B</w:t>
        <w:tab/>
        <w:tab/>
        <w:t>15,00</w:t>
        <w:tab/>
        <w:tab/>
        <w:tab/>
        <w:tab/>
        <w:t>86.Blovice A-Tymákov B</w:t>
        <w:tab/>
        <w:tab/>
        <w:t>16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1.Stupno-Kyšice A</w:t>
        <w:tab/>
        <w:tab/>
        <w:t>10,45</w:t>
        <w:tab/>
        <w:tab/>
        <w:tab/>
        <w:tab/>
        <w:t>87.Nezvěstice B-Příchovice A</w:t>
        <w:tab/>
        <w:t>14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2.Příchovice A-Litice</w:t>
        <w:tab/>
        <w:tab/>
        <w:t>10,45</w:t>
        <w:tab/>
        <w:tab/>
        <w:tab/>
        <w:tab/>
        <w:t>88.Litice-Stupno</w:t>
        <w:tab/>
        <w:tab/>
        <w:tab/>
        <w:t>16,00</w:t>
      </w:r>
    </w:p>
    <w:p>
      <w:pPr>
        <w:pStyle w:val="Normal"/>
        <w:rPr/>
      </w:pPr>
      <w:r>
        <w:rPr>
          <w:sz w:val="20"/>
          <w:szCs w:val="20"/>
        </w:rPr>
        <w:t>83.Tymákov B-Nezvěstice B</w:t>
        <w:tab/>
        <w:t xml:space="preserve"> 14,30</w:t>
        <w:tab/>
        <w:tab/>
        <w:tab/>
        <w:tab/>
        <w:t>89.Kyšice A-Dobřív</w:t>
        <w:tab/>
        <w:tab/>
        <w:t>16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4.Přeštice B-Blovice A</w:t>
        <w:tab/>
        <w:tab/>
        <w:t>11,00</w:t>
        <w:tab/>
        <w:tab/>
        <w:tab/>
        <w:tab/>
        <w:t>90.Ejpovice B-Nýřany B</w:t>
        <w:tab/>
        <w:tab/>
        <w:t>11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.kolo NE 28.4.</w:t>
        <w:tab/>
        <w:tab/>
        <w:tab/>
        <w:tab/>
        <w:tab/>
        <w:tab/>
        <w:tab/>
        <w:t>17.kolo NE 5.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1.Rožmitál-Ejpovice B</w:t>
        <w:tab/>
        <w:tab/>
        <w:t>10,30</w:t>
        <w:tab/>
        <w:tab/>
        <w:tab/>
        <w:tab/>
        <w:t>97.Tymákov B-Rožmitál</w:t>
        <w:tab/>
        <w:tab/>
        <w:t>14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2.Nýřany B-Kyšice A</w:t>
        <w:tab/>
        <w:tab/>
        <w:t>08,45</w:t>
        <w:tab/>
        <w:tab/>
        <w:tab/>
        <w:tab/>
        <w:t>98.Přeštice B-Příchovice A</w:t>
        <w:tab/>
        <w:t>11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3.Dobřív-Litice</w:t>
        <w:tab/>
        <w:tab/>
        <w:tab/>
        <w:t>15,00</w:t>
        <w:tab/>
        <w:tab/>
        <w:tab/>
        <w:tab/>
        <w:t>99.Blovice A-Stupno</w:t>
        <w:tab/>
        <w:tab/>
        <w:t>16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4.Stupno-Nezvěstice B</w:t>
        <w:tab/>
        <w:tab/>
        <w:t>10,45</w:t>
        <w:tab/>
        <w:tab/>
        <w:tab/>
        <w:tab/>
        <w:t>100.Nezvěstice B-Dobřív</w:t>
        <w:tab/>
        <w:tab/>
        <w:t>14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5.Příchovice A-Blovice A</w:t>
        <w:tab/>
        <w:t xml:space="preserve"> 10,45</w:t>
        <w:tab/>
        <w:tab/>
        <w:tab/>
        <w:tab/>
        <w:t>101.Litice-Nýřany B</w:t>
        <w:tab/>
        <w:tab/>
        <w:t>10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6.Tymákov B-Přeštice B</w:t>
        <w:tab/>
        <w:tab/>
        <w:t>14,30</w:t>
        <w:tab/>
        <w:tab/>
        <w:tab/>
        <w:tab/>
        <w:t>102.Kyšice A-Ejpovice B</w:t>
        <w:tab/>
        <w:tab/>
        <w:t>15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.kolo NE 12.5.</w:t>
        <w:tab/>
        <w:tab/>
        <w:tab/>
        <w:tab/>
        <w:tab/>
        <w:tab/>
        <w:tab/>
        <w:t>19.kolo NE 19.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3.Rožmitál-Kyšice A</w:t>
        <w:tab/>
        <w:tab/>
        <w:t>10,30</w:t>
        <w:tab/>
        <w:tab/>
        <w:tab/>
        <w:tab/>
        <w:t>109.Příchovice A-Rožmitál</w:t>
        <w:tab/>
        <w:t>10,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4.Ejpovice B-Litice</w:t>
        <w:tab/>
        <w:tab/>
        <w:t>11,00</w:t>
        <w:tab/>
        <w:tab/>
        <w:tab/>
        <w:tab/>
        <w:t>110.Tymákov B-Stupno</w:t>
        <w:tab/>
        <w:tab/>
        <w:t>14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5.Nýřany B-Nezvěstice B</w:t>
        <w:tab/>
        <w:t xml:space="preserve"> 08,45</w:t>
        <w:tab/>
        <w:tab/>
        <w:tab/>
        <w:tab/>
        <w:t>111.Přeštice B-Dobřív</w:t>
        <w:tab/>
        <w:tab/>
        <w:t>11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6.Dobřív-Blovice A</w:t>
        <w:tab/>
        <w:tab/>
        <w:t>15,00</w:t>
        <w:tab/>
        <w:tab/>
        <w:tab/>
        <w:tab/>
        <w:t>112.Blovice A-Nýřany B</w:t>
        <w:tab/>
        <w:tab/>
        <w:t>16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7.Stupno-Přeštice B</w:t>
        <w:tab/>
        <w:tab/>
        <w:t>10,45</w:t>
        <w:tab/>
        <w:tab/>
        <w:tab/>
        <w:tab/>
        <w:t>113.Nezvěstice B-Ejpovice B</w:t>
        <w:tab/>
        <w:t>14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8.Příchovice A-Tymákov B </w:t>
        <w:tab/>
        <w:t>10,45</w:t>
        <w:tab/>
        <w:tab/>
        <w:tab/>
        <w:tab/>
        <w:t>114.Litice-Kyšice A</w:t>
        <w:tab/>
        <w:tab/>
        <w:t xml:space="preserve">10,30                       </w:t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.kolo NE 26.5.</w:t>
        <w:tab/>
        <w:tab/>
        <w:tab/>
        <w:tab/>
        <w:tab/>
        <w:tab/>
        <w:tab/>
        <w:t>21.kolo NE 2.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5.Rožmitál-Litice</w:t>
        <w:tab/>
        <w:tab/>
        <w:t>10,30</w:t>
        <w:tab/>
        <w:tab/>
        <w:tab/>
        <w:tab/>
        <w:t>121.Stupno-Rožmitál</w:t>
        <w:tab/>
        <w:tab/>
        <w:t>10,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16.Kyšice A-Nezvěstice B </w:t>
        <w:tab/>
        <w:t>15,00</w:t>
        <w:tab/>
        <w:tab/>
        <w:tab/>
        <w:tab/>
        <w:t>122.Příchovice A-Dobřív</w:t>
        <w:tab/>
        <w:tab/>
        <w:t>10,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17.Ejpovice B-Blovice A  </w:t>
        <w:tab/>
        <w:t>11,00</w:t>
        <w:tab/>
        <w:tab/>
        <w:tab/>
        <w:tab/>
        <w:t>123.Tymákov B-Nýřany B</w:t>
        <w:tab/>
        <w:t>14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8.Nýřany B-Přeštice B</w:t>
        <w:tab/>
        <w:tab/>
        <w:t>08,45</w:t>
        <w:tab/>
        <w:tab/>
        <w:tab/>
        <w:tab/>
        <w:t>124.Přeštice B-Ejpovice B</w:t>
        <w:tab/>
        <w:t>11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9.Dobřív-Tymákov B</w:t>
        <w:tab/>
        <w:tab/>
        <w:t>15,00</w:t>
        <w:tab/>
        <w:tab/>
        <w:tab/>
        <w:tab/>
        <w:t>125.Blovice A-Kyšice A</w:t>
        <w:tab/>
        <w:tab/>
        <w:t>16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0.Stupno-Příchovice A</w:t>
        <w:tab/>
        <w:tab/>
        <w:t>10,45</w:t>
        <w:tab/>
        <w:tab/>
        <w:tab/>
        <w:tab/>
        <w:t>126.Nezvěstice B-Litice</w:t>
        <w:tab/>
        <w:tab/>
        <w:t>14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2.kolo NE 9.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7.Rožmitál-Nezvěstice B            10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8.Litice-Blovice A</w:t>
        <w:tab/>
        <w:tab/>
        <w:t>10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9.Kyšice A-Přeštice B</w:t>
        <w:tab/>
        <w:tab/>
        <w:t>15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30.Ejpovice B-Tymákov B </w:t>
        <w:tab/>
        <w:t>11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31.Nýřany B-Příchovice A </w:t>
        <w:tab/>
        <w:t>08,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2.Dobřív-Stupno</w:t>
        <w:tab/>
        <w:tab/>
        <w:t>15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ÁHRADNÍ TERMÍNY:4.5.2013 a 8.6.201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P ŽENY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kolo NE 7.4..2013</w:t>
        <w:tab/>
        <w:tab/>
        <w:tab/>
        <w:tab/>
        <w:tab/>
        <w:t>15.kolo  NE 14.4.20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2.Příchovice-Litohlavy</w:t>
        <w:tab/>
        <w:tab/>
        <w:t>16,30</w:t>
        <w:tab/>
        <w:tab/>
        <w:tab/>
        <w:t>399.Blovice B-Příchovice</w:t>
        <w:tab/>
        <w:tab/>
        <w:t>14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3.Dobřív B-Dobřív A</w:t>
        <w:tab/>
        <w:tab/>
        <w:t>13,30</w:t>
        <w:tab/>
        <w:tab/>
        <w:tab/>
        <w:t>400.Tymákov B-Přeštice B</w:t>
        <w:tab/>
        <w:t>14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4.Božkov-Újezd</w:t>
        <w:tab/>
        <w:tab/>
        <w:t>14,00</w:t>
        <w:tab/>
        <w:tab/>
        <w:tab/>
        <w:t>401.Nezvěstice-vol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5.Stupno-Štěnovice</w:t>
        <w:tab/>
        <w:tab/>
        <w:t>09,30</w:t>
        <w:tab/>
        <w:tab/>
        <w:tab/>
        <w:t>402.Chudenice-Stupno</w:t>
        <w:tab/>
        <w:tab/>
        <w:t>11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6.Chudenice-volno</w:t>
        <w:tab/>
        <w:tab/>
        <w:tab/>
        <w:tab/>
        <w:tab/>
        <w:t>403.Štěnovice-Božkov</w:t>
        <w:tab/>
        <w:tab/>
        <w:t>10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7.Přeštice B-Nezvěstice</w:t>
        <w:tab/>
        <w:tab/>
        <w:t>09,30</w:t>
        <w:tab/>
        <w:tab/>
        <w:tab/>
        <w:t>404.Újezd-Dobřív B</w:t>
        <w:tab/>
        <w:tab/>
        <w:t>16,00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398.Blovice B-Tymákov B</w:t>
        <w:tab/>
        <w:t>14,30</w:t>
        <w:tab/>
        <w:tab/>
        <w:tab/>
        <w:t>405.Dobřív A-Litohlavy</w:t>
        <w:tab/>
        <w:tab/>
        <w:t>13,30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.kolo NE 21.4.</w:t>
        <w:tab/>
        <w:tab/>
        <w:tab/>
        <w:tab/>
        <w:tab/>
        <w:tab/>
        <w:t>17.kolo SO 27.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6.Příchovice-Dobřív A</w:t>
        <w:tab/>
        <w:tab/>
        <w:t>16,30</w:t>
        <w:tab/>
        <w:tab/>
        <w:tab/>
        <w:t>413.Přeštice B-Příchovice</w:t>
        <w:tab/>
        <w:tab/>
        <w:t>14,30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7.Litohlavy-Újezd</w:t>
        <w:tab/>
        <w:tab/>
        <w:t>09,15</w:t>
        <w:tab/>
        <w:tab/>
        <w:tab/>
        <w:t>414.Blovice B-vol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8.Dobřív B-Štěnovice</w:t>
        <w:tab/>
        <w:tab/>
        <w:t>13,30</w:t>
        <w:tab/>
        <w:tab/>
        <w:tab/>
        <w:t>415.Tymákov B-Stupno</w:t>
        <w:tab/>
        <w:tab/>
        <w:t>14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9.Božkov-Chudenice</w:t>
        <w:tab/>
        <w:tab/>
        <w:t>14,00</w:t>
        <w:tab/>
        <w:tab/>
        <w:tab/>
        <w:t>416.Nezvěstice-Božkov</w:t>
        <w:tab/>
        <w:tab/>
        <w:t>12,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10.Stupno-Nezvěstice</w:t>
        <w:tab/>
        <w:tab/>
        <w:t>09,30</w:t>
        <w:tab/>
        <w:tab/>
        <w:tab/>
        <w:t>417.Chudenice-Dobřív B</w:t>
        <w:tab/>
        <w:tab/>
        <w:t>11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11.Tymákov B-volno</w:t>
        <w:tab/>
        <w:tab/>
        <w:tab/>
        <w:tab/>
        <w:tab/>
        <w:t>418.Štěnovice-Litohlavy</w:t>
        <w:tab/>
        <w:tab/>
        <w:t>10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12.Přeštice B-Blovice B</w:t>
        <w:tab/>
        <w:tab/>
        <w:t>09,30</w:t>
        <w:tab/>
        <w:tab/>
        <w:tab/>
        <w:t>419.Újezd-Dobřív A</w:t>
        <w:tab/>
        <w:tab/>
        <w:t>14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.kolo NE 28.4.</w:t>
        <w:tab/>
        <w:tab/>
        <w:t xml:space="preserve">           19.kolo NE 5.5.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sz w:val="20"/>
          <w:szCs w:val="20"/>
        </w:rPr>
      </w:pPr>
      <w:r>
        <w:rPr>
          <w:sz w:val="20"/>
          <w:szCs w:val="20"/>
        </w:rPr>
        <w:t>420.Příchovice-Újezd                      16,30</w:t>
        <w:tab/>
        <w:tab/>
        <w:t xml:space="preserve">            427.Příchovice-volno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sz w:val="20"/>
          <w:szCs w:val="20"/>
        </w:rPr>
      </w:pPr>
      <w:r>
        <w:rPr>
          <w:sz w:val="20"/>
          <w:szCs w:val="20"/>
        </w:rPr>
        <w:t>421.Dobřív A-Štěnovice                  13,30</w:t>
        <w:tab/>
        <w:t xml:space="preserve">                428.Přeštice B-Stupno</w:t>
        <w:tab/>
        <w:t>09,3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sz w:val="20"/>
          <w:szCs w:val="20"/>
        </w:rPr>
      </w:pPr>
      <w:r>
        <w:rPr>
          <w:sz w:val="20"/>
          <w:szCs w:val="20"/>
        </w:rPr>
        <w:t>422.Litohlavy-Chudenice                09,15</w:t>
        <w:tab/>
        <w:tab/>
        <w:t xml:space="preserve">             429.Blovice B-Božkov</w:t>
        <w:tab/>
        <w:t>14,3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sz w:val="20"/>
          <w:szCs w:val="20"/>
        </w:rPr>
      </w:pPr>
      <w:r>
        <w:rPr>
          <w:sz w:val="20"/>
          <w:szCs w:val="20"/>
        </w:rPr>
        <w:t>423.Dobřív B-Nezvěstice                13,30                                  430.Tymákov B-Dobřív B</w:t>
        <w:tab/>
        <w:t>14,30</w:t>
        <w:tab/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sz w:val="20"/>
          <w:szCs w:val="20"/>
        </w:rPr>
      </w:pPr>
      <w:r>
        <w:rPr>
          <w:sz w:val="20"/>
          <w:szCs w:val="20"/>
        </w:rPr>
        <w:t>424.Božkov-Tymákov B                14,00</w:t>
        <w:tab/>
        <w:tab/>
        <w:t xml:space="preserve">             431.Nezvěstice-Litohlavy</w:t>
        <w:tab/>
        <w:t>12,45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sz w:val="20"/>
          <w:szCs w:val="20"/>
        </w:rPr>
      </w:pPr>
      <w:r>
        <w:rPr>
          <w:sz w:val="20"/>
          <w:szCs w:val="20"/>
        </w:rPr>
        <w:t>425.Stupno-Blovice B                    09,30</w:t>
        <w:tab/>
        <w:tab/>
        <w:t xml:space="preserve">             432.Chudenice-Dobřív A</w:t>
        <w:tab/>
        <w:t>11,0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</w:rPr>
      </w:pPr>
      <w:r>
        <w:rPr>
          <w:sz w:val="20"/>
          <w:szCs w:val="20"/>
        </w:rPr>
        <w:t xml:space="preserve">426.Přeštice B-volno  </w:t>
        <w:tab/>
        <w:tab/>
        <w:t xml:space="preserve">             433.Štěnovice-Újezd</w:t>
        <w:tab/>
        <w:t>10,30</w:t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.kolo SO 11.5.</w:t>
        <w:tab/>
        <w:tab/>
        <w:tab/>
        <w:tab/>
        <w:tab/>
        <w:tab/>
        <w:t>21.kolo NE 12.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34.Příchovice-Štěnovice</w:t>
        <w:tab/>
        <w:tab/>
        <w:t>16,30</w:t>
        <w:tab/>
        <w:tab/>
        <w:tab/>
        <w:t>441.Stupno-Příchovice</w:t>
        <w:tab/>
        <w:tab/>
        <w:t>09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35.Újezd-Chudenice</w:t>
        <w:tab/>
        <w:tab/>
        <w:t>14,30</w:t>
        <w:tab/>
        <w:tab/>
        <w:tab/>
        <w:t>442.Božkov-vol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36.Dobřív A-Nezvěstice</w:t>
        <w:tab/>
        <w:tab/>
        <w:t>14,30</w:t>
        <w:tab/>
        <w:tab/>
        <w:tab/>
        <w:t>443.Přeštice B-Dobřív B</w:t>
        <w:tab/>
        <w:tab/>
        <w:t>14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37.Litohlavy-Tymákov B</w:t>
        <w:tab/>
        <w:t>13,15</w:t>
        <w:tab/>
        <w:tab/>
        <w:tab/>
        <w:t>444.Blovice B-Litohlavy</w:t>
        <w:tab/>
        <w:tab/>
        <w:t>14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38.Dobřív B-Blovice B</w:t>
        <w:tab/>
        <w:tab/>
        <w:t>13,30</w:t>
        <w:tab/>
        <w:tab/>
        <w:tab/>
        <w:t>445.Tymákov B-Dobřív A</w:t>
        <w:tab/>
        <w:t>14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39.Božkov-Přeštice B</w:t>
        <w:tab/>
        <w:tab/>
        <w:t>14,00</w:t>
        <w:tab/>
        <w:tab/>
        <w:tab/>
        <w:t>446.Nezvěstice-Újezd</w:t>
        <w:tab/>
        <w:tab/>
        <w:t>12,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40.Stupno-volno</w:t>
        <w:tab/>
        <w:tab/>
        <w:tab/>
        <w:tab/>
        <w:tab/>
        <w:t>447.Chudenice-Štěnovice</w:t>
        <w:tab/>
        <w:tab/>
        <w:t>11,00</w:t>
      </w:r>
    </w:p>
    <w:p>
      <w:pPr>
        <w:pStyle w:val="Normal"/>
        <w:tabs>
          <w:tab w:val="clear" w:pos="708"/>
          <w:tab w:val="left" w:pos="2040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22.kolo NE 19.5.</w:t>
        <w:tab/>
        <w:tab/>
        <w:tab/>
        <w:tab/>
        <w:tab/>
        <w:tab/>
        <w:t>23.kolo NE 26.5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48.Příchovice-Chudenice</w:t>
        <w:tab/>
        <w:t>16,30</w:t>
        <w:tab/>
        <w:tab/>
        <w:tab/>
        <w:t>455.Příchovice-Božkov</w:t>
        <w:tab/>
        <w:tab/>
        <w:t>16,3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49.Štěnovice-Nezvěstice</w:t>
        <w:tab/>
        <w:tab/>
        <w:t>10,30</w:t>
        <w:tab/>
        <w:tab/>
        <w:tab/>
        <w:t>456.Stupno-Dobřív B</w:t>
        <w:tab/>
        <w:tab/>
        <w:t>09,3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50.Újezd-Tymákov B</w:t>
        <w:tab/>
        <w:tab/>
        <w:t>16,00</w:t>
        <w:tab/>
        <w:tab/>
        <w:tab/>
        <w:t>457.Litohlavy-vol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51.Dobřív A-Blovice B</w:t>
        <w:tab/>
        <w:tab/>
        <w:t>13,30</w:t>
        <w:tab/>
        <w:tab/>
        <w:tab/>
        <w:t>458.Přeštice B-Dobřív A</w:t>
        <w:tab/>
        <w:tab/>
        <w:t>09,3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52.Litohlavy-Přeštice B</w:t>
        <w:tab/>
        <w:tab/>
        <w:t>09,15</w:t>
        <w:tab/>
        <w:tab/>
        <w:tab/>
        <w:t>459.Blovice B-Újezd</w:t>
        <w:tab/>
        <w:tab/>
        <w:t>14,3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53.Dobřív B-volno</w:t>
        <w:tab/>
        <w:tab/>
        <w:tab/>
        <w:tab/>
        <w:tab/>
        <w:t>460.Tymákov B-Štěnovice</w:t>
        <w:tab/>
        <w:t>14,3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54.Božkov-Stupno</w:t>
        <w:tab/>
        <w:tab/>
        <w:t>14,00</w:t>
        <w:tab/>
        <w:tab/>
        <w:tab/>
        <w:t>461.Nezvěstice-Chudenice</w:t>
        <w:tab/>
        <w:t>12,45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4.kolo SO 1.6.</w:t>
        <w:tab/>
        <w:tab/>
        <w:t xml:space="preserve">            25.kolo NE 2.6.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sz w:val="20"/>
          <w:szCs w:val="20"/>
        </w:rPr>
      </w:pPr>
      <w:r>
        <w:rPr>
          <w:sz w:val="20"/>
          <w:szCs w:val="20"/>
        </w:rPr>
        <w:t>462.Příchovice-Nezvěstice             16,30</w:t>
        <w:tab/>
        <w:tab/>
        <w:t xml:space="preserve">            469.Dobřív B-Příchovice</w:t>
        <w:tab/>
        <w:t>13,3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sz w:val="20"/>
          <w:szCs w:val="20"/>
        </w:rPr>
      </w:pPr>
      <w:r>
        <w:rPr>
          <w:sz w:val="20"/>
          <w:szCs w:val="20"/>
        </w:rPr>
        <w:t>463.Chudenice-Tymákov B            11,00</w:t>
        <w:tab/>
        <w:t xml:space="preserve">                470.Božkov-Litohlavy</w:t>
        <w:tab/>
        <w:t>14,0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sz w:val="20"/>
          <w:szCs w:val="20"/>
        </w:rPr>
      </w:pPr>
      <w:r>
        <w:rPr>
          <w:sz w:val="20"/>
          <w:szCs w:val="20"/>
        </w:rPr>
        <w:t>464.Štěnovice-Blovice B                10,30</w:t>
        <w:tab/>
        <w:t xml:space="preserve">                471.Stupno-Dobřív A</w:t>
        <w:tab/>
        <w:t>09,3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sz w:val="20"/>
          <w:szCs w:val="20"/>
        </w:rPr>
      </w:pPr>
      <w:r>
        <w:rPr>
          <w:sz w:val="20"/>
          <w:szCs w:val="20"/>
        </w:rPr>
        <w:t>465.Újezd-Přeštice B                      14,30</w:t>
        <w:tab/>
        <w:t xml:space="preserve">                472.Újezd-volno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sz w:val="20"/>
          <w:szCs w:val="20"/>
        </w:rPr>
      </w:pPr>
      <w:r>
        <w:rPr>
          <w:sz w:val="20"/>
          <w:szCs w:val="20"/>
        </w:rPr>
        <w:t>466.Dobřív A-volno</w:t>
        <w:tab/>
        <w:t xml:space="preserve">                473.Přeštice B-Štěnovice</w:t>
        <w:tab/>
        <w:t xml:space="preserve">09,30 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sz w:val="20"/>
          <w:szCs w:val="20"/>
        </w:rPr>
      </w:pPr>
      <w:r>
        <w:rPr>
          <w:sz w:val="20"/>
          <w:szCs w:val="20"/>
        </w:rPr>
        <w:t>467.Litohlavy-Stupno                    13,15</w:t>
        <w:tab/>
        <w:tab/>
        <w:t xml:space="preserve">             474.Blovice B-Chudenice</w:t>
        <w:tab/>
        <w:t>14,3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</w:rPr>
      </w:pPr>
      <w:r>
        <w:rPr>
          <w:sz w:val="20"/>
          <w:szCs w:val="20"/>
        </w:rPr>
        <w:t>468.Dobřív B-Božkov                    13,30</w:t>
      </w:r>
      <w:r>
        <w:rPr>
          <w:b/>
          <w:sz w:val="20"/>
          <w:szCs w:val="20"/>
        </w:rPr>
        <w:t xml:space="preserve"> </w:t>
        <w:tab/>
        <w:tab/>
      </w:r>
      <w:r>
        <w:rPr>
          <w:sz w:val="20"/>
          <w:szCs w:val="20"/>
        </w:rPr>
        <w:t xml:space="preserve">             475.Tymákov B-Nezvěstice</w:t>
        <w:tab/>
        <w:t>14,30</w:t>
        <w:tab/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6.kolo NE 9.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76.Příchovice-Tymákov B</w:t>
        <w:tab/>
        <w:t>16,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77.Nezvěstice-Blovice B</w:t>
        <w:tab/>
        <w:tab/>
        <w:t>12,4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78.Chudenice-Přeštice B</w:t>
        <w:tab/>
        <w:tab/>
        <w:t>11,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79.Štěnovice-voln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80.Újezd-Stupno</w:t>
        <w:tab/>
        <w:tab/>
        <w:t>16,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81.Dobřív A-Božkov</w:t>
        <w:tab/>
        <w:tab/>
        <w:t>13,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82.Litohlavy-Dobřív B</w:t>
        <w:tab/>
        <w:tab/>
        <w:t>09,15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ÁHRADNÍ TERMÍNY:4.5.2013 a 8.6.201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.třída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kolo NE 7.4.2013</w:t>
        <w:tab/>
        <w:tab/>
        <w:tab/>
        <w:tab/>
        <w:tab/>
        <w:tab/>
        <w:t>13.kolo NE 14.4.20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67.Příchovice B-Hromnice</w:t>
        <w:tab/>
        <w:tab/>
        <w:t>15,00</w:t>
        <w:tab/>
        <w:tab/>
        <w:tab/>
        <w:t>573.Blovice B-Příchovice B</w:t>
        <w:tab/>
        <w:t>10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68.Osek B-volno</w:t>
        <w:tab/>
        <w:tab/>
        <w:tab/>
        <w:tab/>
        <w:tab/>
        <w:tab/>
        <w:t>574.Nezvěstice C-Vřeskovice B</w:t>
        <w:tab/>
        <w:t>11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69.Všenice B-Ejpovice C</w:t>
        <w:tab/>
        <w:tab/>
        <w:t>16,00</w:t>
        <w:tab/>
        <w:tab/>
        <w:tab/>
        <w:t>575.Chudenice-Kyšice B</w:t>
        <w:tab/>
        <w:tab/>
        <w:t>13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70.Kyšice B-Ždírec</w:t>
        <w:tab/>
        <w:tab/>
        <w:tab/>
        <w:t>15,00</w:t>
        <w:tab/>
        <w:tab/>
        <w:tab/>
        <w:t>576.Ždírec-Všenice B</w:t>
        <w:tab/>
        <w:tab/>
        <w:t>16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71.Vřeskovice B-Chudenice</w:t>
        <w:tab/>
        <w:tab/>
        <w:t>09,15</w:t>
        <w:tab/>
        <w:tab/>
        <w:tab/>
        <w:t>577.Ejpovice C-vol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72.Blovice B-Nezvěstice C</w:t>
        <w:tab/>
        <w:tab/>
        <w:t>10,30</w:t>
        <w:tab/>
        <w:tab/>
        <w:tab/>
        <w:t>578.Osek B-Hromnice</w:t>
        <w:tab/>
        <w:tab/>
        <w:t>13,30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kolo NE 21.4.</w:t>
        <w:tab/>
        <w:tab/>
        <w:tab/>
        <w:tab/>
        <w:tab/>
        <w:tab/>
        <w:tab/>
        <w:t>15.kolo SO 27.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79.Příchovice B-Osek B</w:t>
        <w:tab/>
        <w:tab/>
        <w:tab/>
        <w:t>15,00</w:t>
        <w:tab/>
        <w:tab/>
        <w:tab/>
        <w:t>585.Vřeskovice B-Příchovice B</w:t>
        <w:tab/>
        <w:t>14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80.Hromnice-Ejpovice C</w:t>
        <w:tab/>
        <w:tab/>
        <w:tab/>
        <w:t>14,30</w:t>
        <w:tab/>
        <w:tab/>
        <w:tab/>
        <w:t>586.Blovice B-Kyšice B</w:t>
        <w:tab/>
        <w:tab/>
        <w:t>10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81.Ždírec-volno</w:t>
        <w:tab/>
        <w:tab/>
        <w:tab/>
        <w:tab/>
        <w:tab/>
        <w:tab/>
        <w:tab/>
        <w:t>587.Nezvěstice C-Všenice B</w:t>
        <w:tab/>
        <w:t>15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82.Všenice B-Chudenice</w:t>
        <w:tab/>
        <w:tab/>
        <w:tab/>
        <w:t>16,00</w:t>
        <w:tab/>
        <w:tab/>
        <w:tab/>
        <w:t>588.Chudenice-vol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83.Kyšice B-Nezvěstice C</w:t>
        <w:tab/>
        <w:tab/>
        <w:t>15,00</w:t>
        <w:tab/>
        <w:tab/>
        <w:tab/>
        <w:t>589.Ždírec-Hromnice</w:t>
        <w:tab/>
        <w:tab/>
        <w:t>16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84.Vřeskovice C-Blovice B</w:t>
        <w:tab/>
        <w:tab/>
        <w:t>09,15</w:t>
        <w:tab/>
        <w:tab/>
        <w:tab/>
        <w:t>590.Ejpovice C-Osek B</w:t>
        <w:tab/>
        <w:tab/>
        <w:t>09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.kolo NE 28.4.</w:t>
        <w:tab/>
        <w:tab/>
        <w:tab/>
        <w:tab/>
        <w:tab/>
        <w:tab/>
        <w:tab/>
        <w:t>17.kolo NE 5.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91.Příchovice B-Ejpovice C</w:t>
        <w:tab/>
        <w:tab/>
        <w:t>15,00</w:t>
        <w:tab/>
        <w:tab/>
        <w:tab/>
        <w:t>597.Kyšice B-Příchovice B</w:t>
        <w:tab/>
        <w:t>15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92.Osek B-Ždírec</w:t>
        <w:tab/>
        <w:tab/>
        <w:tab/>
        <w:t>13,30</w:t>
        <w:tab/>
        <w:tab/>
        <w:tab/>
        <w:t>598.Vřeskovice B-Všenice B</w:t>
        <w:tab/>
        <w:t>09,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93.Hromnice-Chudenice</w:t>
        <w:tab/>
        <w:tab/>
        <w:tab/>
        <w:t>14,30</w:t>
        <w:tab/>
        <w:tab/>
        <w:tab/>
        <w:t>599.Blovice B-vol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94.Nezvěstice C-volno</w:t>
        <w:tab/>
        <w:tab/>
        <w:tab/>
        <w:tab/>
        <w:tab/>
        <w:tab/>
        <w:t>600.Nezvěstice C-Hromnice</w:t>
        <w:tab/>
        <w:t>11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95.Všenice B-Blovice B</w:t>
        <w:tab/>
        <w:tab/>
        <w:tab/>
        <w:t>16,00</w:t>
        <w:tab/>
        <w:tab/>
        <w:tab/>
        <w:t>601.Chudenice-Osek B</w:t>
        <w:tab/>
        <w:tab/>
        <w:t>13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96.Kyšice B-Vřeskovice B</w:t>
        <w:tab/>
        <w:tab/>
        <w:t>15,00</w:t>
        <w:tab/>
        <w:tab/>
        <w:tab/>
        <w:t>602.Ždírec-Ejpovice C</w:t>
        <w:tab/>
        <w:tab/>
        <w:t>16,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.kolo NE 12.5.</w:t>
        <w:tab/>
        <w:tab/>
        <w:tab/>
        <w:tab/>
        <w:tab/>
        <w:tab/>
        <w:tab/>
        <w:t>19.kolo NE 19.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03.Příchovice B-Ždírec</w:t>
        <w:tab/>
        <w:tab/>
        <w:tab/>
        <w:t>15,00</w:t>
        <w:tab/>
        <w:tab/>
        <w:tab/>
        <w:t>609.Příchovice B-Všenice B</w:t>
        <w:tab/>
        <w:t>15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04.Ejpovice C-Chudenice</w:t>
        <w:tab/>
        <w:tab/>
        <w:t>09,30</w:t>
        <w:tab/>
        <w:tab/>
        <w:tab/>
        <w:t>610.Kyšice B-vol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05.Osek B-Nezvěstice C</w:t>
        <w:tab/>
        <w:tab/>
        <w:tab/>
        <w:t>13,30</w:t>
        <w:tab/>
        <w:tab/>
        <w:tab/>
        <w:t>611.Vřeskovice B-Hromnice</w:t>
        <w:tab/>
        <w:t>09,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06.Hromnice-Blovice B</w:t>
        <w:tab/>
        <w:tab/>
        <w:tab/>
        <w:t>14,30</w:t>
        <w:tab/>
        <w:tab/>
        <w:tab/>
        <w:t>612.Blovice B-Osek B</w:t>
        <w:tab/>
        <w:tab/>
        <w:t>10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07.Vřeskovice B-volno</w:t>
        <w:tab/>
        <w:tab/>
        <w:tab/>
        <w:tab/>
        <w:tab/>
        <w:tab/>
        <w:t>613.Nezvěstice C-Ejpovice C</w:t>
        <w:tab/>
        <w:t>11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08.Všenice B-Kyšice B</w:t>
        <w:tab/>
        <w:tab/>
        <w:tab/>
        <w:t>16,00</w:t>
        <w:tab/>
        <w:tab/>
        <w:tab/>
        <w:t>614.Chudenice-Ždírec</w:t>
        <w:tab/>
        <w:tab/>
        <w:t>13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.kolo NE 26.5.</w:t>
        <w:tab/>
        <w:tab/>
        <w:tab/>
        <w:tab/>
        <w:tab/>
        <w:tab/>
        <w:tab/>
        <w:t>21.kolo NE 2.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5.Příchovice B-Chudenice</w:t>
        <w:tab/>
        <w:tab/>
        <w:t>15,00</w:t>
        <w:tab/>
        <w:tab/>
        <w:tab/>
        <w:t>621.Příchovice B-vol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6.Ždírec-Nezvěstice C</w:t>
        <w:tab/>
        <w:tab/>
        <w:tab/>
        <w:t>16,00</w:t>
        <w:tab/>
        <w:tab/>
        <w:tab/>
        <w:t>622.Všenice B-Hromnice</w:t>
        <w:tab/>
        <w:tab/>
        <w:t>16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7.Ejpovice C-Blovice B</w:t>
        <w:tab/>
        <w:tab/>
        <w:tab/>
        <w:t>09,30</w:t>
        <w:tab/>
        <w:tab/>
        <w:tab/>
        <w:t>623.Kyšice B-Osek B</w:t>
        <w:tab/>
        <w:tab/>
        <w:t>15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8.Osek B-Vřeskovice B</w:t>
        <w:tab/>
        <w:tab/>
        <w:tab/>
        <w:t>13,30</w:t>
        <w:tab/>
        <w:tab/>
        <w:tab/>
        <w:t>624.Vřeskovice B-Ejpovice C</w:t>
        <w:tab/>
        <w:t>09,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9.Hromnice-Kyšice B</w:t>
        <w:tab/>
        <w:tab/>
        <w:tab/>
        <w:t>14,30</w:t>
        <w:tab/>
        <w:tab/>
        <w:tab/>
        <w:t>625.Blovice B-Ždírec</w:t>
        <w:tab/>
        <w:tab/>
        <w:t>10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0.Všenice B-volno</w:t>
        <w:tab/>
        <w:tab/>
        <w:tab/>
        <w:tab/>
        <w:tab/>
        <w:tab/>
        <w:t>626.Nezvěstice C-Chudenice</w:t>
        <w:tab/>
        <w:t>11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2.kolo NE 9.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7.Příchovice B-Nezvěstice C</w:t>
        <w:tab/>
        <w:tab/>
        <w:t>15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8.Chudenice-Blovice B</w:t>
        <w:tab/>
        <w:tab/>
        <w:tab/>
        <w:t>13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9.Ždírec-Vřeskovice B</w:t>
        <w:tab/>
        <w:tab/>
        <w:tab/>
        <w:t>16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30.Ejpovice C-Kyšice B</w:t>
        <w:tab/>
        <w:tab/>
        <w:tab/>
        <w:t>09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31.Osek B-Všenice B</w:t>
        <w:tab/>
        <w:tab/>
        <w:tab/>
        <w:t>13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32.-Hromnice-vol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ÁHRADNÍ TERMÍNY:4.5.2013 a 8.6.201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28.2.2013 je možnost bezplatné změny času utkání.Změna hracího dne utkání je možná pouze se souhlasem soupeře.Změna hracího dne je zpoplatněna 50,-Kč.Jedná se pouze o předehrávky!!!Dohrávky nebudou povoleny !!!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V rozhodl o rozdělení ředitelů a pořadatelů ČP,hraná v hale na Borských polích.</w:t>
      </w:r>
    </w:p>
    <w:p>
      <w:pPr>
        <w:pStyle w:val="Normal"/>
        <w:jc w:val="both"/>
        <w:rPr/>
      </w:pPr>
      <w:r>
        <w:rPr/>
        <w:t>12.ledna sobota osmifinále sk.B muži ředitel pan Václav Hajžman,pořadatel pan Václav Šimice,</w:t>
      </w:r>
    </w:p>
    <w:p>
      <w:pPr>
        <w:pStyle w:val="Normal"/>
        <w:jc w:val="both"/>
        <w:rPr/>
      </w:pPr>
      <w:r>
        <w:rPr/>
        <w:t>19.ledna sobota čtvrtfinále sk.A  ČP ženy pan Zdeněk Kugler,pořadatel pan Václav Hajžman,</w:t>
      </w:r>
    </w:p>
    <w:p>
      <w:pPr>
        <w:pStyle w:val="Normal"/>
        <w:jc w:val="both"/>
        <w:rPr/>
      </w:pPr>
      <w:r>
        <w:rPr/>
        <w:t>9.února sobota  čtvrtfinále sk.E  muži pan Petr Tausche,pořadatel pan Václav Votýpka,</w:t>
      </w:r>
    </w:p>
    <w:p>
      <w:pPr>
        <w:pStyle w:val="Normal"/>
        <w:jc w:val="both"/>
        <w:rPr/>
      </w:pPr>
      <w:r>
        <w:rPr/>
        <w:t>10.února neděle čtvrtfinále sk.F muži pan Ivo Toman,pořadatel pan Jaroslav Holý,</w:t>
      </w:r>
    </w:p>
    <w:p>
      <w:pPr>
        <w:pStyle w:val="Normal"/>
        <w:jc w:val="both"/>
        <w:rPr/>
      </w:pPr>
      <w:r>
        <w:rPr/>
        <w:t>16.února  semifinále sk.I muži pan Václav Hajžman,pořadatel pan Slavomír Vácha.</w:t>
      </w:r>
    </w:p>
    <w:p>
      <w:pPr>
        <w:pStyle w:val="Normal"/>
        <w:jc w:val="both"/>
        <w:rPr/>
      </w:pPr>
      <w:r>
        <w:rPr/>
        <w:t>Na všechny turnaje se bude vybírat startovné 2000,-Kč za družstvo.</w:t>
      </w:r>
    </w:p>
    <w:p>
      <w:pPr>
        <w:pStyle w:val="Normal"/>
        <w:jc w:val="both"/>
        <w:rPr/>
      </w:pPr>
      <w:r>
        <w:rPr/>
        <w:t>Ředitel turnaje přebere před  jednotlivými turnaji šatny,předá je vedoucím družstev a bude trvat po skončení turnaje na jejich přebrání zpět.Případné závady probere s vedoucím družstva a zapíše do knihy závad ve vrátnici.Provinilý oddíl je povinen závady finančně nahradi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u w:val="single"/>
        </w:rPr>
        <w:t>III.ZPRÁVA ÚM  ZOSK NH</w:t>
      </w:r>
      <w:r>
        <w:rPr>
          <w:b/>
        </w:rPr>
        <w:t xml:space="preserve">    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Určení hracích dnů na jarní dohrávky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ladší žác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214</w:t>
        <w:tab/>
        <w:t>SO 30.3.2013</w:t>
        <w:tab/>
        <w:t>9:30</w:t>
        <w:tab/>
        <w:t xml:space="preserve">TJ Sokol Ejpovice </w:t>
        <w:tab/>
        <w:t>TJ Vřeskovice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254</w:t>
        <w:tab/>
        <w:t>NE 31.3.2013</w:t>
        <w:tab/>
        <w:t>hlásí</w:t>
        <w:tab/>
        <w:t xml:space="preserve">TJ Všenice </w:t>
        <w:tab/>
        <w:tab/>
        <w:t>TJ Božkov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202</w:t>
        <w:tab/>
        <w:t>SO 30.3.2013</w:t>
        <w:tab/>
        <w:t>16:30</w:t>
        <w:tab/>
        <w:t xml:space="preserve">TJ  Nýřany </w:t>
        <w:tab/>
        <w:tab/>
        <w:t>TJ Božkov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205</w:t>
        <w:tab/>
        <w:t>NE 31.3.2013</w:t>
        <w:tab/>
        <w:t>hlásí</w:t>
        <w:tab/>
        <w:t xml:space="preserve">TJ Plzeň-Újezd </w:t>
        <w:tab/>
        <w:tab/>
        <w:t>TJ Přeštice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ladší žákyně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637</w:t>
        <w:tab/>
        <w:t>SO 30.3.2013</w:t>
        <w:tab/>
        <w:t>hlásí</w:t>
        <w:tab/>
        <w:t xml:space="preserve">TJ Kyšice </w:t>
        <w:tab/>
        <w:tab/>
        <w:t>TJ Příchovice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arší žác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002</w:t>
        <w:tab/>
        <w:t>SO 30.3.2013</w:t>
        <w:tab/>
        <w:t>08:45</w:t>
        <w:tab/>
        <w:t xml:space="preserve">TJ DIOSS Nýřany </w:t>
        <w:tab/>
        <w:t>TJ Božkov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004</w:t>
        <w:tab/>
        <w:t>NE 30.3.2013</w:t>
        <w:tab/>
        <w:t>15:00</w:t>
        <w:tab/>
        <w:t xml:space="preserve">TJ Kyšice </w:t>
        <w:tab/>
        <w:tab/>
        <w:t>TJ Sokol Tymákov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arší žákyně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444</w:t>
        <w:tab/>
        <w:t>SO  30.3.2013</w:t>
        <w:tab/>
        <w:t>hlásí</w:t>
        <w:tab/>
        <w:t xml:space="preserve">TJ Kyšice </w:t>
        <w:tab/>
        <w:tab/>
        <w:t>TJ Příchovice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445</w:t>
        <w:tab/>
        <w:t>NE 31.3.2013</w:t>
        <w:tab/>
        <w:t>hlásí</w:t>
        <w:tab/>
        <w:t>TJ Plzeň-Újezd A</w:t>
        <w:tab/>
        <w:t>TJ Sokol Ejpovice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447</w:t>
        <w:tab/>
        <w:t>NE 24.3.2013</w:t>
        <w:tab/>
        <w:t>10:30</w:t>
        <w:tab/>
        <w:t xml:space="preserve">TJ Sokol Nezvěstice </w:t>
        <w:tab/>
        <w:t>TJ Sokol Štěnovice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466</w:t>
        <w:tab/>
        <w:t>SO 30.3.2013</w:t>
        <w:tab/>
        <w:t>hlásí</w:t>
        <w:tab/>
        <w:t xml:space="preserve">TJ Sokol Štěnovice </w:t>
        <w:tab/>
        <w:t>TJ Sokol Tymákov A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467</w:t>
        <w:tab/>
        <w:t>SO 30.3.2013</w:t>
        <w:tab/>
        <w:t>hlásí</w:t>
        <w:tab/>
        <w:t xml:space="preserve">TJ Sokol Štěnovice </w:t>
        <w:tab/>
        <w:t>TJ Sokol Tymákov B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401</w:t>
        <w:tab/>
        <w:t>NE 31.3.2013</w:t>
        <w:tab/>
        <w:t>10:00</w:t>
        <w:tab/>
        <w:t xml:space="preserve">TJ Sokol Štěnovice </w:t>
        <w:tab/>
        <w:t>TJ Božkov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403</w:t>
        <w:tab/>
        <w:t>NE 31.3.2013</w:t>
        <w:tab/>
        <w:t>hlásí</w:t>
        <w:tab/>
        <w:t xml:space="preserve">TJ Kyšice </w:t>
        <w:tab/>
        <w:tab/>
        <w:t>TJ Sokol Tymákov B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404</w:t>
        <w:tab/>
        <w:t>NE 31.3.2013</w:t>
        <w:tab/>
        <w:t>hlásí</w:t>
        <w:tab/>
        <w:t xml:space="preserve">TJ Kyšice </w:t>
        <w:tab/>
        <w:tab/>
        <w:t>TJ Sokol Tymákov A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407</w:t>
        <w:tab/>
        <w:t>NE 31.3.2013</w:t>
        <w:tab/>
        <w:t>10:30</w:t>
        <w:tab/>
        <w:t xml:space="preserve">TJ Sokol Nezvěstice </w:t>
        <w:tab/>
        <w:t>Sokol Blovice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32"/>
          <w:szCs w:val="32"/>
          <w:u w:val="single"/>
        </w:rPr>
        <w:t>dorostenc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815</w:t>
        <w:tab/>
        <w:t>NE 31.3.2013 čas doh.</w:t>
        <w:tab/>
        <w:t xml:space="preserve">TJ DIOSS Nýřany </w:t>
        <w:tab/>
        <w:t>TJ Vřeskovice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816</w:t>
        <w:tab/>
        <w:t>SO 30.3.2013 čas doh.</w:t>
        <w:tab/>
        <w:t xml:space="preserve">TJ Sokol Tymákov </w:t>
        <w:tab/>
        <w:t>TJ Vřeskovice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818</w:t>
        <w:tab/>
        <w:t>SO 1.6.2013</w:t>
        <w:tab/>
        <w:t>13,00 a 14,15</w:t>
        <w:tab/>
        <w:t>TJ Všenice</w:t>
        <w:tab/>
        <w:t>TJ Vřeskovice  dvojzáp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801</w:t>
        <w:tab/>
        <w:t>SO 11.5.2013</w:t>
        <w:tab/>
        <w:t>hlásí</w:t>
        <w:tab/>
        <w:t xml:space="preserve">TJ Vřeskovice </w:t>
        <w:tab/>
        <w:tab/>
        <w:t>TJ Příchovice</w:t>
        <w:tab/>
        <w:t>dvojzápas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802</w:t>
        <w:tab/>
        <w:t>NE 31.3.</w:t>
        <w:tab/>
        <w:t>14:30</w:t>
        <w:tab/>
        <w:t xml:space="preserve">TJ Všenice </w:t>
        <w:tab/>
        <w:tab/>
        <w:t>TJ Sokol Tymákov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orostenk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912</w:t>
        <w:tab/>
        <w:t>SO 30.3.2013</w:t>
        <w:tab/>
        <w:t>hlásí</w:t>
        <w:tab/>
        <w:t xml:space="preserve">TJ Příchovice </w:t>
        <w:tab/>
        <w:tab/>
        <w:t>TJ Sokol Tymákov A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901</w:t>
        <w:tab/>
      </w:r>
      <w:bookmarkStart w:id="0" w:name="_GoBack"/>
      <w:bookmarkEnd w:id="0"/>
      <w:r>
        <w:rPr>
          <w:b/>
          <w:sz w:val="20"/>
          <w:szCs w:val="20"/>
        </w:rPr>
        <w:t>NE 31.3.2013</w:t>
        <w:tab/>
        <w:t>14:00</w:t>
        <w:tab/>
        <w:t xml:space="preserve">TJ Vřeskovice </w:t>
        <w:tab/>
        <w:tab/>
        <w:t>TJ Příchovice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u w:val="single"/>
        </w:rPr>
        <w:t>V.RŮZNÉ</w:t>
      </w:r>
      <w:r>
        <w:rPr>
          <w:b/>
        </w:rPr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Noví trenéři družstva mladší žáci TJ Přeštic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omáš Urban</w:t>
        <w:tab/>
        <w:tab/>
        <w:t xml:space="preserve"> </w:t>
      </w:r>
      <w:r>
        <w:rPr>
          <w:rStyle w:val="Skypepnhprintcontainer1349159433"/>
          <w:color w:val="000000"/>
          <w:sz w:val="20"/>
          <w:szCs w:val="20"/>
        </w:rPr>
        <w:t>731 210 676</w:t>
      </w:r>
      <w:r>
        <w:rPr>
          <w:rStyle w:val="Skypepnhmark1"/>
          <w:color w:val="000000"/>
          <w:sz w:val="20"/>
          <w:szCs w:val="20"/>
        </w:rPr>
        <w:t xml:space="preserve"> begin_of_the_skype_highlighting</w:t>
      </w:r>
      <w:r>
        <w:rPr>
          <w:rStyle w:val="Skypepnhcontainer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0000"/>
          <w:sz w:val="20"/>
          <w:szCs w:val="20"/>
        </w:rPr>
        <w:t xml:space="preserve"> </w:t>
      </w:r>
      <w:hyperlink r:id="rId5">
        <w:r>
          <w:rPr>
            <w:rStyle w:val="InternetLink"/>
            <w:sz w:val="20"/>
            <w:szCs w:val="20"/>
          </w:rPr>
          <w:t>Tomi.go@seznam.cz</w:t>
        </w:r>
      </w:hyperlink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ilip Albl</w:t>
        <w:tab/>
        <w:tab/>
        <w:t xml:space="preserve"> </w:t>
      </w:r>
      <w:r>
        <w:rPr>
          <w:rStyle w:val="Skypepnhprintcontainer1349159433"/>
          <w:color w:val="000000"/>
          <w:sz w:val="20"/>
          <w:szCs w:val="20"/>
        </w:rPr>
        <w:t>777 932 456</w:t>
      </w:r>
      <w:r>
        <w:rPr>
          <w:rStyle w:val="Skypepnhmark1"/>
          <w:color w:val="000000"/>
          <w:sz w:val="20"/>
          <w:szCs w:val="20"/>
        </w:rPr>
        <w:t xml:space="preserve"> begin_of_the_skype_highlighting</w:t>
      </w:r>
      <w:r>
        <w:rPr>
          <w:rStyle w:val="Skypepnhcontainer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0000"/>
          <w:sz w:val="20"/>
          <w:szCs w:val="20"/>
        </w:rPr>
        <w:t xml:space="preserve"> </w:t>
      </w:r>
      <w:hyperlink r:id="rId6">
        <w:r>
          <w:rPr>
            <w:rStyle w:val="InternetLink"/>
            <w:sz w:val="20"/>
            <w:szCs w:val="20"/>
          </w:rPr>
          <w:t>filipAlbl@seznam.cz</w:t>
        </w:r>
      </w:hyperlink>
      <w:r>
        <w:rPr>
          <w:color w:val="000000"/>
          <w:sz w:val="20"/>
          <w:szCs w:val="20"/>
        </w:rPr>
        <w:t xml:space="preserve"> </w:t>
        <w:br/>
        <w:t xml:space="preserve">Marek Brada </w:t>
        <w:tab/>
        <w:tab/>
      </w:r>
      <w:r>
        <w:rPr>
          <w:rStyle w:val="Skypepnhprintcontainer1349159433"/>
          <w:color w:val="000000"/>
          <w:sz w:val="20"/>
          <w:szCs w:val="20"/>
        </w:rPr>
        <w:t>773 826 971</w:t>
      </w:r>
      <w:r>
        <w:rPr>
          <w:rStyle w:val="Skypepnhmark1"/>
          <w:color w:val="000000"/>
          <w:sz w:val="20"/>
          <w:szCs w:val="20"/>
        </w:rPr>
        <w:t xml:space="preserve"> begin_of_the_skype_highlighting</w:t>
      </w:r>
      <w:r>
        <w:rPr>
          <w:rStyle w:val="Skypepnhcontainer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mc:AlternateContent>
          <mc:Choice Requires="wps">
            <w:drawing>
              <wp:inline distT="0" distB="0" distL="0" distR="0">
                <wp:extent cx="304165" cy="3041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04200" cy="30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pt;width:23.9pt;height:23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color w:val="000000"/>
          <w:sz w:val="20"/>
          <w:szCs w:val="20"/>
        </w:rPr>
        <w:t xml:space="preserve"> </w:t>
      </w:r>
      <w:hyperlink r:id="rId7">
        <w:r>
          <w:rPr>
            <w:rStyle w:val="InternetLink"/>
            <w:sz w:val="20"/>
            <w:szCs w:val="20"/>
          </w:rPr>
          <w:t>brada88@seznam.cz</w:t>
        </w:r>
      </w:hyperlink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12"/>
        <w:rPr/>
      </w:pPr>
      <w:r>
        <w:rPr>
          <w:rStyle w:val="Skypepnhmark1"/>
          <w:color w:val="000000"/>
          <w:sz w:val="20"/>
          <w:szCs w:val="20"/>
        </w:rPr>
        <w:t>end_of_the_skype_highlighting</w:t>
      </w:r>
      <w:r>
        <w:rPr>
          <w:color w:val="000000"/>
          <w:sz w:val="20"/>
          <w:szCs w:val="20"/>
        </w:rPr>
        <w:br/>
      </w:r>
      <w:r>
        <w:rPr>
          <w:b/>
        </w:rPr>
        <w:t xml:space="preserve">  </w:t>
      </w:r>
      <w:r>
        <w:rPr>
          <w:b/>
          <w:sz w:val="20"/>
          <w:szCs w:val="20"/>
          <w:u w:val="single"/>
        </w:rPr>
        <w:t xml:space="preserve">mgr.Pavel SOUČEK v.r. </w:t>
      </w: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  <w:u w:val="single"/>
        </w:rPr>
        <w:t xml:space="preserve"> Václav HAJŽMAN v.r.      </w:t>
      </w: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  <w:u w:val="single"/>
        </w:rPr>
        <w:t xml:space="preserve">Václav VOTÝPKA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předseda ÚM ZOSK SNH </w:t>
        <w:tab/>
        <w:t xml:space="preserve">     předseda STÚ ZOSK SNH             předseda ÚZ a DÚ ZOSK SNH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  </w:t>
      </w:r>
      <w:r>
        <w:rPr>
          <w:b/>
          <w:sz w:val="20"/>
          <w:szCs w:val="20"/>
          <w:u w:val="single"/>
        </w:rPr>
        <w:t xml:space="preserve">Ivo TOMAN              </w:t>
      </w:r>
      <w:r>
        <w:rPr>
          <w:b/>
          <w:sz w:val="20"/>
          <w:szCs w:val="20"/>
        </w:rPr>
        <w:tab/>
        <w:tab/>
        <w:t xml:space="preserve">     </w:t>
      </w:r>
      <w:r>
        <w:rPr>
          <w:b/>
          <w:sz w:val="20"/>
          <w:szCs w:val="20"/>
          <w:u w:val="single"/>
        </w:rPr>
        <w:t xml:space="preserve">Petr   TAUSCHE           </w:t>
      </w: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  <w:u w:val="single"/>
        </w:rPr>
        <w:t xml:space="preserve">Jaroslav  HOLÝ                      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ekonom   ZOSK SNH                        člen výboru ZOSK SNH               předseda ÚR ZOSK SNH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/>
      </w:pPr>
      <w:r>
        <w:rPr>
          <w:b/>
          <w:sz w:val="20"/>
          <w:szCs w:val="20"/>
          <w:u w:val="single"/>
        </w:rPr>
        <w:t xml:space="preserve">Jindřich FREML          </w:t>
      </w: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  <w:u w:val="single"/>
        </w:rPr>
        <w:t xml:space="preserve">Václav ŠIMICE                                                      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en výboru ZOSK SNH                     člen výboru ZOSK SNH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  <w:u w:val="single"/>
        </w:rPr>
        <w:t xml:space="preserve">Ivo TOMAN              </w:t>
      </w:r>
      <w:r>
        <w:rPr>
          <w:b/>
          <w:sz w:val="20"/>
          <w:szCs w:val="20"/>
        </w:rPr>
        <w:t xml:space="preserve">                   </w:t>
        <w:tab/>
        <w:t xml:space="preserve"> </w:t>
      </w:r>
      <w:r>
        <w:rPr>
          <w:b/>
          <w:sz w:val="20"/>
          <w:szCs w:val="20"/>
          <w:u w:val="single"/>
        </w:rPr>
        <w:t>Slavomír VÁCHA v.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předseda ZOSK SNH</w:t>
        <w:tab/>
        <w:t xml:space="preserve">       </w:t>
        <w:tab/>
        <w:t xml:space="preserve">  sekretář  a mpř. ZOSK SN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pravodaj napsal Slavomír Vách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VI.PŘÍLOHA –ŽÁDOST VV SNH PRAHA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6048375" cy="85725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kypepnhmark1">
    <w:name w:val="skype_pnh_mark1"/>
    <w:basedOn w:val="Standardnpsmoodstavce"/>
    <w:qFormat/>
    <w:rPr>
      <w:vanish/>
    </w:rPr>
  </w:style>
  <w:style w:type="character" w:styleId="Skypepnhcontainer">
    <w:name w:val="skype_pnh_container"/>
    <w:basedOn w:val="Standardnpsmoodstavce"/>
    <w:qFormat/>
    <w:rPr/>
  </w:style>
  <w:style w:type="character" w:styleId="Skypepnhprintcontainer1349159433">
    <w:name w:val="skype_pnh_print_container_1349159433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dpis2">
    <w:name w:val="nadpis2"/>
    <w:basedOn w:val="Normal"/>
    <w:qFormat/>
    <w:pPr/>
    <w:rPr>
      <w:rFonts w:ascii="Verdana" w:hAnsi="Verdana" w:cs="Verdana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nh.cstv@volny.cz,  slavomirvacha@seznam.cz" TargetMode="External"/><Relationship Id="rId5" Type="http://schemas.openxmlformats.org/officeDocument/2006/relationships/hyperlink" Target="mailto:Tomi.go@seznam.cz" TargetMode="External"/><Relationship Id="rId6" Type="http://schemas.openxmlformats.org/officeDocument/2006/relationships/hyperlink" Target="mailto:filipAlbl@seznam.cz" TargetMode="External"/><Relationship Id="rId7" Type="http://schemas.openxmlformats.org/officeDocument/2006/relationships/hyperlink" Target="mailto:brada88@seznam.cz" TargetMode="External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08:19:00Z</dcterms:created>
  <dc:creator>vacha</dc:creator>
  <dc:description/>
  <cp:keywords/>
  <dc:language>en-US</dc:language>
  <cp:lastModifiedBy>vacha</cp:lastModifiedBy>
  <dcterms:modified xsi:type="dcterms:W3CDTF">2013-01-06T16:16:00Z</dcterms:modified>
  <cp:revision>43</cp:revision>
  <dc:subject/>
  <dc:title/>
</cp:coreProperties>
</file>