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22.prosince  2012  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4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1-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3-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POKUTY,TRESTY A POPLATKY</w:t>
      </w:r>
      <w:r>
        <w:rPr>
          <w:b/>
        </w:rPr>
        <w:t xml:space="preserve">      ..………………….         str.7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 str.7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PŘÍLOHA –ŽÁDOST VV SNH PRAHA </w:t>
      </w:r>
      <w:r>
        <w:rPr>
          <w:b/>
        </w:rPr>
        <w:t>………………..</w:t>
        <w:tab/>
        <w:t xml:space="preserve">     str.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u w:val="single"/>
        </w:rPr>
        <w:t>I. INFORMACE</w:t>
      </w:r>
      <w:r>
        <w:rPr>
          <w:b/>
        </w:rPr>
        <w:t xml:space="preserve">          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Rozhodnutí    STÚ ZOSK SNH Plzeň  č.5 ze dne 20.11.2012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esehraná utkání </w:t>
      </w:r>
    </w:p>
    <w:p>
      <w:pPr>
        <w:pStyle w:val="Normal"/>
        <w:rPr/>
      </w:pPr>
      <w:r>
        <w:rPr/>
        <w:t xml:space="preserve">OP muži 45.TJ Sokol Dobřív-TJ Přeštice B </w:t>
      </w:r>
    </w:p>
    <w:p>
      <w:pPr>
        <w:pStyle w:val="Normal"/>
        <w:rPr/>
      </w:pPr>
      <w:r>
        <w:rPr/>
        <w:t>OP ženy 326.TJ Sokol Dobřív B-TJ Sokol Chudenice</w:t>
      </w:r>
    </w:p>
    <w:p>
      <w:pPr>
        <w:pStyle w:val="Normal"/>
        <w:rPr/>
      </w:pPr>
      <w:r>
        <w:rPr/>
        <w:t xml:space="preserve">              </w:t>
      </w:r>
      <w:r>
        <w:rPr/>
        <w:t>358.TJ Sokol Nezvěstice-TJ Sokol Štěnovice</w:t>
      </w:r>
    </w:p>
    <w:p>
      <w:pPr>
        <w:pStyle w:val="Normal"/>
        <w:rPr/>
      </w:pPr>
      <w:r>
        <w:rPr/>
        <w:t xml:space="preserve">OP I.třída 548.TJ Úslavan Ždírec-TJ Sokol Chuden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 MUSÍ SEHRÁT DO 20.dubna 2013.</w:t>
      </w:r>
    </w:p>
    <w:p>
      <w:pPr>
        <w:pStyle w:val="Normal"/>
        <w:jc w:val="both"/>
        <w:rPr/>
      </w:pPr>
      <w:r>
        <w:rPr>
          <w:b/>
        </w:rPr>
        <w:t>STÚ ZOSK SNH Plzeň nařizuje oddílům,aby si mezi sebou dohodli termín sehrání utkání  a hrací čas a vše oznámili sekretáři do 31. ledna 2013.V případě nedohody mezi oddíly STÚ nařídí hrací  den i hodinu sehrání utká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ložené 13.kolo OP ženy</w:t>
      </w:r>
    </w:p>
    <w:p>
      <w:pPr>
        <w:pStyle w:val="Normal"/>
        <w:jc w:val="both"/>
        <w:rPr/>
      </w:pPr>
      <w:r>
        <w:rPr/>
        <w:t>386.Blovice B-Nezvěstice</w:t>
        <w:tab/>
        <w:tab/>
      </w:r>
    </w:p>
    <w:p>
      <w:pPr>
        <w:pStyle w:val="Normal"/>
        <w:jc w:val="both"/>
        <w:rPr/>
      </w:pPr>
      <w:r>
        <w:rPr/>
        <w:t>387.Přeštice B-Chudenice</w:t>
        <w:tab/>
        <w:tab/>
      </w:r>
    </w:p>
    <w:p>
      <w:pPr>
        <w:pStyle w:val="Normal"/>
        <w:jc w:val="both"/>
        <w:rPr/>
      </w:pPr>
      <w:r>
        <w:rPr/>
        <w:t>389.Stupno-Újezd</w:t>
        <w:tab/>
        <w:tab/>
      </w:r>
    </w:p>
    <w:p>
      <w:pPr>
        <w:pStyle w:val="Normal"/>
        <w:jc w:val="both"/>
        <w:rPr/>
      </w:pPr>
      <w:r>
        <w:rPr/>
        <w:t>390.Božkov-Dobřív A</w:t>
        <w:tab/>
        <w:tab/>
      </w:r>
    </w:p>
    <w:p>
      <w:pPr>
        <w:pStyle w:val="Normal"/>
        <w:jc w:val="both"/>
        <w:rPr/>
      </w:pPr>
      <w:r>
        <w:rPr/>
        <w:t>391.Dobřív B-Litohlav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Ú ZOSK SNH Plzeň nařizuje sehrát odložené 13.kolo OP ženy dne 13.dubna 2013.Hrací čas si oddíly dohodnou a nahlásí sekretáři do 31.ledna 201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clav HAJŽMAN v.r.</w:t>
        <w:tab/>
        <w:tab/>
        <w:t>Petr TAUSCHE</w:t>
        <w:tab/>
        <w:tab/>
        <w:t>Slavomír VÁCHA v.r.</w:t>
      </w:r>
    </w:p>
    <w:p>
      <w:pPr>
        <w:pStyle w:val="Normal"/>
        <w:jc w:val="both"/>
        <w:rPr>
          <w:b/>
          <w:b/>
        </w:rPr>
      </w:pPr>
      <w:r>
        <w:rPr>
          <w:b/>
        </w:rPr>
        <w:t>předseda STÚ ZOSK</w:t>
        <w:tab/>
        <w:tab/>
        <w:t>člen STÚ ZOSK</w:t>
        <w:tab/>
        <w:tab/>
        <w:t>člen STÚ ZOS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0"/>
        </w:rPr>
        <w:tab/>
        <w:tab/>
      </w:r>
      <w:r>
        <w:rPr>
          <w:b/>
          <w:bCs/>
          <w:sz w:val="40"/>
          <w:szCs w:val="40"/>
          <w:u w:val="single"/>
        </w:rPr>
        <w:t xml:space="preserve">O R G A N I Z A Č N Í     P O K Y N Y 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 účastníky osmifinále  39. ročníku ČESKÉHO POHÁRU muži skupina  B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1.  Pořadatel:</w:t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z pověření STK SNH Praha  je pořadatelem ZOSK SNH Plzeň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2. Řízení turnaje:</w:t>
      </w:r>
      <w:r>
        <w:rPr>
          <w:b/>
          <w:bCs/>
        </w:rPr>
        <w:tab/>
      </w:r>
      <w:r>
        <w:rPr>
          <w:b/>
          <w:bCs/>
          <w:sz w:val="20"/>
          <w:szCs w:val="20"/>
        </w:rPr>
        <w:t>Ředitel:</w:t>
        <w:tab/>
        <w:t>pan Václav HAJŽMAN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ab/>
        <w:tab/>
        <w:tab/>
        <w:t xml:space="preserve"> Řídicí komise:      ředitel turnaje;vedoucí rozhodčích;zástupce TJ Vřeskovice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 xml:space="preserve">Vedoucí rozhodčích:Václav SLAVÍK,rozhodčí Petr RAUCH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lavní pořadatel:pan  Václav ŠIMIC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3.  Hrací systém:</w:t>
      </w:r>
      <w:r>
        <w:rPr>
          <w:b/>
          <w:bCs/>
          <w:sz w:val="20"/>
          <w:szCs w:val="20"/>
        </w:rPr>
        <w:tab/>
        <w:t>hraje se dle Pravidel NH, ostatních směrnic SNH, Propozic 39. ročníku ČP pro dospělé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Hraje se 2x13 minut,na výměnu stran 1 minuta,3 minuty na nástup další dvojice,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4.  Termín konání:</w:t>
      </w:r>
      <w:r>
        <w:rPr>
          <w:b/>
          <w:bCs/>
          <w:sz w:val="20"/>
          <w:szCs w:val="20"/>
        </w:rPr>
        <w:tab/>
      </w:r>
      <w:r>
        <w:rPr>
          <w:b/>
          <w:bCs/>
          <w:sz w:val="32"/>
          <w:szCs w:val="32"/>
          <w:u w:val="single"/>
        </w:rPr>
        <w:t xml:space="preserve"> sobota 12.ledna  2013 začátek 08,00 hod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5. Místo konání: </w:t>
      </w:r>
      <w:r>
        <w:rPr/>
        <w:tab/>
      </w:r>
      <w:r>
        <w:rPr>
          <w:b/>
          <w:u w:val="single"/>
        </w:rPr>
        <w:t>Hala ZČU na Borských polích PLZEŇ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  <w:tab/>
        <w:tab/>
      </w:r>
      <w:r>
        <w:rPr>
          <w:b/>
          <w:sz w:val="20"/>
          <w:szCs w:val="20"/>
        </w:rPr>
        <w:t>Povrch hříště:palubová podlaha</w:t>
      </w:r>
    </w:p>
    <w:p>
      <w:pPr>
        <w:pStyle w:val="Normal"/>
        <w:ind w:right="-360" w:hanging="0"/>
        <w:jc w:val="both"/>
        <w:rPr/>
      </w:pPr>
      <w:r>
        <w:rPr>
          <w:b/>
          <w:sz w:val="20"/>
          <w:szCs w:val="20"/>
          <w:u w:val="single"/>
        </w:rPr>
        <w:t>6. Účastníci:</w:t>
      </w:r>
      <w:r>
        <w:rPr>
          <w:b/>
          <w:sz w:val="20"/>
          <w:szCs w:val="20"/>
        </w:rPr>
        <w:t xml:space="preserve"> 1)TJ VŠENICE</w:t>
        <w:tab/>
        <w:tab/>
        <w:t>2)TJ Sokol ZÁLUŽÍ</w:t>
        <w:tab/>
        <w:tab/>
        <w:tab/>
        <w:t>3)TJ VŘESKOVICE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ab/>
        <w:t xml:space="preserve">        4)TJ Sokol EJPOVICE</w:t>
        <w:tab/>
        <w:t>5)TJ LITOHLAVY</w:t>
        <w:tab/>
        <w:tab/>
        <w:tab/>
        <w:t>6)TJ Sokol OSEK</w:t>
      </w:r>
    </w:p>
    <w:p>
      <w:pPr>
        <w:pStyle w:val="Normal"/>
        <w:jc w:val="both"/>
        <w:rPr/>
      </w:pPr>
      <w:r>
        <w:rPr/>
        <w:t>7.Harmonogram utkání:</w:t>
      </w:r>
    </w:p>
    <w:tbl>
      <w:tblPr>
        <w:tblW w:w="859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98"/>
        <w:gridCol w:w="4107"/>
        <w:gridCol w:w="1123"/>
        <w:gridCol w:w="963"/>
        <w:gridCol w:w="105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as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kání družstev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ýsledek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loča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ozhodčí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ŘESKOVICE-OSE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OHLAVY-VŠEN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ÁLUŽÍ-EJPOV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EK-VŠEN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ÁLUŽÍ-VŘESKOV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JPOVICE-LITOHLAV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OSEK-ZÁLUŽ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ŠENICE-EJPOV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ŘESKOVICE-LITOHLAV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EJPOVICE-OSE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ZÁLUŽÍ-LITOHLAV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ŠENICE-VŘESKOV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3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LITOHLAVY-OSEK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4,3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ŘESKOVICE-EJPOVIC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ŠENICE-ZÁLUŽ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5,4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VYHODNOCENÍ OSMIF.A POSTUPUJÍCÍ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ab/>
        <w:tab/>
      </w:r>
      <w:r>
        <w:rPr>
          <w:b/>
          <w:bCs/>
          <w:sz w:val="40"/>
          <w:szCs w:val="40"/>
          <w:u w:val="single"/>
        </w:rPr>
        <w:t xml:space="preserve">O R G A N I Z A Č N Í     P O K Y N Y 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 účastníky čtvrtfinále žen 39. ročníku ČESKÉHO POHÁRU ženy skupina  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1.  Pořadatel:</w:t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z pověření STK SNH Praha  je pořadatelem ZOSK SNH Plzeň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2. Řízení turnaje:</w:t>
      </w:r>
      <w:r>
        <w:rPr>
          <w:b/>
          <w:bCs/>
        </w:rPr>
        <w:tab/>
      </w:r>
      <w:r>
        <w:rPr>
          <w:b/>
          <w:bCs/>
          <w:sz w:val="20"/>
          <w:szCs w:val="20"/>
        </w:rPr>
        <w:t>Ředitel:</w:t>
        <w:tab/>
        <w:t>pan Zdeněk KUGLER</w:t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Řídicí komise:     ředitel turnaje;vedoucí rozhodčích; zástupce  Sokola BLOVICE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 xml:space="preserve">Vedoucí rozhodčích: Jaroslav HOLÝ , rozhodčí:  Jaroslav BEŠTA         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Hlavní pořadatel:pan Václav HAJŽMAN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3.  Hrací systém:</w:t>
      </w:r>
      <w:r>
        <w:rPr>
          <w:b/>
          <w:bCs/>
          <w:sz w:val="20"/>
          <w:szCs w:val="20"/>
        </w:rPr>
        <w:tab/>
        <w:t>hraje se dle Pravidel NH, ostatních směrnic SNH, Propozic 39. ročníku ČP pro dospělé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>Hraje se 2 x 25 minut,5 min.přestávka,5 min.na nástup další dvojice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</w:t>
      </w:r>
      <w:r>
        <w:rPr>
          <w:b/>
          <w:bCs/>
          <w:sz w:val="20"/>
          <w:szCs w:val="20"/>
        </w:rPr>
        <w:t>po 2 a 4 utkání přestávka 15 minut</w:t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4.  Termín konání:</w:t>
      </w:r>
      <w:r>
        <w:rPr>
          <w:b/>
          <w:bCs/>
          <w:sz w:val="20"/>
          <w:szCs w:val="20"/>
        </w:rPr>
        <w:tab/>
      </w:r>
      <w:r>
        <w:rPr>
          <w:b/>
          <w:bCs/>
          <w:sz w:val="32"/>
          <w:szCs w:val="32"/>
          <w:u w:val="single"/>
        </w:rPr>
        <w:t xml:space="preserve"> sobota 19.ledna   2013 začátek 08,30 hod.</w:t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 xml:space="preserve">5. Místo konání: </w:t>
      </w:r>
      <w:r>
        <w:rPr/>
        <w:tab/>
      </w:r>
      <w:r>
        <w:rPr>
          <w:b/>
          <w:u w:val="single"/>
        </w:rPr>
        <w:t>Hala ZČU na Borských polích PLZEŇ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ab/>
        <w:tab/>
        <w:tab/>
      </w:r>
      <w:r>
        <w:rPr>
          <w:b/>
          <w:sz w:val="20"/>
          <w:szCs w:val="20"/>
        </w:rPr>
        <w:t>Povrch hříště:palubová podlaha</w:t>
      </w:r>
    </w:p>
    <w:p>
      <w:pPr>
        <w:pStyle w:val="Normal"/>
        <w:ind w:right="-360" w:hanging="0"/>
        <w:jc w:val="both"/>
        <w:rPr/>
      </w:pPr>
      <w:r>
        <w:rPr>
          <w:b/>
          <w:sz w:val="20"/>
          <w:szCs w:val="20"/>
          <w:u w:val="single"/>
        </w:rPr>
        <w:t>6. Účastníci:</w:t>
      </w:r>
      <w:r>
        <w:rPr>
          <w:b/>
          <w:sz w:val="20"/>
          <w:szCs w:val="20"/>
        </w:rPr>
        <w:t>1)TJ PŘEŠTICE</w:t>
        <w:tab/>
        <w:tab/>
        <w:tab/>
        <w:tab/>
        <w:tab/>
        <w:t>2)Sokol TYMÁKOV</w:t>
      </w:r>
    </w:p>
    <w:p>
      <w:pPr>
        <w:pStyle w:val="Normal"/>
        <w:ind w:right="-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 3)Baník MOST NH</w:t>
        <w:tab/>
        <w:tab/>
        <w:tab/>
        <w:tab/>
        <w:tab/>
        <w:t>4)Sokol BLOVICE</w:t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7.Harmonogram utkání: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31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756"/>
        <w:gridCol w:w="2950"/>
        <w:gridCol w:w="1877"/>
        <w:gridCol w:w="977"/>
        <w:gridCol w:w="111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.u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ča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tkání družste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Výsledek utkání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čas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hodčí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,3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lovice-Přešti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mákov-Mos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,4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štice-Most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,4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ymákov-Blovi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,5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st-Blovic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5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řeštice-Tymákov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,55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yhodnocení a postupující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b/>
          <w:sz w:val="28"/>
          <w:szCs w:val="28"/>
          <w:u w:val="single"/>
        </w:rPr>
        <w:t>III.ZPRÁVA ÚM  ZOSK NH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</w:rPr>
        <w:t>Turnaj přípravky Božkov 22.9. 2012</w:t>
      </w:r>
    </w:p>
    <w:p>
      <w:pPr>
        <w:pStyle w:val="Normal"/>
        <w:rPr>
          <w:b/>
          <w:b/>
        </w:rPr>
      </w:pPr>
      <w:r>
        <w:rPr>
          <w:b/>
        </w:rPr>
        <w:t>DÍVKY</w:t>
        <w:tab/>
        <w:tab/>
        <w:tab/>
        <w:tab/>
        <w:tab/>
        <w:tab/>
        <w:tab/>
        <w:t>HOŠI</w:t>
      </w:r>
    </w:p>
    <w:p>
      <w:pPr>
        <w:pStyle w:val="Normal"/>
        <w:rPr/>
      </w:pPr>
      <w:r>
        <w:rPr>
          <w:sz w:val="20"/>
          <w:szCs w:val="20"/>
        </w:rPr>
        <w:t>Přeštice A – Přeštice B</w:t>
        <w:tab/>
        <w:t>20:4</w:t>
        <w:tab/>
        <w:tab/>
        <w:tab/>
        <w:tab/>
        <w:t xml:space="preserve">Božkov – Litohlavy </w:t>
        <w:tab/>
        <w:t>11:5</w:t>
        <w:br/>
        <w:t>Újezd  - Litice</w:t>
        <w:tab/>
        <w:tab/>
        <w:t xml:space="preserve">  5:11</w:t>
        <w:tab/>
        <w:tab/>
        <w:tab/>
        <w:tab/>
        <w:t>Újezd – Přeštice</w:t>
        <w:tab/>
        <w:tab/>
        <w:t xml:space="preserve">  8:6</w:t>
        <w:br/>
        <w:t>Újezd – Přeštice A</w:t>
        <w:tab/>
        <w:t xml:space="preserve">  3:10</w:t>
        <w:tab/>
        <w:tab/>
        <w:tab/>
        <w:tab/>
        <w:t>Újezd – Božkov</w:t>
        <w:tab/>
        <w:tab/>
        <w:t xml:space="preserve">  5:11</w:t>
        <w:br/>
        <w:t>Přeštice B – Litice</w:t>
        <w:tab/>
        <w:t xml:space="preserve">  3:12</w:t>
        <w:tab/>
        <w:tab/>
        <w:tab/>
        <w:tab/>
        <w:t>Litohlavy – Přeštice</w:t>
        <w:tab/>
        <w:t xml:space="preserve"> 12:7</w:t>
        <w:br/>
        <w:t>Přeštice B – Újezd</w:t>
        <w:tab/>
        <w:t xml:space="preserve">  7:7</w:t>
        <w:tab/>
        <w:tab/>
        <w:tab/>
        <w:tab/>
        <w:t>Litohlavy – Újezd</w:t>
        <w:tab/>
        <w:t>12:8</w:t>
        <w:br/>
        <w:t>Přeštice A – Litice</w:t>
        <w:tab/>
        <w:t xml:space="preserve"> 17:7</w:t>
        <w:tab/>
        <w:tab/>
        <w:tab/>
        <w:tab/>
        <w:t>Božkov – Přeštice</w:t>
        <w:tab/>
        <w:t>12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abulka:</w:t>
        <w:tab/>
        <w:tab/>
        <w:tab/>
        <w:tab/>
        <w:tab/>
        <w:tab/>
        <w:t>Tabulka:</w:t>
      </w:r>
    </w:p>
    <w:p>
      <w:pPr>
        <w:pStyle w:val="Odstavecseseznamem"/>
        <w:ind w:left="0" w:hanging="0"/>
        <w:rPr/>
      </w:pPr>
      <w:r>
        <w:rPr/>
        <w:t>1. Přeštice  A</w:t>
        <w:tab/>
        <w:t>6b</w:t>
        <w:tab/>
        <w:t>47:14</w:t>
        <w:tab/>
        <w:tab/>
        <w:tab/>
        <w:tab/>
        <w:t>1.Božkov</w:t>
        <w:tab/>
        <w:t>6b</w:t>
        <w:tab/>
        <w:t>34:12</w:t>
        <w:br/>
        <w:t>2. Litice</w:t>
        <w:tab/>
        <w:tab/>
        <w:t>4b</w:t>
        <w:tab/>
        <w:t>30:25</w:t>
        <w:tab/>
        <w:tab/>
        <w:tab/>
        <w:tab/>
        <w:t>2.Litohlavy</w:t>
        <w:tab/>
        <w:t>4b</w:t>
        <w:tab/>
        <w:t>29:26</w:t>
        <w:br/>
        <w:t>3.Újezd</w:t>
        <w:tab/>
        <w:tab/>
        <w:t>1b</w:t>
        <w:tab/>
        <w:t>15:28</w:t>
        <w:tab/>
        <w:tab/>
        <w:tab/>
        <w:tab/>
        <w:t>3.Újezd</w:t>
        <w:tab/>
        <w:tab/>
        <w:t>2b</w:t>
        <w:tab/>
        <w:t>21:29</w:t>
        <w:br/>
        <w:t>4.Přeštice B</w:t>
        <w:tab/>
        <w:t>1b</w:t>
        <w:tab/>
        <w:t>14:39</w:t>
        <w:tab/>
        <w:tab/>
        <w:tab/>
        <w:tab/>
        <w:t>4.Přeštice</w:t>
        <w:tab/>
        <w:t>0b</w:t>
        <w:tab/>
        <w:t>15:3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dorostů hala ZČU Plzeň – Borská pole, neděle, 13.1.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rostenky: 2x10 minut,1 minuta na výměnu stran,1 minuta na nástup další dvoj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Dorostenci: 2x20 minut,1 minuta na výměnu stran a 1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Pavel Souček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Rozhodčí: Jan Baumruk a Tomáš 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Dorostenky (100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8,00 Ejpovice – Tymákov</w:t>
        <w:tab/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:22 Plzeň – Újezd – Příchovice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:44 Přeštice – Vřeskovice 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9:06 Tymákov – Plzeň - Újezd 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:28 Ejpovice - Vřeskovice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:50 Přeštice - Příchovice </w:t>
        <w:tab/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:12 Tymákov - Vřeskovice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:34 Plzeň – Újezd - Přeštice 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:56 Ejpovice - Příchovice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:18 Přeštice - Tymákov </w:t>
        <w:tab/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:40 Vřeskovice - Příchovice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2:02 Plzeň – Újezd - Ejpovice 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2:24 Příchovice - Tymákov 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2:46 Ejpovice - Přeštice </w:t>
        <w:tab/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3:08 Plzeň – Újezd - Vřeskovice 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Dorostenci (80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3:30 Tymákov – Vřeskovice</w:t>
        <w:tab/>
        <w:tab/>
        <w:tab/>
        <w:tab/>
        <w:tab/>
        <w:tab/>
        <w:tab/>
        <w:t>Chmelí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4:15 Příchovice – Vřeskovice</w:t>
        <w:tab/>
        <w:tab/>
        <w:tab/>
        <w:tab/>
        <w:tab/>
        <w:tab/>
        <w:tab/>
        <w:t>Baumru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5,00 Tymákov - Příchovice</w:t>
        <w:tab/>
        <w:tab/>
        <w:tab/>
        <w:tab/>
        <w:tab/>
        <w:tab/>
        <w:tab/>
        <w:t>Chmelí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starších žáků  Nezvěstice - sobota, 23.2.201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8 minut, 2 minuty na výměnu stran a 1minuta na nástup další dvojic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Ředitel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,00</w:t>
        <w:tab/>
        <w:t>Nezvěstice – Tymákov</w:t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:40</w:t>
        <w:tab/>
        <w:t>Ejpovice – Kyš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20</w:t>
        <w:tab/>
        <w:t>Tymákov – Plzeň – Újez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,00</w:t>
        <w:tab/>
        <w:t>Nezvěstice – Ejpovice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:40</w:t>
        <w:tab/>
        <w:t>Kyšice – Plzeň – Újezd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20</w:t>
        <w:tab/>
        <w:t>Tymákov - Ejp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,00</w:t>
        <w:tab/>
        <w:t>Nezvěstice – Plzeň – Újezd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40</w:t>
        <w:tab/>
        <w:t>Tymákov -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20</w:t>
        <w:tab/>
        <w:t>Plzeň – Újezd -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,00</w:t>
        <w:tab/>
        <w:t>Nezvěstice – Kyš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starších žaček Nezvěstice – neděle, 24.2.201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0 minut, 1minuta na výměnu stran ,1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Jan Loud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,00</w:t>
        <w:tab/>
        <w:t>Nezvěstice – Blov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22</w:t>
        <w:tab/>
        <w:t>Tymákov – Kyš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44</w:t>
        <w:tab/>
        <w:t>Příchovice –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06</w:t>
        <w:tab/>
        <w:t>Nezvěstice – Plzeň – Újezd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28</w:t>
        <w:tab/>
        <w:t>Kyšice –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50</w:t>
        <w:tab/>
        <w:t>Tymákov – Blov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2</w:t>
        <w:tab/>
        <w:t>Přeštice – Plzeň - 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4</w:t>
        <w:tab/>
        <w:t>Nezvěstice – Kyš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56</w:t>
        <w:tab/>
        <w:t>Blovice –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18</w:t>
        <w:tab/>
        <w:t>Tymákov –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0</w:t>
        <w:tab/>
        <w:t>Blovice – Plzeň – Újezd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02</w:t>
        <w:tab/>
        <w:t>Přeštice – Kyšice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24</w:t>
        <w:tab/>
        <w:t>Nezvěstice – Příchovic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46</w:t>
        <w:tab/>
        <w:t>Plzeň – Újezd –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08</w:t>
        <w:tab/>
        <w:t>Blovice – Kyšic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30</w:t>
        <w:tab/>
        <w:t>Příchovice - Tymákov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52</w:t>
        <w:tab/>
        <w:t>Nezvěstice - Přeštice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14</w:t>
        <w:tab/>
        <w:t>Kyšice – Plzeň – 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36</w:t>
        <w:tab/>
        <w:t>Přeštice –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58</w:t>
        <w:tab/>
        <w:t>Nezvěstice –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:20</w:t>
        <w:tab/>
        <w:t>Plzeň – Újezd – Přích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Zimní halový pohár mladších žáků – slabší část Ejpovice – sobota, 26.1.2013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5 minut, 1 minuta na výměnu stran, 1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Pavel Sou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 Lucie Václavíková a Petr 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,00</w:t>
        <w:tab/>
        <w:t>Ejpovice – Litohlavy</w:t>
        <w:tab/>
        <w:tab/>
        <w:tab/>
        <w:tab/>
        <w:tab/>
        <w:tab/>
        <w:tab/>
        <w:t>Václaví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33</w:t>
        <w:tab/>
        <w:t>Všenice – Božkov</w:t>
        <w:tab/>
        <w:tab/>
        <w:tab/>
        <w:tab/>
        <w:tab/>
        <w:tab/>
        <w:tab/>
        <w:t>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06</w:t>
        <w:tab/>
        <w:t>Litohlavy – Vřeskovice</w:t>
        <w:tab/>
        <w:tab/>
        <w:tab/>
        <w:tab/>
        <w:tab/>
        <w:tab/>
        <w:tab/>
        <w:t>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39</w:t>
        <w:tab/>
        <w:t>Ejpovice – Božkov</w:t>
        <w:tab/>
        <w:tab/>
        <w:tab/>
        <w:tab/>
        <w:tab/>
        <w:tab/>
        <w:tab/>
        <w:t>Václaví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2</w:t>
        <w:tab/>
        <w:t>Všenice – Vřeskovice</w:t>
        <w:tab/>
        <w:tab/>
        <w:tab/>
        <w:tab/>
        <w:tab/>
        <w:tab/>
        <w:tab/>
        <w:t>Václaví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45</w:t>
        <w:tab/>
        <w:t>Litohlavy – Božkov</w:t>
        <w:tab/>
        <w:tab/>
        <w:tab/>
        <w:tab/>
        <w:tab/>
        <w:tab/>
        <w:tab/>
        <w:t>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18</w:t>
        <w:tab/>
        <w:t>Ejpovice – Vřeskovice</w:t>
        <w:tab/>
        <w:tab/>
        <w:tab/>
        <w:tab/>
        <w:tab/>
        <w:tab/>
        <w:tab/>
        <w:t>Václavík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51</w:t>
        <w:tab/>
        <w:t>Všenice – Litohlavy</w:t>
        <w:tab/>
        <w:tab/>
        <w:tab/>
        <w:tab/>
        <w:tab/>
        <w:tab/>
        <w:tab/>
        <w:t>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24</w:t>
        <w:tab/>
        <w:t>Božkov – Vřeskovice</w:t>
        <w:tab/>
        <w:tab/>
        <w:tab/>
        <w:tab/>
        <w:tab/>
        <w:tab/>
        <w:tab/>
        <w:t>Sta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57</w:t>
        <w:tab/>
        <w:t>Ejpovice – Všenice</w:t>
        <w:tab/>
        <w:tab/>
        <w:tab/>
        <w:tab/>
        <w:tab/>
        <w:tab/>
        <w:tab/>
        <w:t>Václavíková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b/>
          <w:u w:val="single"/>
        </w:rPr>
        <w:t>Zimní halový pohár starších žaček – slabší část Ejpovice - sobota, 2.2.2013</w:t>
        <w:tab/>
      </w:r>
      <w:r>
        <w:rPr>
          <w:b/>
        </w:rPr>
        <w:tab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Žačky: 2x20 minut, 2 minuty na výměnu stran a 2 minuty na nástup další dvojice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Ředitel: František Menc</w:t>
        <w:tab/>
        <w:tab/>
        <w:tab/>
        <w:tab/>
        <w:tab/>
        <w:tab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Rozhodčí: Pavel Souček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,00 </w:t>
        <w:tab/>
        <w:t>Ejpovice – Božkov</w:t>
        <w:tab/>
        <w:tab/>
        <w:tab/>
        <w:tab/>
        <w:tab/>
        <w:tab/>
        <w:tab/>
        <w:tab/>
        <w:t>Souček</w:t>
        <w:tab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:45 </w:t>
        <w:tab/>
        <w:t xml:space="preserve">Božkov – Přeštice B </w:t>
        <w:tab/>
        <w:tab/>
        <w:tab/>
        <w:tab/>
        <w:tab/>
        <w:tab/>
        <w:tab/>
        <w:tab/>
        <w:t>Souček</w:t>
        <w:tab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:30 </w:t>
        <w:tab/>
        <w:t>Ejpovice – Přeštice B</w:t>
        <w:tab/>
        <w:tab/>
        <w:tab/>
        <w:tab/>
        <w:tab/>
        <w:tab/>
        <w:tab/>
        <w:tab/>
        <w:t>Souček</w:t>
        <w:tab/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</w:rPr>
      </w:pPr>
      <w:r>
        <w:rPr>
          <w:b/>
          <w:u w:val="single"/>
        </w:rPr>
        <w:t>Zimní halový pohár starších žáků – slabší část Ejpovice, neděle, 3.2.2013</w:t>
      </w:r>
      <w:r>
        <w:rPr>
          <w:b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5 minut, 2 minuty na výměnu stran a 1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František Men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 Zdeněk Kalčík a Pavel Sou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,00</w:t>
        <w:tab/>
        <w:t>Blovice  - Božkov</w:t>
        <w:tab/>
        <w:tab/>
        <w:tab/>
        <w:tab/>
        <w:tab/>
        <w:tab/>
        <w:tab/>
        <w:tab/>
        <w:t>Sou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35</w:t>
        <w:tab/>
        <w:t>Přeštice – Nýřany</w:t>
        <w:tab/>
        <w:tab/>
        <w:tab/>
        <w:tab/>
        <w:tab/>
        <w:tab/>
        <w:tab/>
        <w:tab/>
        <w:t>Sou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10</w:t>
        <w:tab/>
        <w:t>Božkov – Přeštice</w:t>
        <w:tab/>
        <w:tab/>
        <w:tab/>
        <w:tab/>
        <w:tab/>
        <w:tab/>
        <w:tab/>
        <w:tab/>
        <w:t>Kalčí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45</w:t>
        <w:tab/>
        <w:t>Blovice – Nýřany</w:t>
        <w:tab/>
        <w:tab/>
        <w:tab/>
        <w:tab/>
        <w:tab/>
        <w:tab/>
        <w:tab/>
        <w:tab/>
        <w:t>Souč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25</w:t>
        <w:tab/>
        <w:t>Blovice – Přeštice</w:t>
        <w:tab/>
        <w:tab/>
        <w:tab/>
        <w:tab/>
        <w:tab/>
        <w:tab/>
        <w:tab/>
        <w:tab/>
        <w:t>Kalčí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,00</w:t>
        <w:tab/>
        <w:t>Božkov – Nýřany</w:t>
        <w:tab/>
        <w:tab/>
        <w:tab/>
        <w:tab/>
        <w:tab/>
        <w:tab/>
        <w:tab/>
        <w:tab/>
        <w:t>Kalčí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přípravek Plzeň – Doubravka, sobota, 5.1.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x11 minut, minuta na výměnu stran a 1minuta na nástup další dvojice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hoši 88 a dívky 6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Michaela Helmov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 Lucie Václavíková a Pavel Souček</w:t>
      </w:r>
    </w:p>
    <w:p>
      <w:pPr>
        <w:pStyle w:val="Normal"/>
        <w:rPr/>
      </w:pPr>
      <w:r>
        <w:rPr>
          <w:bCs/>
          <w:sz w:val="20"/>
          <w:szCs w:val="20"/>
        </w:rPr>
        <w:t>8,00</w:t>
        <w:tab/>
        <w:t>H</w:t>
        <w:tab/>
        <w:t>Plzeň – Újezd – Božkov</w:t>
        <w:tab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8:25</w:t>
        <w:tab/>
        <w:t>H</w:t>
        <w:tab/>
        <w:t>Ejpovice - Litohlavy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8:50</w:t>
        <w:tab/>
        <w:t>D</w:t>
        <w:tab/>
        <w:t>Plzeň – Újezd - Tymákov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9:15</w:t>
        <w:tab/>
        <w:t>H</w:t>
        <w:tab/>
        <w:t>Plzeň – Újezd - Přeštice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9:40</w:t>
        <w:tab/>
        <w:t>D</w:t>
        <w:tab/>
        <w:t>Přeštice A – Přeštice B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0:05</w:t>
        <w:tab/>
        <w:t>H</w:t>
        <w:tab/>
        <w:t>Litohlavy - Božko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0:30</w:t>
        <w:tab/>
        <w:t>H</w:t>
        <w:tab/>
        <w:t>Ejpovice - Přeštice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10:55</w:t>
        <w:tab/>
        <w:t>D</w:t>
        <w:tab/>
        <w:t>Plzeň – Újezd –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20</w:t>
        <w:tab/>
        <w:t>H</w:t>
        <w:tab/>
        <w:t>Plzeň – Újezd - Litohlavy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11:45</w:t>
        <w:tab/>
        <w:t>D</w:t>
        <w:tab/>
        <w:t>Tymákov – Přeštice 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2:10</w:t>
        <w:tab/>
        <w:t>H</w:t>
        <w:tab/>
        <w:t>Ejpovice - Božkov</w:t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</w:rPr>
        <w:t>12:35</w:t>
        <w:tab/>
        <w:t>D</w:t>
        <w:tab/>
        <w:t>Tymákov – Přeštice B</w:t>
      </w:r>
    </w:p>
    <w:p>
      <w:pPr>
        <w:pStyle w:val="Normal"/>
        <w:rPr/>
      </w:pPr>
      <w:r>
        <w:rPr>
          <w:sz w:val="20"/>
          <w:szCs w:val="20"/>
        </w:rPr>
        <w:t>13,00</w:t>
        <w:tab/>
        <w:t>H</w:t>
        <w:tab/>
        <w:t>Litohlavy -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25</w:t>
        <w:tab/>
        <w:t>D</w:t>
        <w:tab/>
        <w:t>Plzeň – Újezd –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50</w:t>
        <w:tab/>
        <w:t>H</w:t>
        <w:tab/>
        <w:t>Božkov - Přeštic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15</w:t>
        <w:tab/>
        <w:t>H</w:t>
        <w:tab/>
        <w:t>Plzeň – Újezd -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mladších žáků Přeštice, neděle, 10.2.201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8 minut, 2 minuty na výměnu stran,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zajistí 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 zajistí 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,00</w:t>
        <w:tab/>
        <w:t>Přeštice -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40</w:t>
        <w:tab/>
        <w:t>Nýřany – Plzeň – 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20</w:t>
        <w:tab/>
        <w:t>Kyšice –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,00</w:t>
        <w:tab/>
        <w:t>Přeštice –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40</w:t>
        <w:tab/>
        <w:t>Plzeň – Újezd –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20</w:t>
        <w:tab/>
        <w:t>Nýřany –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,00</w:t>
        <w:tab/>
        <w:t>Přeštice –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40</w:t>
        <w:tab/>
        <w:t>Nezvěstice – Plzeň – 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20</w:t>
        <w:tab/>
        <w:t>Kyšice –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,00</w:t>
        <w:tab/>
        <w:t>Přeštice – Plzeň - 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imní halový pohár mladších žaček Přeštice – sobota, 9.2.2013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x10 minut, 1 minuta na výměnu stran,1 minuta na nástup další dvoj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Ředitel: zajistí 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ozhodčí: zajistí 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upina A: Přeštice A, Kyšice, Štěnovice,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upina B: Tymákov, Blovice, Všenice,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,00</w:t>
        <w:tab/>
        <w:t>Přeštice A -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22</w:t>
        <w:tab/>
        <w:t>Přeštice B –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:44</w:t>
        <w:tab/>
        <w:t>Kyšice –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06</w:t>
        <w:tab/>
        <w:t>Všenice –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28</w:t>
        <w:tab/>
        <w:t>Přeštice A –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:50</w:t>
        <w:tab/>
        <w:t>Kyšice -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12</w:t>
        <w:tab/>
        <w:t>Přeštice B –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34</w:t>
        <w:tab/>
        <w:t>Všenice –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:56</w:t>
        <w:tab/>
        <w:t>Štěnovice –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18</w:t>
        <w:tab/>
        <w:t>Přeštice B –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:40</w:t>
        <w:tab/>
        <w:t>Přeštice A –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02</w:t>
        <w:tab/>
        <w:t>Tymákov –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24</w:t>
        <w:tab/>
        <w:t>A 3 – B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:46</w:t>
        <w:tab/>
        <w:t>A 4 – B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08</w:t>
        <w:tab/>
        <w:t>A1 – B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30</w:t>
        <w:tab/>
        <w:t>B 1 – A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:52</w:t>
        <w:tab/>
        <w:t>A 4 – B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14</w:t>
        <w:tab/>
        <w:t>A 3 – B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36</w:t>
        <w:tab/>
        <w:t>A 2 – B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:58</w:t>
        <w:tab/>
        <w:t>A 1 – B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gr.Pavel Souček v.r.,předseda KM ZOSK SNH Plzeň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Určení hracích dnů na jarní dohrávky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c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14</w:t>
        <w:tab/>
        <w:t>SO 30.3.2013</w:t>
        <w:tab/>
        <w:t>9:30</w:t>
        <w:tab/>
        <w:t xml:space="preserve">TJ Sokol Ejpovice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54</w:t>
        <w:tab/>
        <w:t>NE 31.3.2013</w:t>
        <w:tab/>
        <w:t>hlásí</w:t>
        <w:tab/>
        <w:t xml:space="preserve">TJ Všenice </w:t>
        <w:tab/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2</w:t>
        <w:tab/>
        <w:t>SO 30.3.2013</w:t>
        <w:tab/>
        <w:t>16:30</w:t>
        <w:tab/>
        <w:t xml:space="preserve">TJ  Nýřany </w:t>
        <w:tab/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5</w:t>
        <w:tab/>
        <w:t>NE 31.3.2013</w:t>
        <w:tab/>
        <w:t>hlásí</w:t>
        <w:tab/>
        <w:t xml:space="preserve">TJ Plzeň-Újezd </w:t>
        <w:tab/>
        <w:tab/>
        <w:t>TJ Přešt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637</w:t>
        <w:tab/>
        <w:t>SO 30.3.2013</w:t>
        <w:tab/>
        <w:t>hlásí</w:t>
        <w:tab/>
        <w:t xml:space="preserve">TJ Kyš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2</w:t>
        <w:tab/>
        <w:t>SO 30.3.2013</w:t>
        <w:tab/>
        <w:t>08:45</w:t>
        <w:tab/>
        <w:t xml:space="preserve">TJ DIOSS Nýřany </w:t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4</w:t>
        <w:tab/>
        <w:t>NE 30.3.2013</w:t>
        <w:tab/>
        <w:t>15:00</w:t>
        <w:tab/>
        <w:t xml:space="preserve">TJ Kyšice </w:t>
        <w:tab/>
        <w:tab/>
        <w:t>TJ Sokol Tymákov</w:t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4</w:t>
        <w:tab/>
        <w:t>SO  30.3.2013</w:t>
        <w:tab/>
        <w:t>hlásí</w:t>
        <w:tab/>
        <w:t xml:space="preserve">TJ Kyš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5</w:t>
        <w:tab/>
        <w:t>NE 31.3.2013</w:t>
        <w:tab/>
        <w:t>hlásí</w:t>
        <w:tab/>
        <w:t>TJ Plzeň-Újezd A</w:t>
        <w:tab/>
        <w:t>TJ Sokol Ejpovice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7</w:t>
        <w:tab/>
        <w:t>NE 24.3.2013</w:t>
        <w:tab/>
        <w:t>10:30</w:t>
        <w:tab/>
        <w:t xml:space="preserve">TJ Sokol Nezvěstice </w:t>
        <w:tab/>
        <w:t>TJ Sokol Štěnovice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6</w:t>
        <w:tab/>
        <w:t>SO 30.3.2013</w:t>
        <w:tab/>
        <w:t>hlásí</w:t>
        <w:tab/>
        <w:t xml:space="preserve">TJ Sokol Štěnovice </w:t>
        <w:tab/>
        <w:t>TJ Sokol Tymákov 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7</w:t>
        <w:tab/>
        <w:t>SO 30.3.2013</w:t>
        <w:tab/>
        <w:t>hlásí</w:t>
        <w:tab/>
        <w:t xml:space="preserve">TJ Sokol Štěnovice </w:t>
        <w:tab/>
        <w:t>TJ Sokol Tymákov B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1</w:t>
        <w:tab/>
        <w:t>NE 31.3.2013</w:t>
        <w:tab/>
        <w:t>10:00</w:t>
        <w:tab/>
        <w:t xml:space="preserve">TJ Sokol Štěnovice </w:t>
        <w:tab/>
        <w:t>TJ Božkov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3</w:t>
        <w:tab/>
        <w:t>NE 31.3.2013</w:t>
        <w:tab/>
        <w:t>hlásí</w:t>
        <w:tab/>
        <w:t xml:space="preserve">TJ Kyšice </w:t>
        <w:tab/>
        <w:tab/>
        <w:t>TJ Sokol Tymákov B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4</w:t>
        <w:tab/>
        <w:t>NE 31.3.2013</w:t>
        <w:tab/>
        <w:t>hlásí</w:t>
        <w:tab/>
        <w:t xml:space="preserve">TJ Kyšice </w:t>
        <w:tab/>
        <w:tab/>
        <w:t>TJ Sokol Tymákov A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7</w:t>
        <w:tab/>
        <w:t>NE 31.3.2013</w:t>
        <w:tab/>
        <w:t>10:30</w:t>
        <w:tab/>
        <w:t xml:space="preserve">TJ Sokol Nezvěstice </w:t>
        <w:tab/>
        <w:t>Sokol Bl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32"/>
          <w:szCs w:val="32"/>
          <w:u w:val="single"/>
        </w:rPr>
        <w:t>dorostenc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5</w:t>
        <w:tab/>
        <w:t>NE 31.3.2013 čas doh.</w:t>
        <w:tab/>
        <w:t xml:space="preserve">TJ DIOSS Nýřany </w:t>
        <w:tab/>
        <w:t>TJ Vřeskovice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6</w:t>
        <w:tab/>
        <w:t>SO 30.3.2013 čas doh.</w:t>
        <w:tab/>
        <w:t xml:space="preserve">TJ Sokol Tymákov </w:t>
        <w:tab/>
        <w:t>TJ Vřeskovice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8</w:t>
        <w:tab/>
        <w:t>SO 1.6.2013</w:t>
        <w:tab/>
        <w:t>13,00 a 14,15</w:t>
        <w:tab/>
        <w:t>TJ Všenice</w:t>
        <w:tab/>
        <w:t>TJ Vřeskovice  dvojzáp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01</w:t>
        <w:tab/>
        <w:t>SO 11.5.2013</w:t>
        <w:tab/>
        <w:t>hlásí</w:t>
        <w:tab/>
        <w:t xml:space="preserve">TJ Vřeskovice </w:t>
        <w:tab/>
        <w:tab/>
        <w:t>TJ Příchovice</w:t>
        <w:tab/>
        <w:t>dvojzápas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802</w:t>
        <w:tab/>
        <w:t>NE 31.3.</w:t>
        <w:tab/>
        <w:t>14:30</w:t>
        <w:tab/>
        <w:t xml:space="preserve">TJ Všenice </w:t>
        <w:tab/>
        <w:tab/>
        <w:t>TJ Sokol Tymákov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k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kolo</w:t>
      </w:r>
    </w:p>
    <w:p>
      <w:pPr>
        <w:pStyle w:val="Normal"/>
        <w:rPr/>
      </w:pPr>
      <w:r>
        <w:rPr>
          <w:b/>
          <w:sz w:val="20"/>
          <w:szCs w:val="20"/>
        </w:rPr>
        <w:t>M912</w:t>
        <w:tab/>
        <w:t>SO 30.3.2013</w:t>
        <w:tab/>
        <w:t>hlásí</w:t>
        <w:tab/>
        <w:t xml:space="preserve">TJ Příchovice </w:t>
        <w:tab/>
        <w:tab/>
        <w:t>TJ Sokol Tymákov A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01</w:t>
        <w:tab/>
      </w:r>
      <w:bookmarkStart w:id="0" w:name="_GoBack"/>
      <w:bookmarkEnd w:id="0"/>
      <w:r>
        <w:rPr>
          <w:b/>
          <w:sz w:val="20"/>
          <w:szCs w:val="20"/>
        </w:rPr>
        <w:t>NE 31.3.2013</w:t>
        <w:tab/>
        <w:t>14:00</w:t>
        <w:tab/>
        <w:t xml:space="preserve">TJ Vřeskovice </w:t>
        <w:tab/>
        <w:tab/>
        <w:t>TJ Příchovice</w:t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mgr Pavel Souček v.r.</w:t>
      </w:r>
    </w:p>
    <w:p>
      <w:pPr>
        <w:pStyle w:val="Normal"/>
        <w:rPr/>
      </w:pPr>
      <w:r>
        <w:rPr/>
        <w:t>předseda KM ZOSK SNH Plzeň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  <w:t xml:space="preserve">IV.POKUTY,TRESTY A POPLATKY </w:t>
      </w:r>
    </w:p>
    <w:p>
      <w:pPr>
        <w:pStyle w:val="Normal"/>
        <w:jc w:val="both"/>
        <w:rPr/>
      </w:pPr>
      <w:r>
        <w:rPr>
          <w:sz w:val="20"/>
          <w:szCs w:val="20"/>
        </w:rPr>
        <w:t>30.9.Za změnu hracího času utkání I.tř.542 TJ Sokol Kyšice B-TJ Všenice B   je poplatek 50,-Kč pro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Všenice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OPRAVA za změnu zaplatí TJ S.Kyši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KYŠICE </w:t>
        <w:tab/>
        <w:t>50,-+ bude placeno po rozehrání soutěže jaro 2012-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adpis2"/>
        <w:rPr/>
      </w:pPr>
      <w:r>
        <w:rPr>
          <w:bCs w:val="false"/>
          <w:i/>
          <w:iCs/>
          <w:color w:val="000000"/>
          <w:sz w:val="20"/>
          <w:szCs w:val="20"/>
        </w:rPr>
        <w:t>20.11.2012</w:t>
      </w:r>
      <w:r>
        <w:rPr>
          <w:color w:val="000000"/>
        </w:rPr>
        <w:t xml:space="preserve"> Komise mládeže SNH hledá pořadatele</w:t>
      </w:r>
    </w:p>
    <w:p>
      <w:pPr>
        <w:pStyle w:val="Normlnweb"/>
        <w:spacing w:lineRule="atLeast" w:line="240" w:before="0" w:after="0"/>
        <w:rPr>
          <w:rFonts w:ascii="Verdana" w:hAnsi="Verdana" w:cs="Arial"/>
          <w:b/>
          <w:b/>
          <w:color w:val="000000"/>
          <w:highlight w:val="lightGray"/>
          <w:shd w:fill="FFFFFF" w:val="clear"/>
        </w:rPr>
      </w:pPr>
      <w:r>
        <w:rPr>
          <w:rFonts w:cs="Arial" w:ascii="Arial" w:hAnsi="Arial"/>
          <w:b/>
          <w:color w:val="000000"/>
          <w:highlight w:val="lightGray"/>
          <w:shd w:fill="FFFFFF" w:val="clear"/>
        </w:rPr>
        <w:t>Komise mládeže SNH hledá pořadatele na akci " Mistrovství ČR" - mladších žáků.</w:t>
      </w:r>
    </w:p>
    <w:p>
      <w:pPr>
        <w:pStyle w:val="Normlnweb"/>
        <w:spacing w:lineRule="atLeast" w:line="240" w:before="0" w:after="0"/>
        <w:rPr>
          <w:rFonts w:ascii="Verdana" w:hAnsi="Verdana" w:cs="Arial"/>
          <w:b/>
          <w:b/>
          <w:color w:val="000000"/>
          <w:highlight w:val="lightGray"/>
          <w:shd w:fill="FFFFFF" w:val="clear"/>
        </w:rPr>
      </w:pPr>
      <w:r>
        <w:rPr>
          <w:rFonts w:cs="Arial" w:ascii="Arial" w:hAnsi="Arial"/>
          <w:b/>
          <w:color w:val="000000"/>
          <w:highlight w:val="lightGray"/>
          <w:shd w:fill="FFFFFF" w:val="clear"/>
        </w:rPr>
        <w:t>Bližší informace Ctirad Štěpánek, předseda KM.</w:t>
      </w:r>
    </w:p>
    <w:p>
      <w:pPr>
        <w:pStyle w:val="Normlnweb"/>
        <w:spacing w:lineRule="atLeast" w:line="240" w:before="0" w:after="0"/>
        <w:rPr>
          <w:rFonts w:ascii="Verdana" w:hAnsi="Verdana" w:cs="Arial"/>
          <w:b/>
          <w:b/>
          <w:color w:val="000000"/>
          <w:highlight w:val="lightGray"/>
          <w:shd w:fill="FFFFFF" w:val="clear"/>
        </w:rPr>
      </w:pPr>
      <w:r>
        <w:rPr>
          <w:rFonts w:cs="Arial" w:ascii="Arial" w:hAnsi="Arial"/>
          <w:b/>
          <w:color w:val="000000"/>
          <w:highlight w:val="lightGray"/>
          <w:shd w:fill="FFFFFF" w:val="clear"/>
        </w:rPr>
        <w:t xml:space="preserve">mail: </w:t>
      </w:r>
      <w:hyperlink r:id="rId5">
        <w:r>
          <w:rPr>
            <w:rStyle w:val="InternetLink"/>
            <w:rFonts w:cs="Arial" w:ascii="Arial" w:hAnsi="Arial"/>
            <w:b/>
            <w:color w:val="000000"/>
            <w:highlight w:val="lightGray"/>
            <w:shd w:fill="FFFFFF" w:val="clear"/>
          </w:rPr>
          <w:t>stepanek.c@tiscalicz</w:t>
        </w:r>
      </w:hyperlink>
    </w:p>
    <w:p>
      <w:pPr>
        <w:pStyle w:val="Normlnweb"/>
        <w:spacing w:lineRule="atLeast" w:line="240" w:before="0" w:after="0"/>
        <w:rPr>
          <w:rFonts w:ascii="Verdana" w:hAnsi="Verdana" w:cs="Arial"/>
          <w:b/>
          <w:b/>
          <w:color w:val="000000"/>
          <w:shd w:fill="FFFFFF" w:val="clear"/>
        </w:rPr>
      </w:pPr>
      <w:r>
        <w:rPr>
          <w:rFonts w:cs="Arial" w:ascii="Arial" w:hAnsi="Arial"/>
          <w:b/>
          <w:color w:val="000000"/>
          <w:highlight w:val="lightGray"/>
          <w:shd w:fill="FFFFFF" w:val="clear"/>
        </w:rPr>
        <w:t xml:space="preserve">tel.: </w:t>
      </w:r>
      <w:r>
        <w:rPr>
          <w:rFonts w:cs="Arial" w:ascii="Verdana" w:hAnsi="Verdana"/>
          <w:b/>
          <w:color w:val="000000"/>
          <w:highlight w:val="lightGray"/>
          <w:shd w:fill="D4B8B8" w:val="clear"/>
        </w:rPr>
        <w:t>60654119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adpis2"/>
        <w:rPr>
          <w:color w:val="000000"/>
        </w:rPr>
      </w:pPr>
      <w:r>
        <w:rPr>
          <w:bCs w:val="false"/>
          <w:i/>
          <w:iCs/>
          <w:color w:val="000000"/>
          <w:sz w:val="24"/>
          <w:szCs w:val="24"/>
        </w:rPr>
        <w:t>16.12.201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Kvalifikace žen o 1. ligu 2013/14</w:t>
      </w:r>
    </w:p>
    <w:p>
      <w:pPr>
        <w:pStyle w:val="Normlnweb"/>
        <w:spacing w:before="0" w:after="30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  <w:t xml:space="preserve">Výzva VV SNH - hledá pořadatele kvalifikace žen o 1.ligu 2013/14 v termínu 28.6. – 30.6.2013.Zájemci hlaste se u sekretáře svazu nebo na </w:t>
      </w:r>
      <w:hyperlink r:id="rId6">
        <w:r>
          <w:rPr>
            <w:rStyle w:val="InternetLink"/>
            <w:b/>
            <w:i/>
            <w:iCs/>
            <w:sz w:val="36"/>
            <w:szCs w:val="36"/>
          </w:rPr>
          <w:t>slavomirvacha@seznam.cz</w:t>
        </w:r>
      </w:hyperlink>
      <w:r>
        <w:rPr>
          <w:b/>
          <w:i/>
          <w:iCs/>
          <w:color w:val="000000"/>
          <w:sz w:val="36"/>
          <w:szCs w:val="36"/>
        </w:rPr>
        <w:t xml:space="preserve"> </w:t>
      </w:r>
    </w:p>
    <w:p>
      <w:pPr>
        <w:pStyle w:val="Normlnweb"/>
        <w:spacing w:before="0" w:after="30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lnweb"/>
        <w:spacing w:before="0" w:after="30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lnweb"/>
        <w:spacing w:before="0" w:after="30"/>
        <w:jc w:val="both"/>
        <w:rPr>
          <w:b/>
          <w:b/>
          <w:i/>
          <w:i/>
          <w:iCs/>
          <w:color w:val="000000"/>
          <w:sz w:val="36"/>
          <w:szCs w:val="36"/>
        </w:rPr>
      </w:pPr>
      <w:r>
        <w:rPr>
          <w:b/>
          <w:i/>
          <w:iC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12"/>
        <w:rPr/>
      </w:pPr>
      <w:r>
        <w:rPr>
          <w:rStyle w:val="Skypepnhmark1"/>
          <w:color w:val="000000"/>
          <w:sz w:val="20"/>
          <w:szCs w:val="20"/>
        </w:rPr>
        <w:t>end_of_the_skype_highlighting</w:t>
      </w:r>
      <w:r>
        <w:rPr>
          <w:color w:val="000000"/>
          <w:sz w:val="20"/>
          <w:szCs w:val="20"/>
        </w:rPr>
        <w:br/>
      </w: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vodaj napsal Slavomír Vácha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VI.PŘÍLOHA –ŽÁDOST VV SNH PRAHA </w:t>
      </w:r>
      <w:r>
        <w:rPr>
          <w:b/>
          <w:sz w:val="32"/>
          <w:szCs w:val="32"/>
        </w:rPr>
        <w:drawing>
          <wp:inline distT="0" distB="0" distL="0" distR="0">
            <wp:extent cx="6052820" cy="8569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856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             </w:t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kypepnhmark1">
    <w:name w:val="skype_pnh_mark1"/>
    <w:basedOn w:val="Standardnpsmoodstavce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2">
    <w:name w:val="nadpis2"/>
    <w:basedOn w:val="Normal"/>
    <w:qFormat/>
    <w:pPr/>
    <w:rPr>
      <w:rFonts w:ascii="Verdana" w:hAnsi="Verdana" w:cs="Verdana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hyperlink" Target="mailto:stepanek.c@tiscalicz" TargetMode="External"/><Relationship Id="rId6" Type="http://schemas.openxmlformats.org/officeDocument/2006/relationships/hyperlink" Target="mailto:slavomirvacha@seznam.cz" TargetMode="External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4:17:00Z</dcterms:created>
  <dc:creator>vacha</dc:creator>
  <dc:description/>
  <cp:keywords/>
  <dc:language>en-US</dc:language>
  <cp:lastModifiedBy>vacha</cp:lastModifiedBy>
  <dcterms:modified xsi:type="dcterms:W3CDTF">2012-12-22T09:35:00Z</dcterms:modified>
  <cp:revision>41</cp:revision>
  <dc:subject/>
  <dc:title/>
</cp:coreProperties>
</file>