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 9.listopadu 2012    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Z P R A V O D A J   číslo 3/2012-2013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-2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2-5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ZPRÁVA ÚM  ZOSK NH</w:t>
      </w:r>
      <w:r>
        <w:rPr>
          <w:b/>
        </w:rPr>
        <w:t xml:space="preserve">    ………………………………          str.6-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POKUTY,TRESTY A POPLATKY</w:t>
      </w:r>
      <w:r>
        <w:rPr>
          <w:b/>
        </w:rPr>
        <w:t xml:space="preserve">      ..………………….         str.14-17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………………………………..            str.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J Plzeň Litice oznamuje,že dne 24.9.2012 zemřel po dlouhé těžké nemoci ve věku 72 let dlouholetý hráč,trenér a v neposlední řadě věrný fanoušek oddílu národní házené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an Jiří Fol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est jeho památce!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J Plzeň Litice-oddíl národní házené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Vážení,</w:t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omluvil jsem spolupráci mezi NADACÍ pro transplantace kostní dřeně a Svazem házené. Kontakty mám přes plzeňský TALENT, kam chodím fotit zápasy extraligy. Vedení svazu k tomu přistoupilo velice vstřícně a ze včerejšího mezistátního utkání s Izraelem pošlou  za každou vstřelenou branku 400,- Kč, t. zn 10 800,- Kč. Platí na všechny zápasy reprezentace po dobu jednoho roku. K této iniciativě se přihlásily i jednotlivé oddíly a ze 4 vytipovaných ligových kol zašlou za každou vstřelenou branku 50,- Kč. První kolo bude příští týden a zbylá 3 kola v příštím roce.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Pokud by se něco podobného podařilo v národní házené, bylo by to super</w:t>
      </w:r>
      <w:r>
        <w:rPr>
          <w:rFonts w:cs="Arial" w:ascii="Arial" w:hAnsi="Arial"/>
          <w:b/>
          <w:color w:val="000000"/>
          <w:sz w:val="20"/>
          <w:szCs w:val="20"/>
        </w:rPr>
        <w:drawing>
          <wp:inline distT="0" distB="0" distL="0" distR="0">
            <wp:extent cx="142240" cy="1422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Tolik iniciativa pana ing.Hynka Sladkého,rozhodčího NH,fotografa,předsedy oddílu NH,starosty Kyšic.</w:t>
      </w:r>
    </w:p>
    <w:p>
      <w:pPr>
        <w:pStyle w:val="Normal"/>
        <w:shd w:fill="FFFFFF" w:val="clear"/>
        <w:spacing w:lineRule="auto" w:line="312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Pan Sladký absolvoval transplantaci kostní dřeně před rokem a v současné době již  opět starostuje v Kyšicích a začal pískat OP.</w:t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o myslíte,nešlo by něco podobného i v NH,samozřejmě,že v menší míře,ale dobrovolnosti se meze nekladou!!!!Pošlete své návrhy na mou adresu nebo mejlem </w:t>
      </w:r>
      <w:hyperlink r:id="rId6">
        <w:r>
          <w:rPr>
            <w:rStyle w:val="InternetLink"/>
            <w:rFonts w:cs="Arial" w:ascii="Arial" w:hAnsi="Arial"/>
            <w:b/>
            <w:sz w:val="20"/>
            <w:szCs w:val="20"/>
          </w:rPr>
          <w:t>slavomirvacha@seznam.cz</w:t>
        </w:r>
      </w:hyperlink>
      <w:r>
        <w:rPr>
          <w:rFonts w:cs="Arial" w:ascii="Arial" w:hAnsi="Arial"/>
          <w:b/>
          <w:color w:val="000000"/>
          <w:sz w:val="20"/>
          <w:szCs w:val="20"/>
        </w:rPr>
        <w:t xml:space="preserve"> Děkuji</w:t>
      </w:r>
    </w:p>
    <w:p>
      <w:pPr>
        <w:pStyle w:val="Normal"/>
        <w:shd w:fill="FFFFFF" w:val="clear"/>
        <w:spacing w:lineRule="auto" w:line="3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lavomír Vácha sekretář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J Sokol TYMÁKOV B-třetí místo OP muži</w:t>
      </w:r>
    </w:p>
    <w:p>
      <w:pPr>
        <w:pStyle w:val="Normlnweb"/>
        <w:rPr>
          <w:b/>
          <w:b/>
          <w:bCs/>
          <w:color w:val="0000FF"/>
        </w:rPr>
      </w:pPr>
      <w:r>
        <w:rPr>
          <w:b/>
          <w:bCs/>
          <w:color w:val="0000FF"/>
        </w:rPr>
        <w:drawing>
          <wp:inline distT="0" distB="0" distL="0" distR="0">
            <wp:extent cx="5137785" cy="36728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ojící zleva:Čechura Jiří, Vokurka Martin, Brož Martin, Němec Matěj, Nový Ondra, Šrail Pavel, Cink Jan - vedoucí družstva</w:t>
      </w:r>
    </w:p>
    <w:p>
      <w:pPr>
        <w:pStyle w:val="Normal"/>
        <w:shd w:fill="FFFFFF" w:val="clear"/>
        <w:spacing w:lineRule="auto" w:line="312"/>
        <w:rPr/>
      </w:pPr>
      <w:r>
        <w:rPr>
          <w:color w:val="000000"/>
          <w:sz w:val="20"/>
          <w:szCs w:val="20"/>
        </w:rPr>
        <w:t xml:space="preserve">Sedící zleva:Vorlík Jan, Lofler Martin, Šrail Karel - hrající trenér, Kakeš Pavel, nad ním Kugler Václav, Tlustý František,nad ním Šefl Pavel, Hajman Martin, Havelka Vilda, </w:t>
      </w:r>
    </w:p>
    <w:p>
      <w:pPr>
        <w:pStyle w:val="Normal"/>
        <w:shd w:fill="FFFFFF" w:val="clear"/>
        <w:spacing w:lineRule="auto" w:line="31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ežící zleva:Přibáň Dominik, Klička Jakub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I.ZPRÁVA STÚ ZOSK SNH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 MUŽI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kolo NE 23.9.(17.kolo NE 5.5.)</w:t>
      </w:r>
    </w:p>
    <w:p>
      <w:pPr>
        <w:pStyle w:val="Normal"/>
        <w:rPr/>
      </w:pPr>
      <w:r>
        <w:rPr>
          <w:sz w:val="20"/>
          <w:szCs w:val="20"/>
        </w:rPr>
        <w:t>31.Rožmitál-Tymákov B</w:t>
        <w:tab/>
        <w:t xml:space="preserve">         21:22(9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Příchovice A-Přeštice B       15:13(8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3.Stupno-Blovice A                19:16(10:10) </w:t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.Dobřív-Nezvěstice B</w:t>
        <w:tab/>
        <w:t xml:space="preserve">        6:15(5:14)</w:t>
        <w:tab/>
        <w:t xml:space="preserve">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5.Nýřany B-Litice</w:t>
        <w:tab/>
        <w:t xml:space="preserve">        23:19(12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6.Ejpovice B-Kyšice A           21:19(10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7.kolo NE 30.9.(18.kolo NE 12.5.)</w:t>
        <w:tab/>
        <w:tab/>
        <w:tab/>
        <w:tab/>
        <w:t xml:space="preserve">               8.kolo NE 7.10.(19.kolo NE 19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Kyšice A-Rožmitál</w:t>
        <w:tab/>
        <w:t>25:17(12:12)</w:t>
        <w:tab/>
        <w:tab/>
        <w:tab/>
        <w:tab/>
        <w:t>43.Rožmitál-Příchovice A     11:9(8: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Litice-Ejpovice B</w:t>
        <w:tab/>
        <w:t>14:13(6:4)</w:t>
        <w:tab/>
        <w:tab/>
        <w:tab/>
        <w:tab/>
        <w:t>44.Stupno-Tymákov B</w:t>
        <w:tab/>
        <w:t xml:space="preserve">    17:14(10:10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39.Nezvěstice B-Nýřany B 22:19(13:10)</w:t>
        <w:tab/>
        <w:tab/>
        <w:tab/>
        <w:tab/>
      </w:r>
      <w:r>
        <w:rPr>
          <w:b/>
          <w:sz w:val="20"/>
          <w:szCs w:val="20"/>
        </w:rPr>
        <w:t>45.Dobřív-Přeštice B</w:t>
        <w:tab/>
        <w:t xml:space="preserve">     odlož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Blovice A-Dobřív</w:t>
        <w:tab/>
        <w:t>23:14(12:8)</w:t>
        <w:tab/>
        <w:tab/>
        <w:tab/>
        <w:tab/>
        <w:t>46.Nýřany B-Blovice A</w:t>
        <w:tab/>
        <w:t xml:space="preserve">     24:16(13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.Přeštice B-Stupno</w:t>
        <w:tab/>
        <w:t>20:16(9:10)</w:t>
        <w:tab/>
        <w:tab/>
        <w:tab/>
        <w:tab/>
        <w:t xml:space="preserve">47.Ejpovice B-Nezvěstice B  14:11(5:3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.Tymákov B-Příchovice A 24:19(13:11)</w:t>
        <w:tab/>
        <w:tab/>
        <w:tab/>
        <w:tab/>
        <w:t>48.Kyšice A-Litice</w:t>
        <w:tab/>
        <w:t xml:space="preserve">      21:15(13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9.kolo SO 13.10.(20.kolo NE 26.5.)</w:t>
        <w:tab/>
        <w:tab/>
        <w:tab/>
        <w:tab/>
        <w:t>10.kolo NE 14.10.(21.kolo NE 2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Litice-Rožmitál</w:t>
        <w:tab/>
        <w:t>20:22(7:10)</w:t>
        <w:tab/>
        <w:tab/>
        <w:tab/>
        <w:tab/>
        <w:t>55.Rožmitál-Stupno</w:t>
        <w:tab/>
        <w:t xml:space="preserve">     17:15(10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Nezvěstice B-Kyšice A 15:19(5:9)</w:t>
        <w:tab/>
        <w:tab/>
        <w:tab/>
        <w:tab/>
        <w:t>56.Dobřív-Příchovice A</w:t>
        <w:tab/>
        <w:t xml:space="preserve">     18:22(9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.Blovice A-Ejpovice B</w:t>
        <w:tab/>
        <w:t>19:16(8:11)</w:t>
        <w:tab/>
        <w:tab/>
        <w:tab/>
        <w:tab/>
        <w:t>57.Nýřany B-Tymákov B</w:t>
        <w:tab/>
        <w:t xml:space="preserve">     13:19(6: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.Přeštice B-Nýřany B</w:t>
        <w:tab/>
        <w:t>15:14(8:5)</w:t>
        <w:tab/>
        <w:tab/>
        <w:tab/>
        <w:tab/>
        <w:t>58.Ejpovice B-Přeštice B</w:t>
        <w:tab/>
        <w:t xml:space="preserve">     12:12(6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Tymákov B-Dobřív</w:t>
        <w:tab/>
        <w:t>24:13(12:8)</w:t>
        <w:tab/>
        <w:tab/>
        <w:tab/>
        <w:tab/>
        <w:t>59.Kyšice A-Blovice A</w:t>
        <w:tab/>
        <w:t xml:space="preserve">     26:18(10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.Příchovice A-Stupno</w:t>
        <w:tab/>
        <w:t>32:20(17:10)</w:t>
        <w:tab/>
        <w:tab/>
        <w:tab/>
        <w:tab/>
        <w:t>60.Litice-Nezvěstice B</w:t>
        <w:tab/>
        <w:t xml:space="preserve">     14:15(6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1kolo NE 21.10.(22.kolo NE 9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.Nezvěstice B-Rožmitál</w:t>
        <w:tab/>
        <w:t xml:space="preserve">   21:20(11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.Blovice A-Litice</w:t>
        <w:tab/>
        <w:t xml:space="preserve">   28:27(13:11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.Přeštice B-Kyšice A</w:t>
        <w:tab/>
        <w:t xml:space="preserve">   18:15(11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4.Tymákov B-Ejpovice B   20:18(10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5.Příchovice A-Nýřany B    19:19(10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.Stupno-Dobřív</w:t>
        <w:tab/>
        <w:t xml:space="preserve"> 17:10(10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Times New Roman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 xml:space="preserve">1.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Kyšice A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3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ezvěst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Tymákov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Ejp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Rožmitál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íchovice A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ešt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ýřany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Blovice A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Stupno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lzeň-Lit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12.</w:t>
      </w:r>
      <w:r>
        <w:rPr>
          <w:rFonts w:cs="Arial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Dobřív</w:t>
      </w:r>
      <w:r>
        <w:rPr>
          <w:rFonts w:cs="Arial"/>
          <w:sz w:val="20"/>
          <w:szCs w:val="20"/>
        </w:rPr>
        <w:tab/>
        <w:t xml:space="preserve">                                                    </w:t>
      </w:r>
      <w:r>
        <w:rPr>
          <w:rFonts w:cs="Arial"/>
          <w:color w:val="000000"/>
          <w:sz w:val="20"/>
          <w:szCs w:val="20"/>
        </w:rPr>
        <w:t xml:space="preserve">10  </w:t>
      </w:r>
      <w:r>
        <w:rPr>
          <w:rFonts w:cs="Arial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  <w:t xml:space="preserve">   </w:t>
      </w:r>
      <w:r>
        <w:rPr>
          <w:rFonts w:cs="Arial"/>
          <w:color w:val="000000"/>
          <w:sz w:val="20"/>
          <w:szCs w:val="20"/>
        </w:rPr>
        <w:t>12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205</w:t>
      </w:r>
      <w:r>
        <w:rPr>
          <w:rFonts w:cs="Arial"/>
          <w:sz w:val="20"/>
          <w:szCs w:val="20"/>
        </w:rPr>
        <w:tab/>
        <w:t xml:space="preserve">           </w:t>
      </w:r>
      <w:r>
        <w:rPr>
          <w:rFonts w:cs="Arial"/>
          <w:color w:val="000000"/>
          <w:sz w:val="20"/>
          <w:szCs w:val="20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    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 ŽEN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kolo NE 23.9.(19.kolo NE 5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6.Příchov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7.Stupno-Přeštice B</w:t>
        <w:tab/>
        <w:t xml:space="preserve">        10:11(3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8.Božkov-Blovice B</w:t>
        <w:tab/>
        <w:t xml:space="preserve">        13:14(7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9.Dobřív B-Tymákov B</w:t>
        <w:tab/>
        <w:t xml:space="preserve">        6:19(5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0.Litohlavy-Nezvěstice</w:t>
        <w:tab/>
        <w:t xml:space="preserve">        14:23(7: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1.Dobřív A-Chudenice</w:t>
        <w:tab/>
        <w:t xml:space="preserve">        11:10(7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42.Újezd-Štěnovice               18:24(8:12)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kolo SO 29.9.(20.kolo SO 11.5.)</w:t>
        <w:tab/>
        <w:tab/>
        <w:tab/>
        <w:tab/>
        <w:t>8.kolo NE 30.9..(21.kolo NE 12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3.Štěnovice-Příchovice</w:t>
        <w:tab/>
        <w:t xml:space="preserve">        15:15(11:7) </w:t>
        <w:tab/>
        <w:tab/>
        <w:tab/>
        <w:t>350.Příchovice-Stupno</w:t>
        <w:tab/>
        <w:t xml:space="preserve">     25:11(15:7)</w:t>
      </w:r>
    </w:p>
    <w:p>
      <w:pPr>
        <w:pStyle w:val="Normal"/>
        <w:rPr/>
      </w:pPr>
      <w:r>
        <w:rPr>
          <w:sz w:val="20"/>
          <w:szCs w:val="20"/>
        </w:rPr>
        <w:t>344.Chudenice-Újezd</w:t>
        <w:tab/>
        <w:t xml:space="preserve">        14:22(7:11)</w:t>
        <w:tab/>
        <w:tab/>
        <w:tab/>
        <w:t>351.Božkov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5.Nezvěstice-Dobřív A</w:t>
        <w:tab/>
        <w:t xml:space="preserve">        12:15(8:7)</w:t>
        <w:tab/>
        <w:tab/>
        <w:tab/>
        <w:t>352.Dobřív B-Přeštice B</w:t>
        <w:tab/>
        <w:t xml:space="preserve">     5:20(4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6.Tymákov B-Litohlavy       28:11(14:5)</w:t>
        <w:tab/>
        <w:tab/>
        <w:tab/>
        <w:t>353.Litohlavy-Blovice B</w:t>
        <w:tab/>
        <w:t xml:space="preserve">     19:20(11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7.Blovice B-Dobřív B          13:6(3:2)</w:t>
        <w:tab/>
        <w:tab/>
        <w:tab/>
        <w:t>354.Dobřív A-Tymákov B     11:15(4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8.Přeštice B-Božkov</w:t>
        <w:tab/>
        <w:t xml:space="preserve">       17:9(8:4)</w:t>
        <w:tab/>
        <w:tab/>
        <w:tab/>
        <w:t>355.Újezd-Nezvěstice</w:t>
        <w:tab/>
        <w:t xml:space="preserve">     12:11(6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9.Stupno-volno</w:t>
        <w:tab/>
        <w:tab/>
        <w:tab/>
        <w:tab/>
        <w:tab/>
        <w:t>356.Štěnovice-Chudenice</w:t>
        <w:tab/>
        <w:t xml:space="preserve">     22:14(11:4) </w:t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9.kolo NE 7.10.( 22.kolo NE 19.5.)</w:t>
        <w:tab/>
        <w:tab/>
        <w:tab/>
        <w:t>10.kolo SO 13.10.(23.kolo NE  26.5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57.Chudenice-Příchovice       14:16(2:8)</w:t>
        <w:tab/>
        <w:tab/>
        <w:tab/>
        <w:t>364.Příchovice-Božkov         10:0 kont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358.Nezvěstice-Štěnovice</w:t>
        <w:tab/>
        <w:t xml:space="preserve">       odloženo</w:t>
        <w:tab/>
      </w:r>
      <w:r>
        <w:rPr>
          <w:rFonts w:cs="Arial"/>
          <w:sz w:val="20"/>
          <w:szCs w:val="20"/>
        </w:rPr>
        <w:tab/>
        <w:tab/>
        <w:t>365.Dobřív B-Stupno</w:t>
        <w:tab/>
        <w:t xml:space="preserve">     7:15(2:7)</w:t>
      </w:r>
    </w:p>
    <w:p>
      <w:pPr>
        <w:pStyle w:val="Normal"/>
        <w:rPr/>
      </w:pPr>
      <w:r>
        <w:rPr>
          <w:rFonts w:cs="Arial"/>
          <w:sz w:val="20"/>
          <w:szCs w:val="20"/>
        </w:rPr>
        <w:t>359.Tymákov B-Újezd</w:t>
        <w:tab/>
        <w:t xml:space="preserve">       16:18(9:9)</w:t>
        <w:tab/>
        <w:tab/>
        <w:tab/>
        <w:t>366.Litohlavy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0.Blovice B-Dobřív A</w:t>
        <w:tab/>
        <w:t xml:space="preserve">       10:0 kont.</w:t>
        <w:tab/>
        <w:tab/>
        <w:tab/>
        <w:t>367.Dobřív A-Přeštice B</w:t>
        <w:tab/>
        <w:t xml:space="preserve">     7:12(3:7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1.Přeštice B-Litohlavy</w:t>
        <w:tab/>
        <w:t xml:space="preserve">       27:8(14:1)</w:t>
        <w:tab/>
        <w:tab/>
        <w:tab/>
        <w:t>368.Újezd-Blovice B</w:t>
        <w:tab/>
        <w:t xml:space="preserve">     24:12(10:8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2.Dobřív B-volno</w:t>
        <w:tab/>
        <w:tab/>
        <w:tab/>
        <w:tab/>
        <w:tab/>
        <w:t>369.Štěnovice-Tymákov B     10:9(4:6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3.Stupno-Božkov</w:t>
        <w:tab/>
        <w:t xml:space="preserve">       11:9(5:3)</w:t>
        <w:tab/>
        <w:tab/>
        <w:tab/>
        <w:t>370.Chudenice-Nezvěstice     20:15(8:9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kolo NE 14.10.(24.kolo SO 1.6.)</w:t>
        <w:tab/>
        <w:tab/>
        <w:tab/>
        <w:t>12.kolo NE  21.10.(25.kolo NE 2.6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1.Nezvěstice-Příchovice     14:34(5:17)</w:t>
        <w:tab/>
        <w:tab/>
        <w:tab/>
        <w:t>378.Příchovice-Dobřív B        28:5(9: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72.Tymákov B-Chudenice   21:11(12:3) </w:t>
        <w:tab/>
        <w:tab/>
        <w:tab/>
        <w:t>379.Litohlavy-Božkov            7:18(3:8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3.Blovice B-Štěnovice</w:t>
        <w:tab/>
        <w:t xml:space="preserve">     12:21(6:8)</w:t>
        <w:tab/>
        <w:tab/>
        <w:tab/>
        <w:t>380.Dobřív A-Stupno</w:t>
        <w:tab/>
        <w:t xml:space="preserve">      15:17(11:7)</w:t>
      </w:r>
    </w:p>
    <w:p>
      <w:pPr>
        <w:pStyle w:val="Normal"/>
        <w:jc w:val="both"/>
        <w:rPr/>
      </w:pPr>
      <w:r>
        <w:rPr>
          <w:sz w:val="20"/>
          <w:szCs w:val="20"/>
        </w:rPr>
        <w:t>374.Přeštice B-Újezd</w:t>
        <w:tab/>
        <w:t xml:space="preserve">     14:8(8:5)</w:t>
        <w:tab/>
        <w:tab/>
        <w:tab/>
        <w:t>381.Újezd-vol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5.Dobřív A-volno</w:t>
        <w:tab/>
        <w:tab/>
        <w:tab/>
        <w:tab/>
        <w:tab/>
        <w:t>382.Štěnovice-Přeštice B</w:t>
        <w:tab/>
        <w:t xml:space="preserve">       16:13(9:5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6.Stupno-Litohlavy</w:t>
        <w:tab/>
        <w:t xml:space="preserve">     13:9(9:5)</w:t>
        <w:tab/>
        <w:tab/>
        <w:tab/>
        <w:t xml:space="preserve">383.Blovice B-Chudenice        20:10(9:6)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sz w:val="20"/>
          <w:szCs w:val="20"/>
        </w:rPr>
        <w:t>377.Božkov-Dobřív B            11:8(6:3)                                     384.Nezvěstice-Tymákov        14:20(7:11)</w:t>
        <w:tab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kolo NE 28.10.(26.kolo NE 9.6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5.Tymákov B-Příchovice</w:t>
        <w:tab/>
        <w:t>18:24(10:12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6.Blovice B-Nezvěstice</w:t>
        <w:tab/>
        <w:tab/>
        <w:t>odložen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7.Přeštice B-Chudenice</w:t>
        <w:tab/>
        <w:t>odložen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8.Štěnovice-voln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89.Stupno-Újezd</w:t>
        <w:tab/>
        <w:tab/>
        <w:t>odložen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0.Božkov-Dobřív A</w:t>
        <w:tab/>
        <w:tab/>
        <w:t>odložen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91.Dobřív B-Litohlavy</w:t>
        <w:tab/>
        <w:tab/>
        <w:t>odložen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kolo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26.Dobřív B-Chudenice              odloženo</w:t>
      </w:r>
    </w:p>
    <w:p>
      <w:pPr>
        <w:pStyle w:val="Normal"/>
        <w:tabs>
          <w:tab w:val="clear" w:pos="708"/>
          <w:tab w:val="left" w:pos="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Příchovice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73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3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Štěnovice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0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2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1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Přeštice B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8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2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4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Tymákov B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0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5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Plzeň-Újezd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9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Blovice B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5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7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7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Stupno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3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5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8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Dobřív A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3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5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9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9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Nezvěstice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5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3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8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Chudenice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3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7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36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69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Božkov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9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5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38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4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2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Litohlavy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5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4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2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3.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Dobřív B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64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 : 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190</w:t>
      </w:r>
      <w:r>
        <w:rPr>
          <w:sz w:val="20"/>
          <w:szCs w:val="20"/>
        </w:rPr>
        <w:tab/>
      </w:r>
      <w:r>
        <w:rPr>
          <w:color w:val="000000"/>
          <w:sz w:val="20"/>
          <w:szCs w:val="20"/>
        </w:rPr>
        <w:t>0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.třída</w:t>
      </w:r>
    </w:p>
    <w:p>
      <w:pPr>
        <w:pStyle w:val="Normal"/>
        <w:rPr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6.kolo NE 23.9.(17.kolo NE 5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1.Příchovice B-Kyšice B            20:13(10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2.Všenice B-Vřeskovice B         16:20(9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3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34.Hromnice-Nezvěstice C          20:13(10:4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5.Osek B-Chudenice</w:t>
        <w:tab/>
        <w:t xml:space="preserve">             24:19(13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6.Ejpovice C-Ždírec                   21:21(13:9)</w:t>
        <w:tab/>
        <w:t xml:space="preserve">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kolo NE 30.9.(18.kolo NE 12.5.)</w:t>
        <w:tab/>
        <w:tab/>
        <w:tab/>
        <w:tab/>
        <w:t xml:space="preserve">               8.kolo NE 7.10.(19.kolo NE 19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7.Ždírec-Příchovice B</w:t>
        <w:tab/>
        <w:tab/>
        <w:t>17:26(10:11)</w:t>
        <w:tab/>
        <w:tab/>
        <w:tab/>
        <w:t>543.Všenice B-Příchovice B     15:15(7:5)</w:t>
      </w:r>
    </w:p>
    <w:p>
      <w:pPr>
        <w:pStyle w:val="Normal"/>
        <w:rPr/>
      </w:pPr>
      <w:r>
        <w:rPr>
          <w:sz w:val="20"/>
          <w:szCs w:val="20"/>
        </w:rPr>
        <w:t>538.Chudenice-Ejpovice C</w:t>
        <w:tab/>
        <w:t>20:25(11:13)</w:t>
        <w:tab/>
        <w:tab/>
        <w:tab/>
        <w:t>.544.Kyš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9.Nezvěstice C-Osek B</w:t>
        <w:tab/>
        <w:tab/>
        <w:t>19:20(7:10)</w:t>
        <w:tab/>
        <w:tab/>
        <w:tab/>
        <w:t>545.Hromnice-Vřeskovice B   15:16(10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0.Blovice B-Hromnice</w:t>
        <w:tab/>
        <w:tab/>
        <w:t>10:12(4:7)</w:t>
        <w:tab/>
        <w:tab/>
        <w:tab/>
        <w:t>546.Osek B-Blovice B</w:t>
        <w:tab/>
        <w:t xml:space="preserve">      20:13(10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1.Vřeskovice B-volno</w:t>
        <w:tab/>
        <w:tab/>
        <w:tab/>
        <w:tab/>
        <w:tab/>
        <w:tab/>
        <w:t>547.Ejpovice C-Nezvěstice B 21:25(9:12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542.Kyšice B-Všenice B</w:t>
        <w:tab/>
        <w:tab/>
        <w:t>23:16(11:9)</w:t>
        <w:tab/>
        <w:tab/>
        <w:tab/>
      </w:r>
      <w:r>
        <w:rPr>
          <w:b/>
          <w:sz w:val="20"/>
          <w:szCs w:val="20"/>
        </w:rPr>
        <w:t xml:space="preserve">548.Ždírec-Chudenice             odložen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kolo SO 13.10.(20.kolo NE 26.5.)</w:t>
        <w:tab/>
        <w:tab/>
        <w:tab/>
        <w:tab/>
        <w:t>10.kolo NE 14.10.(21.kolo NE 2.6.)</w:t>
      </w:r>
    </w:p>
    <w:p>
      <w:pPr>
        <w:pStyle w:val="Normal"/>
        <w:rPr/>
      </w:pPr>
      <w:r>
        <w:rPr>
          <w:sz w:val="20"/>
          <w:szCs w:val="20"/>
        </w:rPr>
        <w:t xml:space="preserve">549.Chudenice-Příchovice B          15:22(7:12)         </w:t>
        <w:tab/>
        <w:tab/>
        <w:t xml:space="preserve">     </w:t>
        <w:tab/>
        <w:t>555.Přích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0.Nezvěstice C-Ždírec</w:t>
        <w:tab/>
        <w:tab/>
        <w:t>23:17(13:8)</w:t>
        <w:tab/>
        <w:tab/>
        <w:tab/>
        <w:t>556.Hromnice-Všenice B</w:t>
        <w:tab/>
        <w:t xml:space="preserve">      22:13(12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1.Blovice B-Ejpovice C</w:t>
        <w:tab/>
        <w:tab/>
        <w:t>20:18(11:9)</w:t>
        <w:tab/>
        <w:tab/>
        <w:tab/>
        <w:t>557.Osek B-Kyšice B</w:t>
        <w:tab/>
        <w:t xml:space="preserve">      19:22(9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2.Vřeskovice B-Osek B</w:t>
        <w:tab/>
        <w:tab/>
        <w:t>19:18(12:11)</w:t>
        <w:tab/>
        <w:tab/>
        <w:tab/>
        <w:t>558.Ejpovice C-Vřesk. B        17:24(6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3.Kyšice B-Hromnice</w:t>
        <w:tab/>
        <w:tab/>
        <w:t>17:16(9:10)</w:t>
        <w:tab/>
        <w:tab/>
        <w:tab/>
        <w:t>559.Ždírec-Blovice B</w:t>
        <w:tab/>
        <w:t xml:space="preserve">      16:17(6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4.Všenice B-volno</w:t>
        <w:tab/>
        <w:tab/>
        <w:tab/>
        <w:tab/>
        <w:tab/>
        <w:t xml:space="preserve">              560.Chudenice-Nezv.C         26:24(15:1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kolo NE 21.10.(22.kolo NE 9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1.Nezvěstice-Příchovice B</w:t>
        <w:tab/>
        <w:t>17:16(4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2.Blovice B-Chudenice</w:t>
        <w:tab/>
        <w:tab/>
        <w:t>22:14(10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3.Vřeskovice B-Ždírec</w:t>
        <w:tab/>
        <w:tab/>
        <w:t>21:12(14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4.Kyšice B-Ejpovice C</w:t>
        <w:tab/>
        <w:tab/>
        <w:t>27:21(17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5.Všenice B-Osek B</w:t>
        <w:tab/>
        <w:tab/>
        <w:t>15:18(8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6.Hromnice-volno</w:t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ích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Vřesk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Bl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Hromn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Kyš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Osek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ezvěstice 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2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Ejpovice 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Všen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2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Chuden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2   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Ždíre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Rozhodnutí    STÚ ZOSK SNH Plzeň   ze dne 27.10.2012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ážení organizační pracovníci,rozhodčí a ostatní činovníci národní házené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Ú ZOSK SNH Plzeň rozhodl,že ruší 13.kolo OP že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 důvodů nepříznivého počasí a veliké možnosti zranění a újmy na zdraví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lo bude sehráno v jarní části soutěže a datum sehrání bude oznámen dodatečně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roveň se ruší i dohrávání odložených utkání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OP muži č.45 Dobřív-Přeštice B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P ženy č.326.Dobřív B-Chudenic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 ženy 358 Nezvěstice-Štěnov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třídy č.548 Ždírec-Chudeni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Václav Hajžman v.r.</w:t>
        <w:tab/>
        <w:tab/>
        <w:tab/>
        <w:t>Petr Tausche v.r.</w:t>
        <w:tab/>
        <w:tab/>
        <w:t>Slavomír Vácha v.r.</w:t>
      </w:r>
    </w:p>
    <w:p>
      <w:pPr>
        <w:pStyle w:val="Normal"/>
        <w:rPr/>
      </w:pPr>
      <w:r>
        <w:rPr/>
        <w:t>předseda STÚ</w:t>
        <w:tab/>
        <w:tab/>
        <w:tab/>
        <w:tab/>
        <w:t>člen STÚ</w:t>
        <w:tab/>
        <w:tab/>
        <w:tab/>
        <w:t>sekretář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III.ZPRÁVA ÚM  ZOSK SNH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36"/>
        <w:gridCol w:w="1136"/>
        <w:gridCol w:w="1136"/>
        <w:gridCol w:w="1136"/>
        <w:gridCol w:w="1136"/>
        <w:gridCol w:w="1136"/>
        <w:gridCol w:w="1093"/>
        <w:gridCol w:w="1287"/>
      </w:tblGrid>
      <w:tr>
        <w:trPr>
          <w:trHeight w:val="240" w:hRule="atLeast"/>
        </w:trPr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066800" cy="1066800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276" w:hRule="atLeast"/>
              </w:trPr>
              <w:tc>
                <w:tcPr>
                  <w:tcW w:w="1120" w:type="dxa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120" w:type="dxa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04800</wp:posOffset>
                  </wp:positionH>
                  <wp:positionV relativeFrom="paragraph">
                    <wp:posOffset>19050</wp:posOffset>
                  </wp:positionV>
                  <wp:extent cx="971550" cy="1047750"/>
                  <wp:effectExtent l="0" t="0" r="0" b="0"/>
                  <wp:wrapNone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0"/>
            </w:tblGrid>
            <w:tr>
              <w:trPr>
                <w:trHeight w:val="276" w:hRule="atLeast"/>
              </w:trPr>
              <w:tc>
                <w:tcPr>
                  <w:tcW w:w="2240" w:type="dxa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40" w:type="dxa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u r n a j   p ř í p r a v e k</w:t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i t o h l a v y  13.10.2012</w:t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Dívky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družstvo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Litic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Tymákov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Újezd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řeštice A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řeštice B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</w:rPr>
              <w:t>body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</w:rPr>
              <w:t>skór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</w:rPr>
              <w:t>pořadí</w:t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Litice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: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: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: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: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8: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Tymákov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0: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: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: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: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1:2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Újez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: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: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: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: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: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</w:t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řeštice A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7:6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: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1: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: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6: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Přeštice B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: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: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: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5: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2:2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136"/>
        <w:gridCol w:w="1136"/>
        <w:gridCol w:w="1136"/>
        <w:gridCol w:w="1136"/>
        <w:gridCol w:w="1136"/>
        <w:gridCol w:w="1136"/>
        <w:gridCol w:w="1093"/>
        <w:gridCol w:w="1287"/>
      </w:tblGrid>
      <w:tr>
        <w:trPr>
          <w:trHeight w:val="300" w:hRule="atLeast"/>
        </w:trPr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04900" cy="1219200"/>
                  <wp:effectExtent l="0" t="0" r="0" b="0"/>
                  <wp:wrapNone/>
                  <wp:docPr id="7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2" r="-2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2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20"/>
            </w:tblGrid>
            <w:tr>
              <w:trPr>
                <w:trHeight w:val="276" w:hRule="atLeast"/>
              </w:trPr>
              <w:tc>
                <w:tcPr>
                  <w:tcW w:w="1120" w:type="dxa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1120" w:type="dxa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9050</wp:posOffset>
                  </wp:positionV>
                  <wp:extent cx="990600" cy="1200150"/>
                  <wp:effectExtent l="0" t="0" r="0" b="0"/>
                  <wp:wrapNone/>
                  <wp:docPr id="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26" r="-3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2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40"/>
            </w:tblGrid>
            <w:tr>
              <w:trPr>
                <w:trHeight w:val="276" w:hRule="atLeast"/>
              </w:trPr>
              <w:tc>
                <w:tcPr>
                  <w:tcW w:w="2240" w:type="dxa"/>
                  <w:vMerge w:val="restart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 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240" w:type="dxa"/>
                  <w:vMerge w:val="continue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T u r n a j   p ř í p r a v e k</w:t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 i t o h l a v y  13.10.2012</w:t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1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Chlapci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družstvo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Litohlavy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 xml:space="preserve">Přeštice 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Újezd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Božkov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</w:rPr>
              <w:t>body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</w:rPr>
              <w:t>skóre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</w:rPr>
              <w:t>pořadí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Litohlavy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5: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4:1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</w:rPr>
              <w:t>8: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7:3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bCs/>
                <w:color w:val="00000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</w:rPr>
              <w:t xml:space="preserve">Přeštice 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:1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:2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9:1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4:5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Újezd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2:1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2:1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:1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2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2: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</w:rPr>
            </w:pPr>
            <w:r>
              <w:rPr>
                <w:rFonts w:cs="Arial" w:ascii="Calibri" w:hAnsi="Calibri"/>
                <w:b/>
                <w:bCs/>
                <w:color w:val="000000"/>
              </w:rPr>
              <w:t>Božkov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3: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9:9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7: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33333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</w:rPr>
            </w:pPr>
            <w:r>
              <w:rPr>
                <w:rFonts w:cs="Arial" w:ascii="Calibri" w:hAnsi="Calibri"/>
                <w:color w:val="FFFFFF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49:2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1</w:t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32"/>
          <w:szCs w:val="32"/>
          <w:u w:val="single"/>
        </w:rPr>
        <w:t>mladší žác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8</w:t>
        <w:tab/>
        <w:t>NE 2.9.</w:t>
        <w:tab/>
        <w:tab/>
        <w:t>16:00</w:t>
        <w:tab/>
        <w:t xml:space="preserve">TJ Přeštice </w:t>
        <w:tab/>
        <w:tab/>
        <w:t>TJ Sokol Nezvěstice</w:t>
        <w:tab/>
        <w:t>15:19 (9:10)</w:t>
      </w:r>
    </w:p>
    <w:p>
      <w:pPr>
        <w:pStyle w:val="Normal"/>
        <w:rPr/>
      </w:pPr>
      <w:r>
        <w:rPr>
          <w:sz w:val="20"/>
          <w:szCs w:val="20"/>
        </w:rPr>
        <w:t>M210</w:t>
        <w:tab/>
        <w:t>SO 1.9.</w:t>
        <w:tab/>
        <w:tab/>
        <w:t>hlásí</w:t>
        <w:tab/>
        <w:t xml:space="preserve">TJ Všenice </w:t>
        <w:tab/>
        <w:tab/>
        <w:t>TJ Kyšice</w:t>
        <w:tab/>
        <w:tab/>
        <w:t xml:space="preserve">  6:23 (4: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1</w:t>
        <w:tab/>
        <w:t>SO 1.9.</w:t>
        <w:tab/>
        <w:tab/>
        <w:t>hlásí</w:t>
        <w:tab/>
        <w:t xml:space="preserve">TJ Božkov </w:t>
        <w:tab/>
        <w:tab/>
        <w:t>TJ Sokol Ejpovice</w:t>
        <w:tab/>
        <w:t>15:13 (7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2</w:t>
        <w:tab/>
        <w:t>SO 1.9.</w:t>
        <w:tab/>
        <w:tab/>
        <w:t>hlásí</w:t>
        <w:tab/>
        <w:t xml:space="preserve">TJ Vřeskovice </w:t>
        <w:tab/>
        <w:tab/>
        <w:t>TJ DIOSS Nýřany</w:t>
        <w:tab/>
        <w:t>14:12 (7:  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14</w:t>
        <w:tab/>
        <w:t>SO 8.9.</w:t>
        <w:tab/>
        <w:tab/>
        <w:t>9:30</w:t>
        <w:tab/>
        <w:t xml:space="preserve">TJ Sokol Ejpovice </w:t>
        <w:tab/>
        <w:t>TJ Vřeskovice</w:t>
        <w:tab/>
        <w:tab/>
        <w:t>nehláš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5</w:t>
        <w:tab/>
        <w:t>SO 8.9.</w:t>
        <w:tab/>
        <w:tab/>
        <w:t>13:30</w:t>
        <w:tab/>
        <w:t xml:space="preserve">TJ Kyšice </w:t>
        <w:tab/>
        <w:tab/>
        <w:t>TJ Božkov</w:t>
        <w:tab/>
        <w:tab/>
        <w:t>17:14 (  9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6</w:t>
        <w:tab/>
        <w:t>SO 8.9.</w:t>
        <w:tab/>
        <w:tab/>
        <w:t>hlásí</w:t>
        <w:tab/>
        <w:t xml:space="preserve">TJ Plzeň-Újezd </w:t>
        <w:tab/>
        <w:tab/>
        <w:t>TJ Všenice</w:t>
        <w:tab/>
        <w:tab/>
        <w:t>25:  2 (14: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8</w:t>
        <w:tab/>
        <w:t>SO 8.9.</w:t>
        <w:tab/>
        <w:tab/>
        <w:t>hlásí</w:t>
        <w:tab/>
        <w:t xml:space="preserve">TJ Litohlavy </w:t>
        <w:tab/>
        <w:tab/>
        <w:t>TJ Přeštice</w:t>
        <w:tab/>
        <w:tab/>
        <w:t xml:space="preserve">  6:  3 (  2: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1</w:t>
        <w:tab/>
        <w:t>NE 9.9.</w:t>
        <w:tab/>
        <w:tab/>
        <w:t>hlásí</w:t>
        <w:tab/>
        <w:t xml:space="preserve">TJ Všenice </w:t>
        <w:tab/>
        <w:tab/>
        <w:t>TJ Sokol Nezvěstice</w:t>
        <w:tab/>
        <w:t xml:space="preserve">  5:14 (1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2</w:t>
        <w:tab/>
        <w:t>NE 9.9.</w:t>
        <w:tab/>
        <w:tab/>
        <w:t>hlásí</w:t>
        <w:tab/>
        <w:t xml:space="preserve">TJ Božkov </w:t>
        <w:tab/>
        <w:tab/>
        <w:t>TJ Plzeň-Újezd</w:t>
        <w:tab/>
        <w:tab/>
        <w:t>12:21 (6: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3</w:t>
        <w:tab/>
        <w:t>NE 9.9.</w:t>
        <w:tab/>
        <w:tab/>
        <w:t>hlásí</w:t>
        <w:tab/>
        <w:t xml:space="preserve">TJ Vřeskovice </w:t>
        <w:tab/>
        <w:tab/>
        <w:t>TJ Kyšice</w:t>
        <w:tab/>
        <w:tab/>
        <w:t>10:22 (6: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4</w:t>
        <w:tab/>
        <w:t>NE 9.9.</w:t>
        <w:tab/>
        <w:tab/>
        <w:t>hlásí</w:t>
        <w:tab/>
        <w:t xml:space="preserve">TJ DIOSS Nýřany </w:t>
        <w:tab/>
        <w:t>TJ Sokol Ejpovice</w:t>
        <w:tab/>
        <w:t>15:  8 (7: 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6</w:t>
        <w:tab/>
        <w:t>SO 15.9.</w:t>
        <w:tab/>
        <w:tab/>
        <w:t>13:30</w:t>
        <w:tab/>
        <w:t xml:space="preserve">TJ Kyšice </w:t>
        <w:tab/>
        <w:tab/>
        <w:t>TJ DIOSS Nýřany</w:t>
        <w:tab/>
        <w:t>25:  1 (13: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7</w:t>
        <w:tab/>
        <w:t>SO 15.9.</w:t>
        <w:tab/>
        <w:tab/>
        <w:t>hlásí</w:t>
        <w:tab/>
        <w:t xml:space="preserve">TJ Plzeň-Újezd </w:t>
        <w:tab/>
        <w:tab/>
        <w:t>TJ Vřeskovice</w:t>
        <w:tab/>
        <w:tab/>
        <w:t>21:  6 (14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8</w:t>
        <w:tab/>
        <w:t>SO 15.9</w:t>
        <w:tab/>
        <w:t>.</w:t>
        <w:tab/>
        <w:t>hlásí</w:t>
        <w:tab/>
        <w:t xml:space="preserve">TJ Sokol Nezvěstice </w:t>
        <w:tab/>
        <w:t>TJ Božkov</w:t>
        <w:tab/>
        <w:tab/>
        <w:t>28:20 (14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9</w:t>
        <w:tab/>
        <w:t>SO 15.9</w:t>
        <w:tab/>
        <w:tab/>
        <w:t>hlásí</w:t>
        <w:tab/>
        <w:t xml:space="preserve">TJ Litohlavy </w:t>
        <w:tab/>
        <w:tab/>
        <w:t>TJ Všenice</w:t>
        <w:tab/>
        <w:tab/>
        <w:t>23:  1 (10: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2</w:t>
        <w:tab/>
        <w:t>SO 22.9</w:t>
        <w:tab/>
        <w:tab/>
        <w:t>hlásí</w:t>
        <w:tab/>
        <w:t xml:space="preserve">TJ Všenice </w:t>
        <w:tab/>
        <w:tab/>
        <w:t>TJ Přeštice</w:t>
        <w:tab/>
        <w:tab/>
        <w:t xml:space="preserve">  2:  9 (  1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3</w:t>
        <w:tab/>
        <w:t>SO 22.9</w:t>
        <w:tab/>
        <w:tab/>
        <w:t>hlásí</w:t>
        <w:tab/>
        <w:t xml:space="preserve">TJ Božkov </w:t>
        <w:tab/>
        <w:tab/>
        <w:t>TJ Litohlavy</w:t>
        <w:tab/>
        <w:tab/>
        <w:t xml:space="preserve">  6:  2 (  3:  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4</w:t>
        <w:tab/>
        <w:t>SO 22.9</w:t>
        <w:tab/>
        <w:t>.</w:t>
        <w:tab/>
        <w:t>hlásí</w:t>
        <w:tab/>
        <w:t xml:space="preserve">TJ Vřeskovice </w:t>
        <w:tab/>
        <w:tab/>
        <w:t>TJ Sokol Nezvěstice</w:t>
        <w:tab/>
        <w:t>15:22 (  9: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5</w:t>
        <w:tab/>
        <w:t>PÁ 21.9.</w:t>
        <w:tab/>
        <w:tab/>
        <w:t>17:00</w:t>
        <w:tab/>
        <w:t>Plzeň – Újezd</w:t>
        <w:tab/>
        <w:tab/>
        <w:t>Nýřany</w:t>
        <w:tab/>
        <w:tab/>
        <w:tab/>
        <w:t>25:  4 (14: 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6</w:t>
        <w:tab/>
        <w:t>SO 22.9</w:t>
        <w:tab/>
        <w:t>.</w:t>
        <w:tab/>
        <w:t>9:30</w:t>
        <w:tab/>
        <w:t xml:space="preserve">TJ Sokol Ejpovice </w:t>
        <w:tab/>
        <w:t>TJ Kyšice</w:t>
        <w:tab/>
        <w:tab/>
        <w:t>10:23 (4:1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8</w:t>
        <w:tab/>
        <w:t>SO 29.9</w:t>
        <w:tab/>
        <w:t>.</w:t>
        <w:tab/>
        <w:t>hlásí</w:t>
        <w:tab/>
        <w:t xml:space="preserve">TJ Plzeň-Újezd </w:t>
        <w:tab/>
        <w:tab/>
        <w:t>TJ Sokol Ejpovice</w:t>
        <w:tab/>
        <w:t>19:  9 (11: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9</w:t>
        <w:tab/>
        <w:t>SO 29.9.</w:t>
        <w:tab/>
        <w:tab/>
        <w:t>hlásí</w:t>
        <w:tab/>
        <w:t xml:space="preserve">TJ Sokol Nezvěstice </w:t>
        <w:tab/>
        <w:t>TJ DIOSS Nýřany</w:t>
        <w:tab/>
        <w:t>30:15 (15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0</w:t>
        <w:tab/>
        <w:t>SO 29.9.</w:t>
        <w:tab/>
        <w:tab/>
        <w:t>hlásí</w:t>
        <w:tab/>
        <w:t xml:space="preserve">TJ Litohlavy </w:t>
        <w:tab/>
        <w:tab/>
        <w:t>TJ Vřeskovice</w:t>
        <w:tab/>
        <w:tab/>
        <w:t>11:  3 (  7:0)</w:t>
      </w:r>
    </w:p>
    <w:p>
      <w:pPr>
        <w:pStyle w:val="Normal"/>
        <w:rPr/>
      </w:pPr>
      <w:r>
        <w:rPr>
          <w:sz w:val="20"/>
          <w:szCs w:val="20"/>
        </w:rPr>
        <w:t>M241</w:t>
        <w:tab/>
        <w:t>NE 30.9.</w:t>
        <w:tab/>
        <w:t>16:00</w:t>
        <w:tab/>
        <w:t xml:space="preserve">TJ Přeštice </w:t>
        <w:tab/>
        <w:tab/>
        <w:t>TJ Božkov</w:t>
        <w:tab/>
        <w:tab/>
        <w:t>14:10 (  7: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245</w:t>
        <w:tab/>
        <w:t>SO 6.10</w:t>
        <w:tab/>
        <w:t>.</w:t>
        <w:tab/>
        <w:t>hlásí</w:t>
        <w:tab/>
        <w:t xml:space="preserve">TJ Vřeskovice </w:t>
        <w:tab/>
        <w:tab/>
        <w:t>TJ Přeštice</w:t>
        <w:tab/>
        <w:tab/>
        <w:t xml:space="preserve">  9:10 (  0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6</w:t>
        <w:tab/>
        <w:t>PÁ 5.10.</w:t>
        <w:tab/>
        <w:tab/>
        <w:t>17:00</w:t>
        <w:tab/>
        <w:t xml:space="preserve">TJ DIOSS Nýřany </w:t>
        <w:tab/>
        <w:t>TJ Litohlavy</w:t>
        <w:tab/>
        <w:tab/>
        <w:t xml:space="preserve">  8:15 (  3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7</w:t>
        <w:tab/>
        <w:t>SO 6.10</w:t>
        <w:tab/>
        <w:t>.</w:t>
        <w:tab/>
        <w:t>9:30</w:t>
        <w:tab/>
        <w:t xml:space="preserve">TJ Sokol Ejpovice </w:t>
        <w:tab/>
        <w:t>TJ Sokol Nezvěstice</w:t>
        <w:tab/>
        <w:t>23:25 (11: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8</w:t>
        <w:tab/>
        <w:t>SO 6.10.</w:t>
        <w:tab/>
        <w:tab/>
        <w:t>13:30</w:t>
        <w:tab/>
        <w:t xml:space="preserve">TJ Kyšice </w:t>
        <w:tab/>
        <w:tab/>
        <w:t>TJ Plzeň-Újezd</w:t>
        <w:tab/>
        <w:tab/>
        <w:t>15:24 (  7:1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0</w:t>
        <w:tab/>
        <w:t>SO 13.10.</w:t>
        <w:tab/>
        <w:t>hlásí</w:t>
        <w:tab/>
        <w:t>TJ S.Nezvěstice</w:t>
        <w:tab/>
        <w:tab/>
        <w:t xml:space="preserve"> TJ Kyšice</w:t>
        <w:tab/>
        <w:tab/>
        <w:t>26:19 (14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1</w:t>
        <w:tab/>
        <w:t>SO 13.10.</w:t>
        <w:tab/>
        <w:t>hlásí</w:t>
        <w:tab/>
        <w:t xml:space="preserve">TJ Litohlavy </w:t>
        <w:tab/>
        <w:tab/>
        <w:t>TJ Sokol Ejpovice</w:t>
        <w:tab/>
        <w:t>16:  3 (10: 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2</w:t>
        <w:tab/>
        <w:t>SO 13.10.</w:t>
        <w:tab/>
        <w:t>14:30</w:t>
        <w:tab/>
        <w:t xml:space="preserve">TJ Přeštice </w:t>
        <w:tab/>
        <w:tab/>
        <w:t>TJ DIOSS Nýřany</w:t>
        <w:tab/>
        <w:t xml:space="preserve">  9:  1 (  5:  1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254</w:t>
        <w:tab/>
        <w:t>SO 13.10.</w:t>
        <w:tab/>
        <w:t>hlásí</w:t>
        <w:tab/>
        <w:t xml:space="preserve">TJ Všenice </w:t>
        <w:tab/>
        <w:tab/>
        <w:t>TJ Božkov</w:t>
        <w:tab/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6</w:t>
        <w:tab/>
        <w:t>NE 14.10.</w:t>
        <w:tab/>
        <w:t>hlásí</w:t>
        <w:tab/>
        <w:t xml:space="preserve">TJ Vřeskovice </w:t>
        <w:tab/>
        <w:tab/>
        <w:t>TJ Všenice</w:t>
        <w:tab/>
        <w:tab/>
        <w:t>17:11 (10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8</w:t>
        <w:tab/>
        <w:t>NE 14.10.</w:t>
        <w:tab/>
        <w:t>hlásí</w:t>
        <w:tab/>
        <w:t>TJ Sokol Ejpovice</w:t>
        <w:tab/>
        <w:t xml:space="preserve"> TJ Přeštice</w:t>
        <w:tab/>
        <w:tab/>
        <w:t xml:space="preserve">  7:14 (  6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9</w:t>
        <w:tab/>
        <w:t>NE 14.10.</w:t>
        <w:tab/>
        <w:t>hlásí</w:t>
        <w:tab/>
        <w:t xml:space="preserve">TJ Kyšice </w:t>
        <w:tab/>
        <w:tab/>
        <w:t>TJ Litohlavy</w:t>
        <w:tab/>
        <w:tab/>
        <w:t>14:11 (  9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0</w:t>
        <w:tab/>
        <w:t>NE 14.10.</w:t>
        <w:tab/>
        <w:t>hlásí</w:t>
        <w:tab/>
        <w:t xml:space="preserve">TJ Plzeň-Újezd </w:t>
        <w:tab/>
        <w:tab/>
        <w:t>TJ Sokol Nezvěstice</w:t>
        <w:tab/>
        <w:t>24:17 (13: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2</w:t>
        <w:tab/>
        <w:t>SO 20.10.</w:t>
        <w:tab/>
        <w:t>hlásí</w:t>
        <w:tab/>
        <w:t xml:space="preserve">TJ Litohlavy </w:t>
        <w:tab/>
        <w:tab/>
        <w:t>TJ Plzeň-Újezd</w:t>
        <w:tab/>
        <w:tab/>
        <w:t xml:space="preserve">  8:14 (5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3</w:t>
        <w:tab/>
        <w:t>NE 21.10.</w:t>
        <w:tab/>
        <w:t>16:00</w:t>
        <w:tab/>
        <w:t xml:space="preserve">TJ Přeštice </w:t>
        <w:tab/>
        <w:tab/>
        <w:t>TJ Kyšice</w:t>
        <w:tab/>
        <w:tab/>
        <w:t xml:space="preserve">  8:12 (3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5</w:t>
        <w:tab/>
        <w:t>SO 20.10.</w:t>
        <w:tab/>
        <w:t>hlásí</w:t>
        <w:tab/>
        <w:t xml:space="preserve">TJ Všenice </w:t>
        <w:tab/>
        <w:tab/>
        <w:t>TJ DIOSS Nýřany</w:t>
        <w:tab/>
        <w:t>10:17 (6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6</w:t>
        <w:tab/>
        <w:t>SO 20.10.</w:t>
        <w:tab/>
        <w:t>hlásí</w:t>
        <w:tab/>
        <w:t xml:space="preserve">TJ Božkov </w:t>
        <w:tab/>
        <w:tab/>
        <w:t>TJ Vřeskovice</w:t>
        <w:tab/>
        <w:tab/>
        <w:t>15:  7 (8:  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2</w:t>
        <w:tab/>
        <w:t>PÁ 26.10.</w:t>
        <w:tab/>
        <w:t>16:30</w:t>
        <w:tab/>
        <w:t xml:space="preserve">TJ  Nýřany </w:t>
        <w:tab/>
        <w:tab/>
        <w:t>TJ Božkov</w:t>
        <w:tab/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3</w:t>
        <w:tab/>
        <w:t>NE 28.10.</w:t>
        <w:tab/>
        <w:t>09:45</w:t>
        <w:tab/>
        <w:t>TJ S. Ejpovice</w:t>
        <w:tab/>
        <w:tab/>
        <w:t xml:space="preserve"> TJ Všenice</w:t>
        <w:tab/>
        <w:tab/>
        <w:t>16:7 (7:1)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205</w:t>
        <w:tab/>
        <w:t>SO 27.10.</w:t>
        <w:tab/>
        <w:t>hlásí</w:t>
        <w:tab/>
        <w:t xml:space="preserve">TJ Plzeň-Újezd </w:t>
        <w:tab/>
        <w:tab/>
        <w:t>TJ Přeštice</w:t>
        <w:tab/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6</w:t>
        <w:tab/>
        <w:t>SO 27.10.</w:t>
        <w:tab/>
        <w:t>hlásí</w:t>
        <w:tab/>
        <w:t xml:space="preserve">TJ S. Nezvěstice </w:t>
        <w:tab/>
        <w:tab/>
        <w:t>TJ Litohlavy</w:t>
        <w:tab/>
        <w:tab/>
        <w:t>11:6 (5: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tbl>
      <w:tblPr>
        <w:tblW w:w="440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2213"/>
        <w:gridCol w:w="239"/>
        <w:gridCol w:w="239"/>
        <w:gridCol w:w="239"/>
        <w:gridCol w:w="239"/>
        <w:gridCol w:w="239"/>
        <w:gridCol w:w="365"/>
        <w:gridCol w:w="315"/>
      </w:tblGrid>
      <w:tr>
        <w:trPr/>
        <w:tc>
          <w:tcPr>
            <w:tcW w:w="440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astní přebor mladších žáků</w:t>
            </w:r>
            <w:bookmarkStart w:id="0" w:name="S8"/>
            <w:bookmarkEnd w:id="0"/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lzeň-Újezd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Nezvěst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Kyš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Litohlavy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Přešt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Božkov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Vřeskov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DIOSS Nýřany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Ejpov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Všen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ladší žákyně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4</w:t>
        <w:tab/>
        <w:t>SO 25.8.</w:t>
        <w:tab/>
        <w:tab/>
        <w:t>hlásí</w:t>
        <w:tab/>
        <w:t xml:space="preserve">TJ Kyšice </w:t>
        <w:tab/>
        <w:tab/>
        <w:t>TJ Sokol Tymákov</w:t>
        <w:tab/>
        <w:t>6:  8 (3: 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5</w:t>
        <w:tab/>
        <w:t>SO 25.8.</w:t>
        <w:tab/>
        <w:tab/>
        <w:t>hlásí</w:t>
        <w:tab/>
        <w:t xml:space="preserve">TJ Plzeň-Újezd </w:t>
        <w:tab/>
        <w:tab/>
        <w:t>TJ Přeštice A</w:t>
        <w:tab/>
        <w:tab/>
        <w:t>5:21 (1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6</w:t>
        <w:tab/>
        <w:t>SO 25.8.</w:t>
        <w:tab/>
        <w:tab/>
        <w:t>hlásí</w:t>
        <w:tab/>
        <w:t xml:space="preserve">TJ Plzeň-Újezd </w:t>
        <w:tab/>
        <w:tab/>
        <w:t>TJ Přeštice B</w:t>
        <w:tab/>
        <w:tab/>
        <w:t>9:  9 (6:  4) PH 2: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7</w:t>
        <w:tab/>
        <w:t>SO 1.9.</w:t>
        <w:tab/>
        <w:tab/>
        <w:t>13:45</w:t>
        <w:tab/>
        <w:t xml:space="preserve">TJ Příchovice </w:t>
        <w:tab/>
        <w:tab/>
        <w:t>Sokol Blovice</w:t>
        <w:tab/>
        <w:tab/>
        <w:t xml:space="preserve">  1:  7 (1: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9</w:t>
        <w:tab/>
        <w:t>PO 27.8.</w:t>
        <w:tab/>
        <w:tab/>
        <w:t>17,00</w:t>
        <w:tab/>
        <w:t xml:space="preserve">TJ Sokol Tymákov </w:t>
        <w:tab/>
        <w:t>TJ Plzeň-Újezd</w:t>
        <w:tab/>
        <w:tab/>
        <w:t>16:  5 (9: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0</w:t>
        <w:tab/>
        <w:t>SO 1.9.</w:t>
        <w:tab/>
        <w:tab/>
        <w:t>hlásí</w:t>
        <w:tab/>
        <w:t xml:space="preserve">TJ Všenice </w:t>
        <w:tab/>
        <w:tab/>
        <w:t>TJ Kyšice</w:t>
        <w:tab/>
        <w:tab/>
        <w:t xml:space="preserve">  8:13 (4: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/>
      </w:pPr>
      <w:r>
        <w:rPr>
          <w:sz w:val="20"/>
          <w:szCs w:val="20"/>
        </w:rPr>
        <w:t>M613</w:t>
        <w:tab/>
        <w:t>SO 8.9.</w:t>
        <w:tab/>
        <w:tab/>
        <w:t>hlásí</w:t>
        <w:tab/>
        <w:t xml:space="preserve">TJ Sokol Štěnovice </w:t>
        <w:tab/>
        <w:t>TJ Příchovice</w:t>
        <w:tab/>
        <w:tab/>
        <w:t>12:  1 (  7: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6</w:t>
        <w:tab/>
        <w:t>SO 8.9.</w:t>
        <w:tab/>
        <w:tab/>
        <w:t>hlásí</w:t>
        <w:tab/>
        <w:t xml:space="preserve">TJ Plzeň-Újezd </w:t>
        <w:tab/>
        <w:tab/>
        <w:t>TJ Všenice</w:t>
        <w:tab/>
        <w:tab/>
        <w:t>20:11 (10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7</w:t>
        <w:tab/>
        <w:t>SO 8.9.</w:t>
        <w:tab/>
        <w:tab/>
        <w:t>9:15</w:t>
        <w:tab/>
        <w:t xml:space="preserve">Sokol Blovice </w:t>
        <w:tab/>
        <w:tab/>
        <w:t>TJ Přeštice A</w:t>
        <w:tab/>
        <w:tab/>
        <w:t xml:space="preserve">  3:16 (  1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8</w:t>
        <w:tab/>
        <w:t>NE 30.9.</w:t>
        <w:tab/>
        <w:t>13,00</w:t>
        <w:tab/>
        <w:t xml:space="preserve">Sokol Blovice </w:t>
        <w:tab/>
        <w:tab/>
        <w:t>TJ Přeštice B</w:t>
        <w:tab/>
        <w:tab/>
        <w:t>12:  4 (  6: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/>
      </w:pPr>
      <w:r>
        <w:rPr>
          <w:sz w:val="20"/>
          <w:szCs w:val="20"/>
        </w:rPr>
        <w:t>M619</w:t>
        <w:tab/>
        <w:t>ČT 6.9.</w:t>
        <w:tab/>
        <w:tab/>
        <w:t>18,00</w:t>
        <w:tab/>
        <w:t xml:space="preserve">TJ Příchovice </w:t>
        <w:tab/>
        <w:tab/>
        <w:t>TJ Přeštice A</w:t>
        <w:tab/>
        <w:tab/>
        <w:t xml:space="preserve">  2:22 (2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20</w:t>
        <w:tab/>
        <w:t>NE 9.9.</w:t>
        <w:tab/>
        <w:tab/>
        <w:t>13:30</w:t>
        <w:tab/>
        <w:t xml:space="preserve">TJ Příchovice </w:t>
        <w:tab/>
        <w:tab/>
        <w:t>TJ Přeštice B</w:t>
        <w:tab/>
        <w:tab/>
        <w:t>17:  6 (7: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21</w:t>
        <w:tab/>
        <w:t>PO 3.9.</w:t>
        <w:tab/>
        <w:tab/>
        <w:t>17,00</w:t>
        <w:tab/>
        <w:t xml:space="preserve">TJ Sokol Tymákov </w:t>
        <w:tab/>
        <w:t>Sokol Blovice</w:t>
        <w:tab/>
        <w:tab/>
        <w:t xml:space="preserve">  7:  0 (2: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26</w:t>
        <w:tab/>
        <w:t>SO 15.9.</w:t>
        <w:tab/>
        <w:tab/>
        <w:t>13:30</w:t>
        <w:tab/>
        <w:t xml:space="preserve">TJ Kyšice </w:t>
        <w:tab/>
        <w:tab/>
        <w:t>TJ Sokol Štěnovice</w:t>
        <w:tab/>
        <w:t>17:  9 (12:  5)</w:t>
      </w:r>
    </w:p>
    <w:p>
      <w:pPr>
        <w:pStyle w:val="Normal"/>
        <w:rPr/>
      </w:pPr>
      <w:r>
        <w:rPr>
          <w:sz w:val="20"/>
          <w:szCs w:val="20"/>
        </w:rPr>
        <w:t>M629</w:t>
        <w:tab/>
        <w:t>SO 15.9.</w:t>
        <w:tab/>
        <w:tab/>
        <w:t>16,00</w:t>
        <w:tab/>
        <w:t xml:space="preserve">Sokol Blovice </w:t>
        <w:tab/>
        <w:tab/>
        <w:t>TJ Všenice</w:t>
        <w:tab/>
        <w:tab/>
        <w:t xml:space="preserve">  9:  3 (  4: 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0</w:t>
        <w:tab/>
        <w:t>SO 15.9.</w:t>
        <w:tab/>
        <w:tab/>
        <w:t>12,00</w:t>
        <w:tab/>
        <w:t>TJ Přeštice A</w:t>
        <w:tab/>
        <w:tab/>
        <w:t>TJ Sokol Tymákov</w:t>
        <w:tab/>
        <w:t>22:11 (10:  5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631</w:t>
        <w:tab/>
        <w:t>SO 15.9.</w:t>
        <w:tab/>
        <w:tab/>
        <w:t>9,00</w:t>
        <w:tab/>
        <w:t>TJ Přeštice B</w:t>
        <w:tab/>
        <w:tab/>
        <w:t>TJ Sokol Tymákov</w:t>
        <w:tab/>
        <w:t xml:space="preserve">  4:25 (  3:16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632</w:t>
        <w:tab/>
        <w:t>SO 22.9.</w:t>
        <w:tab/>
        <w:tab/>
        <w:t>15,00</w:t>
        <w:tab/>
        <w:t xml:space="preserve">TJ Příchovice </w:t>
        <w:tab/>
        <w:tab/>
        <w:t>TJ Sokol Tymákov</w:t>
        <w:tab/>
        <w:t xml:space="preserve">  2:14 (1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3</w:t>
        <w:tab/>
        <w:t>SO 22.9.</w:t>
        <w:tab/>
        <w:tab/>
        <w:t>hlásí</w:t>
        <w:tab/>
        <w:t xml:space="preserve">TJ Všenice </w:t>
        <w:tab/>
        <w:tab/>
        <w:t>TJ Přeštice A</w:t>
        <w:tab/>
        <w:tab/>
        <w:t xml:space="preserve">  6:31 (4: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4</w:t>
        <w:tab/>
        <w:t>SO 22.9.</w:t>
        <w:tab/>
        <w:tab/>
        <w:t>hlásí</w:t>
        <w:tab/>
        <w:t xml:space="preserve">TJ Všenice </w:t>
        <w:tab/>
        <w:tab/>
        <w:t>TJ Přeštice B</w:t>
        <w:tab/>
        <w:tab/>
        <w:t>14:  7 (7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5</w:t>
        <w:tab/>
        <w:t>NE 23.9</w:t>
        <w:tab/>
        <w:tab/>
        <w:t>09:30</w:t>
        <w:tab/>
        <w:t xml:space="preserve">TJ Sokol Štěnovice </w:t>
        <w:tab/>
        <w:t>TJ Plzeň-Újezd</w:t>
        <w:tab/>
        <w:tab/>
        <w:t>14:  7 (7:  4</w:t>
      </w:r>
      <w:r>
        <w:rPr>
          <w:b/>
          <w:sz w:val="20"/>
          <w:szCs w:val="20"/>
        </w:rPr>
        <w:t>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/>
      </w:pPr>
      <w:r>
        <w:rPr>
          <w:b/>
          <w:sz w:val="20"/>
          <w:szCs w:val="20"/>
        </w:rPr>
        <w:t>M637</w:t>
        <w:tab/>
        <w:t>SO 29.9.</w:t>
        <w:tab/>
        <w:t>hlásí</w:t>
        <w:tab/>
        <w:t xml:space="preserve">TJ Kyšice </w:t>
        <w:tab/>
        <w:tab/>
        <w:t>TJ Příchovice</w:t>
        <w:tab/>
        <w:tab/>
        <w:t>nehláš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8</w:t>
        <w:tab/>
        <w:t>SO 29.9</w:t>
        <w:tab/>
        <w:t>.</w:t>
        <w:tab/>
        <w:t>hlásí</w:t>
        <w:tab/>
        <w:t>TJ Přeštice A</w:t>
        <w:tab/>
        <w:tab/>
        <w:t>TJ Přeštice B</w:t>
        <w:tab/>
        <w:tab/>
        <w:t>33:  2 (14: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42</w:t>
        <w:tab/>
        <w:t>PO 24.9.</w:t>
        <w:tab/>
        <w:tab/>
        <w:t>17,00</w:t>
        <w:tab/>
        <w:t xml:space="preserve">TJ Sokol Tymákov </w:t>
        <w:tab/>
        <w:t>TJ Všenice</w:t>
        <w:tab/>
        <w:tab/>
        <w:t>27:  7 (11: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43</w:t>
        <w:tab/>
        <w:t>SO 6.10.</w:t>
        <w:tab/>
        <w:tab/>
        <w:t>15,00</w:t>
        <w:tab/>
        <w:t xml:space="preserve">TJ Příchovice </w:t>
        <w:tab/>
        <w:tab/>
        <w:t>TJ Všenice</w:t>
        <w:tab/>
        <w:tab/>
        <w:t xml:space="preserve">  6:3 (3:2)</w:t>
      </w:r>
    </w:p>
    <w:p>
      <w:pPr>
        <w:pStyle w:val="Normal"/>
        <w:rPr/>
      </w:pPr>
      <w:r>
        <w:rPr>
          <w:sz w:val="20"/>
          <w:szCs w:val="20"/>
        </w:rPr>
        <w:t>M646</w:t>
        <w:tab/>
        <w:t>NE 7.10.</w:t>
        <w:tab/>
        <w:t>09:30</w:t>
        <w:tab/>
        <w:t xml:space="preserve">TJ Sokol Štěnovice </w:t>
        <w:tab/>
        <w:t>Sokol Blovice</w:t>
        <w:tab/>
        <w:tab/>
        <w:t xml:space="preserve">  1:9 (1:6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648</w:t>
        <w:tab/>
        <w:t>SO 6.10.</w:t>
        <w:tab/>
        <w:tab/>
        <w:t>hlásí</w:t>
        <w:tab/>
        <w:t xml:space="preserve">TJ Kyšice </w:t>
        <w:tab/>
        <w:tab/>
        <w:t>TJ Plzeň-Újezd</w:t>
        <w:tab/>
        <w:tab/>
        <w:t>16:6 (5: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49</w:t>
        <w:tab/>
        <w:t>SO 13.10.</w:t>
        <w:tab/>
        <w:t>hlásí</w:t>
        <w:tab/>
        <w:t xml:space="preserve">TJ Plzeň-Újezd </w:t>
        <w:tab/>
        <w:tab/>
        <w:t>TJ Příchovice</w:t>
        <w:tab/>
        <w:tab/>
        <w:t xml:space="preserve">  6:  4 (  3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51</w:t>
        <w:tab/>
        <w:t>SO 13.10.</w:t>
        <w:tab/>
        <w:t>9,00</w:t>
        <w:tab/>
        <w:t>TJ Přeštice A</w:t>
        <w:tab/>
        <w:tab/>
        <w:t>TJ Sokol Štěnovice</w:t>
        <w:tab/>
        <w:t>23:  6 (11: 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52</w:t>
        <w:tab/>
        <w:t>SO 13.10.</w:t>
        <w:tab/>
        <w:t>11:30</w:t>
        <w:tab/>
        <w:t>TJ Přeštice B</w:t>
        <w:tab/>
        <w:tab/>
        <w:t>TJ Sokol Štěnovice</w:t>
        <w:tab/>
        <w:t xml:space="preserve">  3:20 (  1:1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57</w:t>
        <w:tab/>
        <w:t>NE 14.10.</w:t>
        <w:tab/>
        <w:t>09:30</w:t>
        <w:tab/>
        <w:t xml:space="preserve">TJ Sokol Štěnovice </w:t>
        <w:tab/>
        <w:t>TJ Sokol Tymákov</w:t>
        <w:tab/>
        <w:t>10:14 (6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59</w:t>
        <w:tab/>
        <w:t>NE 14.10.</w:t>
        <w:tab/>
        <w:t>hlásí</w:t>
        <w:tab/>
        <w:t xml:space="preserve">TJ Kyšice </w:t>
        <w:tab/>
        <w:tab/>
        <w:t>Sokol Blovice</w:t>
        <w:tab/>
        <w:tab/>
        <w:t xml:space="preserve">  7:  3 (3: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62</w:t>
        <w:tab/>
        <w:t>SO 20.10.</w:t>
        <w:tab/>
        <w:t>10,00</w:t>
        <w:tab/>
        <w:t xml:space="preserve">Sokol Blovice </w:t>
        <w:tab/>
        <w:tab/>
        <w:t>TJ Plzeň-Újezd</w:t>
        <w:tab/>
        <w:tab/>
        <w:t xml:space="preserve">  8:  0 (4: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63</w:t>
        <w:tab/>
        <w:t>SO 20.10.</w:t>
        <w:tab/>
        <w:t>11,00</w:t>
        <w:tab/>
        <w:t>TJ Přeštice A</w:t>
        <w:tab/>
        <w:tab/>
        <w:t>TJ Kyšice</w:t>
        <w:tab/>
        <w:tab/>
        <w:t>18:  9 (8:3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664</w:t>
        <w:tab/>
        <w:t>SO 20.10.</w:t>
        <w:tab/>
        <w:t>9,00</w:t>
        <w:tab/>
        <w:t>TJ Přeštice B</w:t>
        <w:tab/>
        <w:tab/>
        <w:t>TJ Kyšice</w:t>
        <w:tab/>
        <w:tab/>
        <w:t xml:space="preserve">  3:21 (0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65</w:t>
        <w:tab/>
        <w:t>SO 20.10.</w:t>
        <w:tab/>
        <w:t>hlásí</w:t>
        <w:tab/>
        <w:t xml:space="preserve">TJ Všenice </w:t>
        <w:tab/>
        <w:tab/>
        <w:t>TJ Sokol Štěnovice</w:t>
        <w:tab/>
        <w:t>13:19 (2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9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883"/>
        <w:gridCol w:w="239"/>
        <w:gridCol w:w="239"/>
        <w:gridCol w:w="239"/>
        <w:gridCol w:w="239"/>
        <w:gridCol w:w="239"/>
        <w:gridCol w:w="365"/>
        <w:gridCol w:w="315"/>
      </w:tblGrid>
      <w:tr>
        <w:trPr/>
        <w:tc>
          <w:tcPr>
            <w:tcW w:w="3997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astní přebor mladších žákyň</w:t>
            </w:r>
            <w:bookmarkStart w:id="1" w:name="S9"/>
            <w:bookmarkEnd w:id="1"/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Přeštice 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Tymákov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6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Kyš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9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5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kol Blov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Štěn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lzeň-Újezd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řích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0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Všen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Přeštice B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c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7</w:t>
        <w:tab/>
        <w:t>SO 1.9.</w:t>
        <w:tab/>
        <w:tab/>
        <w:t>hlásí</w:t>
        <w:tab/>
        <w:t xml:space="preserve">TJ Příchovice </w:t>
        <w:tab/>
        <w:tab/>
        <w:t>Sokol Blovice</w:t>
        <w:tab/>
        <w:tab/>
        <w:t>14:24 (9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8</w:t>
        <w:tab/>
        <w:t>SO 1.9.</w:t>
        <w:tab/>
        <w:tab/>
        <w:t>16,00</w:t>
        <w:tab/>
        <w:t xml:space="preserve">TJ Přeštice </w:t>
        <w:tab/>
        <w:tab/>
        <w:t>TJ Sokol Nezvěstice</w:t>
        <w:tab/>
        <w:t>15:18 (8:  8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9</w:t>
        <w:tab/>
        <w:t>SO 1.9.</w:t>
        <w:tab/>
        <w:tab/>
        <w:t>hlásí</w:t>
        <w:tab/>
        <w:t xml:space="preserve">TJ Sokol Tymákov </w:t>
        <w:tab/>
        <w:t>TJ Plzeň-Újezd</w:t>
        <w:tab/>
        <w:tab/>
        <w:t>14:18 (6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0</w:t>
        <w:tab/>
        <w:t>ST 29.8.</w:t>
        <w:tab/>
        <w:tab/>
        <w:t xml:space="preserve"> 17,00</w:t>
        <w:tab/>
        <w:t xml:space="preserve">Sokol Dobřív </w:t>
        <w:tab/>
        <w:tab/>
        <w:t>TJ Kyšice</w:t>
        <w:tab/>
        <w:tab/>
        <w:t>16:  6 (5: 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1</w:t>
        <w:tab/>
        <w:t>PÁ 31.8.</w:t>
        <w:tab/>
        <w:tab/>
        <w:t xml:space="preserve"> 17,00</w:t>
        <w:tab/>
        <w:t xml:space="preserve">TJ Božkov </w:t>
        <w:tab/>
        <w:tab/>
        <w:t>TJ Sokol Ejpovice</w:t>
        <w:tab/>
        <w:t>10:32 (4:1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3</w:t>
        <w:tab/>
        <w:t>SO  8.9.</w:t>
        <w:tab/>
        <w:tab/>
        <w:t>08:45</w:t>
        <w:tab/>
        <w:t xml:space="preserve">TJ DIOSS Nýřany </w:t>
        <w:tab/>
        <w:t>TJ Příchovice</w:t>
        <w:tab/>
        <w:tab/>
        <w:t>12:15 (  6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5</w:t>
        <w:tab/>
        <w:t>SO 8.9.</w:t>
        <w:tab/>
        <w:tab/>
        <w:t>15:00</w:t>
        <w:tab/>
        <w:t xml:space="preserve">TJ Kyšice </w:t>
        <w:tab/>
        <w:tab/>
        <w:t>TJ Božkov</w:t>
        <w:tab/>
        <w:tab/>
        <w:t>25:  4 (11:  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6</w:t>
        <w:tab/>
        <w:t>SO 8.9.</w:t>
        <w:tab/>
        <w:tab/>
        <w:t>hlásí</w:t>
        <w:tab/>
        <w:t xml:space="preserve">TJ Plzeň-Újezd </w:t>
        <w:tab/>
        <w:tab/>
        <w:t>Sokol Dobřív</w:t>
        <w:tab/>
        <w:tab/>
        <w:t>10:  0 kontumačn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7</w:t>
        <w:tab/>
        <w:t>SO 8.9.</w:t>
        <w:tab/>
        <w:tab/>
        <w:t>hlásí</w:t>
        <w:tab/>
        <w:t xml:space="preserve">TJ Sokol Nezvěstice </w:t>
        <w:tab/>
        <w:t>TJ Sokol Tymákov</w:t>
        <w:tab/>
        <w:t>19:28 (12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8</w:t>
        <w:tab/>
        <w:t>SO 8.9.</w:t>
        <w:tab/>
        <w:tab/>
        <w:t>12:30</w:t>
        <w:tab/>
        <w:t xml:space="preserve">Sokol Blovice </w:t>
        <w:tab/>
        <w:tab/>
        <w:t>TJ Přeštice</w:t>
        <w:tab/>
        <w:tab/>
        <w:t>11:14 (  5:  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9</w:t>
        <w:tab/>
        <w:t>NE 9.9.</w:t>
        <w:tab/>
        <w:tab/>
        <w:t>hlásí</w:t>
        <w:tab/>
        <w:t xml:space="preserve">TJ Příchovice </w:t>
        <w:tab/>
        <w:tab/>
        <w:t>TJ Přeštice</w:t>
        <w:tab/>
        <w:tab/>
        <w:t>12:13 (  7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0</w:t>
        <w:tab/>
        <w:t>NE 9.9.</w:t>
        <w:tab/>
        <w:tab/>
        <w:t>hlásí</w:t>
        <w:tab/>
        <w:t xml:space="preserve">TJ Sokol Tymákov </w:t>
        <w:tab/>
        <w:t>Sokol Blovice</w:t>
        <w:tab/>
        <w:tab/>
        <w:t>30:10 (16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1</w:t>
        <w:tab/>
        <w:t>ST 5.9.</w:t>
        <w:tab/>
        <w:tab/>
        <w:t xml:space="preserve"> 17,00</w:t>
        <w:tab/>
        <w:t xml:space="preserve">Sokol Dobřív </w:t>
        <w:tab/>
        <w:tab/>
        <w:t>TJ Sokol Nezvěstice</w:t>
        <w:tab/>
        <w:t>16:13 (10:  7)</w:t>
      </w:r>
    </w:p>
    <w:p>
      <w:pPr>
        <w:pStyle w:val="Normal"/>
        <w:rPr/>
      </w:pPr>
      <w:r>
        <w:rPr>
          <w:sz w:val="20"/>
          <w:szCs w:val="20"/>
        </w:rPr>
        <w:t>M022</w:t>
        <w:tab/>
        <w:t>PÁ 7.9.</w:t>
        <w:tab/>
        <w:tab/>
        <w:t>17,00</w:t>
        <w:tab/>
        <w:t xml:space="preserve">TJ Božkov </w:t>
        <w:tab/>
        <w:tab/>
        <w:t>TJ Plzeň-Újezd</w:t>
        <w:tab/>
        <w:tab/>
        <w:t xml:space="preserve">  6:28 (  4:1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4</w:t>
        <w:tab/>
        <w:t>NE 9.9.</w:t>
        <w:tab/>
        <w:tab/>
        <w:t>hlásí</w:t>
        <w:tab/>
        <w:t xml:space="preserve">TJ DIOSS Nýřany </w:t>
        <w:tab/>
        <w:t>TJ Sokol Ejpovice</w:t>
        <w:tab/>
        <w:t>10:15 (  5:  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5</w:t>
        <w:tab/>
        <w:t>SO 15.9.</w:t>
        <w:tab/>
        <w:tab/>
        <w:t>11,00</w:t>
        <w:tab/>
        <w:t xml:space="preserve">TJ Sokol Ejpovice </w:t>
        <w:tab/>
        <w:t>TJ Příchovice</w:t>
        <w:tab/>
        <w:tab/>
        <w:t>21:14 (  9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6</w:t>
        <w:tab/>
        <w:t>SO 15.9.</w:t>
        <w:tab/>
        <w:tab/>
        <w:t>15:00</w:t>
        <w:tab/>
        <w:t xml:space="preserve">TJ Kyšice </w:t>
        <w:tab/>
        <w:tab/>
        <w:t>TJ DIOSS Nýřany</w:t>
        <w:tab/>
        <w:t>27:12 (15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8</w:t>
        <w:tab/>
        <w:t>SO 15.9.</w:t>
        <w:tab/>
        <w:tab/>
        <w:t>hlásí</w:t>
        <w:tab/>
        <w:t xml:space="preserve">TJ Sokol Nezvěstice </w:t>
        <w:tab/>
        <w:t>TJ Božkov</w:t>
        <w:tab/>
        <w:tab/>
        <w:t>31:19 (16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9</w:t>
        <w:tab/>
        <w:t>SO 15.9.</w:t>
        <w:tab/>
        <w:tab/>
        <w:t>9:30</w:t>
        <w:tab/>
        <w:t xml:space="preserve">Sokol Blovice </w:t>
        <w:tab/>
        <w:tab/>
        <w:t>Sokol Dobřív</w:t>
        <w:tab/>
        <w:tab/>
        <w:t>17:18 (12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0</w:t>
        <w:tab/>
        <w:t>SO 15.9.</w:t>
        <w:tab/>
        <w:tab/>
        <w:t>10:00</w:t>
        <w:tab/>
        <w:t xml:space="preserve">TJ Přeštice </w:t>
        <w:tab/>
        <w:tab/>
        <w:t>TJ Sokol Tymákov</w:t>
        <w:tab/>
        <w:t>15:16 (  7:  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1</w:t>
        <w:tab/>
        <w:t>SO 22.9.</w:t>
        <w:tab/>
        <w:tab/>
        <w:t>hlásí</w:t>
        <w:tab/>
        <w:t xml:space="preserve">TJ Příchovice </w:t>
        <w:tab/>
        <w:tab/>
        <w:t>TJ Sokol Tymákov</w:t>
        <w:tab/>
        <w:t>15:23 (8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2</w:t>
        <w:tab/>
        <w:t>ST 19.9.</w:t>
        <w:tab/>
        <w:tab/>
        <w:t>17,00</w:t>
        <w:tab/>
        <w:t xml:space="preserve">Sokol Dobřív </w:t>
        <w:tab/>
        <w:tab/>
        <w:t>TJ Přeštice</w:t>
        <w:tab/>
        <w:tab/>
        <w:t>14:13 (7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3</w:t>
        <w:tab/>
        <w:t>PÁ 21.9.</w:t>
        <w:tab/>
        <w:tab/>
        <w:t>17,00</w:t>
        <w:tab/>
        <w:t xml:space="preserve">TJ Božkov </w:t>
        <w:tab/>
        <w:tab/>
        <w:t>Sokol Blovice</w:t>
        <w:tab/>
        <w:tab/>
        <w:t>12:11 (8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5</w:t>
        <w:tab/>
        <w:t>SO 22.9.</w:t>
        <w:tab/>
        <w:tab/>
        <w:t>08:45</w:t>
        <w:tab/>
        <w:t xml:space="preserve">TJ DIOSS Nýřany </w:t>
        <w:tab/>
        <w:t>TJ Plzeň-Újezd</w:t>
        <w:tab/>
        <w:tab/>
        <w:t xml:space="preserve">  2:12 (2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6</w:t>
        <w:tab/>
        <w:t>SO 22.9</w:t>
        <w:tab/>
        <w:t>.</w:t>
        <w:tab/>
        <w:t>11,00</w:t>
        <w:tab/>
        <w:t xml:space="preserve">TJ Sokol Ejpovice </w:t>
        <w:tab/>
        <w:t>TJ Kyšice</w:t>
        <w:tab/>
        <w:tab/>
        <w:t>14:12 (7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7</w:t>
        <w:tab/>
        <w:t>SO 29.9.</w:t>
        <w:tab/>
        <w:tab/>
        <w:t>15:00</w:t>
        <w:tab/>
        <w:t xml:space="preserve">TJ Kyšice </w:t>
        <w:tab/>
        <w:tab/>
        <w:t>TJ Příchovice</w:t>
        <w:tab/>
        <w:tab/>
        <w:t>14:15 (  8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8</w:t>
        <w:tab/>
        <w:t>SO 29.9.</w:t>
        <w:tab/>
        <w:tab/>
        <w:t>hlásí</w:t>
        <w:tab/>
        <w:t xml:space="preserve">TJ Plzeň-Újezd </w:t>
        <w:tab/>
        <w:tab/>
        <w:t>TJ Sokol Ejpovice</w:t>
        <w:tab/>
        <w:t>21:13 (  9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9</w:t>
        <w:tab/>
        <w:t>SO 29.9.</w:t>
        <w:tab/>
        <w:tab/>
        <w:t>hlásí</w:t>
        <w:tab/>
        <w:t xml:space="preserve">TJ Sokol Nezvěstice </w:t>
        <w:tab/>
        <w:t>TJ DIOSS Nýřany</w:t>
        <w:tab/>
        <w:t>15:14 (  8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1</w:t>
        <w:tab/>
        <w:t>SO 29.9.</w:t>
        <w:tab/>
        <w:tab/>
        <w:t>10:00</w:t>
        <w:tab/>
        <w:t xml:space="preserve">TJ Přeštice </w:t>
        <w:tab/>
        <w:tab/>
        <w:t>TJ Božkov</w:t>
        <w:tab/>
        <w:tab/>
        <w:t>15:  9 (  7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2</w:t>
        <w:tab/>
        <w:t>SO 29.9.</w:t>
        <w:tab/>
        <w:tab/>
        <w:t>hlásí</w:t>
        <w:tab/>
        <w:t xml:space="preserve">TJ Sokol Tymákov </w:t>
        <w:tab/>
        <w:t>Sokol Dobřív</w:t>
        <w:tab/>
        <w:tab/>
        <w:t>26:19 (13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3</w:t>
        <w:tab/>
        <w:t>SO 6.10.</w:t>
        <w:tab/>
        <w:tab/>
        <w:t>hlásí</w:t>
        <w:tab/>
        <w:t xml:space="preserve">TJ Příchovice </w:t>
        <w:tab/>
        <w:tab/>
        <w:t>Sokol Dobřív</w:t>
        <w:tab/>
        <w:tab/>
        <w:t>18:15 (10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4</w:t>
        <w:tab/>
        <w:t>PÁ 5.10.</w:t>
        <w:tab/>
        <w:t xml:space="preserve"> </w:t>
        <w:tab/>
        <w:t>17,00</w:t>
        <w:tab/>
        <w:t xml:space="preserve">TJ Božkov </w:t>
        <w:tab/>
        <w:tab/>
        <w:t>TJ Sokol Tymákov</w:t>
        <w:tab/>
        <w:t>12:24 (  6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6</w:t>
        <w:tab/>
        <w:t>SO 6,10</w:t>
        <w:tab/>
        <w:t>.</w:t>
        <w:tab/>
        <w:t>08:45</w:t>
        <w:tab/>
        <w:t xml:space="preserve">TJ DIOSS Nýřany </w:t>
        <w:tab/>
        <w:t>Sokol Blovice</w:t>
        <w:tab/>
        <w:tab/>
        <w:t>20:20 (10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7</w:t>
        <w:tab/>
        <w:t>SO 6,10.</w:t>
        <w:tab/>
        <w:tab/>
        <w:t>11,00</w:t>
        <w:tab/>
        <w:t xml:space="preserve">TJ Sokol Ejpovice </w:t>
        <w:tab/>
        <w:t>TJ Sokol Nezvěstice</w:t>
        <w:tab/>
        <w:t>23:14 (11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8</w:t>
        <w:tab/>
        <w:t>SO 6.10.</w:t>
        <w:tab/>
        <w:tab/>
        <w:t>15:00</w:t>
        <w:tab/>
        <w:t xml:space="preserve">TJ Kyšice </w:t>
        <w:tab/>
        <w:tab/>
        <w:t>TJ Plzeň-Újezd</w:t>
        <w:tab/>
        <w:tab/>
        <w:t>12:17 (  6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9</w:t>
        <w:tab/>
        <w:t>SO 13.10.</w:t>
        <w:tab/>
        <w:t>hlásí</w:t>
        <w:tab/>
        <w:t xml:space="preserve">TJ Plzeň-Újezd </w:t>
        <w:tab/>
        <w:tab/>
        <w:t>TJ Příchovice</w:t>
        <w:tab/>
        <w:tab/>
        <w:t>26:  7 (13: 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0</w:t>
        <w:tab/>
        <w:t>SO 13.10.</w:t>
        <w:tab/>
        <w:t>hlásí</w:t>
        <w:tab/>
        <w:t xml:space="preserve">TJ Sokol Nezvěstice </w:t>
        <w:tab/>
        <w:t>TJ Kyšice</w:t>
        <w:tab/>
        <w:tab/>
        <w:t>16:17 (  6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1</w:t>
        <w:tab/>
        <w:t>SO 13.10.</w:t>
        <w:tab/>
        <w:t>14,00</w:t>
        <w:tab/>
        <w:t xml:space="preserve">Sokol Blovice </w:t>
        <w:tab/>
        <w:tab/>
        <w:t>TJ Sokol Ejpovice</w:t>
        <w:tab/>
        <w:t>10:31 (  3: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2</w:t>
        <w:tab/>
        <w:t>SO 13.10.</w:t>
        <w:tab/>
        <w:t>10:00</w:t>
        <w:tab/>
        <w:t xml:space="preserve">TJ Přeštice </w:t>
        <w:tab/>
        <w:tab/>
        <w:t>TJ DIOSS Nýřany</w:t>
        <w:tab/>
        <w:t xml:space="preserve">  6:  6 (  1:  3)</w:t>
      </w:r>
    </w:p>
    <w:p>
      <w:pPr>
        <w:pStyle w:val="Normal"/>
        <w:rPr/>
      </w:pPr>
      <w:r>
        <w:rPr>
          <w:sz w:val="20"/>
          <w:szCs w:val="20"/>
        </w:rPr>
        <w:t>M054</w:t>
        <w:tab/>
        <w:t>SO 13.10</w:t>
        <w:tab/>
        <w:t>St, 17</w:t>
        <w:tab/>
        <w:t xml:space="preserve">Sokol Dobřív </w:t>
        <w:tab/>
        <w:tab/>
        <w:t>TJ Božkov</w:t>
        <w:tab/>
        <w:tab/>
        <w:t>23:  9 (15: 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055</w:t>
        <w:tab/>
        <w:t>NE 14.10.</w:t>
        <w:tab/>
        <w:t>hlásí</w:t>
        <w:tab/>
        <w:t xml:space="preserve">TJ Příchovice </w:t>
        <w:tab/>
        <w:tab/>
        <w:t>TJ Božkov</w:t>
        <w:tab/>
        <w:tab/>
        <w:t>18:10 (10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7</w:t>
        <w:tab/>
        <w:t>NE 14.10.</w:t>
        <w:tab/>
        <w:t>hlásí</w:t>
        <w:tab/>
        <w:t xml:space="preserve">TJ DIOSS Nýřany </w:t>
        <w:tab/>
        <w:t>TJ Sokol Tymákov</w:t>
        <w:tab/>
        <w:t>12:16 (  6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8</w:t>
        <w:tab/>
        <w:t>NE 14.10.</w:t>
        <w:tab/>
        <w:t>hlásí</w:t>
        <w:tab/>
        <w:t xml:space="preserve">TJ Sokol Ejpovice </w:t>
        <w:tab/>
        <w:t>TJ Přeštice</w:t>
        <w:tab/>
        <w:tab/>
        <w:t>19:11 (11:4)</w:t>
      </w:r>
    </w:p>
    <w:p>
      <w:pPr>
        <w:pStyle w:val="Normal"/>
        <w:rPr/>
      </w:pPr>
      <w:r>
        <w:rPr>
          <w:sz w:val="20"/>
          <w:szCs w:val="20"/>
        </w:rPr>
        <w:t>M059</w:t>
        <w:tab/>
        <w:t>NE 14.10.</w:t>
        <w:tab/>
        <w:t>hlásí</w:t>
        <w:tab/>
        <w:t xml:space="preserve">TJ Kyšice </w:t>
        <w:tab/>
        <w:tab/>
        <w:t>Sokol Blovice</w:t>
        <w:tab/>
        <w:tab/>
        <w:t>24:  8 (12:2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060</w:t>
        <w:tab/>
        <w:t>NE 14.10.</w:t>
        <w:tab/>
        <w:t>hlásí</w:t>
        <w:tab/>
        <w:t xml:space="preserve">TJ Plzeň-Újezd </w:t>
        <w:tab/>
        <w:tab/>
        <w:t>TJ Sokol Nezvěstice</w:t>
        <w:tab/>
        <w:t>23:13 (13: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1</w:t>
        <w:tab/>
        <w:t>SO 20.10.</w:t>
        <w:tab/>
        <w:t>hlásí</w:t>
        <w:tab/>
        <w:t xml:space="preserve">TJ Sokol Nezvěstice </w:t>
        <w:tab/>
        <w:t>TJ Příchovice</w:t>
        <w:tab/>
        <w:tab/>
        <w:t>19:18 (12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2</w:t>
        <w:tab/>
        <w:t>SO 20.10.</w:t>
        <w:tab/>
        <w:t>9</w:t>
        <w:tab/>
        <w:t xml:space="preserve">Sokol Blovice </w:t>
        <w:tab/>
        <w:tab/>
        <w:t>TJ Plzeň-Újezd</w:t>
        <w:tab/>
        <w:tab/>
        <w:t xml:space="preserve">  8:24 (  2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3</w:t>
        <w:tab/>
        <w:t>SO 20.10.</w:t>
        <w:tab/>
        <w:t>10:00</w:t>
        <w:tab/>
        <w:t xml:space="preserve">TJ Přeštice </w:t>
        <w:tab/>
        <w:tab/>
        <w:t>TJ Kyšice</w:t>
        <w:tab/>
        <w:tab/>
        <w:t xml:space="preserve">  9:23 (  5: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4</w:t>
        <w:tab/>
        <w:t>SO 20.10.</w:t>
        <w:tab/>
        <w:t>hlásí</w:t>
        <w:tab/>
        <w:t xml:space="preserve">TJ Sokol Tymákov </w:t>
        <w:tab/>
        <w:t>TJ Sokol Ejpovice</w:t>
        <w:tab/>
        <w:t>17:14 (11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5</w:t>
        <w:tab/>
        <w:t>ST 17.10.</w:t>
        <w:tab/>
        <w:t xml:space="preserve"> 17,00</w:t>
        <w:tab/>
        <w:t xml:space="preserve">Sokol Dobřív </w:t>
        <w:tab/>
        <w:tab/>
        <w:t>TJ DIOSS Nýřany</w:t>
        <w:tab/>
        <w:t>10:12 (  5: 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/>
      </w:pPr>
      <w:r>
        <w:rPr>
          <w:b/>
          <w:sz w:val="20"/>
          <w:szCs w:val="20"/>
        </w:rPr>
        <w:t>M002</w:t>
        <w:tab/>
        <w:t>SO 27.10.</w:t>
        <w:tab/>
        <w:t>08:45</w:t>
        <w:tab/>
        <w:t xml:space="preserve">TJ DIOSS Nýřany </w:t>
        <w:tab/>
        <w:t>TJ Božkov</w:t>
        <w:tab/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3</w:t>
        <w:tab/>
        <w:t>NE 28.10</w:t>
        <w:tab/>
        <w:t>11:00</w:t>
        <w:tab/>
        <w:t xml:space="preserve">TJ Sokol Ejpovice </w:t>
        <w:tab/>
        <w:t>Sokol Dobřív</w:t>
        <w:tab/>
        <w:tab/>
        <w:t>28:20 (12:1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004</w:t>
        <w:tab/>
        <w:t>SO 27.10.</w:t>
        <w:tab/>
        <w:t>15:00</w:t>
        <w:tab/>
        <w:t xml:space="preserve">TJ Kyšice </w:t>
        <w:tab/>
        <w:tab/>
        <w:t>TJ Sokol Tymákov</w:t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5</w:t>
        <w:tab/>
        <w:t>SO 27.10.</w:t>
        <w:tab/>
        <w:t>hlásí</w:t>
        <w:tab/>
        <w:t xml:space="preserve">TJ Plzeň-Újezd </w:t>
        <w:tab/>
        <w:tab/>
        <w:t>TJ Přeštice</w:t>
        <w:tab/>
        <w:tab/>
        <w:t>23:  6 (15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6</w:t>
        <w:tab/>
        <w:t>SO 27.10</w:t>
        <w:tab/>
        <w:t>hlásí</w:t>
        <w:tab/>
        <w:t xml:space="preserve">TJ Sokol Nezvěstice </w:t>
        <w:tab/>
        <w:t>Sokol Blovice</w:t>
        <w:tab/>
        <w:tab/>
        <w:t>19:16 (10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46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2033"/>
        <w:gridCol w:w="300"/>
        <w:gridCol w:w="300"/>
        <w:gridCol w:w="239"/>
        <w:gridCol w:w="239"/>
        <w:gridCol w:w="302"/>
        <w:gridCol w:w="420"/>
        <w:gridCol w:w="315"/>
      </w:tblGrid>
      <w:tr>
        <w:trPr/>
        <w:tc>
          <w:tcPr>
            <w:tcW w:w="446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astní přebor starších žáků</w:t>
            </w:r>
            <w:bookmarkStart w:id="2" w:name="S6"/>
            <w:bookmarkEnd w:id="2"/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lzeň-Újezd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1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Tymákov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Ejpov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okol Dobřív *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Kyš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Nezvěst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říchov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řešt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DIOSS Nýřany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kol Blov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Božkov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0"/>
          <w:szCs w:val="20"/>
          <w:u w:val="single"/>
        </w:rPr>
      </w:pPr>
      <w:r>
        <w:rPr>
          <w:vanish/>
          <w:sz w:val="20"/>
          <w:szCs w:val="20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32"/>
          <w:szCs w:val="32"/>
          <w:u w:val="single"/>
        </w:rPr>
        <w:t>starší žákyně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8</w:t>
        <w:tab/>
        <w:t>SO 1.9.</w:t>
        <w:tab/>
        <w:tab/>
        <w:t>15:00</w:t>
        <w:tab/>
        <w:t xml:space="preserve">TJ Příchovice </w:t>
        <w:tab/>
        <w:tab/>
        <w:t>Sokol Blovice</w:t>
        <w:tab/>
        <w:tab/>
        <w:t>18:11 (10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9</w:t>
        <w:tab/>
        <w:t>SO 1.9.</w:t>
        <w:tab/>
        <w:tab/>
        <w:t>13:00</w:t>
        <w:tab/>
        <w:t xml:space="preserve">TJ Přeštice </w:t>
        <w:tab/>
        <w:tab/>
        <w:t>TJ Sokol Nezvěstice</w:t>
        <w:tab/>
        <w:t>16:  7 (10:  5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0</w:t>
        <w:tab/>
        <w:t>ST 29.8.</w:t>
        <w:tab/>
        <w:tab/>
        <w:t>hlásí</w:t>
        <w:tab/>
        <w:t>TJ Sokol Tymákov B</w:t>
        <w:tab/>
        <w:t>TJ Plzeň-Újezd B</w:t>
        <w:tab/>
        <w:t>13:11 (  8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1</w:t>
        <w:tab/>
        <w:t>ST 29.8.</w:t>
        <w:tab/>
        <w:t xml:space="preserve"> </w:t>
        <w:tab/>
        <w:t>17,00</w:t>
        <w:tab/>
        <w:t>TJ Sokol Tymákov A</w:t>
        <w:tab/>
        <w:t>TJ Plzeň-Újezd A</w:t>
        <w:tab/>
        <w:t>21:12 (12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2</w:t>
        <w:tab/>
        <w:t>ST 29.8.</w:t>
        <w:tab/>
        <w:tab/>
        <w:t>hlásí</w:t>
        <w:tab/>
        <w:t>TJ Sokol Tymákov A</w:t>
        <w:tab/>
        <w:t>TJ Plzeň-Újezd B</w:t>
        <w:tab/>
        <w:t>33:  9 (11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3</w:t>
        <w:tab/>
        <w:t>ST 29.8.</w:t>
        <w:tab/>
        <w:tab/>
        <w:t>hlásí</w:t>
        <w:tab/>
        <w:t>TJ Sokol Tymákov B</w:t>
        <w:tab/>
        <w:t>TJ Plzeň-Újezd A</w:t>
        <w:tab/>
        <w:t>18:22 (  8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4</w:t>
        <w:tab/>
        <w:t>SO 1.9.</w:t>
        <w:tab/>
        <w:tab/>
        <w:t>14:00</w:t>
        <w:tab/>
        <w:t xml:space="preserve">TJ Sokol Dobřív </w:t>
        <w:tab/>
        <w:tab/>
        <w:t>TJ Kyšice</w:t>
        <w:tab/>
        <w:tab/>
        <w:t xml:space="preserve">  3:16 (  1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5    NE 2.9.</w:t>
        <w:tab/>
        <w:tab/>
        <w:t>15:30</w:t>
        <w:tab/>
        <w:t xml:space="preserve">TJ Božkov </w:t>
        <w:tab/>
        <w:tab/>
        <w:t>TJ Sokol Ejpovice</w:t>
        <w:tab/>
        <w:t xml:space="preserve">  5:  5 (  2:  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6</w:t>
        <w:tab/>
        <w:t>SO 8.9.</w:t>
        <w:tab/>
        <w:tab/>
        <w:t>10:00</w:t>
        <w:tab/>
        <w:t xml:space="preserve">TJ Sokol Štěnovice </w:t>
        <w:tab/>
        <w:t>TJ Příchovice</w:t>
        <w:tab/>
        <w:tab/>
        <w:t>15:16 (  5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7</w:t>
        <w:tab/>
        <w:t>SO 8.9.</w:t>
        <w:tab/>
        <w:tab/>
        <w:t>hlásí</w:t>
        <w:tab/>
        <w:t xml:space="preserve">TJ Kyšice </w:t>
        <w:tab/>
        <w:tab/>
        <w:t>TJ Božkov</w:t>
        <w:tab/>
        <w:tab/>
        <w:t>18:  5 (  9: 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8</w:t>
        <w:tab/>
        <w:t>SO 8.9.</w:t>
        <w:tab/>
        <w:tab/>
        <w:t>hlásí</w:t>
        <w:tab/>
        <w:t>TJ Plzeň-Újezd A</w:t>
        <w:tab/>
        <w:t>TJ Sokol Dobřív</w:t>
        <w:tab/>
        <w:tab/>
        <w:t>28:  3 (12:  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9</w:t>
        <w:tab/>
        <w:t>SO 8.9.</w:t>
        <w:tab/>
        <w:tab/>
        <w:t>hlásí</w:t>
        <w:tab/>
        <w:t>TJ Plzeň-Újezd B</w:t>
        <w:tab/>
        <w:t>TJ Sokol Dobřív</w:t>
        <w:tab/>
        <w:tab/>
        <w:t>24:15 (13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0</w:t>
        <w:tab/>
        <w:t>SO 8.9.</w:t>
        <w:tab/>
        <w:tab/>
        <w:t>10:30</w:t>
        <w:tab/>
        <w:t xml:space="preserve">TJ Sokol Nezvěstice </w:t>
        <w:tab/>
        <w:t>TJ Sokol Tymákov A</w:t>
        <w:tab/>
        <w:t>12:29 (  6:1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1</w:t>
        <w:tab/>
        <w:t>SO 8.9.</w:t>
        <w:tab/>
        <w:tab/>
        <w:t>hlásí</w:t>
        <w:tab/>
        <w:t xml:space="preserve">TJ Sokol Nezvěstice </w:t>
        <w:tab/>
        <w:t>TJ Sokol Tymákov B</w:t>
        <w:tab/>
        <w:t>21:16 (10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2</w:t>
        <w:tab/>
        <w:t>SO 8.9.</w:t>
        <w:tab/>
        <w:tab/>
        <w:t>14,00</w:t>
        <w:tab/>
        <w:t xml:space="preserve">Sokol Blovice </w:t>
        <w:tab/>
        <w:tab/>
        <w:t>TJ Přeštice</w:t>
        <w:tab/>
        <w:tab/>
        <w:t>10:17 (  5:  6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3</w:t>
        <w:tab/>
        <w:t>NE 9.9.</w:t>
        <w:tab/>
        <w:tab/>
        <w:t>14:30</w:t>
        <w:tab/>
        <w:t xml:space="preserve">TJ Příchovice </w:t>
        <w:tab/>
        <w:tab/>
        <w:t>TJ Přeštice</w:t>
        <w:tab/>
        <w:tab/>
        <w:t>13:14 (  5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4</w:t>
        <w:tab/>
        <w:t>ST 5.9.</w:t>
        <w:tab/>
        <w:tab/>
        <w:t>hlásí</w:t>
        <w:tab/>
        <w:t>TJ Sokol Tymákov B</w:t>
        <w:tab/>
        <w:t>Sokol Blovice</w:t>
        <w:tab/>
        <w:tab/>
        <w:t>27:27 (14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5</w:t>
        <w:tab/>
        <w:t>ST 5.9.</w:t>
        <w:tab/>
        <w:tab/>
        <w:t>17,00</w:t>
        <w:tab/>
        <w:t>TJ Sokol Tymákov A</w:t>
        <w:tab/>
        <w:t>Sokol Blovice</w:t>
        <w:tab/>
        <w:tab/>
        <w:t>32:  8 (16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6</w:t>
        <w:tab/>
        <w:t>NE 9.9.</w:t>
        <w:tab/>
        <w:tab/>
        <w:t>hlásí</w:t>
        <w:tab/>
        <w:t xml:space="preserve">TJ Sokol Dobřív </w:t>
        <w:tab/>
        <w:tab/>
        <w:t>TJ Sokol Nezvěstice</w:t>
        <w:tab/>
        <w:t xml:space="preserve">  0:13 (  0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7</w:t>
        <w:tab/>
        <w:t>NE 9.9.</w:t>
        <w:tab/>
        <w:tab/>
        <w:t>15:30</w:t>
        <w:tab/>
        <w:t xml:space="preserve">TJ Božkov </w:t>
        <w:tab/>
        <w:tab/>
        <w:t>TJ Plzeň-Újezd A</w:t>
        <w:tab/>
        <w:t xml:space="preserve">  4:25 (  1: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8</w:t>
        <w:tab/>
        <w:t>NE 9.9.</w:t>
        <w:tab/>
        <w:tab/>
        <w:t>hlásí</w:t>
        <w:tab/>
        <w:t xml:space="preserve">TJ Božkov </w:t>
        <w:tab/>
        <w:tab/>
        <w:t>TJ Plzeň-Újezd B</w:t>
        <w:tab/>
        <w:t xml:space="preserve">  5:15 (  3:  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9   NE 9.9.</w:t>
        <w:tab/>
        <w:tab/>
        <w:t>hlásí</w:t>
        <w:tab/>
        <w:t xml:space="preserve">TJ Sokol Štěnovice </w:t>
        <w:tab/>
        <w:t>TJ Sokol Ejpovice</w:t>
        <w:tab/>
        <w:t>17:21 (  8:1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0</w:t>
        <w:tab/>
        <w:t>SO 15.9.</w:t>
        <w:tab/>
        <w:tab/>
        <w:t>13:00</w:t>
        <w:tab/>
        <w:t xml:space="preserve">TJ Sokol Ejpovice </w:t>
        <w:tab/>
        <w:t>TJ Příchovice</w:t>
        <w:tab/>
        <w:tab/>
        <w:t>13:18 (  6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1</w:t>
        <w:tab/>
        <w:t>SO 15.9.</w:t>
        <w:tab/>
        <w:tab/>
        <w:t>hlásí</w:t>
        <w:tab/>
        <w:t xml:space="preserve">TJ Kyšice </w:t>
        <w:tab/>
        <w:tab/>
        <w:t>TJ Sokol Štěnovice</w:t>
        <w:tab/>
        <w:t>23:17 (13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2</w:t>
        <w:tab/>
        <w:t>SO 15.9.</w:t>
        <w:tab/>
        <w:tab/>
        <w:t>hlásí</w:t>
        <w:tab/>
        <w:t>TJ Plzeň-Újezd A</w:t>
        <w:tab/>
        <w:t>TJ Plzeň-Újezd B</w:t>
        <w:tab/>
        <w:t>21:  7 (  8: 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3</w:t>
        <w:tab/>
        <w:t>SO 15.9.</w:t>
        <w:tab/>
        <w:tab/>
        <w:t>10:30</w:t>
        <w:tab/>
        <w:t xml:space="preserve">TJ Sokol Nezvěstice </w:t>
        <w:tab/>
        <w:t>TJ Božkov</w:t>
        <w:tab/>
        <w:tab/>
        <w:t>13:  6 (  6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4</w:t>
        <w:tab/>
        <w:t>SO 15.9.</w:t>
        <w:tab/>
        <w:tab/>
        <w:t>10:30</w:t>
        <w:tab/>
        <w:t xml:space="preserve">Sokol Blovice </w:t>
        <w:tab/>
        <w:tab/>
        <w:t>TJ Sokol Dobřív</w:t>
        <w:tab/>
        <w:tab/>
        <w:t>19:  6 (11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5</w:t>
        <w:tab/>
        <w:t>SO 15.9.</w:t>
        <w:tab/>
        <w:tab/>
        <w:t>16:00</w:t>
        <w:tab/>
        <w:t xml:space="preserve">TJ Přeštice </w:t>
        <w:tab/>
        <w:tab/>
        <w:t>TJ Sokol Tymákov A</w:t>
        <w:tab/>
        <w:t>12:26 (  8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6</w:t>
        <w:tab/>
        <w:t>SO 15.9.</w:t>
        <w:tab/>
        <w:tab/>
        <w:t>13:00</w:t>
        <w:tab/>
        <w:t xml:space="preserve">TJ Přeštice </w:t>
        <w:tab/>
        <w:tab/>
        <w:t>TJ Sokol Tymákov B</w:t>
        <w:tab/>
        <w:t>20:11 (  9:  6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7</w:t>
        <w:tab/>
        <w:t>NE 23.9.</w:t>
        <w:tab/>
        <w:t>13,00</w:t>
        <w:tab/>
        <w:t xml:space="preserve">TJ Příchovice </w:t>
        <w:tab/>
        <w:tab/>
        <w:t>TJ Sokol Tymákov B</w:t>
        <w:tab/>
        <w:t>12:  6 (6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8</w:t>
        <w:tab/>
        <w:t>SO 22.9.</w:t>
        <w:tab/>
        <w:tab/>
        <w:t>16:00</w:t>
        <w:tab/>
        <w:t xml:space="preserve">TJ Příchovice </w:t>
        <w:tab/>
        <w:tab/>
        <w:t>TJ Sokol Tymákov A</w:t>
        <w:tab/>
        <w:t>16:25 (8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9</w:t>
        <w:tab/>
        <w:t>SO 22.9.</w:t>
        <w:tab/>
        <w:tab/>
        <w:t>14:00</w:t>
        <w:tab/>
        <w:t xml:space="preserve">TJ Sokol Dobřív </w:t>
        <w:tab/>
        <w:tab/>
        <w:t>TJ Přeštice</w:t>
        <w:tab/>
        <w:tab/>
        <w:t xml:space="preserve">  0:21 (0: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0</w:t>
        <w:tab/>
        <w:t>NE 23.9.</w:t>
        <w:tab/>
        <w:t>15:30</w:t>
        <w:tab/>
        <w:t xml:space="preserve">TJ Božkov </w:t>
        <w:tab/>
        <w:tab/>
        <w:t>Sokol Blovice</w:t>
        <w:tab/>
        <w:tab/>
        <w:t xml:space="preserve">  3:13 (2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1</w:t>
        <w:tab/>
        <w:t>SO 22.9.</w:t>
        <w:tab/>
        <w:tab/>
        <w:t>10:00</w:t>
        <w:tab/>
        <w:t xml:space="preserve">TJ Sokol Štěnovice </w:t>
        <w:tab/>
        <w:t>TJ Plzeň-Újezd A</w:t>
        <w:tab/>
        <w:t>13:22 (5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2</w:t>
        <w:tab/>
        <w:t>SO 22.9.</w:t>
        <w:tab/>
        <w:tab/>
        <w:t>hlásí</w:t>
        <w:tab/>
        <w:t xml:space="preserve">TJ Sokol Štěnovice </w:t>
        <w:tab/>
        <w:t>TJ Plzeň-Újezd B</w:t>
        <w:tab/>
        <w:t>13:11 (4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3</w:t>
        <w:tab/>
        <w:t>SO 22.9.</w:t>
        <w:tab/>
        <w:tab/>
        <w:t>13:00</w:t>
        <w:tab/>
        <w:t xml:space="preserve">TJ Sokol Ejpovice </w:t>
        <w:tab/>
        <w:t>TJ Kyšice</w:t>
        <w:tab/>
        <w:tab/>
        <w:t>12:24 (6:1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/>
      </w:pPr>
      <w:r>
        <w:rPr>
          <w:b/>
          <w:sz w:val="20"/>
          <w:szCs w:val="20"/>
        </w:rPr>
        <w:t>M444</w:t>
        <w:tab/>
        <w:t>SO 29.9.</w:t>
        <w:tab/>
        <w:t>hlásí</w:t>
        <w:tab/>
        <w:t xml:space="preserve">TJ Kyšice </w:t>
        <w:tab/>
        <w:tab/>
        <w:t>TJ Příchovice</w:t>
        <w:tab/>
        <w:tab/>
        <w:t>nehlášeno</w:t>
      </w:r>
    </w:p>
    <w:p>
      <w:pPr>
        <w:pStyle w:val="Normal"/>
        <w:rPr/>
      </w:pPr>
      <w:r>
        <w:rPr>
          <w:b/>
          <w:sz w:val="20"/>
          <w:szCs w:val="20"/>
        </w:rPr>
        <w:t>M445</w:t>
        <w:tab/>
        <w:t>SO 29.9.</w:t>
        <w:tab/>
        <w:t>hlásí</w:t>
        <w:tab/>
        <w:t>TJ Plzeň-Újezd A</w:t>
        <w:tab/>
        <w:t>TJ Sokol Ejpovice</w:t>
        <w:tab/>
        <w:t>nesehrá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6</w:t>
        <w:tab/>
        <w:t>SO 29.9.</w:t>
        <w:tab/>
        <w:tab/>
        <w:t>hlásí</w:t>
        <w:tab/>
        <w:t>TJ Plzeň-Újezd B</w:t>
        <w:tab/>
        <w:t>TJ Sokol Ejpovice</w:t>
        <w:tab/>
        <w:t>15:  6 (  9: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47</w:t>
        <w:tab/>
        <w:t>SO 29.9.</w:t>
        <w:tab/>
        <w:tab/>
        <w:t>10:30</w:t>
        <w:tab/>
        <w:t xml:space="preserve">TJ Sokol Nezvěstice </w:t>
        <w:tab/>
        <w:t>TJ Sokol Štěnovice</w:t>
        <w:tab/>
        <w:t>odloženo??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8</w:t>
        <w:tab/>
        <w:t>SO 29.9.</w:t>
        <w:tab/>
        <w:tab/>
        <w:t>13:00</w:t>
        <w:tab/>
        <w:t xml:space="preserve">TJ Přeštice </w:t>
        <w:tab/>
        <w:tab/>
        <w:t>TJ Božkov</w:t>
        <w:tab/>
        <w:tab/>
        <w:t>20:  3 (11: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9</w:t>
        <w:tab/>
        <w:t>ST 26.9.</w:t>
        <w:tab/>
        <w:tab/>
        <w:t>17,00</w:t>
        <w:tab/>
        <w:t>TJ Sokol Tymákov A</w:t>
        <w:tab/>
        <w:t>TJ Sokol Dobřív</w:t>
        <w:tab/>
        <w:tab/>
        <w:t>33:  5 (16:2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450</w:t>
        <w:tab/>
        <w:t>ST 26.9.</w:t>
        <w:tab/>
        <w:tab/>
        <w:t>hlásí</w:t>
        <w:tab/>
        <w:t>TJ Sokol Tymákov B</w:t>
        <w:tab/>
        <w:t>TJ Sokol Dobřív</w:t>
        <w:tab/>
        <w:tab/>
        <w:t>15:  9 (10: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1</w:t>
        <w:tab/>
        <w:t>SO 6.10.</w:t>
        <w:tab/>
        <w:tab/>
        <w:t>16:00</w:t>
        <w:tab/>
        <w:t xml:space="preserve">TJ Příchovice </w:t>
        <w:tab/>
        <w:tab/>
        <w:t>TJ Sokol Dobřív</w:t>
        <w:tab/>
        <w:tab/>
        <w:t>30:13 (16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2</w:t>
        <w:tab/>
        <w:t>NE 7.10.</w:t>
        <w:tab/>
        <w:t>15:30</w:t>
        <w:tab/>
        <w:t xml:space="preserve">TJ Božkov </w:t>
        <w:tab/>
        <w:tab/>
        <w:t>TJ Sokol Tymákov A</w:t>
        <w:tab/>
        <w:t xml:space="preserve">  2:26 (  0:1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3</w:t>
        <w:tab/>
        <w:t>SO 6.10.</w:t>
        <w:tab/>
        <w:tab/>
        <w:t>hlásí</w:t>
        <w:tab/>
        <w:t xml:space="preserve">TJ Božkov </w:t>
        <w:tab/>
        <w:tab/>
        <w:t>TJ Sokol Tymákov B</w:t>
        <w:tab/>
        <w:t>12:  3 (  5:  3)</w:t>
      </w:r>
    </w:p>
    <w:p>
      <w:pPr>
        <w:pStyle w:val="Normal"/>
        <w:rPr/>
      </w:pPr>
      <w:r>
        <w:rPr>
          <w:sz w:val="20"/>
          <w:szCs w:val="20"/>
        </w:rPr>
        <w:t>M454</w:t>
        <w:tab/>
        <w:t xml:space="preserve">SO 6.10. </w:t>
        <w:tab/>
        <w:t>10:00</w:t>
        <w:tab/>
        <w:t xml:space="preserve">TJ Sokol Štěnovice </w:t>
        <w:tab/>
        <w:t>Sokol Blovice</w:t>
        <w:tab/>
        <w:tab/>
        <w:t>10:23 (10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5</w:t>
        <w:tab/>
        <w:t>SO 6.10.</w:t>
        <w:tab/>
        <w:tab/>
        <w:t>13:00</w:t>
        <w:tab/>
        <w:t xml:space="preserve">TJ Sokol Ejpovice </w:t>
        <w:tab/>
        <w:t>TJ Sokol Nezvěstice</w:t>
        <w:tab/>
        <w:t xml:space="preserve">  9:  9 (  5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6</w:t>
        <w:tab/>
        <w:t>SO 6.10</w:t>
        <w:tab/>
        <w:t>.</w:t>
        <w:tab/>
        <w:t>hlásí</w:t>
        <w:tab/>
        <w:t xml:space="preserve">TJ Kyšice </w:t>
        <w:tab/>
        <w:tab/>
        <w:t>TJ Plzeň-Újezd A</w:t>
        <w:tab/>
        <w:t xml:space="preserve">  9:17 (  6:  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7</w:t>
        <w:tab/>
        <w:t>SO 6.10.</w:t>
        <w:tab/>
        <w:tab/>
        <w:t>hlásí</w:t>
        <w:tab/>
        <w:t xml:space="preserve">TJ Kyšice </w:t>
        <w:tab/>
        <w:tab/>
        <w:t>TJ Plzeň-Újezd B</w:t>
        <w:tab/>
        <w:t>19:11 (  9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8</w:t>
        <w:tab/>
        <w:t>SO 13.10.</w:t>
        <w:tab/>
        <w:t>hlásí</w:t>
        <w:tab/>
        <w:t>TJ Plzeň-Újezd A</w:t>
        <w:tab/>
        <w:t>TJ Příchovice</w:t>
        <w:tab/>
        <w:tab/>
        <w:t>20:14 (11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9</w:t>
        <w:tab/>
        <w:t>SO 13.10.</w:t>
        <w:tab/>
        <w:t>hlásí</w:t>
        <w:tab/>
        <w:t>TJ Plzeň-Újezd B</w:t>
        <w:tab/>
        <w:t>TJ Příchovice</w:t>
        <w:tab/>
        <w:tab/>
        <w:t>15:23 (  3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0</w:t>
        <w:tab/>
        <w:t>SO 13.10.</w:t>
        <w:tab/>
        <w:t>10:30</w:t>
        <w:tab/>
        <w:t xml:space="preserve">TJ Sokol Nezvěstice </w:t>
        <w:tab/>
        <w:t>TJ Kyšice</w:t>
        <w:tab/>
        <w:tab/>
        <w:t>11:21 (  6: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1</w:t>
        <w:tab/>
        <w:t>SO 13.10</w:t>
        <w:tab/>
        <w:t>13,00</w:t>
        <w:tab/>
        <w:t xml:space="preserve">Sokol Blovice </w:t>
        <w:tab/>
        <w:tab/>
        <w:t>TJ Sokol Ejpovice</w:t>
        <w:tab/>
        <w:t>22:13 (  9: 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2</w:t>
        <w:tab/>
        <w:t>SO 13.10.</w:t>
        <w:tab/>
        <w:t>13:00</w:t>
        <w:tab/>
        <w:t xml:space="preserve">TJ Přeštice </w:t>
        <w:tab/>
        <w:tab/>
        <w:t>TJ Sokol Štěnovice</w:t>
        <w:tab/>
        <w:t>20:15 (10:  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3</w:t>
        <w:tab/>
        <w:t>ST 10.10.</w:t>
        <w:tab/>
        <w:t>17,00</w:t>
        <w:tab/>
        <w:t>TJ Sokol Tymákov A</w:t>
        <w:tab/>
        <w:t>TJ Sokol Tymákov B</w:t>
        <w:tab/>
        <w:t>?????????????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464</w:t>
        <w:tab/>
        <w:t>SO 13.10</w:t>
        <w:tab/>
        <w:t>14:00</w:t>
        <w:tab/>
        <w:t xml:space="preserve">TJ Sokol Dobřív </w:t>
        <w:tab/>
        <w:tab/>
        <w:t>TJ Božkov</w:t>
        <w:tab/>
        <w:tab/>
        <w:t xml:space="preserve">  7:  6 (  2:  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M465</w:t>
        <w:tab/>
        <w:t>NE 14.10.</w:t>
        <w:tab/>
        <w:t>11,00</w:t>
        <w:tab/>
        <w:t xml:space="preserve">TJ Příchovice </w:t>
        <w:tab/>
        <w:tab/>
        <w:t>TJ Božkov</w:t>
        <w:tab/>
        <w:tab/>
        <w:t>20:  8 (9: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6</w:t>
        <w:tab/>
        <w:t>NE 14.10.</w:t>
        <w:tab/>
        <w:t>hlásí</w:t>
        <w:tab/>
        <w:t xml:space="preserve">TJ Sokol Štěnovice </w:t>
        <w:tab/>
        <w:t>TJ Sokol Tymákov A</w:t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67</w:t>
        <w:tab/>
        <w:t>NE 14.10.</w:t>
        <w:tab/>
        <w:t>hlásí</w:t>
        <w:tab/>
        <w:t xml:space="preserve">TJ Sokol Štěnovice </w:t>
        <w:tab/>
        <w:t>TJ Sokol Tymákov B</w:t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8</w:t>
        <w:tab/>
        <w:t>NE 14.10.</w:t>
        <w:tab/>
        <w:t>hlásí</w:t>
        <w:tab/>
        <w:t xml:space="preserve">TJ Sokol Ejpovice </w:t>
        <w:tab/>
        <w:t>TJ Přeštice</w:t>
        <w:tab/>
        <w:tab/>
        <w:t xml:space="preserve">  4:20 (  2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9</w:t>
        <w:tab/>
        <w:t>NE 14.10.</w:t>
        <w:tab/>
        <w:t>hlásí</w:t>
        <w:tab/>
        <w:t xml:space="preserve">TJ Kyšice </w:t>
        <w:tab/>
        <w:tab/>
        <w:t>Sokol Blovice</w:t>
        <w:tab/>
        <w:tab/>
        <w:t>18:13 (11:  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0</w:t>
        <w:tab/>
        <w:t>NE 14.10.</w:t>
        <w:tab/>
        <w:t>hlásí</w:t>
        <w:tab/>
        <w:t>TJ Plzeň-Újezd A</w:t>
        <w:tab/>
        <w:t>TJ Sokol Nezvěstice</w:t>
        <w:tab/>
        <w:t>14:  8 (  9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1</w:t>
        <w:tab/>
        <w:t>NE 14.10.</w:t>
        <w:tab/>
        <w:t>hlásí</w:t>
        <w:tab/>
        <w:t>TJ Plzeň-Újezd B</w:t>
        <w:tab/>
        <w:t>TJ Sokol Nezvěstice</w:t>
        <w:tab/>
        <w:t>13:10 (  9:  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2</w:t>
        <w:tab/>
        <w:t>SO 20.10.</w:t>
        <w:tab/>
        <w:t>10:30</w:t>
        <w:tab/>
        <w:t xml:space="preserve">TJ Sokol Nezvěstice </w:t>
        <w:tab/>
        <w:t>TJ Příchovice</w:t>
        <w:tab/>
        <w:tab/>
        <w:t>11:10 (  4: 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3</w:t>
        <w:tab/>
        <w:t>SO 20.10.</w:t>
        <w:tab/>
        <w:t>hlásí</w:t>
        <w:tab/>
        <w:t xml:space="preserve">Sokol Blovice </w:t>
        <w:tab/>
        <w:tab/>
        <w:t>TJ Plzeň-Újezd A</w:t>
        <w:tab/>
        <w:t>17:17 (  6:1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4</w:t>
        <w:tab/>
        <w:t>SO 20.10.</w:t>
        <w:tab/>
        <w:t>11,00</w:t>
        <w:tab/>
        <w:t xml:space="preserve">Sokol Blovice </w:t>
        <w:tab/>
        <w:tab/>
        <w:t>TJ Plzeň-Újezd B</w:t>
        <w:tab/>
        <w:t>12:12 (  6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5</w:t>
        <w:tab/>
        <w:t>SO 20.10.</w:t>
        <w:tab/>
        <w:t>13:00</w:t>
        <w:tab/>
        <w:t xml:space="preserve">TJ Přeštice </w:t>
        <w:tab/>
        <w:tab/>
        <w:t>TJ Kyšice</w:t>
        <w:tab/>
        <w:tab/>
        <w:t>15:12 (  9: 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6</w:t>
        <w:tab/>
        <w:t>ST 17.10.</w:t>
        <w:tab/>
        <w:t>17,00</w:t>
        <w:tab/>
        <w:t>TJ Sokol Tymákov B</w:t>
        <w:tab/>
        <w:t>TJ Sokol Ejpovice</w:t>
        <w:tab/>
        <w:t>21:  6 (12: 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7</w:t>
        <w:tab/>
        <w:t>ST 17.10.</w:t>
        <w:tab/>
        <w:t>17,00</w:t>
        <w:tab/>
        <w:t>TJ Sokol Tymákov A</w:t>
        <w:tab/>
        <w:t>TJ Sokol Ejpovice</w:t>
        <w:tab/>
        <w:t>33:  9 (17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8</w:t>
        <w:tab/>
        <w:t>SO 20.10.</w:t>
        <w:tab/>
        <w:t>14:00</w:t>
        <w:tab/>
        <w:t xml:space="preserve">TJ Sokol Dobřív </w:t>
        <w:tab/>
        <w:tab/>
        <w:t>TJ Sokol Štěnovice</w:t>
        <w:tab/>
        <w:t>18:10 (  9:  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1</w:t>
        <w:tab/>
        <w:t>SO 27.10.</w:t>
        <w:tab/>
        <w:t>10:00</w:t>
        <w:tab/>
        <w:t xml:space="preserve">TJ Sokol Štěnovice </w:t>
        <w:tab/>
        <w:t>TJ Božkov</w:t>
        <w:tab/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2</w:t>
        <w:tab/>
        <w:t>PÁ 28.9.</w:t>
        <w:tab/>
        <w:tab/>
        <w:t>8:30</w:t>
        <w:tab/>
        <w:t xml:space="preserve">TJ Sokol Ejpovice </w:t>
        <w:tab/>
        <w:t>TJ Sokol Dobřív</w:t>
        <w:tab/>
        <w:tab/>
        <w:t>16:  5 (8: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3</w:t>
        <w:tab/>
        <w:t>SO 27.10.</w:t>
        <w:tab/>
        <w:t>hlásí</w:t>
        <w:tab/>
        <w:t xml:space="preserve">TJ Kyšice </w:t>
        <w:tab/>
        <w:tab/>
        <w:t>TJ Sokol Tymákov B</w:t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4</w:t>
        <w:tab/>
        <w:t>SO 27.10.</w:t>
        <w:tab/>
        <w:t>hlásí</w:t>
        <w:tab/>
        <w:t xml:space="preserve">TJ Kyšice </w:t>
        <w:tab/>
        <w:tab/>
        <w:t>TJ Sokol Tymákov A</w:t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5</w:t>
        <w:tab/>
        <w:t>SO 27.10</w:t>
        <w:tab/>
        <w:t>hlásí</w:t>
        <w:tab/>
        <w:t>TJ Plzeň-Újezd B</w:t>
        <w:tab/>
        <w:t>TJ Přeštice</w:t>
        <w:tab/>
        <w:tab/>
        <w:t xml:space="preserve">  8:18 (2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6</w:t>
        <w:tab/>
        <w:t>SO 27.10</w:t>
        <w:tab/>
        <w:t>hlásí</w:t>
        <w:tab/>
        <w:t>TJ Plzeň-Újezd A</w:t>
        <w:tab/>
        <w:t>TJ Přeštice</w:t>
        <w:tab/>
        <w:tab/>
        <w:t>13:10 (6:6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407</w:t>
        <w:tab/>
        <w:t>SO 27.10</w:t>
        <w:tab/>
        <w:t>10:30</w:t>
        <w:tab/>
        <w:t xml:space="preserve">TJ Sokol Nezvěstice </w:t>
        <w:tab/>
        <w:t>Sokol Blovice</w:t>
        <w:tab/>
        <w:tab/>
        <w:t>odloženo na jaro</w:t>
      </w:r>
    </w:p>
    <w:tbl>
      <w:tblPr>
        <w:tblW w:w="7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"/>
        <w:gridCol w:w="80"/>
        <w:gridCol w:w="80"/>
        <w:gridCol w:w="80"/>
        <w:gridCol w:w="80"/>
        <w:gridCol w:w="80"/>
        <w:gridCol w:w="80"/>
        <w:gridCol w:w="80"/>
        <w:gridCol w:w="95"/>
      </w:tblGrid>
      <w:tr>
        <w:trPr/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5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5"/>
        <w:gridCol w:w="2301"/>
        <w:gridCol w:w="300"/>
        <w:gridCol w:w="300"/>
        <w:gridCol w:w="239"/>
        <w:gridCol w:w="241"/>
        <w:gridCol w:w="420"/>
        <w:gridCol w:w="420"/>
        <w:gridCol w:w="315"/>
      </w:tblGrid>
      <w:tr>
        <w:trPr/>
        <w:tc>
          <w:tcPr>
            <w:tcW w:w="485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astní přebor starších žákyň</w:t>
            </w:r>
            <w:bookmarkStart w:id="3" w:name="S7"/>
            <w:bookmarkEnd w:id="3"/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řešt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Plzeň-Újezd A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Tymákov A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5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Kyš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říchov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Sokol Blov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Plzeň-Újezd B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Nezvěst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Tymákov B *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Ejpov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Dobřív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4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Božkov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9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/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bookmarkStart w:id="4" w:name="_GoBack"/>
            <w:bookmarkEnd w:id="4"/>
            <w:r>
              <w:rPr/>
              <w:t>13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Štěnovice 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rostenc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803</w:t>
        <w:tab/>
        <w:t>SO 01.9.</w:t>
        <w:tab/>
        <w:tab/>
        <w:t>hlásí</w:t>
        <w:tab/>
        <w:t xml:space="preserve">TJ Vřeskovice </w:t>
        <w:tab/>
        <w:tab/>
        <w:t>TJ DIOSS Nýřany</w:t>
        <w:tab/>
        <w:t>25:  3 (12: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804</w:t>
        <w:tab/>
        <w:t>SO 01.9.</w:t>
        <w:tab/>
        <w:tab/>
        <w:t>14:30</w:t>
        <w:tab/>
        <w:t xml:space="preserve">TJ Všenice </w:t>
        <w:tab/>
        <w:tab/>
        <w:t>TJ Příchovice</w:t>
        <w:tab/>
        <w:tab/>
        <w:t>23:18 (12: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5</w:t>
        <w:tab/>
        <w:t>SO 8.9.</w:t>
        <w:tab/>
        <w:tab/>
        <w:t>10:30</w:t>
        <w:tab/>
        <w:t xml:space="preserve">TJ DIOSS Nýřany </w:t>
        <w:tab/>
        <w:t>TJ Příchovice</w:t>
        <w:tab/>
        <w:tab/>
        <w:t xml:space="preserve">  8:30 (5: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6</w:t>
        <w:tab/>
        <w:t>SO 8.9.</w:t>
        <w:tab/>
        <w:tab/>
        <w:t>hlásí</w:t>
        <w:tab/>
        <w:t xml:space="preserve">TJ Vřeskovice </w:t>
        <w:tab/>
        <w:tab/>
        <w:t>TJ Sokol Tymákov</w:t>
        <w:tab/>
        <w:t>20:29 (9:1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7</w:t>
        <w:tab/>
        <w:t>NE 09.9.</w:t>
        <w:tab/>
        <w:t>hlásí</w:t>
        <w:tab/>
        <w:t xml:space="preserve">TJ DIOSS Nýřany </w:t>
        <w:tab/>
        <w:t>TJ Všenice</w:t>
        <w:tab/>
        <w:tab/>
        <w:t>18:27 (  9:1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8</w:t>
        <w:tab/>
        <w:t>NE 09.9.</w:t>
        <w:tab/>
        <w:t>hlásí</w:t>
        <w:tab/>
        <w:t>TJ Sokol Tymákov</w:t>
        <w:tab/>
        <w:t>TJ Příchovice</w:t>
        <w:tab/>
        <w:tab/>
        <w:t>23:14 (10:  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9</w:t>
        <w:tab/>
        <w:t>SO 15.9.</w:t>
        <w:tab/>
        <w:tab/>
        <w:t>hlásí</w:t>
        <w:tab/>
        <w:t xml:space="preserve">TJ Vřeskovice </w:t>
        <w:tab/>
        <w:tab/>
        <w:t>TJ Všenice</w:t>
        <w:tab/>
        <w:tab/>
        <w:t>14:34 (  7:1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0</w:t>
        <w:tab/>
        <w:t>SO 15.9.</w:t>
        <w:tab/>
        <w:tab/>
        <w:t>hlásí</w:t>
        <w:tab/>
        <w:t xml:space="preserve">TJ Sokol Tymákov </w:t>
        <w:tab/>
        <w:t>TJ DIOSS Nýřany</w:t>
        <w:tab/>
        <w:t>40:14 (17:  6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1</w:t>
        <w:tab/>
        <w:t>SO 22.9</w:t>
        <w:tab/>
        <w:t>.</w:t>
        <w:tab/>
        <w:t>hlásí</w:t>
        <w:tab/>
        <w:t xml:space="preserve">TJ Příchovice </w:t>
        <w:tab/>
        <w:tab/>
        <w:t>TJ Sokol Tymákov</w:t>
        <w:tab/>
        <w:t>18:25 (8:1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2</w:t>
        <w:tab/>
        <w:t>SO 29.9</w:t>
        <w:tab/>
        <w:t>.</w:t>
        <w:tab/>
        <w:t>hlásí</w:t>
        <w:tab/>
        <w:t xml:space="preserve">TJ Příchovice </w:t>
        <w:tab/>
        <w:tab/>
        <w:t>TJ Vřeskovice</w:t>
        <w:tab/>
        <w:tab/>
        <w:t>24:16 (15:  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3</w:t>
        <w:tab/>
        <w:t>SO 29.9.</w:t>
        <w:tab/>
        <w:tab/>
        <w:t>hlásí</w:t>
        <w:tab/>
        <w:t xml:space="preserve">TJ Sokol Tymákov </w:t>
        <w:tab/>
        <w:t>TJ Všenice</w:t>
        <w:tab/>
        <w:tab/>
        <w:t>25:14 (13:11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4</w:t>
        <w:tab/>
        <w:t>SO 06.10.</w:t>
        <w:tab/>
        <w:t>hlásí</w:t>
        <w:tab/>
        <w:t xml:space="preserve">TJ Příchovice </w:t>
        <w:tab/>
        <w:tab/>
        <w:t>TJ Všenice</w:t>
        <w:tab/>
        <w:tab/>
        <w:t>24:22 (10:13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815</w:t>
        <w:tab/>
        <w:t>SO 06.10.</w:t>
        <w:tab/>
        <w:t>10:30</w:t>
        <w:tab/>
        <w:t xml:space="preserve">TJ DIOSS Nýřany </w:t>
        <w:tab/>
        <w:t>TJ Vřeskovice</w:t>
        <w:tab/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6</w:t>
        <w:tab/>
        <w:t>SO 13.10.</w:t>
        <w:tab/>
        <w:t>hlásí</w:t>
        <w:tab/>
        <w:t xml:space="preserve">TJ Sokol Tymákov </w:t>
        <w:tab/>
        <w:t>TJ Vřeskovice</w:t>
        <w:tab/>
        <w:tab/>
        <w:t>odloženo na jaro</w:t>
      </w:r>
    </w:p>
    <w:p>
      <w:pPr>
        <w:pStyle w:val="Normal"/>
        <w:rPr/>
      </w:pPr>
      <w:r>
        <w:rPr>
          <w:sz w:val="20"/>
          <w:szCs w:val="20"/>
        </w:rPr>
        <w:t>M817</w:t>
        <w:tab/>
        <w:t>SO 13.10.</w:t>
        <w:tab/>
        <w:t>hlásí</w:t>
        <w:tab/>
        <w:t xml:space="preserve">TJ Příchovice </w:t>
        <w:tab/>
        <w:tab/>
        <w:t>TJ DIOSS Nýřany</w:t>
        <w:tab/>
        <w:t>22:12 (11:5)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18</w:t>
        <w:tab/>
        <w:t>NE 14.10.</w:t>
        <w:tab/>
        <w:t>16:30</w:t>
        <w:tab/>
        <w:t>TJ Všenice</w:t>
        <w:tab/>
        <w:tab/>
        <w:t>TJ Vřeskovice</w:t>
        <w:tab/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9</w:t>
        <w:tab/>
        <w:t>NE 14.10.</w:t>
        <w:tab/>
        <w:t>hlásí</w:t>
        <w:tab/>
        <w:t xml:space="preserve">TJ DIOSS Nýřany </w:t>
        <w:tab/>
        <w:t>TJ Sokol Tymákov</w:t>
        <w:tab/>
        <w:t>13:33 (5:1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20</w:t>
        <w:tab/>
        <w:t>NE 21.10.</w:t>
        <w:tab/>
        <w:t>13,00</w:t>
        <w:tab/>
        <w:t xml:space="preserve">TJ Všenice </w:t>
        <w:tab/>
        <w:tab/>
        <w:t>TJ DIOSS Nýřany</w:t>
        <w:tab/>
        <w:t>39:  8 (21:3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01</w:t>
        <w:tab/>
        <w:t>SO 27.10.</w:t>
        <w:tab/>
        <w:t>hlásí</w:t>
        <w:tab/>
        <w:t xml:space="preserve">TJ Vřeskovice </w:t>
        <w:tab/>
        <w:tab/>
        <w:t>TJ Příchovice</w:t>
        <w:tab/>
        <w:tab/>
        <w:t xml:space="preserve">odloženo na jar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802</w:t>
        <w:tab/>
        <w:t>SO 27.10.</w:t>
        <w:tab/>
        <w:t>14:30</w:t>
        <w:tab/>
        <w:t xml:space="preserve">TJ Všenice </w:t>
        <w:tab/>
        <w:tab/>
        <w:t>TJ Sokol Tymákov</w:t>
        <w:tab/>
        <w:t>odloženo na ja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9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1856"/>
        <w:gridCol w:w="239"/>
        <w:gridCol w:w="239"/>
        <w:gridCol w:w="239"/>
        <w:gridCol w:w="239"/>
        <w:gridCol w:w="239"/>
        <w:gridCol w:w="365"/>
        <w:gridCol w:w="315"/>
      </w:tblGrid>
      <w:tr>
        <w:trPr/>
        <w:tc>
          <w:tcPr>
            <w:tcW w:w="397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astní přebor dorostenců</w:t>
            </w:r>
            <w:bookmarkStart w:id="5" w:name="S4"/>
            <w:bookmarkEnd w:id="5"/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Sokol Tymákov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řích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Všen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Vřesk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5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DIOSS Nýřany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rostenk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3</w:t>
        <w:tab/>
        <w:t>SO 01.9.</w:t>
        <w:tab/>
        <w:tab/>
        <w:t>hlásí</w:t>
        <w:tab/>
        <w:t>TJ Sokol Tymákov A</w:t>
        <w:tab/>
        <w:t>TJ Plzeň-Újezd</w:t>
        <w:tab/>
        <w:tab/>
        <w:t>25:11 (12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4</w:t>
        <w:tab/>
        <w:t>SO 01.9.</w:t>
        <w:tab/>
        <w:tab/>
        <w:t>hlásí</w:t>
        <w:tab/>
        <w:t>TJ Sokol Tymákov B</w:t>
        <w:tab/>
        <w:t>TJ Plzeň-Újezd</w:t>
        <w:tab/>
        <w:tab/>
        <w:t>13:16 (  8: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5</w:t>
        <w:tab/>
        <w:t>SO 08.9.</w:t>
        <w:tab/>
        <w:tab/>
        <w:t>14:30</w:t>
        <w:tab/>
        <w:t xml:space="preserve">TJ Sokol Ejpovice </w:t>
        <w:tab/>
        <w:t>TJ Vřeskovice</w:t>
        <w:tab/>
        <w:tab/>
        <w:t>21:18 (12: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6</w:t>
        <w:tab/>
        <w:t>NE 09.9.</w:t>
        <w:tab/>
        <w:t>hlásí</w:t>
        <w:tab/>
        <w:t xml:space="preserve">TJ Příchovice </w:t>
        <w:tab/>
        <w:tab/>
        <w:t>TJ Přeštice</w:t>
        <w:tab/>
        <w:tab/>
        <w:t>16:14 (11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7</w:t>
        <w:tab/>
        <w:t>NE 09.9.</w:t>
        <w:tab/>
        <w:t>hlásí</w:t>
        <w:tab/>
        <w:t>TJ Sokol Tymákov A</w:t>
        <w:tab/>
        <w:t>TJ Sokol Tymákov B</w:t>
        <w:tab/>
        <w:t>22:12 (11: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8</w:t>
        <w:tab/>
        <w:t>SO 15.9.</w:t>
        <w:tab/>
        <w:tab/>
        <w:t>14:30</w:t>
        <w:tab/>
        <w:t xml:space="preserve">TJ Sokol Ejpovice </w:t>
        <w:tab/>
        <w:t>TJ Příchovice</w:t>
        <w:tab/>
        <w:tab/>
        <w:t>16:28 (9:1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9</w:t>
        <w:tab/>
        <w:t>SO 15.9.</w:t>
        <w:tab/>
        <w:tab/>
        <w:t>10,00</w:t>
        <w:tab/>
        <w:t xml:space="preserve">TJ Plzeň-Újezd </w:t>
        <w:tab/>
        <w:tab/>
        <w:t>TJ Vřeskovice</w:t>
        <w:tab/>
        <w:tab/>
        <w:t>19:18 (9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0</w:t>
        <w:tab/>
        <w:t>NE 16.9.</w:t>
        <w:tab/>
        <w:t>16:00</w:t>
        <w:tab/>
        <w:t xml:space="preserve">TJ Přeštice </w:t>
        <w:tab/>
        <w:tab/>
        <w:t>TJ Sokol Tymákov A</w:t>
        <w:tab/>
        <w:t xml:space="preserve">  7:22 (5:  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1</w:t>
        <w:tab/>
        <w:t>SO 15.9.</w:t>
        <w:tab/>
        <w:tab/>
        <w:t>11,00</w:t>
        <w:tab/>
        <w:t xml:space="preserve">TJ Přeštice </w:t>
        <w:tab/>
        <w:tab/>
        <w:t>TJ Sokol Tymákov B</w:t>
        <w:tab/>
        <w:t>14:17 (5:  9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/>
      </w:pPr>
      <w:r>
        <w:rPr>
          <w:b/>
          <w:sz w:val="20"/>
          <w:szCs w:val="20"/>
        </w:rPr>
        <w:t>M912</w:t>
        <w:tab/>
        <w:t>SO 22.9.</w:t>
        <w:tab/>
        <w:t>hlásí</w:t>
        <w:tab/>
        <w:t xml:space="preserve">TJ Příchovice </w:t>
        <w:tab/>
        <w:tab/>
        <w:t>TJ Sokol Tymákov A</w:t>
        <w:tab/>
        <w:t>odlože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3</w:t>
        <w:tab/>
        <w:t>SO 22.9.</w:t>
        <w:tab/>
        <w:tab/>
        <w:t>hlásí</w:t>
        <w:tab/>
        <w:t xml:space="preserve">TJ Příchovice </w:t>
        <w:tab/>
        <w:tab/>
        <w:t>TJ Sokol Tymákov B</w:t>
        <w:tab/>
        <w:t>17:27 (11:1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4</w:t>
        <w:tab/>
        <w:t>SO 29.9.</w:t>
        <w:tab/>
        <w:tab/>
        <w:t>10,00</w:t>
        <w:tab/>
        <w:t xml:space="preserve">TJ Plzeň-Újezd </w:t>
        <w:tab/>
        <w:tab/>
        <w:t>TJ Sokol Ejpovice</w:t>
        <w:tab/>
        <w:t>30:12 (13:  8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5</w:t>
        <w:tab/>
        <w:t>NE 07.10.</w:t>
        <w:tab/>
        <w:t>14:00</w:t>
        <w:tab/>
        <w:t xml:space="preserve">TJ Vřeskovice </w:t>
        <w:tab/>
        <w:tab/>
        <w:t>TJ Přeštice</w:t>
        <w:tab/>
        <w:tab/>
        <w:t>8:16 (6: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6</w:t>
        <w:tab/>
        <w:t>SO 13.10.</w:t>
        <w:tab/>
        <w:t>10,00</w:t>
        <w:tab/>
        <w:t xml:space="preserve">TJ Plzeň-Újezd </w:t>
        <w:tab/>
        <w:tab/>
        <w:t>TJ Příchovice</w:t>
        <w:tab/>
        <w:tab/>
        <w:t>16:18 (9:  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7</w:t>
        <w:tab/>
        <w:t>SO 13.10.</w:t>
        <w:tab/>
        <w:t>hlásí</w:t>
        <w:tab/>
        <w:t>TJ Sokol Tymákov A</w:t>
        <w:tab/>
        <w:t>TJ Vřeskovice</w:t>
        <w:tab/>
        <w:tab/>
        <w:t>19:  4 (9:  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8</w:t>
        <w:tab/>
        <w:t>SO 13.10</w:t>
        <w:tab/>
        <w:t>hlásí</w:t>
        <w:tab/>
        <w:t>TJ Sokol Tymákov B</w:t>
        <w:tab/>
        <w:t>TJ Vřeskovice</w:t>
        <w:tab/>
        <w:tab/>
        <w:t>15:25 (7:1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9</w:t>
        <w:tab/>
        <w:t>NE 14.10.</w:t>
        <w:tab/>
        <w:t>hlásí</w:t>
        <w:tab/>
        <w:t xml:space="preserve">TJ Sokol Ejpovice </w:t>
        <w:tab/>
        <w:t>TJ Přeštice</w:t>
        <w:tab/>
        <w:tab/>
        <w:t>10:16 (6:7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20</w:t>
        <w:tab/>
        <w:t>SO 20.10.</w:t>
        <w:tab/>
        <w:t>hlásí</w:t>
        <w:tab/>
        <w:t>TJ Sokol Tymákov A</w:t>
        <w:tab/>
        <w:t>TJ Sokol Ejpovice</w:t>
        <w:tab/>
        <w:t>30:7 (18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21</w:t>
        <w:tab/>
        <w:t>SO 20.10.</w:t>
        <w:tab/>
        <w:t>hlásí</w:t>
        <w:tab/>
        <w:t>TJ Sokol Tymákov B</w:t>
        <w:tab/>
        <w:t>TJ Sokol Ejpovice</w:t>
        <w:tab/>
        <w:t>22:7 (10: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901</w:t>
        <w:tab/>
        <w:t>NE 28.10.</w:t>
        <w:tab/>
        <w:t>14:00</w:t>
        <w:tab/>
        <w:t xml:space="preserve">TJ Vřeskovice </w:t>
        <w:tab/>
        <w:tab/>
        <w:t>TJ Příchovice</w:t>
        <w:tab/>
        <w:tab/>
        <w:t>odloženo na ja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2</w:t>
        <w:tab/>
        <w:t>SO 27.10.</w:t>
        <w:tab/>
        <w:t>10,00</w:t>
        <w:tab/>
        <w:t xml:space="preserve">TJ Plzeň-Újezd </w:t>
        <w:tab/>
        <w:tab/>
        <w:t>TJ Přeštice</w:t>
        <w:tab/>
        <w:tab/>
        <w:t>14:10 (8:5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437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"/>
        <w:gridCol w:w="2257"/>
        <w:gridCol w:w="239"/>
        <w:gridCol w:w="239"/>
        <w:gridCol w:w="239"/>
        <w:gridCol w:w="239"/>
        <w:gridCol w:w="239"/>
        <w:gridCol w:w="365"/>
        <w:gridCol w:w="315"/>
      </w:tblGrid>
      <w:tr>
        <w:trPr/>
        <w:tc>
          <w:tcPr>
            <w:tcW w:w="4371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lastní přebor dorostenek</w:t>
            </w:r>
            <w:bookmarkStart w:id="6" w:name="S5"/>
            <w:bookmarkEnd w:id="6"/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Tymákov A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1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lzeň-Újezd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6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Tymákov B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řích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9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Přešt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7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7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J Sokol Ejpovice *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  <w:tr>
        <w:trPr/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TJ Vřeskovice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3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</w:t>
            </w:r>
          </w:p>
        </w:tc>
        <w:tc>
          <w:tcPr>
            <w:tcW w:w="3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V.POKUTY,TRESTY A POPLATKY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  <w:r>
        <w:rPr>
          <w:b/>
          <w:color w:val="FF0000"/>
        </w:rPr>
        <w:t>Již poněkolikáté upozorňuji organizační pracovníky,že pokuty se platí až vyjdou ve Zpravodaji.Od  data vydání Zpravodaje se identifikují na sjetinách u ekonomky ČSTV.Příliš iniciativní platby se musí zpětně dohledávat a nemusí být dohledány vůbec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color w:val="000000"/>
          <w:u w:val="single"/>
        </w:rPr>
        <w:t>Rozhodnutí    KM  ZOSK č.1 ze dne 11.10.2012</w:t>
      </w:r>
      <w:r>
        <w:rPr>
          <w:b/>
          <w:i/>
          <w:color w:val="000000"/>
        </w:rPr>
        <w:br/>
        <w:t xml:space="preserve"> </w:t>
        <w:br/>
      </w:r>
      <w:r>
        <w:rPr>
          <w:b/>
          <w:color w:val="000000"/>
          <w:u w:val="single"/>
        </w:rPr>
        <w:t> Oblastní přebor starší žáci</w:t>
      </w:r>
      <w:r>
        <w:rPr>
          <w:b/>
          <w:i/>
          <w:color w:val="000000"/>
          <w:u w:val="single"/>
        </w:rPr>
        <w:t xml:space="preserve"> </w:t>
        <w:br/>
      </w:r>
      <w:r>
        <w:rPr>
          <w:b/>
          <w:color w:val="000000"/>
          <w:u w:val="single"/>
        </w:rPr>
        <w:t xml:space="preserve"> Datum:  28.9.2012 Číslo utkání:M 003 TJ Sokol  Ejpovice  – TJ Sokol Dobřív  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 </w:t>
      </w:r>
      <w:r>
        <w:rPr>
          <w:b/>
          <w:u w:val="single"/>
        </w:rPr>
        <w:t>rozhodčí  Stašek Petr</w:t>
      </w:r>
      <w:r>
        <w:rPr>
          <w:b/>
        </w:rPr>
        <w:br/>
        <w:t xml:space="preserve"> </w:t>
        <w:br/>
        <w:t xml:space="preserve"> DK KM ZOSK trestá  hráče TJ Sokol Dobřív 24601 SEKYRA Tomáš za vyloučení v </w:t>
        <w:br/>
        <w:t xml:space="preserve"> utkání na OT  dle ST oddíl A čl.3 c) zákaz startu na 8 nejbližších </w:t>
        <w:br/>
        <w:t xml:space="preserve"> mistrovských utkání příslušné soutěže.Jedná se o utkání M 43, M 54, M 65, M 69,</w:t>
      </w:r>
      <w:r>
        <w:rPr>
          <w:b/>
          <w:i/>
        </w:rPr>
        <w:t xml:space="preserve"> M 76, M 82, M 87 a M 95</w:t>
        <w:br/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Rozhodnutí   DK STÚ ZOSK č.3 ze dne 12.10.201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blastní přebor  ženy</w:t>
      </w:r>
    </w:p>
    <w:p>
      <w:pPr>
        <w:pStyle w:val="Textvbloku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Datum:  7.10.2012     Číslo utkání: 360    TJ Sokol Blovice B  – TJ Sokol Dobřív A  rozhodčí Tausche Petr</w:t>
      </w:r>
    </w:p>
    <w:p>
      <w:pPr>
        <w:pStyle w:val="Textvbloku"/>
        <w:rPr/>
      </w:pPr>
      <w:r>
        <w:rPr>
          <w:b/>
          <w:bCs/>
          <w:u w:val="single"/>
        </w:rPr>
        <w:t xml:space="preserve">DK STÚ POSK trestá vedoucího družstva </w:t>
      </w:r>
      <w:r>
        <w:rPr>
          <w:b/>
          <w:u w:val="single"/>
        </w:rPr>
        <w:t>TJ Sokol DOBŘÍV  A -</w:t>
      </w:r>
      <w:r>
        <w:rPr/>
        <w:t xml:space="preserve"> </w:t>
      </w:r>
      <w:r>
        <w:rPr>
          <w:b/>
          <w:bCs/>
        </w:rPr>
        <w:t>Vondrášek Jiří</w:t>
      </w:r>
      <w:r>
        <w:rPr>
          <w:b/>
          <w:bCs/>
          <w:u w:val="single"/>
        </w:rPr>
        <w:t xml:space="preserve">  č.reg. 4802  </w:t>
      </w:r>
      <w:r>
        <w:rPr/>
        <w:t xml:space="preserve">dle DŘ-Sazebník trestů odd.A čl.6;písm. A / (první případ dlouhodobá mistrovská soutěž) a se zohledněním Základních ustanovení DŘ čl.8 </w:t>
      </w:r>
      <w:r>
        <w:rPr>
          <w:b/>
        </w:rPr>
        <w:t>za neoprávněný start hráčky v utkání bez RP</w:t>
      </w:r>
      <w:r>
        <w:rPr/>
        <w:t xml:space="preserve">  </w:t>
      </w:r>
      <w:r>
        <w:rPr>
          <w:b/>
          <w:u w:val="single"/>
        </w:rPr>
        <w:t>zákaz výkonu funkce vedoucího družstva na 4 mistrovská utkání příslušné soutěže.)</w:t>
      </w:r>
      <w:r>
        <w:rPr/>
        <w:t xml:space="preserve"> – utkání č.</w:t>
      </w:r>
      <w:r>
        <w:rPr>
          <w:b/>
        </w:rPr>
        <w:t>367,380,390 a v jarní části</w:t>
      </w:r>
      <w:r>
        <w:rPr/>
        <w:t xml:space="preserve"> </w:t>
      </w:r>
      <w:r>
        <w:rPr>
          <w:b/>
        </w:rPr>
        <w:t xml:space="preserve">soutěže </w:t>
      </w:r>
      <w:r>
        <w:rPr>
          <w:bCs/>
        </w:rPr>
        <w:t>č</w:t>
      </w:r>
      <w:r>
        <w:rPr>
          <w:b/>
        </w:rPr>
        <w:t>.393</w:t>
      </w:r>
      <w:r>
        <w:rPr/>
        <w:t xml:space="preserve">  a s ohledem na skutečnost,že v příslušné soutěži startuje i druhé družstvo oddílu rozšiřuje DK STÚ ZOSK platnost tohoto rozhodnutí i  na 4 utkání příslušné soutěže pro družstvo Sokol DOBŘÍV B na utkání č.</w:t>
      </w:r>
      <w:r>
        <w:rPr>
          <w:b/>
          <w:u w:val="single"/>
        </w:rPr>
        <w:t xml:space="preserve">365,377,378,326. </w:t>
      </w:r>
    </w:p>
    <w:p>
      <w:pPr>
        <w:pStyle w:val="Textvbloku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vbloku"/>
        <w:rPr/>
      </w:pPr>
      <w:r>
        <w:rPr>
          <w:b/>
          <w:bCs/>
          <w:u w:val="single"/>
        </w:rPr>
        <w:t xml:space="preserve">Současně DK STÚ ZOSK vyhlašuje kontumační výsledek </w:t>
      </w:r>
      <w:r>
        <w:rPr>
          <w:bCs/>
        </w:rPr>
        <w:t>dle SŘ čl.60,61 v prospěch  družstva</w:t>
      </w:r>
      <w:r>
        <w:rPr>
          <w:b/>
          <w:bCs/>
        </w:rPr>
        <w:t xml:space="preserve"> TJ</w:t>
      </w:r>
      <w:r>
        <w:rPr>
          <w:bCs/>
        </w:rPr>
        <w:t xml:space="preserve"> </w:t>
      </w:r>
      <w:r>
        <w:rPr>
          <w:b/>
          <w:bCs/>
        </w:rPr>
        <w:t xml:space="preserve">Sokol  BLOVICE B   </w:t>
      </w:r>
      <w:r>
        <w:rPr>
          <w:bCs/>
        </w:rPr>
        <w:t>a přiznává tomuto družstvu 2 body a skóre  10:0. za nastoupení hráčky č.RP 12878 Sládková Eliška k utkání bez RP.</w:t>
      </w:r>
    </w:p>
    <w:p>
      <w:pPr>
        <w:pStyle w:val="Textvbloku"/>
        <w:rPr>
          <w:bCs/>
        </w:rPr>
      </w:pPr>
      <w:r>
        <w:rPr>
          <w:bCs/>
        </w:rPr>
      </w:r>
    </w:p>
    <w:p>
      <w:pPr>
        <w:pStyle w:val="Textvbloku"/>
        <w:rPr/>
      </w:pPr>
      <w:r>
        <w:rPr>
          <w:b/>
          <w:bCs/>
          <w:u w:val="single"/>
        </w:rPr>
        <w:t xml:space="preserve">DK STÚ ZOSK trestá družstvo </w:t>
      </w:r>
      <w:r>
        <w:rPr>
          <w:b/>
          <w:u w:val="single"/>
        </w:rPr>
        <w:t xml:space="preserve">Sokol DOBŘÍV  A </w:t>
      </w:r>
      <w:r>
        <w:rPr/>
        <w:t xml:space="preserve"> dle Propozic soutěže oddíl C, čl.1,písm. c/ za zapříčinění kontumačního výsledku – </w:t>
      </w:r>
      <w:r>
        <w:rPr>
          <w:b/>
          <w:u w:val="single"/>
        </w:rPr>
        <w:t>pořádková pokuta ve výši 800,-Kč</w:t>
      </w:r>
      <w:r>
        <w:rPr/>
        <w:t xml:space="preserve">  </w:t>
      </w:r>
    </w:p>
    <w:p>
      <w:pPr>
        <w:pStyle w:val="Textvbloku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u w:val="single"/>
        </w:rPr>
        <w:t>Rozhodnutí  DK  STÚ ZOSK SNH Plzeň  č.4 ze dne 17.10.2012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/>
          <w:i/>
          <w:u w:val="single"/>
        </w:rPr>
      </w:r>
    </w:p>
    <w:p>
      <w:pPr>
        <w:pStyle w:val="Textvbloku"/>
        <w:rPr/>
      </w:pPr>
      <w:r>
        <w:rPr>
          <w:b/>
          <w:bCs/>
          <w:u w:val="single"/>
        </w:rPr>
        <w:t xml:space="preserve">DK STÚ ZOSK vyhlašuje kontumační výsledek utkání OP ženy 364.TJ Příchovice-TJ Božkov </w:t>
      </w:r>
      <w:r>
        <w:rPr>
          <w:bCs/>
        </w:rPr>
        <w:t xml:space="preserve">dle SŘ čl.60 ,61 v prospěch družstva TJ Příchovice a přiznává tomuto družstvu 2 body a skóre  10:0. </w:t>
      </w:r>
    </w:p>
    <w:p>
      <w:pPr>
        <w:pStyle w:val="Textvbloku"/>
        <w:rPr>
          <w:bCs/>
        </w:rPr>
      </w:pPr>
      <w:r>
        <w:rPr>
          <w:b/>
          <w:bCs/>
          <w:u w:val="single"/>
        </w:rPr>
        <w:t>Družstvo  TJ Plzeň-Litice je povinnen,podle SŘ čl.51;písm.b/1, uhradit oddílu pořadatele vzniklé a prokazatelné náklady spojené s úpravou hřiště,plakátováním a účastí rozhodčího na utkání.</w:t>
      </w:r>
    </w:p>
    <w:p>
      <w:pPr>
        <w:pStyle w:val="Textvbloku"/>
        <w:rPr>
          <w:b/>
          <w:b/>
          <w:bCs/>
          <w:u w:val="single"/>
        </w:rPr>
      </w:pPr>
      <w:r>
        <w:rPr>
          <w:b/>
          <w:bCs/>
          <w:u w:val="single"/>
        </w:rPr>
        <w:t>STÚ  ZOSK  současně nařizuje sehrát odvetné utkání jarní části soutěže č.454   dle Propozic soutěže 2012-2013 odd.C;čl.1/c na hřišti  TJ  Příchovice</w:t>
      </w:r>
    </w:p>
    <w:p>
      <w:pPr>
        <w:pStyle w:val="Textvbloku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TJ  Božkov </w:t>
      </w:r>
      <w:r>
        <w:rPr/>
        <w:t xml:space="preserve"> dle Propozic soutěže oddíl C, čl.1,písm. c/ za zapříčinění kontumačního výsledku – </w:t>
      </w:r>
      <w:r>
        <w:rPr>
          <w:b/>
          <w:u w:val="single"/>
        </w:rPr>
        <w:t>pořádková pokuta ve výši 800,-Kč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Y ZA KARTY:</w:t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8.9.STÚ ZOSK trestá družstvo </w:t>
      </w:r>
      <w:r>
        <w:rPr>
          <w:b/>
          <w:u w:val="single"/>
        </w:rPr>
        <w:t xml:space="preserve"> TJ PŘÍCHOVICE A(Janský.Toman,Šašek,Kříž,Špalek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30.9.STÚ ZOSK trestá družstvo </w:t>
      </w:r>
      <w:r>
        <w:rPr>
          <w:b/>
          <w:u w:val="single"/>
        </w:rPr>
        <w:t xml:space="preserve"> TJ Sokol EJPOVICE B (Andrlík,Martínek,Hucl,Mencl,Stašek Petr)</w:t>
      </w:r>
      <w:r>
        <w:rPr/>
        <w:t xml:space="preserve"> dle DŘ-Sazebník trestů odd.B-kolektivy čl.1 za udělení  </w:t>
      </w:r>
      <w:r>
        <w:rPr>
          <w:b/>
        </w:rPr>
        <w:t>5 ŽK</w:t>
      </w:r>
      <w:r>
        <w:rPr/>
        <w:t xml:space="preserve"> 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7.10.STÚ ZOSK trestá družstvo </w:t>
      </w:r>
      <w:r>
        <w:rPr>
          <w:b/>
          <w:u w:val="single"/>
        </w:rPr>
        <w:t xml:space="preserve"> TJ Sokol KYŠICE A (Hošek,Smola,Hošek,Hošek,Špičan Jiří)</w:t>
      </w:r>
      <w:r>
        <w:rPr/>
        <w:t xml:space="preserve"> dle DŘ-Sazebník trestů odd.B-kolektivy čl.1 za udělení  </w:t>
      </w:r>
      <w:r>
        <w:rPr>
          <w:b/>
        </w:rPr>
        <w:t>5 ŽK</w:t>
      </w:r>
      <w:r>
        <w:rPr/>
        <w:t xml:space="preserve"> 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30.9.STÚ ZOSK trestá družstvo </w:t>
      </w:r>
      <w:r>
        <w:rPr>
          <w:b/>
          <w:u w:val="single"/>
        </w:rPr>
        <w:t xml:space="preserve"> TJ PLZEŇ-LITICE (Kalina,Benda,Kalabza,Faust,Benda)</w:t>
      </w:r>
      <w:r>
        <w:rPr/>
        <w:t xml:space="preserve"> dle DŘ-Sazebník trestů odd.B-kolektivy čl.1 za udělení </w:t>
      </w:r>
    </w:p>
    <w:p>
      <w:pPr>
        <w:pStyle w:val="Textvbloku"/>
        <w:ind w:left="0" w:right="-468" w:hanging="0"/>
        <w:rPr/>
      </w:pPr>
      <w:r>
        <w:rPr/>
        <w:t xml:space="preserve"> </w:t>
      </w:r>
      <w:r>
        <w:rPr>
          <w:b/>
        </w:rPr>
        <w:t>5 ŽK</w:t>
      </w:r>
      <w:r>
        <w:rPr/>
        <w:t xml:space="preserve"> 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30.9.STÚ ZOSK trestá družstvo </w:t>
      </w:r>
      <w:r>
        <w:rPr>
          <w:b/>
          <w:u w:val="single"/>
        </w:rPr>
        <w:t xml:space="preserve"> TJ PŘÍCHOVICE (Kydlíčková,Levora,Kydlíčková,Janská,Levorová J.)</w:t>
      </w:r>
      <w:r>
        <w:rPr/>
        <w:t xml:space="preserve"> dle DŘ-Sazebník trestů odd.B-kolektivy čl.1 za udělení  </w:t>
      </w:r>
      <w:r>
        <w:rPr>
          <w:b/>
        </w:rPr>
        <w:t>5 ŽK</w:t>
      </w:r>
      <w:r>
        <w:rPr/>
        <w:t xml:space="preserve"> 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3.10..STÚ ZOSK trestá družstvo </w:t>
      </w:r>
      <w:r>
        <w:rPr>
          <w:b/>
          <w:u w:val="single"/>
        </w:rPr>
        <w:t xml:space="preserve"> TJ DIOSS NÝŘANY B(Wittman,Wittman,Wittman,Průcha,Bihary)</w:t>
      </w:r>
      <w:r>
        <w:rPr/>
        <w:t xml:space="preserve"> dle DŘ-Sazebník trestů odd.B-kolektivy čl.1 za udělení  </w:t>
      </w:r>
      <w:r>
        <w:rPr>
          <w:b/>
        </w:rPr>
        <w:t>5 ŽK</w:t>
      </w:r>
      <w:r>
        <w:rPr/>
        <w:t xml:space="preserve"> 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3.10..STÚ ZOSK trestá družstvo </w:t>
      </w:r>
      <w:r>
        <w:rPr>
          <w:b/>
          <w:u w:val="single"/>
        </w:rPr>
        <w:t xml:space="preserve"> TJ Spartak ROŽMITÁL (Franěk,Blažek,Franěk,Melichar,Stoklasa.)</w:t>
      </w:r>
      <w:r>
        <w:rPr/>
        <w:t xml:space="preserve"> dle DŘ-Sazebník trestů odd.B-kolektivy čl.1 za udělení  </w:t>
      </w:r>
      <w:r>
        <w:rPr>
          <w:b/>
        </w:rPr>
        <w:t>5 ŽK</w:t>
      </w:r>
      <w:r>
        <w:rPr/>
        <w:t xml:space="preserve"> 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14.10.STÚ ZOSK trestá družstvo </w:t>
      </w:r>
      <w:r>
        <w:rPr>
          <w:b/>
          <w:u w:val="single"/>
        </w:rPr>
        <w:t xml:space="preserve"> TJ  Sokol TYMÁKOV B (Kakeš,Čechura,Brož,Brož,Kugler)</w:t>
      </w:r>
      <w:r>
        <w:rPr/>
        <w:t xml:space="preserve"> dle DŘ-Sazebník trestů odd.B-kolektivy čl.1 za udělení  </w:t>
      </w:r>
      <w:r>
        <w:rPr>
          <w:b/>
        </w:rPr>
        <w:t>10 ŽK</w:t>
      </w:r>
      <w:r>
        <w:rPr/>
        <w:t xml:space="preserve"> v soutěžním ročníku – </w:t>
      </w:r>
      <w:r>
        <w:rPr>
          <w:b/>
          <w:u w:val="single"/>
        </w:rPr>
        <w:t>pokuta ve výši  .  .4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1.10.STÚ ZOSK trestá družstvo </w:t>
      </w:r>
      <w:r>
        <w:rPr>
          <w:b/>
          <w:u w:val="single"/>
        </w:rPr>
        <w:t xml:space="preserve"> TJ Sokol NEZVĚSTICE B (Hodek,Roud,Berka,Hodek,Havlíček)</w:t>
      </w:r>
      <w:r>
        <w:rPr/>
        <w:t xml:space="preserve"> dle DŘ-Sazebník trestů odd.B-kolektivy čl.1 za udělení </w:t>
      </w:r>
    </w:p>
    <w:p>
      <w:pPr>
        <w:pStyle w:val="Textvbloku"/>
        <w:ind w:left="0" w:right="-468" w:hanging="0"/>
        <w:rPr/>
      </w:pPr>
      <w:r>
        <w:rPr/>
        <w:t xml:space="preserve"> </w:t>
      </w:r>
      <w:r>
        <w:rPr>
          <w:b/>
        </w:rPr>
        <w:t>5 ŽK</w:t>
      </w:r>
      <w:r>
        <w:rPr/>
        <w:t xml:space="preserve"> 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0.10.STÚ ZOSK trestá družstvo </w:t>
      </w:r>
      <w:r>
        <w:rPr>
          <w:b/>
          <w:u w:val="single"/>
        </w:rPr>
        <w:t xml:space="preserve"> TJ PŘÍCHOVICE B (Votlučka,Klokan,Havránek,Havránek,Havránek)</w:t>
      </w:r>
      <w:r>
        <w:rPr/>
        <w:t xml:space="preserve"> dle DŘ-Sazebník trestů odd.B-kolektivy čl.1 za udělení  </w:t>
      </w:r>
      <w:r>
        <w:rPr>
          <w:b/>
        </w:rPr>
        <w:t>5 ŽK</w:t>
      </w:r>
      <w:r>
        <w:rPr/>
        <w:t xml:space="preserve"> 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Y ZA ŠPATNĚ HLÁŠENÉ VÝSLEDKY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9..Za špatně hlášený výsledek utkání I.třída muži  531.TJ Příchovice B-TJ Sokol Kyšice B(SMS z čísla 733194478) je pokuta 100,-Kč pro </w:t>
      </w:r>
      <w:r>
        <w:rPr>
          <w:b/>
          <w:sz w:val="20"/>
          <w:szCs w:val="20"/>
        </w:rPr>
        <w:t>TJ  Příchovice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KUTY ZA NENAHLÁŠENÍ VÝSLEDKU UTKÁNÍ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3.10.Za nenahlášení výsledku utkání OP muži 52 TJ Přeštice B-TJ DIOSS Nýřany B je pokuta 100,-Kč pro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Přeštic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LATKY ZA ZMĚNU HRACÍHO DNE A ČAS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9.9.Za změnu hracího dne utkání I.tř.538 TJ Sokol Chudenice-TJ Sokol Ejpovice C   je poplatek 50,-Kč pro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okol Chuden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0.9.Za změnu hracího času utkání I.tř.542 TJ Sokol Kyšice B-TJ Všenice B   je poplatek 50,-Kč pro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J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Všenic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0.10.Za změnu hracího dne utkání OP muži 66 TJ Sokol Stupno-TJ Dobřív je poplatek 50,-Kč pro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TJ Sokol Stup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28.10.Za změnu hracího času utkání OP ženy 391.TJ Sokol Dobřív B-TJ Litohlavy je poplatek 50,-Kč pro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Sokol Dobřív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8.10.Za změnu hracího dne utkání OP muži 45 TJ Sokol Dobřív-TJ Přeštice B je poplatek 50,-Kč pro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TJ Sokol Dobřív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.10.Za změnu hracího času utkání I.třídy 558.TJ Sokol Ejpovice C-TJ Vřeskovice B je poplatek 50,-Kč pr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Sokol Ejpovi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4.10.Za změnu hracího času utkání  OP ženy 382 TJ Sokol Štěnovice-TJ Přeštice B  je poplatek 50,-Kč pr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Přeštic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10.Za předehrání utkání OP ženy385. TJ Sokol Tymákov B-TJ Příchovice je poplatek 50,-Kč pro </w:t>
      </w:r>
      <w:r>
        <w:rPr>
          <w:b/>
          <w:sz w:val="20"/>
          <w:szCs w:val="20"/>
        </w:rPr>
        <w:t>TJ Příchovic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ESTY PRO VEDOUCÍ DRUŽSTEV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rPr/>
      </w:pPr>
      <w:r>
        <w:rPr>
          <w:b/>
          <w:bCs/>
          <w:u w:val="single"/>
        </w:rPr>
        <w:t xml:space="preserve">DK STÚ ZOSK trestá vedoucího družstva starší žáci </w:t>
      </w:r>
      <w:r>
        <w:rPr>
          <w:b/>
          <w:u w:val="single"/>
        </w:rPr>
        <w:t>Sokol DOBŘÍV -</w:t>
      </w:r>
      <w:r>
        <w:rPr>
          <w:b/>
        </w:rPr>
        <w:t xml:space="preserve"> </w:t>
      </w:r>
      <w:r>
        <w:rPr>
          <w:b/>
          <w:bCs/>
          <w:u w:val="single"/>
        </w:rPr>
        <w:t>LAIBL Bohumil  č.reg.3064</w:t>
      </w:r>
      <w:r>
        <w:rPr>
          <w:bCs/>
          <w:u w:val="single"/>
        </w:rPr>
        <w:t xml:space="preserve">  </w:t>
      </w:r>
      <w:r>
        <w:rPr/>
        <w:t>dle DŘ-Sazebník trestů odd.A čl.6;písm. a/ (první případ dlouhodobá mistrovská soutěž-</w:t>
      </w:r>
      <w:r>
        <w:rPr>
          <w:bCs/>
        </w:rPr>
        <w:t>starší žáci</w:t>
      </w:r>
      <w:r>
        <w:rPr/>
        <w:t>)  za neoprávněný start hráče Sokola DOBŘÍV 24601 SEKYRA Tomáš</w:t>
      </w:r>
      <w:r>
        <w:rPr>
          <w:b/>
        </w:rPr>
        <w:t xml:space="preserve"> v době zákazu startu v utkání</w:t>
      </w:r>
      <w:r>
        <w:rPr/>
        <w:t xml:space="preserve">- </w:t>
      </w:r>
      <w:r>
        <w:rPr>
          <w:b/>
          <w:u w:val="single"/>
        </w:rPr>
        <w:t>zákazem výkonu funkce na 4 utkání  příslušné soutěže</w:t>
      </w:r>
      <w:r>
        <w:rPr/>
        <w:t xml:space="preserve"> – jedná se o utkání M043,M054,M065 a v jarní části soutěže M069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0.9. Za nedostatečné plnění funkce vedoucího družstva vyplývající ze SŘ a Pravidel NH se uděluje vedoucímu </w:t>
      </w:r>
      <w:r>
        <w:rPr>
          <w:b/>
          <w:bCs/>
          <w:color w:val="000000"/>
          <w:sz w:val="20"/>
          <w:szCs w:val="20"/>
        </w:rPr>
        <w:t>družstva  OP  ženy SKH STUPNO 4408 KRÁLOVÁ Iva-</w:t>
      </w:r>
      <w:r>
        <w:rPr>
          <w:color w:val="000000"/>
          <w:sz w:val="20"/>
          <w:szCs w:val="20"/>
        </w:rPr>
        <w:t xml:space="preserve">chybí název družstva </w:t>
      </w:r>
      <w:r>
        <w:rPr>
          <w:b/>
          <w:bCs/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-I.případ</w:t>
      </w:r>
      <w:r>
        <w:rPr>
          <w:color w:val="000000"/>
          <w:sz w:val="20"/>
          <w:szCs w:val="20"/>
        </w:rPr>
        <w:t xml:space="preserve"> d</w:t>
      </w:r>
      <w:r>
        <w:rPr>
          <w:b/>
          <w:bCs/>
          <w:color w:val="000000"/>
          <w:sz w:val="20"/>
          <w:szCs w:val="20"/>
        </w:rPr>
        <w:t>ůtka</w:t>
      </w:r>
      <w:r>
        <w:rPr>
          <w:color w:val="000000"/>
          <w:sz w:val="20"/>
          <w:szCs w:val="20"/>
        </w:rPr>
        <w:t>.Rozhodčí  Volek Michal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30.9. Za nedostatečné plnění funkce vedoucího družstva vyplývající ze SŘ a Pravidel NH se uděluje vedoucímu </w:t>
      </w:r>
      <w:r>
        <w:rPr>
          <w:b/>
          <w:color w:val="000000"/>
          <w:sz w:val="20"/>
          <w:szCs w:val="20"/>
        </w:rPr>
        <w:t>družstva  OP  ženy TJ BOŽKOV 3210 ŘÍHOVÁ Šárka-</w:t>
      </w:r>
      <w:r>
        <w:rPr>
          <w:color w:val="000000"/>
          <w:sz w:val="20"/>
          <w:szCs w:val="20"/>
        </w:rPr>
        <w:t xml:space="preserve"> špatné číslo utkání </w:t>
      </w:r>
      <w:r>
        <w:rPr>
          <w:b/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-II.případ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zákaz výkonu funkce vedoucího družstva na 1 nejbližší mistrovské utkání.Jedná se o utkání OP ženy č.342.</w:t>
      </w:r>
      <w:r>
        <w:rPr>
          <w:color w:val="000000"/>
          <w:sz w:val="20"/>
          <w:szCs w:val="20"/>
        </w:rPr>
        <w:t>.Rozhodčí Chmelík Tomáš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4.10.. Za nedostatečné plnění funkce vedoucího družstva vyplývající ze SŘ a Pravidel NH se uděluje vedoucímu </w:t>
      </w:r>
      <w:r>
        <w:rPr>
          <w:b/>
          <w:bCs/>
          <w:color w:val="000000"/>
          <w:sz w:val="20"/>
          <w:szCs w:val="20"/>
        </w:rPr>
        <w:t>družstva  OP ženy TJ Sokol BLOVICE B 12060 SÝKOROVÁ Lucie-</w:t>
      </w:r>
      <w:r>
        <w:rPr>
          <w:color w:val="000000"/>
          <w:sz w:val="20"/>
          <w:szCs w:val="20"/>
        </w:rPr>
        <w:t xml:space="preserve">chybí  hlavní pořadatel </w:t>
      </w:r>
      <w:r>
        <w:rPr>
          <w:b/>
          <w:bCs/>
          <w:color w:val="000000"/>
          <w:sz w:val="20"/>
          <w:szCs w:val="20"/>
        </w:rPr>
        <w:t xml:space="preserve">– </w:t>
      </w:r>
      <w:r>
        <w:rPr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-I.případ</w:t>
      </w:r>
      <w:r>
        <w:rPr>
          <w:color w:val="000000"/>
          <w:sz w:val="20"/>
          <w:szCs w:val="20"/>
        </w:rPr>
        <w:t xml:space="preserve"> d</w:t>
      </w:r>
      <w:r>
        <w:rPr>
          <w:b/>
          <w:bCs/>
          <w:color w:val="000000"/>
          <w:sz w:val="20"/>
          <w:szCs w:val="20"/>
        </w:rPr>
        <w:t>ůtka</w:t>
      </w:r>
      <w:r>
        <w:rPr>
          <w:color w:val="000000"/>
          <w:sz w:val="20"/>
          <w:szCs w:val="20"/>
        </w:rPr>
        <w:t>.Rozhodčí  Hošťálek Miroslav.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OŽKOV</w:t>
        <w:tab/>
        <w:t>500,-</w:t>
        <w:tab/>
        <w:tab/>
        <w:tab/>
        <w:tab/>
        <w:tab/>
        <w:tab/>
        <w:tab/>
        <w:t>= 5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UDENICE</w:t>
        <w:tab/>
        <w:t>50,-+50,-</w:t>
        <w:tab/>
        <w:tab/>
        <w:tab/>
        <w:tab/>
        <w:tab/>
        <w:tab/>
        <w:t>= 1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EJPOVICE </w:t>
        <w:tab/>
        <w:t>50,-*+200,-+50,-</w:t>
        <w:tab/>
        <w:tab/>
        <w:tab/>
        <w:tab/>
        <w:tab/>
        <w:tab/>
        <w:t>= 3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BŘÍV</w:t>
        <w:tab/>
        <w:t>50,-+50,-+800,-</w:t>
        <w:tab/>
        <w:tab/>
        <w:tab/>
        <w:tab/>
        <w:tab/>
        <w:tab/>
        <w:t>= 9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YŠICE</w:t>
        <w:tab/>
        <w:t>200,-</w:t>
        <w:tab/>
        <w:tab/>
        <w:tab/>
        <w:tab/>
        <w:tab/>
        <w:tab/>
        <w:tab/>
        <w:t>= 2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EZVĚSTICE</w:t>
        <w:tab/>
        <w:t>100,-**+200,-</w:t>
        <w:tab/>
        <w:tab/>
        <w:tab/>
        <w:tab/>
        <w:tab/>
        <w:tab/>
        <w:t>= 3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ÝŘANY</w:t>
        <w:tab/>
        <w:t>200,-</w:t>
        <w:tab/>
        <w:tab/>
        <w:tab/>
        <w:tab/>
        <w:tab/>
        <w:tab/>
        <w:tab/>
        <w:t>= 2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ZEŇ-LITICE 200,-</w:t>
        <w:tab/>
        <w:tab/>
        <w:tab/>
        <w:tab/>
        <w:tab/>
        <w:tab/>
        <w:tab/>
        <w:t>= 2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ZEŇ-ÚJEZD</w:t>
        <w:tab/>
        <w:t>100,-**</w:t>
        <w:tab/>
        <w:tab/>
        <w:tab/>
        <w:tab/>
        <w:tab/>
        <w:tab/>
        <w:tab/>
        <w:t>= 1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EŠTICE</w:t>
        <w:tab/>
        <w:t>100,-+50,-</w:t>
        <w:tab/>
        <w:tab/>
        <w:tab/>
        <w:tab/>
        <w:tab/>
        <w:tab/>
        <w:t>= 15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CHOVICE</w:t>
        <w:tab/>
        <w:t>200,-+100,-+200,-+50,-+200,-</w:t>
        <w:tab/>
        <w:tab/>
        <w:tab/>
        <w:tab/>
        <w:t>= 75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ŽMITÁL</w:t>
        <w:tab/>
        <w:t>200,-</w:t>
        <w:tab/>
        <w:tab/>
        <w:tab/>
        <w:tab/>
        <w:tab/>
        <w:tab/>
        <w:tab/>
        <w:t>= 2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H STUPNO</w:t>
        <w:tab/>
        <w:t>50,-** ještě mají k dobru 450,-Kč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UPNO</w:t>
        <w:tab/>
        <w:t>50,-  zaplatí ve Zpravodaji č.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ŠTĚNOVICE</w:t>
        <w:tab/>
        <w:t>50,-** zaplatí ve Zpravodaji č.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MÁKOV</w:t>
        <w:tab/>
        <w:t>400,-</w:t>
        <w:tab/>
        <w:tab/>
        <w:tab/>
        <w:tab/>
        <w:tab/>
        <w:tab/>
        <w:tab/>
        <w:t>= 4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ŠENICE</w:t>
        <w:tab/>
        <w:t>50,-+  zaplatí ve Zpravodaji č.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ze ZPR č.9.2011-2012** ze ZPR č.2 2012-201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lovice mají k dobru 5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LATNOST POKUT dle DŘ ST oddíl B čl.8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.termín  20.listopadu  2012</w:t>
      </w:r>
      <w:r>
        <w:rPr>
          <w:b/>
          <w:sz w:val="28"/>
          <w:szCs w:val="28"/>
        </w:rPr>
        <w:t xml:space="preserve"> – nebude-li zaplaceno následuje důtka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.termín 30.listopadu 2012</w:t>
      </w:r>
      <w:r>
        <w:rPr>
          <w:b/>
          <w:sz w:val="28"/>
          <w:szCs w:val="28"/>
        </w:rPr>
        <w:t xml:space="preserve"> nebude-li zaplaceno následuje pokuta 300,-Kč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III.termín 11.prosince </w:t>
      </w:r>
      <w:r>
        <w:rPr>
          <w:b/>
          <w:sz w:val="28"/>
          <w:szCs w:val="28"/>
        </w:rPr>
        <w:t>-nebude-li zaplaceno následuje zastavení závodní činnosti oddílu do zaplacení všech peněžitých trestů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Noví trenéři družstva mladší žáci TJ Přešt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omáš Urban</w:t>
        <w:tab/>
        <w:tab/>
        <w:t xml:space="preserve"> </w:t>
      </w:r>
      <w:r>
        <w:rPr>
          <w:rStyle w:val="Skypepnhprintcontainer1349159433"/>
          <w:color w:val="000000"/>
          <w:sz w:val="20"/>
          <w:szCs w:val="20"/>
        </w:rPr>
        <w:t>731 210 676</w:t>
      </w:r>
      <w:r>
        <w:rPr>
          <w:rStyle w:val="Skypepnhmark1"/>
          <w:color w:val="000000"/>
          <w:sz w:val="20"/>
          <w:szCs w:val="20"/>
        </w:rPr>
        <w:t xml:space="preserve"> begin_of_the_skype_highlighting</w:t>
      </w:r>
      <w:r>
        <w:rPr>
          <w:rStyle w:val="Skypepnhcontainer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hyperlink r:id="rId12">
        <w:r>
          <w:rPr>
            <w:rStyle w:val="InternetLink"/>
            <w:sz w:val="20"/>
            <w:szCs w:val="20"/>
          </w:rPr>
          <w:t>Tomi.go@seznam.cz</w:t>
        </w:r>
      </w:hyperlink>
      <w:r>
        <w:rPr>
          <w:color w:val="000000"/>
          <w:sz w:val="20"/>
          <w:szCs w:val="20"/>
        </w:rPr>
        <w:t xml:space="preserve">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lip Albl</w:t>
        <w:tab/>
        <w:tab/>
        <w:t xml:space="preserve"> </w:t>
      </w:r>
      <w:r>
        <w:rPr>
          <w:rStyle w:val="Skypepnhprintcontainer1349159433"/>
          <w:color w:val="000000"/>
          <w:sz w:val="20"/>
          <w:szCs w:val="20"/>
        </w:rPr>
        <w:t>777 932 456</w:t>
      </w:r>
      <w:r>
        <w:rPr>
          <w:rStyle w:val="Skypepnhmark1"/>
          <w:color w:val="000000"/>
          <w:sz w:val="20"/>
          <w:szCs w:val="20"/>
        </w:rPr>
        <w:t xml:space="preserve"> begin_of_the_skype_highlighting</w:t>
      </w:r>
      <w:r>
        <w:rPr>
          <w:rStyle w:val="Skypepnhcontainer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hyperlink r:id="rId13">
        <w:r>
          <w:rPr>
            <w:rStyle w:val="InternetLink"/>
            <w:sz w:val="20"/>
            <w:szCs w:val="20"/>
          </w:rPr>
          <w:t>filipAlbl@seznam.cz</w:t>
        </w:r>
      </w:hyperlink>
      <w:r>
        <w:rPr>
          <w:color w:val="000000"/>
          <w:sz w:val="20"/>
          <w:szCs w:val="20"/>
        </w:rPr>
        <w:t xml:space="preserve"> </w:t>
        <w:br/>
        <w:t xml:space="preserve">Marek Brada </w:t>
        <w:tab/>
        <w:tab/>
      </w:r>
      <w:r>
        <w:rPr>
          <w:rStyle w:val="Skypepnhprintcontainer1349159433"/>
          <w:color w:val="000000"/>
          <w:sz w:val="20"/>
          <w:szCs w:val="20"/>
        </w:rPr>
        <w:t>773 826 971</w:t>
      </w:r>
      <w:r>
        <w:rPr>
          <w:rStyle w:val="Skypepnhmark1"/>
          <w:color w:val="000000"/>
          <w:sz w:val="20"/>
          <w:szCs w:val="20"/>
        </w:rPr>
        <w:t xml:space="preserve"> begin_of_the_skype_highlighting</w:t>
      </w:r>
      <w:r>
        <w:rPr>
          <w:rStyle w:val="Skypepnhcontainer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drawing>
          <wp:inline distT="0" distB="0" distL="0" distR="0">
            <wp:extent cx="304165" cy="3041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hyperlink r:id="rId14">
        <w:r>
          <w:rPr>
            <w:rStyle w:val="InternetLink"/>
            <w:sz w:val="20"/>
            <w:szCs w:val="20"/>
          </w:rPr>
          <w:t>brada88@seznam.cz</w:t>
        </w:r>
      </w:hyperlink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rPr>
          <w:rStyle w:val="Skypepnhtextsp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br/>
      </w:r>
      <w:r>
        <w:rPr>
          <w:b/>
          <w:color w:val="000000"/>
          <w:sz w:val="20"/>
          <w:szCs w:val="20"/>
        </w:rPr>
        <w:t>Stanislav Dobiáš vedoucí st. žáků TJ Příchovice</w:t>
      </w:r>
      <w:r>
        <w:rPr>
          <w:color w:val="000000"/>
          <w:sz w:val="20"/>
          <w:szCs w:val="20"/>
        </w:rPr>
        <w:br/>
      </w:r>
      <w:hyperlink r:id="rId15">
        <w:r>
          <w:rPr>
            <w:rStyle w:val="InternetLink"/>
            <w:sz w:val="20"/>
            <w:szCs w:val="20"/>
          </w:rPr>
          <w:t>gepi22@seznam.cz</w:t>
        </w:r>
      </w:hyperlink>
      <w:r>
        <w:rPr>
          <w:color w:val="000000"/>
          <w:sz w:val="20"/>
          <w:szCs w:val="20"/>
        </w:rPr>
        <w:t xml:space="preserve">   nové číslo  </w:t>
      </w:r>
      <w:r>
        <w:rPr>
          <w:rStyle w:val="Skypepnhprintcontainer1349420200"/>
          <w:color w:val="000000"/>
          <w:sz w:val="20"/>
          <w:szCs w:val="20"/>
        </w:rPr>
        <w:t>776 621 572</w:t>
      </w:r>
      <w:r>
        <w:rPr>
          <w:rStyle w:val="Skypepnhmark1"/>
          <w:color w:val="000000"/>
          <w:sz w:val="20"/>
          <w:szCs w:val="20"/>
        </w:rPr>
        <w:t xml:space="preserve"> begin_of_the_skype_highlighting</w:t>
      </w:r>
      <w:r>
        <w:rPr>
          <w:rStyle w:val="Skypepnhcontainer"/>
          <w:color w:val="000000"/>
          <w:sz w:val="20"/>
          <w:szCs w:val="20"/>
        </w:rPr>
        <w:t xml:space="preserve">   </w:t>
      </w:r>
      <w:r>
        <w:rPr>
          <w:rStyle w:val="Skypepnhtextspan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312"/>
        <w:rPr>
          <w:rStyle w:val="Skypepnhtextspan"/>
          <w:color w:val="000000"/>
          <w:sz w:val="20"/>
          <w:szCs w:val="20"/>
        </w:rPr>
      </w:pPr>
      <w:r>
        <w:rPr/>
      </w:r>
    </w:p>
    <w:p>
      <w:pPr>
        <w:pStyle w:val="Normal"/>
        <w:shd w:fill="FFFFFF" w:val="clear"/>
        <w:spacing w:lineRule="auto" w:line="312" w:before="0" w:after="15"/>
        <w:rPr>
          <w:sz w:val="20"/>
          <w:szCs w:val="20"/>
        </w:rPr>
      </w:pPr>
      <w:r>
        <w:rPr>
          <w:rStyle w:val="StrongEmphasis"/>
          <w:sz w:val="20"/>
          <w:szCs w:val="20"/>
        </w:rPr>
        <w:t>Ivana Jarošová</w:t>
      </w:r>
      <w:r>
        <w:rPr>
          <w:rStyle w:val="Name4"/>
          <w:sz w:val="20"/>
          <w:szCs w:val="20"/>
        </w:rPr>
        <w:t xml:space="preserve">  </w:t>
      </w:r>
      <w:r>
        <w:rPr>
          <w:rStyle w:val="Name4"/>
          <w:b/>
          <w:sz w:val="20"/>
          <w:szCs w:val="20"/>
        </w:rPr>
        <w:t>org.TJ Sokol BLOVICE má novou mejlovou adresu: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Helvetica" w:ascii="Helvetica" w:hAnsi="Helvetica"/>
          <w:color w:val="333333"/>
          <w:sz w:val="20"/>
          <w:szCs w:val="20"/>
        </w:rPr>
        <w:t xml:space="preserve">e-mail </w:t>
      </w:r>
      <w:hyperlink r:id="rId16">
        <w:r>
          <w:rPr>
            <w:rStyle w:val="InternetLink"/>
            <w:rFonts w:cs="Helvetica" w:ascii="Helvetica" w:hAnsi="Helvetica"/>
            <w:sz w:val="20"/>
            <w:szCs w:val="20"/>
          </w:rPr>
          <w:t>jarosova@pronap.eu</w:t>
        </w:r>
      </w:hyperlink>
      <w:r>
        <w:rPr>
          <w:rFonts w:cs="Helvetica" w:ascii="Helvetica" w:hAnsi="Helvetica"/>
          <w:color w:val="333333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color w:val="000000"/>
          <w:sz w:val="23"/>
          <w:szCs w:val="23"/>
        </w:rPr>
        <w:t xml:space="preserve">kontakty na trenérku družstva TJ Sokol Štěnovice starší žačky: </w:t>
      </w:r>
      <w:hyperlink r:id="rId17">
        <w:r>
          <w:rPr>
            <w:rStyle w:val="InternetLink"/>
            <w:rFonts w:cs="Arial" w:ascii="Arial" w:hAnsi="Arial"/>
            <w:sz w:val="23"/>
            <w:szCs w:val="23"/>
          </w:rPr>
          <w:t>mauleova@spse.pilsedu.cz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</w:t>
        <w:br/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Žádám organizační pracovníky,aby Zpravodaje rozesílali dále svým členům oddílu,aby se dostaly co nejvíce do oblasti.Nemohu jim to rozesílat sám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ÁME  K PRODEJI PROPISOVACÍ ZÁPISY 1 ks á  130,-Kč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RODÁVÁME  TAKÉ ODZNAKY PRO ROZHODČÍ 1 ks á 70,-Kč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Zavolejte a domluvíme si schůzku v Přešticích 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Vách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a stránkách www:svaznarodnihazene.cz jsou:</w:t>
      </w:r>
    </w:p>
    <w:p>
      <w:pPr>
        <w:pStyle w:val="Normal"/>
        <w:rPr>
          <w:b/>
          <w:b/>
        </w:rPr>
      </w:pPr>
      <w:r>
        <w:rPr>
          <w:b/>
        </w:rPr>
        <w:t>pravidla pro soutěže přípravek,</w:t>
      </w:r>
    </w:p>
    <w:p>
      <w:pPr>
        <w:pStyle w:val="Normal"/>
        <w:rPr>
          <w:b/>
          <w:b/>
        </w:rPr>
      </w:pPr>
      <w:r>
        <w:rPr>
          <w:b/>
        </w:rPr>
        <w:t xml:space="preserve">Propozice+dodatek k 39.ročníku ČP </w:t>
      </w:r>
    </w:p>
    <w:p>
      <w:pPr>
        <w:pStyle w:val="Normal"/>
        <w:rPr>
          <w:b/>
          <w:b/>
        </w:rPr>
      </w:pPr>
      <w:r>
        <w:rPr>
          <w:b/>
        </w:rPr>
        <w:t>DOPORUČUJI PŘEČÍST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/>
      </w:pPr>
      <w:r>
        <w:rPr>
          <w:rStyle w:val="Skypepnhmark1"/>
          <w:color w:val="000000"/>
          <w:sz w:val="20"/>
          <w:szCs w:val="20"/>
        </w:rPr>
        <w:t>end_of_the_skype_highlighting</w:t>
      </w:r>
      <w:r>
        <w:rPr>
          <w:color w:val="000000"/>
          <w:sz w:val="20"/>
          <w:szCs w:val="20"/>
        </w:rPr>
        <w:br/>
      </w:r>
      <w:r>
        <w:rPr>
          <w:b/>
        </w:rPr>
        <w:t xml:space="preserve">  </w:t>
      </w:r>
      <w:r>
        <w:rPr>
          <w:b/>
          <w:sz w:val="20"/>
          <w:szCs w:val="20"/>
          <w:u w:val="single"/>
        </w:rPr>
        <w:t xml:space="preserve">mgr.Pavel SOUČEK v.r.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ravodaj napsal Slavomír Vácha</w:t>
      </w:r>
    </w:p>
    <w:p>
      <w:pPr>
        <w:pStyle w:val="Normal"/>
        <w:rPr>
          <w:b/>
          <w:b/>
          <w:vanish/>
          <w:sz w:val="20"/>
          <w:szCs w:val="20"/>
        </w:rPr>
      </w:pPr>
      <w:r>
        <w:rPr>
          <w:b/>
          <w:vanish/>
          <w:sz w:val="20"/>
          <w:szCs w:val="20"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sectPr>
      <w:footerReference w:type="default" r:id="rId1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kypepnhcontainer">
    <w:name w:val="skype_pnh_container"/>
    <w:basedOn w:val="Standardnpsmoodstavce"/>
    <w:qFormat/>
    <w:rPr/>
  </w:style>
  <w:style w:type="character" w:styleId="Skypepnhmark1">
    <w:name w:val="skype_pnh_mark1"/>
    <w:basedOn w:val="Standardnpsmoodstavce"/>
    <w:qFormat/>
    <w:rPr>
      <w:vanish/>
    </w:rPr>
  </w:style>
  <w:style w:type="character" w:styleId="Skypepnhprintcontainer1349159433">
    <w:name w:val="skype_pnh_print_container_1349159433"/>
    <w:basedOn w:val="Standardnpsmoodstavce"/>
    <w:qFormat/>
    <w:rPr/>
  </w:style>
  <w:style w:type="character" w:styleId="Skypepnhfreetextspan">
    <w:name w:val="skype_pnh_free_text_span"/>
    <w:basedOn w:val="Standardnpsmoodstavce"/>
    <w:qFormat/>
    <w:rPr/>
  </w:style>
  <w:style w:type="character" w:styleId="Skypepnhtextspan">
    <w:name w:val="skype_pnh_text_span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Skypepnhprintcontainer1349420200">
    <w:name w:val="skype_pnh_print_container_1349420200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me4">
    <w:name w:val="name4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40" w:right="-46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slavomirvacha@seznam.cz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mailto:Tomi.go@seznam.cz" TargetMode="External"/><Relationship Id="rId13" Type="http://schemas.openxmlformats.org/officeDocument/2006/relationships/hyperlink" Target="mailto:filipAlbl@seznam.cz" TargetMode="External"/><Relationship Id="rId14" Type="http://schemas.openxmlformats.org/officeDocument/2006/relationships/hyperlink" Target="mailto:brada88@seznam.cz" TargetMode="External"/><Relationship Id="rId15" Type="http://schemas.openxmlformats.org/officeDocument/2006/relationships/hyperlink" Target="mailto:gepi22@seznam.cz" TargetMode="External"/><Relationship Id="rId16" Type="http://schemas.openxmlformats.org/officeDocument/2006/relationships/hyperlink" Target="mailto:jarosova@pronap.eu" TargetMode="External"/><Relationship Id="rId17" Type="http://schemas.openxmlformats.org/officeDocument/2006/relationships/hyperlink" Target="mailto:mauleova@spse.pilsedu.cz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9:38:00Z</dcterms:created>
  <dc:creator>vacha</dc:creator>
  <dc:description/>
  <cp:keywords/>
  <dc:language>en-US</dc:language>
  <cp:lastModifiedBy>vacha</cp:lastModifiedBy>
  <dcterms:modified xsi:type="dcterms:W3CDTF">2012-11-09T10:21:00Z</dcterms:modified>
  <cp:revision>133</cp:revision>
  <dc:subject/>
  <dc:title/>
</cp:coreProperties>
</file>