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20.září  2012  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Z P R A V O D A J   číslo 2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POSK SNH</w:t>
      </w:r>
      <w:r>
        <w:rPr>
          <w:b/>
        </w:rPr>
        <w:t xml:space="preserve">      …………………………….         str.2-3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POSK NH</w:t>
      </w:r>
      <w:r>
        <w:rPr>
          <w:b/>
        </w:rPr>
        <w:t xml:space="preserve">    ………………………………          str.3-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POKUTY,TRESTY A POPLATKY</w:t>
      </w:r>
      <w:r>
        <w:rPr>
          <w:b/>
        </w:rPr>
        <w:t xml:space="preserve">      ..………………….         str.5-7      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 str.7-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NFORMACE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ečná tabulka 20.ročníku Memoriálu Ivana Moravce v Přešticích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1. TJ Přeštice A</w:t>
        <w:tab/>
        <w:tab/>
        <w:t>4  0  0</w:t>
        <w:tab/>
        <w:t>51:34</w:t>
        <w:tab/>
        <w:t>8 bod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Sokol Tymákov</w:t>
        <w:tab/>
        <w:t>3  0  1</w:t>
        <w:tab/>
        <w:t>53:34</w:t>
        <w:tab/>
        <w:t>6 b.</w:t>
      </w:r>
    </w:p>
    <w:p>
      <w:pPr>
        <w:pStyle w:val="Normal"/>
        <w:jc w:val="both"/>
        <w:rPr/>
      </w:pPr>
      <w:r>
        <w:rPr>
          <w:sz w:val="20"/>
          <w:szCs w:val="20"/>
        </w:rPr>
        <w:t>3. Draken Brno</w:t>
        <w:tab/>
        <w:tab/>
        <w:t>1  1  2</w:t>
        <w:tab/>
        <w:t>27:42</w:t>
        <w:tab/>
        <w:t>3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Spoje Praha</w:t>
        <w:tab/>
        <w:tab/>
        <w:t>1  0  3</w:t>
        <w:tab/>
        <w:t>40:46</w:t>
        <w:tab/>
        <w:t>2 b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5. TJ Přeštice B</w:t>
        <w:tab/>
        <w:tab/>
        <w:t>0  1  3</w:t>
        <w:tab/>
        <w:t>37:52</w:t>
        <w:tab/>
        <w:t>1 b.</w:t>
      </w:r>
      <w:r>
        <w:rPr>
          <w:b/>
          <w:color w:val="FF0000"/>
          <w:sz w:val="20"/>
          <w:szCs w:val="2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582160" cy="3439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0"/>
          <w:szCs w:val="20"/>
        </w:rPr>
        <w:t xml:space="preserve">TJ Přeštice - vítězky turnaje žen 20. roč. Memoriálu Ivana Moravce 2012  </w:t>
      </w:r>
    </w:p>
    <w:p>
      <w:pPr>
        <w:pStyle w:val="Normal"/>
        <w:rPr/>
      </w:pPr>
      <w:r>
        <w:rPr>
          <w:sz w:val="20"/>
          <w:szCs w:val="20"/>
        </w:rPr>
        <w:t>Stojící zleva:vedoucí družstva: Šatra Petr, Skálová Václava, Šrámková Ivana, Levorová Jolana, Klinerová Helena, Vizingrová Kristýna, Vizingrová Eliška, Červená Nikol, trenér Zadražil Stanislav</w:t>
      </w:r>
    </w:p>
    <w:p>
      <w:pPr>
        <w:pStyle w:val="Normal"/>
        <w:rPr/>
      </w:pPr>
      <w:r>
        <w:rPr>
          <w:sz w:val="20"/>
          <w:szCs w:val="20"/>
        </w:rPr>
        <w:t>V pokleku zleva:Živná Jitka, Špongrová Lenka, Bošková Petra, Volfová Ha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ežící: Horáková Ha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OR!!!POZOR!!!!POZOR!!!!POZOR!!!!POZOR!!!!POZOR!!!!POZOR!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Upozornění pro vedoucí družstev a organizační pracovníky!!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ODATEK k Propozicím soutěže 2012-2013!!!!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>V případě chybějících RP při nástupu k utkání  se již  do Zápisu o utkání nepíší čísla OP,ale datum narození.Vedoucí družstva zároveň se zápisem o utkání napíše na zvláštní papír jména hráčů(ček) spolu s jejich daty narození a toto přiloží k Zápisu o utkání.Rozhodčí tento zápis posílá spolu se Zápisem o utkání ZPRAVODAJCI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clav HAJŽMAN v.r. předseda STÚ ZOSK SNH Plzeň</w:t>
      </w:r>
    </w:p>
    <w:p>
      <w:pPr>
        <w:pStyle w:val="Normal"/>
        <w:jc w:val="both"/>
        <w:rPr>
          <w:b/>
          <w:b/>
        </w:rPr>
      </w:pPr>
      <w:r>
        <w:rPr>
          <w:b/>
        </w:rPr>
        <w:t>Petr TAUSCHE v.r. člen STÚ ZOSK SNH Plzeň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U P O Z O R N Ě N Í !!!!</w:t>
      </w:r>
      <w:r>
        <w:rPr/>
        <w:br/>
      </w:r>
      <w:r>
        <w:rPr>
          <w:b/>
        </w:rPr>
        <w:t>TJ Vřeskovice oznamuje,že začali s opravou šaten.Sdělují proto soupeřům jejich B družstva muži,že osprchovat se mohou v jejich ubytovně asi 200 m od hřiště.</w:t>
        <w:br/>
        <w:t>Václav Votýpka v.r. TJ Vřesk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 MUŽI</w:t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2.kolo NE 7.4.2013)</w:t>
        <w:tab/>
        <w:tab/>
        <w:tab/>
        <w:tab/>
        <w:t>2.kolo NE 2.9.(13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Dobřív-Rožmitál</w:t>
        <w:tab/>
        <w:t>11:9(6:9)</w:t>
        <w:tab/>
        <w:tab/>
        <w:tab/>
        <w:tab/>
        <w:t>7.Rožmitál-Blovice A</w:t>
        <w:tab/>
        <w:t xml:space="preserve">     17:14(11: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Nýřany-Stupno</w:t>
        <w:tab/>
        <w:tab/>
        <w:t>23:15(13:7)</w:t>
        <w:tab/>
        <w:tab/>
        <w:tab/>
        <w:tab/>
        <w:t>8.Přeštice B-Nezvěstice B</w:t>
        <w:tab/>
        <w:t xml:space="preserve">     11:13(6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Ejpovice B-Příchovice A 23:20(11:11)</w:t>
        <w:tab/>
        <w:tab/>
        <w:tab/>
        <w:tab/>
        <w:t>9.Tymákov B-Litice</w:t>
        <w:tab/>
        <w:t xml:space="preserve">     10:0</w:t>
        <w:tab/>
        <w:t xml:space="preserve">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Kyšice A-Tymákov B</w:t>
        <w:tab/>
        <w:t>27:22(13:10)</w:t>
        <w:tab/>
        <w:tab/>
        <w:tab/>
        <w:tab/>
        <w:t>10.Příchovice A-Kyšice A</w:t>
        <w:tab/>
        <w:t xml:space="preserve">     15:15(6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Litice-Přeštice B</w:t>
        <w:tab/>
        <w:t>22:20(10:11)</w:t>
        <w:tab/>
        <w:tab/>
        <w:tab/>
        <w:tab/>
        <w:t>11.Stupno-Ejpovice B            11:16(5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Nezvěstice B-Blovice A</w:t>
        <w:tab/>
        <w:t>13:10(7:6)</w:t>
        <w:tab/>
        <w:tab/>
        <w:tab/>
        <w:tab/>
        <w:t>12.Dobřív-Nýřany B</w:t>
        <w:tab/>
        <w:t xml:space="preserve">     21:28(9: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kolo SO 8.9.(14.kolo)NE 21.4.)</w:t>
        <w:tab/>
        <w:tab/>
        <w:tab/>
        <w:tab/>
        <w:tab/>
        <w:t>4.kolo NE 9.9.(15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Nýřany B-Rožmitál</w:t>
        <w:tab/>
        <w:t>15:20(11:8)</w:t>
        <w:tab/>
        <w:tab/>
        <w:tab/>
        <w:tab/>
        <w:t>19.Rožmitál-Přeštice B</w:t>
        <w:tab/>
        <w:t xml:space="preserve">     18:10(11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Ejpovice B-Dobřív</w:t>
        <w:tab/>
        <w:t>22:9(12:4)</w:t>
        <w:tab/>
        <w:tab/>
        <w:tab/>
        <w:tab/>
        <w:t>20.Tymákov B-Blovice A</w:t>
        <w:tab/>
        <w:t xml:space="preserve">    25:25(12: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Kyšice A-Stupno</w:t>
        <w:tab/>
        <w:t>26:19(17:9)</w:t>
        <w:tab/>
        <w:tab/>
        <w:tab/>
        <w:tab/>
        <w:t>21.Příchovice A-Nezv.B        22:17(11: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Litice-Příchovice A</w:t>
        <w:tab/>
        <w:t>19:16(10:7)</w:t>
        <w:tab/>
        <w:tab/>
        <w:tab/>
        <w:tab/>
        <w:t>22.Stupno-Litice</w:t>
        <w:tab/>
        <w:tab/>
        <w:t xml:space="preserve">     27:17(11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Nezvěstice B-Tymákov B 20:13(11:7)</w:t>
        <w:tab/>
        <w:tab/>
        <w:tab/>
        <w:tab/>
        <w:t>23.Dobřív-Kyšice A</w:t>
        <w:tab/>
        <w:t xml:space="preserve">     4:23(2:1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Blovice A-Přeštice B</w:t>
        <w:tab/>
        <w:t>11:16(6:6)</w:t>
        <w:tab/>
        <w:tab/>
        <w:tab/>
        <w:tab/>
        <w:t>24.Nýřany B-Ejpovice B</w:t>
        <w:tab/>
        <w:t xml:space="preserve">     14:17(6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kolo NE 16.9.(16.kolo NE 28,4,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Ejpovice B-Rožmitál</w:t>
        <w:tab/>
        <w:t>21:21(9:10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Kyšice A-Nýřany B</w:t>
        <w:tab/>
        <w:t>16:14(7:7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Litice-Dobřív</w:t>
        <w:tab/>
        <w:tab/>
        <w:t>22:18(11:7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Nezvěstice B-Stupno</w:t>
        <w:tab/>
        <w:t>21:12(10:4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Blovice A-Příchovice A 24:19(12:12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Přeštice B-Tymákov B</w:t>
        <w:tab/>
        <w:t xml:space="preserve">  13:14(8:9)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  <w:r>
        <w:rPr>
          <w:b/>
          <w:u w:val="single"/>
        </w:rPr>
        <w:t>OP ŽEN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4.kolo NE 7.4.2013)</w:t>
        <w:tab/>
        <w:tab/>
        <w:tab/>
        <w:t>2.kolo SO 1.9.(15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.Litohlavy-Příchovice</w:t>
        <w:tab/>
        <w:tab/>
        <w:t>19:29(12:17)</w:t>
        <w:tab/>
        <w:tab/>
        <w:t>308.Příchovice-Blovice B</w:t>
        <w:tab/>
        <w:tab/>
        <w:t>28:17(15(12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2.Dobřív A-Dobřív B</w:t>
        <w:tab/>
        <w:tab/>
        <w:t>19:7(10:2)</w:t>
        <w:tab/>
        <w:tab/>
        <w:t>309.Přeštice B-Tymákov B</w:t>
        <w:tab/>
        <w:t>14:15(8:7)</w:t>
      </w:r>
    </w:p>
    <w:p>
      <w:pPr>
        <w:pStyle w:val="Normal"/>
        <w:rPr/>
      </w:pPr>
      <w:r>
        <w:rPr>
          <w:sz w:val="20"/>
          <w:szCs w:val="20"/>
        </w:rPr>
        <w:t>303.Újezd-Božkov</w:t>
        <w:tab/>
        <w:tab/>
        <w:t>17:15(11:9)</w:t>
        <w:tab/>
        <w:tab/>
        <w:t>310.Nezvěstice-voln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04.Štěnovice-Stupno </w:t>
        <w:tab/>
        <w:t>SO 20.10. 10,30</w:t>
        <w:tab/>
        <w:tab/>
        <w:t xml:space="preserve">               311.Stupno-Chudenice SO 22.9. 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5.Chudenice-volno</w:t>
        <w:tab/>
        <w:tab/>
        <w:tab/>
        <w:tab/>
        <w:tab/>
        <w:t>312.Božkov-Štěnovice</w:t>
        <w:tab/>
        <w:tab/>
        <w:t>8:16(3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6.Nezvěstice-Přeštice B</w:t>
        <w:tab/>
        <w:tab/>
        <w:t>10:22(4:10)</w:t>
        <w:tab/>
        <w:tab/>
        <w:t>313.Dobřív B-Újezd</w:t>
        <w:tab/>
        <w:tab/>
        <w:t>7:14(3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.Tymákov B-Blovice B</w:t>
        <w:tab/>
        <w:t>15:8(5:5)</w:t>
        <w:tab/>
        <w:tab/>
        <w:t>314.Litohlavy-Dobřív A</w:t>
        <w:tab/>
        <w:tab/>
        <w:t>15:16(8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3.kolo NE 2.9.(16.kolo)NE 21.4.)</w:t>
        <w:tab/>
        <w:tab/>
        <w:tab/>
        <w:tab/>
        <w:t>4.kolo NE 9.9.(17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5.Dobřív A-Příchovice</w:t>
        <w:tab/>
        <w:tab/>
        <w:t>12:18(7:10)</w:t>
        <w:tab/>
        <w:tab/>
        <w:t>322.Příchovice-Přeštice B</w:t>
        <w:tab/>
        <w:tab/>
        <w:t>23:18(11:9)</w:t>
      </w:r>
    </w:p>
    <w:p>
      <w:pPr>
        <w:pStyle w:val="Normal"/>
        <w:rPr/>
      </w:pPr>
      <w:r>
        <w:rPr>
          <w:sz w:val="20"/>
          <w:szCs w:val="20"/>
        </w:rPr>
        <w:t>316.Újezd-Litohlavy</w:t>
        <w:tab/>
        <w:tab/>
        <w:t>30:17(15:7)</w:t>
        <w:tab/>
        <w:tab/>
        <w:t>323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7.Štěnovice-Dobřív</w:t>
        <w:tab/>
        <w:tab/>
        <w:t>24:3(9:2)</w:t>
        <w:tab/>
        <w:tab/>
        <w:t>324..Stupno-Tymákov B</w:t>
        <w:tab/>
        <w:tab/>
        <w:t>11:10(8: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8.Chudenice-Božkov  </w:t>
        <w:tab/>
        <w:tab/>
        <w:t>14:13(5:8)</w:t>
        <w:tab/>
        <w:tab/>
        <w:t>325.Božkov-Nezvěstice</w:t>
        <w:tab/>
        <w:t>SO 20.10. 14,00</w:t>
      </w:r>
    </w:p>
    <w:p>
      <w:pPr>
        <w:pStyle w:val="Normal"/>
        <w:rPr/>
      </w:pPr>
      <w:r>
        <w:rPr>
          <w:sz w:val="20"/>
          <w:szCs w:val="20"/>
        </w:rPr>
        <w:t>319Nezvěstice-Stupno</w:t>
        <w:tab/>
        <w:tab/>
        <w:t>19:10(12:5)</w:t>
        <w:tab/>
        <w:tab/>
        <w:t>326.Dobřív B-Chudenice</w:t>
        <w:tab/>
        <w:t>SO 27.10.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0.Tymákov B-volno</w:t>
        <w:tab/>
        <w:tab/>
        <w:tab/>
        <w:tab/>
        <w:tab/>
        <w:t>327.Litohlavy-Štěnovice</w:t>
        <w:tab/>
        <w:tab/>
        <w:t>13:21(5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1.Blovice B-Přeštice B</w:t>
        <w:tab/>
        <w:tab/>
        <w:t>13:18(6:10)</w:t>
        <w:tab/>
        <w:tab/>
        <w:t>328.Dobřív A-Újezd</w:t>
        <w:tab/>
        <w:tab/>
        <w:t>11:14(6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kolo NE 16.9.(18.kolo NE 28.4.)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9.Újezd-Příchovice</w:t>
        <w:tab/>
        <w:tab/>
        <w:t>17:23(8:12)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0.Štěnovice-Dobřív A</w:t>
        <w:tab/>
        <w:tab/>
        <w:t>20:9(7:4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1.Chudenice-Litohlavy</w:t>
        <w:tab/>
        <w:tab/>
        <w:t>15:18(8:8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2.Nezvěstice-Dobřív B</w:t>
        <w:tab/>
        <w:tab/>
        <w:t>27:10(15:6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3.Tymákov B-Božkov</w:t>
        <w:tab/>
        <w:tab/>
        <w:t>15:13(9:11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4.Blovice B-Stupno</w:t>
        <w:tab/>
        <w:tab/>
        <w:t>17:11(9:7)</w:t>
        <w:tab/>
        <w:tab/>
        <w:tab/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sz w:val="20"/>
          <w:szCs w:val="20"/>
        </w:rPr>
      </w:pPr>
      <w:r>
        <w:rPr>
          <w:sz w:val="20"/>
          <w:szCs w:val="20"/>
        </w:rPr>
        <w:t>335.Přeštice B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ab/>
        <w:tab/>
        <w:t xml:space="preserve"> </w:t>
      </w:r>
    </w:p>
    <w:p>
      <w:pPr>
        <w:pStyle w:val="Normal"/>
        <w:rPr>
          <w:u w:val="single"/>
        </w:rPr>
      </w:pPr>
      <w:r>
        <w:rPr>
          <w:b/>
          <w:u w:val="single"/>
        </w:rPr>
        <w:t>I.třída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2.kolo NE 7.4.2013)</w:t>
        <w:tab/>
        <w:tab/>
        <w:tab/>
        <w:tab/>
        <w:t>2.kolo NE 2.9.(13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1.Hromnice-Příchovice B</w:t>
        <w:tab/>
        <w:tab/>
        <w:t>15:15(10:10)</w:t>
        <w:tab/>
        <w:tab/>
        <w:t>507.Příchovice B-Blovice B 22:18(10(7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2.Osek B-volno</w:t>
        <w:tab/>
        <w:tab/>
        <w:tab/>
        <w:tab/>
        <w:tab/>
        <w:tab/>
        <w:t>508.Vřeskovice B-Nezv.C    24:21(10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3.Ejpovice C-Všenice B</w:t>
        <w:tab/>
        <w:tab/>
        <w:t>24:16(15:9)</w:t>
        <w:tab/>
        <w:tab/>
        <w:t>509.Kyšice B-Chudenice</w:t>
        <w:tab/>
        <w:t xml:space="preserve">    25:16(12: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4.Ždírec-Kyšice B</w:t>
        <w:tab/>
        <w:tab/>
        <w:tab/>
        <w:t>20:25(9:14)</w:t>
        <w:tab/>
        <w:tab/>
        <w:t>510.Všenice B-Ždírec</w:t>
        <w:tab/>
        <w:t xml:space="preserve">    25:18(15:9)</w:t>
      </w:r>
    </w:p>
    <w:p>
      <w:pPr>
        <w:pStyle w:val="Normal"/>
        <w:rPr/>
      </w:pPr>
      <w:r>
        <w:rPr>
          <w:sz w:val="20"/>
          <w:szCs w:val="20"/>
        </w:rPr>
        <w:t>505.Chudenice-Vřeskovice B</w:t>
        <w:tab/>
        <w:tab/>
        <w:t>21:22(8:11)</w:t>
        <w:tab/>
        <w:tab/>
        <w:t>511.Ejpovice C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6.Nezvěstice C-Blovice B</w:t>
        <w:tab/>
        <w:tab/>
        <w:t>19:21(9:10)</w:t>
        <w:tab/>
        <w:tab/>
        <w:t>512.Hromnice-Osek B</w:t>
        <w:tab/>
        <w:t xml:space="preserve">    19:14(8:5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kolo SO 8.9.(14.kolo NE 21.4.)</w:t>
        <w:tab/>
        <w:tab/>
        <w:tab/>
        <w:tab/>
        <w:tab/>
        <w:t>4.kolo NE 9.9.(15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3.Osek B-Příchovice B</w:t>
        <w:tab/>
        <w:tab/>
        <w:t xml:space="preserve">             17:26(9(13)</w:t>
        <w:tab/>
        <w:tab/>
        <w:t>519.Příchovice B-Vřesk.B     20:16(12:8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4.Ejpovice C-Hromnice</w:t>
        <w:tab/>
        <w:tab/>
        <w:t xml:space="preserve">             20:18(11:10)</w:t>
        <w:tab/>
        <w:tab/>
        <w:t>520.Kyšice B-Blovice B</w:t>
        <w:tab/>
        <w:t xml:space="preserve">    20:22(11:12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5.Ždírec-volno</w:t>
        <w:tab/>
        <w:tab/>
        <w:tab/>
        <w:tab/>
        <w:tab/>
        <w:tab/>
        <w:tab/>
        <w:t xml:space="preserve">521.Všenice B-Nezv.C         24:33(9:17) </w:t>
      </w:r>
    </w:p>
    <w:p>
      <w:pPr>
        <w:pStyle w:val="Normal"/>
        <w:rPr/>
      </w:pPr>
      <w:r>
        <w:rPr>
          <w:sz w:val="20"/>
          <w:szCs w:val="20"/>
        </w:rPr>
        <w:t>516.Chudenice-Všenice B</w:t>
        <w:tab/>
        <w:tab/>
        <w:t xml:space="preserve">            22:23(12:10)</w:t>
        <w:tab/>
        <w:tab/>
        <w:t>522.Chude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7.Nezvěstice C-Kyšice B</w:t>
        <w:tab/>
        <w:t xml:space="preserve">           27:25(15(12)</w:t>
        <w:tab/>
        <w:tab/>
        <w:t>523.Hromnice-Ždírec           20:18(11:10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8.Blovice B-Vřeskovice C</w:t>
        <w:tab/>
        <w:t xml:space="preserve">           26:17(12:7)</w:t>
        <w:tab/>
        <w:tab/>
        <w:t>524.Osek B-Ejpovice C        15:22(7:11)</w:t>
      </w:r>
    </w:p>
    <w:p>
      <w:pPr>
        <w:pStyle w:val="Normal"/>
        <w:rPr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kolo NE 16.9.(16.kolo NE 28.4.)</w:t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25.Ejpovice C-Příchovice B</w:t>
        <w:tab/>
        <w:t xml:space="preserve">         16:22(9:10)</w:t>
        <w:tab/>
        <w:tab/>
      </w:r>
    </w:p>
    <w:p>
      <w:pPr>
        <w:pStyle w:val="Normal"/>
        <w:rPr/>
      </w:pPr>
      <w:r>
        <w:rPr>
          <w:sz w:val="20"/>
          <w:szCs w:val="20"/>
        </w:rPr>
        <w:t>526.Ždírec-Osek B</w:t>
        <w:tab/>
        <w:tab/>
        <w:t xml:space="preserve">         17:18(10:10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7.Chudenice-Hromnice</w:t>
        <w:tab/>
        <w:tab/>
        <w:t xml:space="preserve">         15:23(7:10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8.Nezvěstice C-volno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9.Blovice B-Všenice B</w:t>
        <w:tab/>
        <w:tab/>
        <w:t xml:space="preserve">         24:14(15:7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.Vřeskovice B-Kyšice B</w:t>
        <w:tab/>
        <w:t xml:space="preserve">         18:13(9:3)</w:t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730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25" w:leader="none"/>
          <w:tab w:val="left" w:pos="9850" w:leader="none"/>
          <w:tab w:val="left" w:pos="10016" w:leader="none"/>
          <w:tab w:val="left" w:pos="10200" w:leader="none"/>
        </w:tabs>
        <w:rPr>
          <w:b/>
          <w:b/>
        </w:rPr>
      </w:pPr>
      <w:r>
        <w:rPr>
          <w:rFonts w:cs="Arial"/>
        </w:rPr>
        <w:tab/>
      </w:r>
      <w:r>
        <w:rPr>
          <w:b/>
          <w:u w:val="single"/>
        </w:rPr>
        <w:t>III.ZPRÁVA ÚM  ZOSK NH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730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25" w:leader="none"/>
          <w:tab w:val="left" w:pos="9850" w:leader="none"/>
          <w:tab w:val="left" w:pos="10016" w:leader="none"/>
          <w:tab w:val="left" w:pos="10200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730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25" w:leader="none"/>
          <w:tab w:val="left" w:pos="9850" w:leader="none"/>
          <w:tab w:val="left" w:pos="10016" w:leader="none"/>
          <w:tab w:val="left" w:pos="1020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UPOZORNĚNÍ!!!!</w:t>
      </w:r>
    </w:p>
    <w:p>
      <w:pPr>
        <w:pStyle w:val="Normal"/>
        <w:tabs>
          <w:tab w:val="clear" w:pos="708"/>
          <w:tab w:val="left" w:pos="180" w:leader="none"/>
          <w:tab w:val="left" w:pos="730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25" w:leader="none"/>
          <w:tab w:val="left" w:pos="9850" w:leader="none"/>
          <w:tab w:val="left" w:pos="10016" w:leader="none"/>
          <w:tab w:val="left" w:pos="10200" w:leader="none"/>
        </w:tabs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mladší žačky TJ Sokol NEZVĚSTICE mají jako hlavní dresy bílé,náhradní rudé barvy.</w:t>
      </w:r>
    </w:p>
    <w:p>
      <w:pPr>
        <w:pStyle w:val="Normal"/>
        <w:tabs>
          <w:tab w:val="clear" w:pos="708"/>
          <w:tab w:val="left" w:pos="180" w:leader="none"/>
          <w:tab w:val="left" w:pos="730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25" w:leader="none"/>
          <w:tab w:val="left" w:pos="9850" w:leader="none"/>
          <w:tab w:val="left" w:pos="10016" w:leader="none"/>
          <w:tab w:val="left" w:pos="10200" w:leader="none"/>
        </w:tabs>
        <w:rPr>
          <w:b/>
          <w:b/>
        </w:rPr>
      </w:pPr>
      <w:r>
        <w:rPr>
          <w:b/>
          <w:color w:val="000000"/>
          <w:sz w:val="20"/>
          <w:szCs w:val="20"/>
          <w:u w:val="single"/>
        </w:rPr>
        <w:t>Jan LOUDA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Turnaj přípravek v Přešticích - 17. ročník Memoriálu Jaroslava Fořta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Konečná tabulka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TJ Božkov </w:t>
        <w:tab/>
        <w:tab/>
        <w:t>7  0  0</w:t>
        <w:tab/>
        <w:t>48:4</w:t>
        <w:tab/>
        <w:t>14 bodů   chlapci, kteří již hrají soutěž mladších žák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TJ Přeštice A</w:t>
        <w:tab/>
        <w:tab/>
        <w:t>6  0  1</w:t>
        <w:tab/>
        <w:t>51:24</w:t>
        <w:tab/>
        <w:t>12 b.</w:t>
        <w:tab/>
        <w:t xml:space="preserve">    dívky 3.tří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TJ Plzeň Újezd A</w:t>
        <w:tab/>
        <w:t>4  1  2</w:t>
        <w:tab/>
        <w:t>40:48</w:t>
        <w:tab/>
        <w:t>9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TJ Litohlavy</w:t>
        <w:tab/>
        <w:tab/>
        <w:t>4  0  4</w:t>
        <w:tab/>
        <w:t>35:37</w:t>
        <w:tab/>
        <w:t>8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Sokol Tymákov</w:t>
        <w:tab/>
        <w:t>3  1  3</w:t>
        <w:tab/>
        <w:t>30:34</w:t>
        <w:tab/>
        <w:t>7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TJ Plzeň Újezd B</w:t>
        <w:tab/>
        <w:t>2  0  5</w:t>
        <w:tab/>
        <w:t>36:40</w:t>
        <w:tab/>
        <w:t>4 b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TJ Přeštice hoši</w:t>
        <w:tab/>
        <w:t>1  0  6</w:t>
        <w:tab/>
        <w:t>20:39</w:t>
        <w:tab/>
        <w:t>2 b.</w:t>
        <w:tab/>
        <w:t xml:space="preserve">    chlapci, kteří hráli poprvé soutěž 1. a 2.tř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TJ Přeštice B</w:t>
        <w:tab/>
        <w:tab/>
        <w:t>0  0  7</w:t>
        <w:tab/>
        <w:t>8:48</w:t>
        <w:tab/>
        <w:t>0 b.</w:t>
        <w:tab/>
        <w:t xml:space="preserve">    dívky, které hrály poprvé soutěž 2.třídy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hodčí:Tomáš Chmelík,Pavel Dobiš,Gabriel Kováč,Jan Kolá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3191510" cy="23933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turnaj přípravek sezóna 2012-2013 ředitel pan Rudolf Lang předává ceny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TJ LITOHLAVY</w:t>
      </w:r>
      <w:r>
        <w:rPr>
          <w:color w:val="000000"/>
          <w:sz w:val="20"/>
          <w:szCs w:val="20"/>
          <w:u w:val="single"/>
        </w:rPr>
        <w:t xml:space="preserve">  hlásí starší žáky hrající mimo soutěž v ročníku 2012-2013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EŤO Ondřej</w:t>
        <w:tab/>
        <w:tab/>
        <w:t>16.6.1999</w:t>
        <w:tab/>
        <w:tab/>
        <w:t>27806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IALKA Radek</w:t>
        <w:tab/>
        <w:tab/>
        <w:t>9.12.1999</w:t>
        <w:tab/>
        <w:tab/>
        <w:t>2784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INŠ Michal</w:t>
        <w:tab/>
        <w:tab/>
        <w:t>19.2.2000</w:t>
        <w:tab/>
        <w:tab/>
        <w:t>2781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UKEŠ Jiří</w:t>
        <w:tab/>
        <w:tab/>
        <w:t>5.6.2000</w:t>
        <w:tab/>
        <w:tab/>
        <w:tab/>
        <w:t>2781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ŠAUEROVÁ Valerie</w:t>
        <w:tab/>
        <w:t>15.10.2001</w:t>
        <w:tab/>
        <w:tab/>
        <w:t>2792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TJ Sokol DOBŘÍV</w:t>
      </w:r>
      <w:r>
        <w:rPr>
          <w:color w:val="000000"/>
          <w:sz w:val="20"/>
          <w:szCs w:val="20"/>
          <w:u w:val="single"/>
        </w:rPr>
        <w:t xml:space="preserve"> hlásí starší žáky hrající mimo soutěž v ročníku 2012-2013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HOULÍK Denis</w:t>
        <w:tab/>
        <w:t>8.3.1996</w:t>
        <w:tab/>
        <w:tab/>
        <w:tab/>
        <w:t>2729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EKYRA Tomáš</w:t>
        <w:tab/>
        <w:tab/>
        <w:t>11.9.1996</w:t>
        <w:tab/>
        <w:tab/>
        <w:t>2460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ĚNKAVA Lukáš</w:t>
        <w:tab/>
        <w:t>4.11.1996</w:t>
        <w:tab/>
        <w:tab/>
        <w:t>2481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ŠUBRT Jan</w:t>
        <w:tab/>
        <w:tab/>
        <w:t>10.12.1995</w:t>
        <w:tab/>
        <w:tab/>
        <w:t>24599</w:t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TJ Sokol BLOVICE</w:t>
      </w:r>
      <w:r>
        <w:rPr>
          <w:color w:val="000000"/>
          <w:sz w:val="20"/>
          <w:szCs w:val="20"/>
          <w:u w:val="single"/>
        </w:rPr>
        <w:t xml:space="preserve"> hlásí mladší žačky hrající mimo soutěž v ročníku 2012-2013.</w:t>
      </w:r>
    </w:p>
    <w:p>
      <w:pPr>
        <w:pStyle w:val="Normal"/>
        <w:rPr/>
      </w:pPr>
      <w:r>
        <w:rPr>
          <w:color w:val="000000"/>
          <w:sz w:val="20"/>
          <w:szCs w:val="20"/>
        </w:rPr>
        <w:t>PUNČOCHÁŘOVÁ Martina</w:t>
        <w:tab/>
        <w:t>4.7.2000</w:t>
        <w:tab/>
        <w:tab/>
        <w:t>2709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ŘEROSTOVÁ Lenka</w:t>
        <w:tab/>
        <w:tab/>
        <w:t>15.4.2000</w:t>
        <w:tab/>
        <w:t>27269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ÝKOROVÁ Eliška</w:t>
        <w:tab/>
        <w:tab/>
        <w:t>17.11.1999</w:t>
        <w:tab/>
        <w:t>26760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TJ Sokol TYMÁKOV</w:t>
      </w:r>
      <w:r>
        <w:rPr>
          <w:color w:val="000000"/>
          <w:sz w:val="20"/>
          <w:szCs w:val="20"/>
        </w:rPr>
        <w:t xml:space="preserve"> hlásí,že obě dívčí družstva hrající mimo soutěž,hrají mimo soutěž proto,aby nemusela striktně dodržovat pravidlo o dopisování na soupisku.</w:t>
      </w:r>
    </w:p>
    <w:p>
      <w:pPr>
        <w:pStyle w:val="Normal"/>
        <w:rPr/>
      </w:pPr>
      <w:r>
        <w:rPr>
          <w:color w:val="000000"/>
          <w:sz w:val="20"/>
          <w:szCs w:val="20"/>
        </w:rPr>
        <w:t>Vendula Šmídlová.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TJ PŘEŠTICE oznamují</w:t>
      </w:r>
      <w:r>
        <w:rPr>
          <w:color w:val="000000"/>
          <w:sz w:val="20"/>
          <w:szCs w:val="20"/>
          <w:u w:val="single"/>
        </w:rPr>
        <w:br/>
      </w:r>
      <w:r>
        <w:rPr>
          <w:color w:val="000000"/>
          <w:sz w:val="20"/>
          <w:szCs w:val="20"/>
        </w:rPr>
        <w:t>Uvádíme soupis starších žáků, kteří budou (vždy pouze 3 v jednom utkání)hrát za mladší žáky. Jsou to prvním rokem starší žáci, tak jak nařizují propozice OP mládeže ZOSK. Tímto hrají mladší žáci TJ Přeštice mimo soutěž.</w:t>
      </w:r>
    </w:p>
    <w:p>
      <w:pPr>
        <w:pStyle w:val="Normal"/>
        <w:rPr/>
      </w:pPr>
      <w:r>
        <w:rPr>
          <w:color w:val="000000"/>
          <w:sz w:val="20"/>
          <w:szCs w:val="20"/>
        </w:rPr>
        <w:t>RUND Zbyšek</w:t>
        <w:tab/>
        <w:tab/>
        <w:tab/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.12.1999</w:t>
        <w:tab/>
      </w:r>
      <w:r>
        <w:rPr>
          <w:rFonts w:cs="Verdana" w:ascii="Verdana" w:hAnsi="Verdana"/>
          <w:sz w:val="20"/>
          <w:szCs w:val="20"/>
        </w:rPr>
        <w:t xml:space="preserve">          </w:t>
      </w:r>
      <w:r>
        <w:rPr>
          <w:sz w:val="20"/>
          <w:szCs w:val="20"/>
        </w:rPr>
        <w:t>25295</w:t>
      </w:r>
      <w:r>
        <w:rPr>
          <w:color w:val="000000"/>
          <w:sz w:val="20"/>
          <w:szCs w:val="20"/>
        </w:rPr>
        <w:br/>
        <w:t xml:space="preserve">ŘEZANKA Václav </w:t>
        <w:tab/>
        <w:tab/>
        <w:t xml:space="preserve">15.6.2000 </w:t>
        <w:tab/>
        <w:tab/>
        <w:t>.25289</w:t>
        <w:br/>
        <w:t xml:space="preserve">BRADA Pavel </w:t>
        <w:tab/>
        <w:tab/>
        <w:tab/>
        <w:t xml:space="preserve">13.3.2000 </w:t>
        <w:tab/>
        <w:tab/>
        <w:t>25446</w:t>
        <w:br/>
        <w:t xml:space="preserve">ROUT Daniel </w:t>
        <w:tab/>
        <w:tab/>
        <w:tab/>
        <w:t xml:space="preserve">28.3.2000 </w:t>
        <w:tab/>
        <w:tab/>
        <w:t>25285</w:t>
        <w:br/>
        <w:t xml:space="preserve">PŘEROST Martin </w:t>
        <w:tab/>
        <w:tab/>
        <w:t xml:space="preserve">9.3.2000 </w:t>
        <w:tab/>
        <w:tab/>
        <w:t>25291</w:t>
        <w:br/>
        <w:t>M.n.h. Zadražil Stanislav, TJ Přešt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>TJ Sokol NEZVĚSTICE</w:t>
      </w:r>
      <w:r>
        <w:rPr>
          <w:color w:val="000000"/>
          <w:sz w:val="20"/>
          <w:szCs w:val="20"/>
        </w:rPr>
        <w:t>-seznam mladších žaček,které budou hrát společně s mladšími žáky v ročníku 2012-201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LAŽKOVÁ  Eliška</w:t>
        <w:tab/>
        <w:tab/>
        <w:t>18.2.2005</w:t>
        <w:tab/>
        <w:tab/>
        <w:t>27674</w:t>
      </w:r>
    </w:p>
    <w:p>
      <w:pPr>
        <w:pStyle w:val="Normal"/>
        <w:rPr/>
      </w:pPr>
      <w:r>
        <w:rPr>
          <w:color w:val="000000"/>
          <w:sz w:val="20"/>
          <w:szCs w:val="20"/>
        </w:rPr>
        <w:t>BUŘIČOVÁ Barbora</w:t>
        <w:tab/>
        <w:tab/>
        <w:t>2.4.2003</w:t>
        <w:tab/>
        <w:tab/>
        <w:tab/>
        <w:t>26668</w:t>
      </w:r>
    </w:p>
    <w:p>
      <w:pPr>
        <w:pStyle w:val="Normal"/>
        <w:rPr/>
      </w:pPr>
      <w:r>
        <w:rPr>
          <w:color w:val="000000"/>
          <w:sz w:val="20"/>
          <w:szCs w:val="20"/>
        </w:rPr>
        <w:t>HEFERTOVÁ Michaela</w:t>
        <w:tab/>
        <w:tab/>
        <w:t>6.6.2003</w:t>
        <w:tab/>
        <w:tab/>
        <w:tab/>
        <w:t>27232</w:t>
      </w:r>
    </w:p>
    <w:p>
      <w:pPr>
        <w:pStyle w:val="Normal"/>
        <w:rPr/>
      </w:pPr>
      <w:r>
        <w:rPr>
          <w:color w:val="000000"/>
          <w:sz w:val="20"/>
          <w:szCs w:val="20"/>
        </w:rPr>
        <w:t>JANEČKOVÁ Andrea</w:t>
        <w:tab/>
        <w:tab/>
        <w:t>21.12.2002</w:t>
        <w:tab/>
        <w:tab/>
        <w:t>2723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EPKOVÁ Pavlína</w:t>
        <w:tab/>
        <w:tab/>
        <w:t>25.5.2001</w:t>
        <w:tab/>
        <w:tab/>
        <w:t>25302</w:t>
      </w:r>
    </w:p>
    <w:p>
      <w:pPr>
        <w:pStyle w:val="Normal"/>
        <w:rPr/>
      </w:pPr>
      <w:r>
        <w:rPr>
          <w:color w:val="000000"/>
          <w:sz w:val="20"/>
          <w:szCs w:val="20"/>
        </w:rPr>
        <w:t>KOCHMANOVÁ Jana</w:t>
        <w:tab/>
        <w:tab/>
        <w:t>25.6.2003</w:t>
        <w:tab/>
        <w:tab/>
        <w:t>27861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ŠKORPILOVÁ Klára</w:t>
        <w:tab/>
        <w:tab/>
        <w:t>8.11.2003</w:t>
        <w:tab/>
        <w:tab/>
        <w:t>2782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u w:val="single"/>
        </w:rPr>
        <w:t>TJ VŠENICE</w:t>
      </w:r>
      <w:r>
        <w:rPr>
          <w:color w:val="000000"/>
          <w:sz w:val="20"/>
          <w:szCs w:val="20"/>
        </w:rPr>
        <w:t xml:space="preserve"> hlásí mladší žačky ve společném družstvu mladších žáků,hrajících mimo soutěž 2012-2013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PANCOVÁ Šarlota</w:t>
        <w:tab/>
        <w:tab/>
        <w:t>16.5.2000</w:t>
        <w:tab/>
        <w:tab/>
        <w:t>2643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ANCOVÁ Vanesa</w:t>
        <w:tab/>
        <w:tab/>
        <w:t>16.5.2000</w:t>
        <w:tab/>
        <w:tab/>
        <w:t>2643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UCLOVÁ Andrea</w:t>
        <w:tab/>
        <w:tab/>
        <w:t>17.7.2000</w:t>
        <w:tab/>
        <w:tab/>
        <w:t>26501</w:t>
      </w:r>
    </w:p>
    <w:p>
      <w:pPr>
        <w:pStyle w:val="Normal"/>
        <w:rPr/>
      </w:pPr>
      <w:r>
        <w:rPr>
          <w:color w:val="000000"/>
          <w:sz w:val="20"/>
          <w:szCs w:val="20"/>
        </w:rPr>
        <w:t>ŠPERLOVÁ Tereza</w:t>
        <w:tab/>
        <w:tab/>
        <w:t>12.4.2000</w:t>
        <w:tab/>
        <w:tab/>
        <w:t>26435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ÁNĚL Filip</w:t>
        <w:tab/>
        <w:tab/>
        <w:tab/>
        <w:t>9.5.2000</w:t>
        <w:tab/>
        <w:tab/>
        <w:tab/>
        <w:t>2532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UPISKA TJ Sokol EJPOVICE  dorostenky:</w:t>
      </w:r>
    </w:p>
    <w:p>
      <w:pPr>
        <w:pStyle w:val="Normal"/>
        <w:rPr/>
      </w:pPr>
      <w:r>
        <w:rPr>
          <w:sz w:val="20"/>
          <w:szCs w:val="20"/>
        </w:rPr>
        <w:t>CINGROŠOVÁ Anna</w:t>
        <w:tab/>
        <w:tab/>
        <w:t>2.8.1994</w:t>
        <w:tab/>
        <w:tab/>
        <w:t>216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NOVÁ Anna</w:t>
        <w:tab/>
        <w:tab/>
        <w:t>17.12.1994</w:t>
        <w:tab/>
        <w:t>215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TANOVÁ Karolína</w:t>
        <w:tab/>
        <w:tab/>
        <w:t>22.9.1993</w:t>
        <w:tab/>
        <w:t>2175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VAŘÍKOVÁ Michaela</w:t>
        <w:tab/>
        <w:t>30.9.1992</w:t>
        <w:tab/>
        <w:t>2157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CKOVÁ Karolína</w:t>
        <w:tab/>
        <w:tab/>
        <w:t>13.6.1998</w:t>
        <w:tab/>
        <w:t>237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GNEROVÁ Anna</w:t>
        <w:tab/>
        <w:tab/>
        <w:t>5.6.1996</w:t>
        <w:tab/>
        <w:tab/>
        <w:t>264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NCOVÁ Veronika</w:t>
        <w:tab/>
        <w:tab/>
        <w:t>23.9.1995</w:t>
        <w:tab/>
        <w:t>267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UCLOVÁ Šárka</w:t>
        <w:tab/>
        <w:tab/>
        <w:t>7.9.1992</w:t>
        <w:tab/>
        <w:tab/>
        <w:t>2249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ŽENÍŠKOVÁ Jana</w:t>
        <w:tab/>
        <w:tab/>
        <w:t>7.12.1995</w:t>
        <w:tab/>
        <w:t>2157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RADNOVÁ Hana</w:t>
        <w:tab/>
        <w:tab/>
        <w:t>16.11.1992</w:t>
        <w:tab/>
        <w:t>2158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ÖNDLOVÁ Alexa</w:t>
        <w:tab/>
        <w:tab/>
        <w:t>23.9.1998</w:t>
        <w:tab/>
        <w:t>2646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UGLEROVÁ Vendula</w:t>
        <w:tab/>
        <w:tab/>
        <w:t>8.8.1999</w:t>
        <w:tab/>
        <w:tab/>
        <w:t>238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VAŘÍKOVÁ Nikola</w:t>
        <w:tab/>
        <w:tab/>
        <w:t>15.3.1998</w:t>
        <w:tab/>
        <w:t>2323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ÍŽKOVÁ Kateřina</w:t>
        <w:tab/>
        <w:tab/>
        <w:t>23.9.1998</w:t>
        <w:tab/>
        <w:t>23235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b/>
          <w:color w:val="000000"/>
          <w:sz w:val="28"/>
          <w:szCs w:val="28"/>
          <w:u w:val="single"/>
        </w:rPr>
        <w:t>ROZHODNUTÍ č.1  KM ZOSK SNH Plzeň sezóna 2012-2013.</w:t>
        <w:br/>
      </w:r>
      <w:r>
        <w:rPr>
          <w:color w:val="000000"/>
        </w:rPr>
        <w:t>Družstvo mladší žáci  TJ Příchovice  vystoupilo ze soutěže po rozlosování OP mladších žáků.Veškerá odehraná utkání tohoto družstva se anulují a utkání,která dosud nebyla sehrána se považují za nesehrané.Družstva,která měla hrát s družstvem mladších žáků TJ Příchovice mají  volno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ropozice mládeže 2012-2013 stať 8 Různé- </w:t>
        <w:br/>
        <w:t xml:space="preserve"> za vystoupení družstva z Oblastního přeboru mládeže po rozlosování soutěží,  nebo  v průběhu soutěže, bude oddílu </w:t>
      </w:r>
      <w:r>
        <w:rPr>
          <w:b/>
          <w:color w:val="000000"/>
        </w:rPr>
        <w:t xml:space="preserve">TJ PŘÍCHOVICE  udělena pokuta ve </w:t>
      </w:r>
      <w:r>
        <w:rPr>
          <w:b/>
        </w:rPr>
        <w:t>výši 800,-  Kč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gr Pavel Souček v.r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>předseda KM ZOSK SNH Plzeň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POKUTY,TRESTY A POPLATKY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-60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HODNUTÍ  STÚ ZOSK SNH Plzeň č.1 ze dne 31.8.2012</w:t>
      </w:r>
    </w:p>
    <w:p>
      <w:pPr>
        <w:pStyle w:val="Normal"/>
        <w:ind w:left="-600" w:hanging="0"/>
        <w:jc w:val="both"/>
        <w:rPr>
          <w:b/>
          <w:b/>
        </w:rPr>
      </w:pPr>
      <w:r>
        <w:rPr>
          <w:b/>
        </w:rPr>
        <w:t>I.třída muži</w:t>
      </w:r>
    </w:p>
    <w:p>
      <w:pPr>
        <w:pStyle w:val="Normal"/>
        <w:ind w:hanging="600"/>
        <w:jc w:val="both"/>
        <w:rPr/>
      </w:pPr>
      <w:r>
        <w:rPr>
          <w:b/>
          <w:sz w:val="20"/>
          <w:szCs w:val="20"/>
          <w:u w:val="single"/>
        </w:rPr>
        <w:t>26.8.2012  I.třída 505 TJ Sokol CHUDENICE-TJ VŘESKOVICE B,rozhodčí Stanislav Zadražil</w:t>
      </w:r>
    </w:p>
    <w:p>
      <w:pPr>
        <w:pStyle w:val="Textvbloku"/>
        <w:rPr>
          <w:b/>
          <w:b/>
        </w:rPr>
      </w:pPr>
      <w:r>
        <w:rPr>
          <w:b/>
          <w:bCs/>
          <w:u w:val="single"/>
        </w:rPr>
        <w:t xml:space="preserve">DK STÚ ZOSK trestá hráče </w:t>
      </w:r>
      <w:r>
        <w:rPr>
          <w:b/>
          <w:u w:val="single"/>
        </w:rPr>
        <w:t>TJ Sokol CHUDENICE 24552 RIEDL Jaroslav</w:t>
      </w:r>
      <w:r>
        <w:rPr>
          <w:b/>
          <w:bCs/>
          <w:color w:val="FF0000"/>
          <w:u w:val="single"/>
        </w:rPr>
        <w:t xml:space="preserve"> </w:t>
      </w:r>
      <w:r>
        <w:rPr>
          <w:b/>
          <w:bCs/>
          <w:u w:val="single"/>
        </w:rPr>
        <w:t xml:space="preserve"> </w:t>
      </w:r>
      <w:r>
        <w:rPr/>
        <w:t xml:space="preserve">dle DŘ-Sazebník trestů odd.A čl.3;písm. a/ (první případ dlouhodobá mistrovská soutěž) </w:t>
      </w:r>
      <w:r>
        <w:rPr>
          <w:b/>
        </w:rPr>
        <w:t>za udělení osobního trestu (nesportovní chování</w:t>
      </w:r>
      <w:r>
        <w:rPr/>
        <w:t xml:space="preserve"> </w:t>
      </w:r>
      <w:r>
        <w:rPr>
          <w:b/>
        </w:rPr>
        <w:t>s vulgárnostmi vůči rozhodčímu v průběhu utkání i po jeho skončení)</w:t>
      </w:r>
      <w:r>
        <w:rPr/>
        <w:t xml:space="preserve"> </w:t>
      </w:r>
      <w:r>
        <w:rPr>
          <w:b/>
          <w:u w:val="single"/>
        </w:rPr>
        <w:t>zákazem startu na 10 utkání  příslušné soutěže</w:t>
      </w:r>
      <w:r>
        <w:rPr/>
        <w:t xml:space="preserve"> – utkání č.</w:t>
      </w:r>
      <w:r>
        <w:rPr>
          <w:b/>
        </w:rPr>
        <w:t>509,516,527,535,538,548,549,560,562,567</w:t>
      </w:r>
    </w:p>
    <w:p>
      <w:pPr>
        <w:pStyle w:val="Textvbloku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Heading2"/>
        <w:ind w:left="-540" w:hanging="0"/>
        <w:rPr/>
      </w:pPr>
      <w:r>
        <w:rPr>
          <w:sz w:val="28"/>
          <w:szCs w:val="28"/>
        </w:rPr>
        <w:t>Rozhodnutí    STÚ ZOSK SNH Plzeň  č.2 ze dne  8.9.2012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OP  muži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2.9.2012    OP muži  9  TJ Sokol Tymákov B-TJ Plzeň-Litice  rozhodčí mgr Pavel Souček</w:t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vyhlašuje kontumační výsledek </w:t>
      </w:r>
      <w:r>
        <w:rPr>
          <w:bCs/>
        </w:rPr>
        <w:t>dle SŘ čl.60,61 v neprospěch družstva TJ Plzeň-Litice</w:t>
      </w:r>
      <w:r>
        <w:rPr>
          <w:b/>
          <w:bCs/>
        </w:rPr>
        <w:t xml:space="preserve"> </w:t>
      </w:r>
      <w:r>
        <w:rPr>
          <w:bCs/>
        </w:rPr>
        <w:t>a přiznává tomuto družstvu 0 bodů a skore  0 : 10. za nedostavení se k utkání 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  <w:t>Družstvo  TJ Plzeň-Litice je povinnen,podle SŘ čl.51;písm.b/1, uhradit oddílu pořadatele vzniklé a prokazatelné náklady spojené s úpravou hřiště,plakátováním a účastí rozhodčího na utkání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  <w:t>STÚ  ZOSK  současně nařizuje sehrát odvetné utkání jarní části soutěže č.75  dle Propozic soutěže 2012-2013 odd.C;čl.1/c na hřišti  TJ Sokol Tymákov B</w:t>
      </w:r>
    </w:p>
    <w:p>
      <w:pPr>
        <w:pStyle w:val="Textvbloku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TJ Plzeň-Litice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KARTY:</w:t>
      </w:r>
    </w:p>
    <w:p>
      <w:pPr>
        <w:pStyle w:val="Textvbloku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8.9.STÚ ZOSK trestá družstvo </w:t>
      </w:r>
      <w:r>
        <w:rPr>
          <w:b/>
          <w:u w:val="single"/>
        </w:rPr>
        <w:t xml:space="preserve"> Sokol CHUDENICE(Rupert Tomáš,Riedl,Vlasák,Baxa,Rupert Jan)</w:t>
      </w:r>
      <w:r>
        <w:rPr/>
        <w:t xml:space="preserve"> dle DŘ-Sazebník trestů odd.B-kolektivy čl.1 za udělení  5 ŽK v soutěžním ročníku – </w:t>
      </w:r>
      <w:r>
        <w:rPr>
          <w:b/>
          <w:u w:val="single"/>
        </w:rPr>
        <w:t>pokuta ve výši 200,-Kč</w:t>
      </w:r>
    </w:p>
    <w:p>
      <w:pPr>
        <w:pStyle w:val="Textvbloku"/>
        <w:rPr/>
      </w:pPr>
      <w:r>
        <w:rPr>
          <w:b/>
          <w:bCs/>
          <w:u w:val="single"/>
        </w:rPr>
        <w:t xml:space="preserve">9.9.STÚ ZOSK trestá družstvo </w:t>
      </w:r>
      <w:r>
        <w:rPr>
          <w:b/>
          <w:u w:val="single"/>
        </w:rPr>
        <w:t xml:space="preserve"> TJ Sokol TYMÁKOV B(Vokurka,Čechura,Havelka,Šefl,Löfler Petr)</w:t>
      </w:r>
      <w:r>
        <w:rPr/>
        <w:t xml:space="preserve"> dle DŘ-Sazebník trestů odd.B-kolektivy čl.1 za udělení  5 ŽK v soutěžním ročníku – </w:t>
      </w:r>
      <w:r>
        <w:rPr>
          <w:b/>
          <w:u w:val="single"/>
        </w:rPr>
        <w:t>pokuta ve výši 200,-Kč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PLATKY ZA ZMĚNU UTKÁN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10.Za změnu hracího dne utkání OP ženy 303 TJ Sokol  Štěnovice-SKH Stupno je poplatek 50,-Kč p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KH Stupno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9.Za změnu hracího dne utkání OP ženy 311 SKH Stupno-TJ Sokol Chudenice je poplatek 50,-Kč p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J Sokol Chude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5.9.Za změnu hracího dne OP ženy 318 TJ Sokol Chudenice-TJ Božkov je poplatek 50,-Kč pr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J Sokol Chude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10.Za změnu hracího dne OP ženy 326 TJ Sokol Dobřív B-TJ Sokol Chudenice je poplatek 50,-Kč p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J Sokol Chude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10.Za změnu přehození jarního a podzimního utkání I.třídy 543 TJ Příchovice B-TJ Všenice B je poplatek 50,-Kč pro TJ Příchovice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9.Za změnu hracího dne OP ženy 325 TJ Božkov-TJ Sokol Nezvěstice je poplatek 50,-Kč pro TJ Božk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9.Za změnu hracího dne utkání 348 TJ Přeštice B-TJ Božkov je poplatek 50,-Kč pro TJ Božk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0.Za změnu hracího dne utkání 342 TJ Sokol Štěnovice-TJ Plzeň-Újezd zaplatí poplatek 50,-Kč TJ  Sokol Štěno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9.Za změnu času utkání OP muži 39 TJ Sokol Nezvěstice B-Dioss Nýřany B je poplatek 50,-Kč pro TJ Sokol Nezvěst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NENAHLÁŠENÍ VÝSLEDKU UTKÁN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9..Za nenahlášení výsledku utkání OP ženy 303.TJ Plzeň-Újezd-TJ Božkov je pokuta 100,-Kč p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J Plzeň-Újez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9..Za nenahlášení výsledku utkání OP ženy 312.TJ Božkov-TJ Sokol Štěnovice  je pokuta 100,-Kč p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J Božkov..</w:t>
      </w:r>
    </w:p>
    <w:p>
      <w:pPr>
        <w:pStyle w:val="Normal"/>
        <w:rPr/>
      </w:pPr>
      <w:r>
        <w:rPr>
          <w:sz w:val="20"/>
          <w:szCs w:val="20"/>
        </w:rPr>
        <w:t>9.8..Za nenahlášení výsledku utkání OP muži TJ Sokol Tymákov B-TJ Sokol Blovice A je pokuta 100,-Kč pro TJ Sokol Tymákov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KUTY ZA ŠPATNĚ HLÁŠENÉ VÝSLEDK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9.Za špatně hlášený výsledek utkání OP muži 20 TJ Sokol Tymákov B-TJ Sokol Blovice A je pokuta 100,-Kč pro TJ Sokol Tymákov. </w:t>
      </w:r>
    </w:p>
    <w:p>
      <w:pPr>
        <w:pStyle w:val="Normal"/>
        <w:rPr/>
      </w:pPr>
      <w:r>
        <w:rPr>
          <w:sz w:val="20"/>
          <w:szCs w:val="20"/>
        </w:rPr>
        <w:t>8.9.Za špatně nahlášený výsledek utkání  516.TJ Sokol Chudenice-TJ Všenice B –nebyl hlášen poločas- je pokuta 50,-Kč pro TJ Sokol Chude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KOV</w:t>
        <w:tab/>
        <w:tab/>
        <w:t>50,-+50,-+100,-</w:t>
        <w:tab/>
        <w:t>za rozh.ze ZPR č.9 ještě mají k dobru 300,-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UDENICE</w:t>
        <w:tab/>
        <w:tab/>
        <w:t>50,-+50,-+50,-+50,-+50,-+200,-</w:t>
        <w:tab/>
        <w:tab/>
        <w:tab/>
        <w:tab/>
        <w:t>=4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JPOVICE                       50,-* zaplatí ve ZPR č.3</w:t>
      </w:r>
    </w:p>
    <w:p>
      <w:pPr>
        <w:pStyle w:val="Normal"/>
        <w:rPr/>
      </w:pPr>
      <w:r>
        <w:rPr>
          <w:b/>
          <w:sz w:val="20"/>
          <w:szCs w:val="20"/>
        </w:rPr>
        <w:t>NEZVĚSTICE</w:t>
        <w:tab/>
        <w:tab/>
        <w:t>50,-+50,-+ zaplatí ve ZPR č.3</w:t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ŘÍCHOVICE</w:t>
        <w:tab/>
        <w:tab/>
        <w:t>50,-+800,-</w:t>
        <w:tab/>
        <w:tab/>
        <w:tab/>
        <w:tab/>
        <w:tab/>
        <w:tab/>
        <w:t>´=85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ZEŇ- LITICE</w:t>
        <w:tab/>
        <w:t>800,-</w:t>
        <w:tab/>
        <w:tab/>
        <w:tab/>
        <w:tab/>
        <w:tab/>
        <w:tab/>
        <w:tab/>
        <w:t>=8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ZEŇ-ÚJEZD</w:t>
        <w:tab/>
        <w:tab/>
        <w:t>100,- zaplatí ve ZPR č.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H STUPNO</w:t>
        <w:tab/>
        <w:tab/>
        <w:t>50,- zaplatí ve ZPR č.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ŠTĚNOVICE</w:t>
        <w:tab/>
        <w:tab/>
        <w:t>50,-  zaplatí ve ZPR č.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YMÁKOV</w:t>
        <w:tab/>
        <w:tab/>
        <w:t>100,-+200,-</w:t>
        <w:tab/>
        <w:tab/>
        <w:tab/>
        <w:tab/>
        <w:tab/>
        <w:tab/>
        <w:t>=300,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ze Zpravodaje č.9 2011-201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KUTY: ze ZPR č.9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BLOVICE</w:t>
        <w:tab/>
        <w:tab/>
        <w:t>300,-</w:t>
        <w:tab/>
        <w:tab/>
        <w:tab/>
        <w:tab/>
        <w:tab/>
        <w:t xml:space="preserve">              = 300,- zapl.přihl ženy A 800,-mají k dobru 500,-Kč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ŽKOV</w:t>
        <w:tab/>
        <w:tab/>
        <w:t>500,-</w:t>
        <w:tab/>
        <w:tab/>
        <w:tab/>
        <w:tab/>
        <w:tab/>
        <w:tab/>
        <w:t>= 500,-</w:t>
        <w:tab/>
        <w:t xml:space="preserve"> neměli žádné družstvo v soutěži  a proto neměli platit za rozh.  </w:t>
        <w:tab/>
        <w:tab/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H STUPNO</w:t>
        <w:tab/>
        <w:tab/>
        <w:t>800,-+500,-+500,-</w:t>
        <w:tab/>
        <w:tab/>
        <w:tab/>
        <w:tab/>
        <w:t>= 1800,- * rozh. mají Kalaš</w:t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jí k dobru 500,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LATNOST POKUT dle DŘ ST oddíl B čl.8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termín  1.října  2012</w:t>
      </w:r>
      <w:r>
        <w:rPr>
          <w:b/>
          <w:sz w:val="28"/>
          <w:szCs w:val="28"/>
        </w:rPr>
        <w:t xml:space="preserve"> – nebude-li zaplaceno následuje důtk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termín 5.října 2012</w:t>
      </w:r>
      <w:r>
        <w:rPr>
          <w:b/>
          <w:sz w:val="28"/>
          <w:szCs w:val="28"/>
        </w:rPr>
        <w:t xml:space="preserve"> nebude-li zaplaceno následuje pokuta 300,-Kč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III.termín 12.října 2012 </w:t>
      </w:r>
      <w:r>
        <w:rPr>
          <w:b/>
          <w:sz w:val="28"/>
          <w:szCs w:val="28"/>
        </w:rPr>
        <w:t>-nebude-li zaplaceno následuje zastavení závodní činnosti oddílu do zaplacení všech peněžitých trest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4837430" cy="310007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7430" cy="310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inář rozhodčí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Dne 15. Září 2012 se v Plzni Újezdě uskutečnil každoroční seminář rozhodčích západočeské oblast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 úvodním uvítání předsedy ÚR ZOSK pana Jaroslava Holého, který přítomné seznámil s hodnocením rozhodčích, které proběhlo v jarní části soutěžního ročníku.  Bylo konstatováno, dle hodnocení , že se rozhodčí v průběhu hodnoceného období  nedopustili závažných chyb v řízení utkání.   Byl však vysloven apel na to, aby rozhodčí více a rezolutně trestali zejména tvrdou a záludnou hr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té  se ujal slova pan Petr Tausche, který je jedním z členů nově vzniklé subkomise pro úpravu pravidel NH.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Ve svém příspěvku  oživil rozhodčím některé body z pravidel národní házené a poukázal na případné možné změny v pravidlech. </w:t>
      </w:r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Následovala bohatá diskuse, kde byly vyjasněny některé nejasnosti ohledně rozhodování v zápasech.  Vzhledem k délce diskuse a časovému prostoru nedošlo na závěr semináře na shlédnutí sporných okamžiků z utkání finále ligy mezi celky Plzně Újezda a Nýřan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Na základě dalších nezodpovězených otázek a i ke skutečnosti, že semináře se zúčastnila pouze polovina rozhodčích ( seminář koligoval s dvojkolem ligy, a i s některými mládežnickými zápasy v oblasti) , bylo rozhodnuto, že se seminář zopakuje a to do konce roku 20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 ÚR ZOSK   Holý Jarosla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MINÁŘE ROZHODČÍCH dne 15.9.2012 v Plzni-Újezdě se zúčastnili tito rozhodčí:</w:t>
      </w:r>
    </w:p>
    <w:p>
      <w:pPr>
        <w:pStyle w:val="Normal"/>
        <w:rPr/>
      </w:pPr>
      <w:r>
        <w:rPr>
          <w:b/>
        </w:rPr>
        <w:t>HOLÝ Jaroslav,SOUČEK Pavel,TAUSCHE Petr,CHMELÍK Tomáš,ŠPERL Jindřich,STÁDNÍK Jan,HAVRÁNEK Václav,BEŠTA Jaroslav,KUČERA Jan,ŠTILLIP Petr,JÍRA Pavel,ŠTENGL Michal,KUGLER Zdeněk,HEJL Zdeněk,</w:t>
      </w:r>
    </w:p>
    <w:p>
      <w:pPr>
        <w:pStyle w:val="Normal"/>
        <w:rPr/>
      </w:pPr>
      <w:r>
        <w:rPr>
          <w:b/>
          <w:u w:val="single"/>
        </w:rPr>
        <w:t>host:</w:t>
      </w:r>
      <w:r>
        <w:rPr>
          <w:b/>
        </w:rPr>
        <w:t>VÁCHA Slavomír</w:t>
      </w:r>
    </w:p>
    <w:p>
      <w:pPr>
        <w:pStyle w:val="Normal"/>
        <w:rPr/>
      </w:pPr>
      <w:r>
        <w:rPr>
          <w:b/>
          <w:u w:val="single"/>
        </w:rPr>
        <w:t>omluveni:</w:t>
      </w:r>
      <w:r>
        <w:rPr>
          <w:b/>
        </w:rPr>
        <w:t>ZADRAŽIL Stanislav,VOLEK Michal,WISURA Marek,</w:t>
      </w:r>
    </w:p>
    <w:p>
      <w:pPr>
        <w:pStyle w:val="Normal"/>
        <w:rPr>
          <w:b/>
          <w:b/>
        </w:rPr>
      </w:pPr>
      <w:r>
        <w:rPr>
          <w:b/>
        </w:rPr>
        <w:t>SLAVÍK Václav,ŠLECHTA Pavel,VÁCLAVÍKOVÁ Lucie,ZDRÁHAL Jaromír,RAUCH Petr,KALČÍK Zdeněk,VONDRÁŠEK Václav,SLADKÝ Hynek,TOMAN Ivo,ŠIMICE Václav,BAUMRUK Jan,ADÁMEK Jan,</w:t>
      </w:r>
    </w:p>
    <w:p>
      <w:pPr>
        <w:pStyle w:val="Normal"/>
        <w:rPr>
          <w:b/>
          <w:b/>
        </w:rPr>
      </w:pPr>
      <w:r>
        <w:rPr>
          <w:b/>
          <w:u w:val="single"/>
        </w:rPr>
        <w:t>neomluveni</w:t>
      </w:r>
      <w:r>
        <w:rPr>
          <w:b/>
        </w:rPr>
        <w:t>:BRADA Marek,BOUDA Tomáš,PLAČEK Ronald,STAŠEK Petr,</w:t>
      </w:r>
    </w:p>
    <w:p>
      <w:pPr>
        <w:pStyle w:val="Normal"/>
        <w:rPr>
          <w:b/>
          <w:b/>
        </w:rPr>
      </w:pPr>
      <w:r>
        <w:rPr>
          <w:b/>
        </w:rPr>
        <w:t>ŠELEP Kamil,ŠIK Ondřej,HOŠŤÁLEK Mirosla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měna adresy rozhodčího:</w:t>
      </w:r>
    </w:p>
    <w:p>
      <w:pPr>
        <w:pStyle w:val="Normal"/>
        <w:rPr>
          <w:b/>
          <w:b/>
        </w:rPr>
      </w:pPr>
      <w:r>
        <w:rPr>
          <w:b/>
        </w:rPr>
        <w:t>Zdeněk KALČÍK</w:t>
      </w:r>
    </w:p>
    <w:p>
      <w:pPr>
        <w:pStyle w:val="Normal"/>
        <w:shd w:fill="FFFFFF" w:val="clea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a Chmelnicích 1229</w:t>
        <w:br/>
        <w:t>Přeštice 334 01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</w:rPr>
        <w:t xml:space="preserve">             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u w:val="single"/>
        </w:rPr>
        <w:t xml:space="preserve">mgr.Pavel SOUČEK        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 xml:space="preserve"> Václav HAJŽMAN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vodaj napsal Slavomír Vách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639" w:leader="none"/>
          <w:tab w:val="left" w:pos="8105" w:leader="none"/>
          <w:tab w:val="left" w:pos="8419" w:leader="none"/>
          <w:tab w:val="left" w:pos="8933" w:leader="none"/>
          <w:tab w:val="left" w:pos="9250" w:leader="none"/>
          <w:tab w:val="left" w:pos="9452" w:leader="none"/>
          <w:tab w:val="left" w:pos="9739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rPr/>
      </w:pPr>
      <w:r>
        <w:rPr/>
        <w:br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footerReference w:type="default" r:id="rId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Quote12">
    <w:name w:val="quote12"/>
    <w:basedOn w:val="Standardnpsmoodstavce"/>
    <w:qFormat/>
    <w:rPr>
      <w:color w:val="00468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5:50:00Z</dcterms:created>
  <dc:creator>vacha</dc:creator>
  <dc:description/>
  <cp:keywords/>
  <dc:language>en-US</dc:language>
  <cp:lastModifiedBy>vacha</cp:lastModifiedBy>
  <dcterms:modified xsi:type="dcterms:W3CDTF">2012-09-20T12:43:00Z</dcterms:modified>
  <cp:revision>113</cp:revision>
  <dc:subject/>
  <dc:title/>
</cp:coreProperties>
</file>