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 15.srpna  2012    </w:t>
      </w: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 P R A V O D A J   číslo 1/2012-2013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POSK SNH</w:t>
      </w:r>
      <w:r>
        <w:rPr>
          <w:b/>
        </w:rPr>
        <w:t xml:space="preserve">      …………………………….         str.2-7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ZPRÁVA ÚM  POSK NH</w:t>
      </w:r>
      <w:r>
        <w:rPr>
          <w:b/>
        </w:rPr>
        <w:t xml:space="preserve">    ………………………………          str.7-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POKUTY,TRESTY A POPLATKY</w:t>
      </w:r>
      <w:r>
        <w:rPr>
          <w:b/>
        </w:rPr>
        <w:t xml:space="preserve">      ..………………….         str.17                     </w:t>
      </w:r>
    </w:p>
    <w:p>
      <w:pPr>
        <w:pStyle w:val="Normal"/>
        <w:rPr/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 ………………………………..            str.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I.INFORMACE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V ZOSK SNH Plzeň zdraví všechny účastníky OP muži,ženy,I.třídy a mládeže.Celkem je v našich soutěžích 36  družstev dospělých,z toho OP muži 12,OP ženy 13 a I.třída muži 11 družstev.K tomu je třeba připočítat 4 družstva mužů v I.lize,3 družstva žen v I.lize a 6 družstev mužů ve II.lize A.Celkem tedy máme 49 družstev dospělých.Mládeže je celkem 63,z toho 7 družstev v přípravce,mladší žáci 11 družstev,mladší žákyně 9 družstev,starší žáci 11 družstev,starší žákyně 13 družstev,dorostenci 5 družstev a dorostenky 7 družstev.Všech dohromady je 112 družste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1.července 2012 se v Praze uskutečnila VH SNH.Ze ZOSK bylo pozváno 31 oddílů včetně těch v klidu,ze kterých nepřijel nikdo a tak z 24 oddílů činných v ZOSK přijelo 17,což je málo.Nepřijeli Ejpovice,Hromnice,Plzeň-Litice,Osek,Plzeň-Újezd,</w:t>
      </w:r>
    </w:p>
    <w:p>
      <w:pPr>
        <w:pStyle w:val="Normal"/>
        <w:rPr>
          <w:b/>
          <w:b/>
        </w:rPr>
      </w:pPr>
      <w:r>
        <w:rPr>
          <w:b/>
        </w:rPr>
        <w:t>SKH Stupno,Ždírec.Někteří z nich byli omluveni,bohužel jsem nezjistil k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b/>
          <w:color w:val="FF0000"/>
          <w:sz w:val="28"/>
          <w:szCs w:val="28"/>
          <w:u w:val="single"/>
        </w:rPr>
        <w:t>Pozvánka na seminář rozhodčích ZOSK SNH Plzeň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Vážení sportovní přátelé, dovoluji si Vás pozvat na seminář rozhodčích ZOSK, který se bude konat dne </w:t>
      </w:r>
      <w:r>
        <w:rPr>
          <w:b/>
          <w:color w:val="548DD4"/>
          <w:sz w:val="20"/>
          <w:szCs w:val="20"/>
        </w:rPr>
        <w:t xml:space="preserve">     15. září 2012   v   Plzni  Újezdě  od 09:00 hod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  <w:highlight w:val="yellow"/>
        </w:rPr>
        <w:t>Účast rozhodčích ZOSK povinná.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Účast zástupců oddílů ZOSK dobrovolná, ale je vítána. ( nutno účast oznámit sekretáři p. Váchovi do 10. září 2012)</w:t>
      </w:r>
      <w:r>
        <w:rPr>
          <w:b/>
          <w:sz w:val="20"/>
          <w:szCs w:val="20"/>
        </w:rPr>
        <w:t>Uvítána bude i účast nových zájemců o post rozhodčího</w:t>
      </w:r>
      <w:r>
        <w:rPr>
          <w:sz w:val="20"/>
          <w:szCs w:val="20"/>
        </w:rPr>
        <w:t>. Z tohoto důvodu žádám vedoucí oddílů o nahlášení  zájemců taktéž panu Váchovi.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Předseda ÚR ZOSK Plzeň  Holý Jaroslav v.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ZPRÁVA STÚ POSK SN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 Ů L E Ž I T É  !!!!!</w:t>
      </w:r>
    </w:p>
    <w:p>
      <w:pPr>
        <w:pStyle w:val="Normal"/>
        <w:rPr/>
      </w:pPr>
      <w:r>
        <w:rPr>
          <w:b/>
          <w:color w:val="FF0000"/>
        </w:rPr>
        <w:t>Pozor,je změna termínů oproti termínům vydaných v Propozicích soutěží 2012-2013</w:t>
      </w:r>
      <w:r>
        <w:rPr>
          <w:b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Důvodem je,že OP muži a I.třída mají rozlosování pro 12 družstev a OP ženy mají rozlosování pro 14 družstev.Proto také nemohlo být vyhověno všem požadavkům na přidělení stejných čísel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VEŠKERÉ NEJASNOSTI OKOLO ROZLOSOVÁNÍ DOSPĚLÝCH VOLEJTE  panu SLAVOMÍRU VÁCHOVI  728 271 127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 muži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589"/>
        <w:gridCol w:w="1150"/>
        <w:gridCol w:w="2993"/>
        <w:gridCol w:w="239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)TJ S.BLOVICE 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o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6,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dislav LÁSKA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</w:rPr>
                <w:t>nhsokolblovice@seznam.cz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TJ S.DOBŘÍV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5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E 15,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stimil KLÍ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TJ S.EJPOVICE 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1,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l RYBÁ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6 644 73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)TJ S.KYŠICE 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žov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5,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roslav ŠLEIS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TJ PLZEŇ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IC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očer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0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chal BENDA</w:t>
            </w:r>
          </w:p>
          <w:p>
            <w:pPr>
              <w:pStyle w:val="Normal"/>
              <w:rPr>
                <w:b/>
                <w:b/>
              </w:rPr>
            </w:pPr>
            <w:hyperlink r:id="rId6">
              <w:r>
                <w:rPr>
                  <w:rStyle w:val="InternetLink"/>
                  <w:b/>
                </w:rPr>
                <w:t>m.bend@seznam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 843 72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TJ.S.NEZVĚSTICE 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žov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4,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el SOUKU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26" w:hRule="atLeast"/>
        </w:trPr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TJ DIOSS NÝŘANY 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očer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08,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ří SVOBOD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)TJ PŘEŠTICE 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omodr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alov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E 11,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 RYBÁ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TJ PŘÍCHOVICE 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žov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5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E 10,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clav VALE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7 424 92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)TJ Sp.ROŽMITÁL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očer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očer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NE 10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el ZEHNUL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)Sokol STUPN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0,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0,4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roslav KRO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3 190 9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2)TJ S.TYMÁKOV B   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ená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červ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4,3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el ŠRAIL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>
          <w:szCs w:val="20"/>
        </w:rPr>
      </w:pPr>
      <w:r>
        <w:rPr/>
        <w:t xml:space="preserve">  </w:t>
      </w:r>
      <w:r>
        <w:rPr/>
        <w:t xml:space="preserve">SO 15.9.2012          NÁHRADNÍ TERMÍN                         SO 4.5.2013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NE 28.10.2012        NÁHRADNÍ TERMÍN                         SO 8.6.2013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1)TJ Sokol DOBŘÍV</w:t>
        <w:tab/>
        <w:tab/>
        <w:tab/>
        <w:tab/>
        <w:t>7)Sokol BLOVICE A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2)TJ DIOSS NÝŘANY B</w:t>
        <w:tab/>
        <w:tab/>
        <w:tab/>
        <w:tab/>
        <w:t>8)TJ PŘEŠTICE B</w:t>
      </w:r>
    </w:p>
    <w:p>
      <w:pPr>
        <w:pStyle w:val="Normal"/>
        <w:rPr>
          <w:b/>
          <w:b/>
        </w:rPr>
      </w:pPr>
      <w:r>
        <w:rPr>
          <w:b/>
        </w:rPr>
        <w:t>3)TJ Sokol EJPOVICE B</w:t>
        <w:tab/>
        <w:tab/>
        <w:tab/>
        <w:tab/>
        <w:t>9)Sokol TYMÁKOV B</w:t>
      </w:r>
    </w:p>
    <w:p>
      <w:pPr>
        <w:pStyle w:val="Normal"/>
        <w:rPr>
          <w:b/>
          <w:b/>
        </w:rPr>
      </w:pPr>
      <w:r>
        <w:rPr>
          <w:b/>
        </w:rPr>
        <w:t>4)TJ Sokol KYŠICE A</w:t>
        <w:tab/>
        <w:tab/>
        <w:tab/>
        <w:tab/>
        <w:t>10)TJ PŘÍCHOVICE A</w:t>
      </w:r>
    </w:p>
    <w:p>
      <w:pPr>
        <w:pStyle w:val="Normal"/>
        <w:rPr>
          <w:b/>
          <w:b/>
        </w:rPr>
      </w:pPr>
      <w:r>
        <w:rPr>
          <w:b/>
        </w:rPr>
        <w:t>5)TJ PLZEŇ-LITICE</w:t>
        <w:tab/>
        <w:tab/>
        <w:tab/>
        <w:tab/>
        <w:t>11)Sokol STUPNO</w:t>
      </w:r>
    </w:p>
    <w:p>
      <w:pPr>
        <w:pStyle w:val="Normal"/>
        <w:rPr>
          <w:b/>
          <w:b/>
        </w:rPr>
      </w:pPr>
      <w:r>
        <w:rPr>
          <w:b/>
        </w:rPr>
        <w:t>6)TJ Sokol NEZVĚSTICE B</w:t>
        <w:tab/>
        <w:tab/>
        <w:tab/>
        <w:t>12)TJ Spartak ROŽMITÁ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 MUŽ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1.kolo NE 26.8.2012(12.kolo NE 7.4.2013)</w:t>
        <w:tab/>
        <w:tab/>
        <w:tab/>
        <w:tab/>
        <w:t>2.kolo NE 2.9.(13.kolo NE 14.4.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Dobřív-Rožmitál</w:t>
        <w:tab/>
        <w:t>15,00</w:t>
        <w:tab/>
        <w:tab/>
        <w:tab/>
        <w:tab/>
        <w:tab/>
        <w:t>7.Rožmitál-Blovice A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Nýřany-Stupno</w:t>
        <w:tab/>
        <w:tab/>
        <w:t>08,45</w:t>
        <w:tab/>
        <w:tab/>
        <w:tab/>
        <w:tab/>
        <w:tab/>
        <w:t>8.Přeštice B-Nezvěstice B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Ejpovice-Příchovice A</w:t>
        <w:tab/>
        <w:t>11,00</w:t>
        <w:tab/>
        <w:tab/>
        <w:tab/>
        <w:tab/>
        <w:tab/>
        <w:t>9.Tymákov B-Litice</w:t>
        <w:tab/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Kyšice A-Tymákov B</w:t>
        <w:tab/>
        <w:t>15,00</w:t>
        <w:tab/>
        <w:tab/>
        <w:tab/>
        <w:tab/>
        <w:tab/>
        <w:t>10.Příchovice A-Kyšice A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Litice-Přeštice B</w:t>
        <w:tab/>
        <w:t>10,30</w:t>
        <w:tab/>
        <w:tab/>
        <w:tab/>
        <w:tab/>
        <w:tab/>
        <w:t>11.Stupno-Ejpovice B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Nezvěstice B-Blovice A</w:t>
        <w:tab/>
        <w:t>14,00</w:t>
        <w:tab/>
        <w:tab/>
        <w:tab/>
        <w:tab/>
        <w:tab/>
        <w:t>12.Dobřív-Nýřany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kolo SO 8.9.(14.kolo)NE 21.4.)</w:t>
        <w:tab/>
        <w:tab/>
        <w:tab/>
        <w:tab/>
        <w:tab/>
        <w:t>4.kolo NE 9.9.(15.kolo SO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Nýřany B-Rožmitál</w:t>
        <w:tab/>
        <w:t>14,00</w:t>
        <w:tab/>
        <w:tab/>
        <w:tab/>
        <w:tab/>
        <w:tab/>
        <w:t>19.Rožmitál-Přeštice B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Ejpovice B-Dobřív</w:t>
        <w:tab/>
        <w:t>11,00</w:t>
        <w:tab/>
        <w:tab/>
        <w:tab/>
        <w:tab/>
        <w:tab/>
        <w:t>20.Tymákov B-Blovice A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Kyšice A-Stupno</w:t>
        <w:tab/>
        <w:t>16,00</w:t>
        <w:tab/>
        <w:tab/>
        <w:tab/>
        <w:tab/>
        <w:tab/>
        <w:t>21.Příchovice A-Nezvěstice B</w:t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Litice-Příchovice A</w:t>
        <w:tab/>
        <w:t>16,00</w:t>
        <w:tab/>
        <w:tab/>
        <w:tab/>
        <w:tab/>
        <w:tab/>
        <w:t>22.Stupno-Litice</w:t>
        <w:tab/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Nezvěstice B-Tymákov B 14,00</w:t>
        <w:tab/>
        <w:tab/>
        <w:tab/>
        <w:tab/>
        <w:tab/>
        <w:t>23.Dobřív-Kyšice A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Blovice A-Přeštice B</w:t>
        <w:tab/>
        <w:t>16,00</w:t>
        <w:tab/>
        <w:tab/>
        <w:tab/>
        <w:tab/>
        <w:tab/>
        <w:t>24.Nýřany B-Ejpovice B</w:t>
        <w:tab/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5.kolo NE 16.9.(16.kolo NE 28,4,)</w:t>
        <w:tab/>
        <w:tab/>
        <w:tab/>
        <w:tab/>
        <w:tab/>
        <w:t>6.kolo NE 23.9.(17.kolo NE 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Ejpovice B-Rožmitál</w:t>
        <w:tab/>
        <w:t>10,30</w:t>
        <w:tab/>
        <w:tab/>
        <w:tab/>
        <w:tab/>
        <w:tab/>
        <w:t>31.Rožmitál-Tymákov B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Kyšice A-Nýřany B</w:t>
        <w:tab/>
        <w:t>15,00</w:t>
        <w:tab/>
        <w:tab/>
        <w:tab/>
        <w:tab/>
        <w:tab/>
        <w:t>32Příchovice A-Přeštice B</w:t>
        <w:tab/>
        <w:t>10,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Litice-Dobřív</w:t>
        <w:tab/>
        <w:tab/>
        <w:t>10,30</w:t>
        <w:tab/>
        <w:tab/>
        <w:tab/>
        <w:tab/>
        <w:tab/>
        <w:t>33Stupno-Blovice A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Nezvěstice B-Stupno</w:t>
        <w:tab/>
        <w:t>14,00</w:t>
        <w:tab/>
        <w:tab/>
        <w:tab/>
        <w:tab/>
        <w:tab/>
        <w:t>34.Dobřív-Nezvěstice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Blovice A-Příchovice A 16,00</w:t>
        <w:tab/>
        <w:tab/>
        <w:tab/>
        <w:tab/>
        <w:tab/>
        <w:t>35.Nýřany B-Litice</w:t>
        <w:tab/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Přeštice B-Tymákov B</w:t>
        <w:tab/>
        <w:t>14,30</w:t>
        <w:tab/>
        <w:tab/>
        <w:tab/>
        <w:tab/>
        <w:tab/>
        <w:t>36.Ejpovice B-Kyšice A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kolo NE 30.10.(18.kolo NE 12.5.)</w:t>
        <w:tab/>
        <w:tab/>
        <w:tab/>
        <w:tab/>
        <w:t>8.kolo NE 7.10.(19.kolo NE 19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7.Kyšice A-Rožmitál</w:t>
        <w:tab/>
        <w:t>15,00</w:t>
        <w:tab/>
        <w:tab/>
        <w:tab/>
        <w:tab/>
        <w:tab/>
        <w:t>43.Rožmitál-Příchovice A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8.Litice-Ejpovice B</w:t>
        <w:tab/>
        <w:t>10,30</w:t>
        <w:tab/>
        <w:tab/>
        <w:tab/>
        <w:tab/>
        <w:tab/>
        <w:t>44.Stupno-Tymákov B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9.Nezvěstice B-Nýřany B 14,00</w:t>
        <w:tab/>
        <w:tab/>
        <w:tab/>
        <w:tab/>
        <w:tab/>
        <w:t>45.Dobřív-Přeštice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0.Blovice A-Dobřív</w:t>
        <w:tab/>
        <w:t>16,00</w:t>
        <w:tab/>
        <w:tab/>
        <w:tab/>
        <w:tab/>
        <w:tab/>
        <w:t>46.Nýřany B-Blovice A</w:t>
        <w:tab/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1.Přeštice B-Stupno</w:t>
        <w:tab/>
        <w:t>14,30</w:t>
        <w:tab/>
        <w:tab/>
        <w:tab/>
        <w:tab/>
        <w:tab/>
        <w:t>47.Ejpovice B-Nezvěstice B</w:t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2.Tymákov B-Příchovice A 13,00</w:t>
        <w:tab/>
        <w:tab/>
        <w:tab/>
        <w:tab/>
        <w:t xml:space="preserve">               48.Kyšice A-Litice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kolo SO 13.10.(20.kolo NE 26.5.)</w:t>
        <w:tab/>
        <w:tab/>
        <w:tab/>
        <w:tab/>
        <w:t>10.kolo NE 14.10.(21.kolo NE 2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9.Litice-Rožmitál</w:t>
        <w:tab/>
        <w:t>16,00</w:t>
        <w:tab/>
        <w:tab/>
        <w:tab/>
        <w:tab/>
        <w:tab/>
        <w:t>55.Rožmitál-Stupno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.Nezvěstice B-Kyšice A 14,00</w:t>
        <w:tab/>
        <w:tab/>
        <w:tab/>
        <w:tab/>
        <w:tab/>
        <w:t>56.Dobřív-Příchovice A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.Blovice A-Ejpovice B</w:t>
        <w:tab/>
        <w:t>16,00</w:t>
        <w:tab/>
        <w:tab/>
        <w:tab/>
        <w:tab/>
        <w:tab/>
        <w:t>57.Nýřany B-Tymákov B</w:t>
        <w:tab/>
        <w:tab/>
        <w:t>08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.Přeštice B-Nýřany B</w:t>
        <w:tab/>
        <w:t>16,00</w:t>
        <w:tab/>
        <w:tab/>
        <w:tab/>
        <w:tab/>
        <w:tab/>
        <w:t>58.Ejpovice B-Přeštice B</w:t>
        <w:tab/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.Tymákov B-Dobřív</w:t>
        <w:tab/>
        <w:t>14,30</w:t>
        <w:tab/>
        <w:tab/>
        <w:tab/>
        <w:tab/>
        <w:tab/>
        <w:t>59.Kyšice A-Blovice A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.Příchovice A-Stupno</w:t>
        <w:tab/>
        <w:t>14,45</w:t>
        <w:tab/>
        <w:tab/>
        <w:tab/>
        <w:tab/>
        <w:tab/>
        <w:t>60.Litice-Nezvěstice B</w:t>
        <w:tab/>
        <w:tab/>
        <w:t>10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kolo NE 21.10.(22.kolo NE 9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1.Nezvěstice B-Rožmitál</w:t>
        <w:tab/>
        <w:t xml:space="preserve">  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.Blovice A-Litice</w:t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3.Přeštice B-Kyšice A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.Tymákov B-Ejpovice B  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5.Příchovice A-Nýřany B  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6.Stupno-Dobřív</w:t>
        <w:tab/>
        <w:t>10,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OP ŽEN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8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1736"/>
        <w:gridCol w:w="1150"/>
        <w:gridCol w:w="3033"/>
        <w:gridCol w:w="239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TJ S.BLOVICE 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větlo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4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e SÝKOROVÁ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</w:rPr>
                <w:t>nhsokolblovice@seznam.cz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)TJ BOŽKOV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očerv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4,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boš SOUKUP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TJ S.DOBŘÍV 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enočer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3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3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ří VONDRÁŠE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TJ S.DOBŘÍV 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3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3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dřich POLESN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TJ S.CHUDENI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žovočer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1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1,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řina ZOUBKOVÁ</w:t>
            </w:r>
          </w:p>
          <w:p>
            <w:pPr>
              <w:pStyle w:val="Normal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</w:rPr>
                <w:t>zoubkovajirina@seznam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47849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TJ LITOHLAVY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očerve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obíl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O 13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09,1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eněk HEJL</w:t>
            </w:r>
          </w:p>
          <w:p>
            <w:pPr>
              <w:pStyle w:val="Normal"/>
              <w:rPr>
                <w:b/>
                <w:b/>
              </w:rPr>
            </w:pPr>
            <w:hyperlink r:id="rId9">
              <w:r>
                <w:rPr>
                  <w:rStyle w:val="InternetLink"/>
                  <w:b/>
                </w:rPr>
                <w:t>hejlzdenda@seznam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4 127 37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TJ S.NEZVĚSTI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2,4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2,4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romír JISKRA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)TJ PŘEŠTICE 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ed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anžov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09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denka KRIEGEROVÁ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b/>
                </w:rPr>
                <w:t>kriegerova@musskt.cz</w:t>
              </w:r>
            </w:hyperlink>
            <w:r>
              <w:rPr>
                <w:b/>
              </w:rPr>
              <w:t xml:space="preserve">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TJ PŘÍCHOVI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6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a KYDLÍČKOV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2 557 05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)SKH STUPN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enočer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obíl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obíl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09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09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nka KRÁLOVÁ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)TJ S.ŠTĚNOVIC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l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0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0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tr ŠTILLIP</w:t>
            </w:r>
          </w:p>
          <w:p>
            <w:pPr>
              <w:pStyle w:val="Normal"/>
              <w:rPr>
                <w:b/>
                <w:b/>
              </w:rPr>
            </w:pPr>
            <w:hyperlink r:id="rId11">
              <w:r>
                <w:rPr>
                  <w:rStyle w:val="InternetLink"/>
                  <w:b/>
                </w:rPr>
                <w:t>stillip@wbr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2 754 86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)TJ S.TYMÁKOV B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4,3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ka FAJMANOVÁ st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)TJ PLZEŇ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ÚJEZD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6,00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Šárka ŘÍHOVÁ</w:t>
            </w:r>
          </w:p>
          <w:p>
            <w:pPr>
              <w:pStyle w:val="Normal"/>
              <w:rPr>
                <w:b/>
                <w:b/>
              </w:rPr>
            </w:pPr>
            <w:hyperlink r:id="rId12">
              <w:r>
                <w:rPr>
                  <w:rStyle w:val="InternetLink"/>
                  <w:b/>
                </w:rPr>
                <w:t>sarka2010@seznam.cz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603 820 14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SO 15.9.2012             NÁHRADNÍ TERMÍN                       SO 4.5..2013                                                               </w:t>
      </w:r>
    </w:p>
    <w:p>
      <w:pPr>
        <w:pStyle w:val="Normal"/>
        <w:jc w:val="both"/>
        <w:rPr/>
      </w:pPr>
      <w:r>
        <w:rPr/>
        <w:t xml:space="preserve">SO 20.10.2012           NÁHRADNÍ TERMÍN                       SO  8.6.2013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)TJ LITOHLAVY</w:t>
        <w:tab/>
        <w:tab/>
        <w:tab/>
        <w:tab/>
        <w:tab/>
        <w:t>8)Sokol BLOVICE B</w:t>
      </w:r>
    </w:p>
    <w:p>
      <w:pPr>
        <w:pStyle w:val="Normal"/>
        <w:rPr>
          <w:b/>
          <w:b/>
        </w:rPr>
      </w:pPr>
      <w:r>
        <w:rPr>
          <w:b/>
        </w:rPr>
        <w:t>2)TJ Sokol DOBŘÍV A</w:t>
        <w:tab/>
        <w:tab/>
        <w:tab/>
        <w:tab/>
        <w:t>9)TJ PŘEŠTICE B</w:t>
      </w:r>
    </w:p>
    <w:p>
      <w:pPr>
        <w:pStyle w:val="Normal"/>
        <w:rPr>
          <w:b/>
          <w:b/>
        </w:rPr>
      </w:pPr>
      <w:r>
        <w:rPr>
          <w:b/>
        </w:rPr>
        <w:t>3)TJ PLZEŇ-ÚJEZD</w:t>
        <w:tab/>
        <w:tab/>
        <w:tab/>
        <w:tab/>
        <w:t xml:space="preserve">10)volno </w:t>
      </w:r>
    </w:p>
    <w:p>
      <w:pPr>
        <w:pStyle w:val="Normal"/>
        <w:rPr>
          <w:b/>
          <w:b/>
        </w:rPr>
      </w:pPr>
      <w:r>
        <w:rPr>
          <w:b/>
        </w:rPr>
        <w:t>4)TJ Sokol ŠTĚNOVICE</w:t>
        <w:tab/>
        <w:tab/>
        <w:tab/>
        <w:tab/>
        <w:t>11)SKH STUPNO</w:t>
      </w:r>
    </w:p>
    <w:p>
      <w:pPr>
        <w:pStyle w:val="Normal"/>
        <w:rPr>
          <w:b/>
          <w:b/>
        </w:rPr>
      </w:pPr>
      <w:r>
        <w:rPr>
          <w:b/>
        </w:rPr>
        <w:t>5)TJ Sokol CHUDENICE</w:t>
        <w:tab/>
        <w:tab/>
        <w:tab/>
        <w:tab/>
        <w:t>12)TJ BOŽKOV</w:t>
      </w:r>
    </w:p>
    <w:p>
      <w:pPr>
        <w:pStyle w:val="Normal"/>
        <w:rPr>
          <w:b/>
          <w:b/>
        </w:rPr>
      </w:pPr>
      <w:r>
        <w:rPr>
          <w:b/>
        </w:rPr>
        <w:t>6)TJ Sokol NEZVĚSTICE</w:t>
        <w:tab/>
        <w:tab/>
        <w:tab/>
        <w:tab/>
        <w:t>13)TJ Sokol DOBŘÍV B</w:t>
      </w:r>
    </w:p>
    <w:p>
      <w:pPr>
        <w:pStyle w:val="Normal"/>
        <w:rPr>
          <w:b/>
          <w:b/>
        </w:rPr>
      </w:pPr>
      <w:r>
        <w:rPr>
          <w:b/>
        </w:rPr>
        <w:t>7)TJ Sokol TYMÁKOV B</w:t>
        <w:tab/>
        <w:tab/>
        <w:tab/>
        <w:tab/>
        <w:t xml:space="preserve">14)TJ PŘÍCHOV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1.kolo NE 26.8.2012(14.kolo NE 7.4.2013)</w:t>
        <w:tab/>
        <w:tab/>
        <w:tab/>
        <w:t>2.kolo SO 1.9.(15.kolo NE 14.4.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1.Litohlavy-Příchovice</w:t>
        <w:tab/>
        <w:tab/>
        <w:t>09,15</w:t>
        <w:tab/>
        <w:tab/>
        <w:tab/>
        <w:t>308.Příchovice-Blovice B</w:t>
        <w:tab/>
        <w:tab/>
        <w:t>16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2.Dobřív A-Dobřív B</w:t>
        <w:tab/>
        <w:tab/>
        <w:t>13,30</w:t>
        <w:tab/>
        <w:tab/>
        <w:tab/>
        <w:t>309.Přeštice B-Tymákov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3.Újezd-Božkov</w:t>
        <w:tab/>
        <w:tab/>
        <w:t>16,00</w:t>
        <w:tab/>
        <w:tab/>
        <w:tab/>
        <w:t>310.Nezvěstice-volno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4.Štěnovice-Stupno</w:t>
        <w:tab/>
        <w:tab/>
        <w:t>10,30</w:t>
        <w:tab/>
        <w:tab/>
        <w:tab/>
        <w:t>311.Stupno-Chudenice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5.Chudenice-volno</w:t>
        <w:tab/>
        <w:tab/>
        <w:tab/>
        <w:tab/>
        <w:tab/>
        <w:t>312.Božkov-Štěnovice</w:t>
        <w:tab/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6.Nezvěstice-Přeštice B</w:t>
        <w:tab/>
        <w:tab/>
        <w:t>12,45</w:t>
        <w:tab/>
        <w:tab/>
        <w:tab/>
        <w:t>313.Dobřív B-Újezd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7.Tymákov B-Blovice B</w:t>
        <w:tab/>
        <w:t>14,30</w:t>
        <w:tab/>
        <w:tab/>
        <w:tab/>
        <w:t>314.Litohlavy-Dobřív A</w:t>
        <w:tab/>
        <w:tab/>
        <w:t>13,15</w:t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3.kolo NE 2.9.(16.kolo)NE 21.4.)</w:t>
        <w:tab/>
        <w:tab/>
        <w:tab/>
        <w:tab/>
        <w:t>4.kolo NE 9.9.(17.kolo SO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5.Dobřív A-Příchovice</w:t>
        <w:tab/>
        <w:tab/>
        <w:t>13,30</w:t>
        <w:tab/>
        <w:tab/>
        <w:tab/>
        <w:t>322.Příchovice-Přeštice B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6.Újezd-Litohlavy</w:t>
        <w:tab/>
        <w:tab/>
        <w:t>16,00</w:t>
        <w:tab/>
        <w:tab/>
        <w:tab/>
        <w:t>323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7.Štěnovice-Dobřív</w:t>
        <w:tab/>
        <w:tab/>
        <w:t>10,30</w:t>
        <w:tab/>
        <w:tab/>
        <w:tab/>
        <w:t>324..Stupno-Tymákov B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8.Chudenice-Božkov</w:t>
        <w:tab/>
        <w:tab/>
        <w:t>11,00</w:t>
        <w:tab/>
        <w:tab/>
        <w:tab/>
        <w:t>325.Božkov-Nezvěstice</w:t>
        <w:tab/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Nezvěstice-Stupno</w:t>
        <w:tab/>
        <w:tab/>
        <w:t>12,45</w:t>
        <w:tab/>
        <w:tab/>
        <w:tab/>
        <w:t>326.Dobřív B-Chudenice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0.Tymákov B-volno</w:t>
        <w:tab/>
        <w:tab/>
        <w:tab/>
        <w:tab/>
        <w:tab/>
        <w:t>327.Litohlavy-Štěnovice</w:t>
        <w:tab/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1.Blovice B-Přeštice B</w:t>
        <w:tab/>
        <w:tab/>
        <w:t>14,30</w:t>
        <w:tab/>
        <w:tab/>
        <w:tab/>
        <w:t>328.Dobřív A-Újezd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kolo NE 16.9.(18.kolo NE 28.4.)</w:t>
        <w:tab/>
        <w:tab/>
        <w:tab/>
        <w:tab/>
        <w:t>6.kolo NE 23.9.(19.kolo NE 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9.Újezd-Příchovice</w:t>
        <w:tab/>
        <w:tab/>
        <w:t>16,00</w:t>
        <w:tab/>
        <w:tab/>
        <w:tab/>
        <w:t>336.Příchov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0.Štěnovice-Dobřív A</w:t>
        <w:tab/>
        <w:tab/>
        <w:t>10,30</w:t>
        <w:tab/>
        <w:tab/>
        <w:tab/>
        <w:t>337.Stupno-Přeštice B</w:t>
        <w:tab/>
        <w:tab/>
        <w:t>09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1.Chudenice-Litohlavy</w:t>
        <w:tab/>
        <w:tab/>
        <w:t>11,00</w:t>
        <w:tab/>
        <w:tab/>
        <w:tab/>
        <w:t>338.Božkov-Blovice B</w:t>
        <w:tab/>
        <w:tab/>
        <w:t>14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2.Nezvěstice-Dobřív B</w:t>
        <w:tab/>
        <w:tab/>
        <w:t>12,45</w:t>
        <w:tab/>
        <w:tab/>
        <w:tab/>
        <w:t>339.Dobřív B-Tymákov B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3.Tymákov B-Božkov</w:t>
        <w:tab/>
        <w:tab/>
        <w:t>14,30</w:t>
        <w:tab/>
        <w:tab/>
        <w:tab/>
        <w:t>340.Litohlavy-Nezvěstice</w:t>
        <w:tab/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34.Blovice B-Stupno</w:t>
        <w:tab/>
        <w:tab/>
        <w:t>14,30</w:t>
        <w:tab/>
        <w:tab/>
        <w:tab/>
        <w:t>341.Dobřív A-Chudenice</w:t>
        <w:tab/>
        <w:tab/>
        <w:t>13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>335.Přeštice B-volno</w:t>
        <w:tab/>
        <w:t xml:space="preserve">                342.Újezd-Štěnovice                      16,00</w:t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0"/>
          <w:szCs w:val="20"/>
        </w:rPr>
        <w:t>7.kolo SO 29.9.(20.kolo SO 11.5.)</w:t>
        <w:tab/>
        <w:tab/>
        <w:tab/>
        <w:tab/>
        <w:t>8.kolo NE 30.9..(21.kolo NE 12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3.Štěnovice-Příchovice</w:t>
        <w:tab/>
        <w:tab/>
        <w:t>10,30</w:t>
        <w:tab/>
        <w:tab/>
        <w:tab/>
        <w:t>350.Příchovice-Stupno</w:t>
        <w:tab/>
        <w:tab/>
        <w:t>16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4.Chudenice-Újezd</w:t>
        <w:tab/>
        <w:tab/>
        <w:t>09,00</w:t>
        <w:tab/>
        <w:tab/>
        <w:tab/>
        <w:t>351.Božkov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5.Nezvěstice-Dobřív A</w:t>
        <w:tab/>
        <w:tab/>
        <w:t>12,45</w:t>
        <w:tab/>
        <w:tab/>
        <w:tab/>
        <w:t>352.Dobřív B-Přeštice B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6.Tymákov B-Litohlavy</w:t>
        <w:tab/>
        <w:t>14,30</w:t>
        <w:tab/>
        <w:tab/>
        <w:tab/>
        <w:t>353.Litohlavy-Blovice B</w:t>
        <w:tab/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7.Blovice B-Dobřív B</w:t>
        <w:tab/>
        <w:tab/>
        <w:t>14,30</w:t>
        <w:tab/>
        <w:tab/>
        <w:tab/>
        <w:t>354.Dobřív A-Tymákov B</w:t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8.Přeštice B-Božkov</w:t>
        <w:tab/>
        <w:tab/>
        <w:t>14,30</w:t>
        <w:tab/>
        <w:tab/>
        <w:tab/>
        <w:t>355.Újezd-Nezvěstice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49.Stupno-volno</w:t>
        <w:tab/>
        <w:tab/>
        <w:tab/>
        <w:tab/>
        <w:tab/>
        <w:t>356.Štěnovice-Chudenice</w:t>
        <w:tab/>
        <w:tab/>
        <w:t>10,30</w:t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9.kolo NE 7.10.( 22.kolo NE 19.5.)</w:t>
        <w:tab/>
        <w:tab/>
        <w:tab/>
        <w:t>10.kolo SO 13.10.(23.kolo NE  26.5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7.Chudenice-Příchovice</w:t>
        <w:tab/>
        <w:t>14,00</w:t>
        <w:tab/>
        <w:tab/>
        <w:tab/>
        <w:t>364.Příchovice-Božkov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8.Nezvěstice-Štěnovice</w:t>
        <w:tab/>
        <w:tab/>
        <w:t>12,45</w:t>
        <w:tab/>
        <w:tab/>
        <w:tab/>
        <w:t>365.Dobřív B-Stupno</w:t>
        <w:tab/>
        <w:tab/>
        <w:t>13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9.Tymákov B-Újezd</w:t>
        <w:tab/>
        <w:tab/>
        <w:t>14,30</w:t>
        <w:tab/>
        <w:tab/>
        <w:tab/>
        <w:t>366.Litohlavy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0.Blovice B-Dobřív A</w:t>
        <w:tab/>
        <w:tab/>
        <w:t>13,30</w:t>
        <w:tab/>
        <w:tab/>
        <w:tab/>
        <w:t>367.Dobřív A-Přeštice B</w:t>
        <w:tab/>
        <w:tab/>
        <w:t>13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1.Přeštice B-Litohlavy</w:t>
        <w:tab/>
        <w:tab/>
        <w:t>09,30</w:t>
        <w:tab/>
        <w:tab/>
        <w:tab/>
        <w:t>368.Újezd-Blovice B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2.Dobřív B-volno</w:t>
        <w:tab/>
        <w:tab/>
        <w:tab/>
        <w:tab/>
        <w:tab/>
        <w:t>369.Štěnovice-Tymákov B</w:t>
        <w:tab/>
        <w:t>10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3.Stupno-Božkov</w:t>
        <w:tab/>
        <w:tab/>
        <w:t>09,30</w:t>
        <w:tab/>
        <w:tab/>
        <w:tab/>
        <w:t>370.Chudenice-Nezvěstice</w:t>
        <w:tab/>
        <w:t>11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kolo NE 14.10.(24.kolo SO 1.6.)</w:t>
        <w:tab/>
        <w:tab/>
        <w:tab/>
        <w:t>12.kolo NE  21.10.(25.kolo NE 2.6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1.Nezvěstice-Příchovice</w:t>
        <w:tab/>
        <w:t>12,45</w:t>
        <w:tab/>
        <w:tab/>
        <w:tab/>
        <w:t>378.Příchovice-Dobřív B</w:t>
        <w:tab/>
        <w:tab/>
        <w:t>16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2.Tymákov B-Chudenice</w:t>
        <w:tab/>
        <w:t>11,00</w:t>
        <w:tab/>
        <w:tab/>
        <w:tab/>
        <w:t>379.Litohlavy-Božkov</w:t>
        <w:tab/>
        <w:tab/>
        <w:t>09,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3.Blovice B-Štěnovice</w:t>
        <w:tab/>
        <w:tab/>
        <w:t>14,30</w:t>
        <w:tab/>
        <w:tab/>
        <w:tab/>
        <w:t>380.Dobřív A-Stupno</w:t>
        <w:tab/>
        <w:tab/>
        <w:t>13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4.Přeštice B-Újezd</w:t>
        <w:tab/>
        <w:tab/>
        <w:t>09,30</w:t>
        <w:tab/>
        <w:tab/>
        <w:tab/>
        <w:t>381.Újezd-vol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75.Dobřív A-volno</w:t>
        <w:tab/>
        <w:tab/>
        <w:tab/>
        <w:tab/>
        <w:tab/>
        <w:t>382.Štěnovice-Přeštice B</w:t>
        <w:tab/>
        <w:tab/>
        <w:t>10,30</w:t>
      </w:r>
    </w:p>
    <w:p>
      <w:pPr>
        <w:pStyle w:val="Normal"/>
        <w:jc w:val="both"/>
        <w:rPr/>
      </w:pPr>
      <w:r>
        <w:rPr>
          <w:sz w:val="20"/>
          <w:szCs w:val="20"/>
        </w:rPr>
        <w:t>376.Stupno-Litohlavy</w:t>
        <w:tab/>
        <w:tab/>
        <w:t>09,30</w:t>
        <w:tab/>
        <w:tab/>
        <w:tab/>
        <w:t>383.Chudenice-Blovice B</w:t>
        <w:tab/>
        <w:tab/>
        <w:t>11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sz w:val="20"/>
          <w:szCs w:val="20"/>
        </w:rPr>
        <w:t>377.Božkov-Dobřív B                    14,00                                  384.Nezvěstice-Tymákov                12,45</w:t>
        <w:tab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kolo NE 28.10.(26.kolo NE 9.6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5.Tymákov B-Příchovice</w:t>
        <w:tab/>
        <w:t>14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6.Blovice B-Nezvěstice</w:t>
        <w:tab/>
        <w:tab/>
        <w:t>13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7.Přeštice B-Chudenice</w:t>
        <w:tab/>
        <w:tab/>
        <w:t>09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8.Štěnovice-voln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89.Stupno-Újezd</w:t>
        <w:tab/>
        <w:tab/>
        <w:t>09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0.Božkov-Dobřív A</w:t>
        <w:tab/>
        <w:tab/>
        <w:t>14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91.Dobřív B-Litohlavy</w:t>
        <w:tab/>
        <w:tab/>
        <w:t>13,30</w:t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.třída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8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696"/>
        <w:gridCol w:w="1150"/>
        <w:gridCol w:w="2477"/>
        <w:gridCol w:w="239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TJ S.BLOVICE 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ílo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0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0,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el JÍRA</w:t>
            </w:r>
          </w:p>
          <w:p>
            <w:pPr>
              <w:pStyle w:val="Normal"/>
              <w:rPr>
                <w:b/>
                <w:b/>
              </w:rPr>
            </w:pPr>
            <w:hyperlink r:id="rId13">
              <w:r>
                <w:rPr>
                  <w:rStyle w:val="InternetLink"/>
                  <w:b/>
                </w:rPr>
                <w:t>pavel.jira@seznam.cz</w:t>
              </w:r>
            </w:hyperlink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02 433 352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TJ S.EJPOVICE 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09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09,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lan POKORN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8 681 94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)TJ S.KYŠICE 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5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ří DUBE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)TJ S.NEZVĚSTICE 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5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1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clav HAC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)TJ PŘÍCHOVICE 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5,00</w:t>
            </w:r>
          </w:p>
          <w:p>
            <w:pPr>
              <w:pStyle w:val="Normal"/>
              <w:rPr/>
            </w:pPr>
            <w:r>
              <w:rPr>
                <w:b/>
              </w:rPr>
              <w:t>NE 15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vlína NOHAVOVÁ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)TJ S.CHUDENI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žlutočer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3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3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el SCHMID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3 205 94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)TJ S.HROMNICE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5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4,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clav DUCHE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)TJ S.OSEK 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nobíl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obíl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3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3,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dislav STACH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) TJ VŘESKOVICE 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4,3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09,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ladimír KADLEC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)TJ VŠENICE B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ervenomodr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6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ek AICHINGER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)TJ Úsl.ŽDÍREC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rožlutá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 16,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 16,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dislav VRÁTNÍK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 xml:space="preserve">  </w:t>
      </w:r>
      <w:r>
        <w:rPr/>
        <w:t xml:space="preserve">SO 15.9.2012          NÁHRADNÍ TERMÍN               SO 4.5.2013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SO 20.10.2012        NÁHRADNÍ TERMÍN               SO 8.6.2013        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1)TJ Sokol HROMNICE</w:t>
        <w:tab/>
        <w:tab/>
        <w:tab/>
        <w:tab/>
        <w:t>7)Sokol BLOVICE B</w:t>
      </w:r>
    </w:p>
    <w:p>
      <w:pPr>
        <w:pStyle w:val="Normal"/>
        <w:jc w:val="both"/>
        <w:rPr>
          <w:b/>
          <w:b/>
        </w:rPr>
      </w:pPr>
      <w:r>
        <w:rPr>
          <w:b/>
        </w:rPr>
        <w:t>2)TJ Sokol OSEK B</w:t>
        <w:tab/>
        <w:tab/>
        <w:tab/>
        <w:tab/>
        <w:tab/>
        <w:t>8)TJ VŘESKOVICE B</w:t>
      </w:r>
    </w:p>
    <w:p>
      <w:pPr>
        <w:pStyle w:val="Normal"/>
        <w:jc w:val="both"/>
        <w:rPr>
          <w:b/>
          <w:b/>
        </w:rPr>
      </w:pPr>
      <w:r>
        <w:rPr>
          <w:b/>
        </w:rPr>
        <w:t>3)TJ Sokol EJPOVICE C</w:t>
        <w:tab/>
        <w:tab/>
        <w:tab/>
        <w:tab/>
        <w:t>9)TJ Sokol KYŠICE B</w:t>
      </w:r>
    </w:p>
    <w:p>
      <w:pPr>
        <w:pStyle w:val="Normal"/>
        <w:jc w:val="both"/>
        <w:rPr>
          <w:b/>
          <w:b/>
        </w:rPr>
      </w:pPr>
      <w:r>
        <w:rPr>
          <w:b/>
        </w:rPr>
        <w:t>4)TJ Úslavan ŽDÍREC</w:t>
        <w:tab/>
        <w:tab/>
        <w:tab/>
        <w:tab/>
        <w:t>10)TJ VŠENICE B</w:t>
      </w:r>
    </w:p>
    <w:p>
      <w:pPr>
        <w:pStyle w:val="Normal"/>
        <w:jc w:val="both"/>
        <w:rPr>
          <w:b/>
          <w:b/>
        </w:rPr>
      </w:pPr>
      <w:r>
        <w:rPr>
          <w:b/>
        </w:rPr>
        <w:t>5)TJ Sokol CHUDENICE</w:t>
        <w:tab/>
        <w:tab/>
        <w:tab/>
        <w:tab/>
        <w:t>11)volno</w:t>
      </w:r>
    </w:p>
    <w:p>
      <w:pPr>
        <w:pStyle w:val="Normal"/>
        <w:jc w:val="both"/>
        <w:rPr>
          <w:b/>
          <w:b/>
        </w:rPr>
      </w:pPr>
      <w:r>
        <w:rPr>
          <w:b/>
        </w:rPr>
        <w:t>6)TJ Sokol NEZVĚSTICE C</w:t>
        <w:tab/>
        <w:tab/>
        <w:tab/>
        <w:t>12)TJ PŘÍCHOVICE B</w:t>
      </w:r>
    </w:p>
    <w:p>
      <w:pPr>
        <w:pStyle w:val="Normal"/>
        <w:tabs>
          <w:tab w:val="clear" w:pos="708"/>
          <w:tab w:val="left" w:pos="2040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1.kolo NE 26.8.2012(12.kolo NE 7.4.2013)</w:t>
        <w:tab/>
        <w:tab/>
        <w:tab/>
        <w:tab/>
        <w:t>2.kolo NE 2.9.(13.kolo NE 14.4.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1.Hromnice-Příchovice B</w:t>
        <w:tab/>
        <w:tab/>
        <w:t>14,30</w:t>
        <w:tab/>
        <w:tab/>
        <w:tab/>
        <w:t>507.Příchovice B-Blovice B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2.Osek B-volno</w:t>
        <w:tab/>
        <w:tab/>
        <w:tab/>
        <w:tab/>
        <w:tab/>
        <w:tab/>
        <w:t>508.Vřeskovice B-Nezvěstice C</w:t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3.Ejpovice C-Všenice B</w:t>
        <w:tab/>
        <w:tab/>
        <w:t>09,30</w:t>
        <w:tab/>
        <w:tab/>
        <w:tab/>
        <w:t>509.Kyšice B-Chudenice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4.Ždírec-Kyšice B</w:t>
        <w:tab/>
        <w:tab/>
        <w:tab/>
        <w:t>16,00</w:t>
        <w:tab/>
        <w:tab/>
        <w:tab/>
        <w:t>510.Všenice B-Ždírec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5.Chudenice-Vřeskovice B</w:t>
        <w:tab/>
        <w:tab/>
        <w:t>13,00</w:t>
        <w:tab/>
        <w:tab/>
        <w:tab/>
        <w:t>511.Ejpovice C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06.Nezvěstice C-Blovice B</w:t>
        <w:tab/>
        <w:tab/>
        <w:t>11,00</w:t>
        <w:tab/>
        <w:tab/>
        <w:tab/>
        <w:t>512.Hromnice-Osek B</w:t>
        <w:tab/>
        <w:tab/>
        <w:t>14,30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kolo SO 8.9.(14.kolo NE 21.4.)</w:t>
        <w:tab/>
        <w:tab/>
        <w:tab/>
        <w:tab/>
        <w:tab/>
        <w:t>4.kolo NE 9.9.(15.kolo SO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3.Osek B-Příchovice B</w:t>
        <w:tab/>
        <w:tab/>
        <w:tab/>
        <w:t>13,30</w:t>
        <w:tab/>
        <w:tab/>
        <w:tab/>
        <w:t>519.Příchovice B-Vřeskovice B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4.Ejpovice C-Hromnice</w:t>
        <w:tab/>
        <w:tab/>
        <w:tab/>
        <w:t>09,30</w:t>
        <w:tab/>
        <w:tab/>
        <w:tab/>
        <w:t>520.Kyšice B-Blovice B</w:t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5.Ždírec-volno</w:t>
        <w:tab/>
        <w:tab/>
        <w:tab/>
        <w:tab/>
        <w:tab/>
        <w:tab/>
        <w:tab/>
        <w:t>521.Všenice B-Nezvěstice C</w:t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6.Chudenice-Všenice B</w:t>
        <w:tab/>
        <w:tab/>
        <w:tab/>
        <w:t>13,00</w:t>
        <w:tab/>
        <w:tab/>
        <w:tab/>
        <w:t>522.Chudenice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7.Nezvěstice C-Kyšice B</w:t>
        <w:tab/>
        <w:tab/>
        <w:t>15,30</w:t>
        <w:tab/>
        <w:tab/>
        <w:tab/>
        <w:t>523.Hromnice-Ždírec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18.Blovice B-Vřeskovice C</w:t>
        <w:tab/>
        <w:tab/>
        <w:t>10,30</w:t>
        <w:tab/>
        <w:tab/>
        <w:tab/>
        <w:t>524.Osek B-Ejpovice C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rFonts w:cs="Arial"/>
        </w:rPr>
        <w:tab/>
      </w:r>
    </w:p>
    <w:p>
      <w:pPr>
        <w:pStyle w:val="Normal"/>
        <w:rPr/>
      </w:pPr>
      <w:r>
        <w:rPr>
          <w:b/>
          <w:sz w:val="20"/>
          <w:szCs w:val="20"/>
        </w:rPr>
        <w:t>5.kolo NE 16.9.(16.kolo NE 28.4.)</w:t>
        <w:tab/>
        <w:tab/>
        <w:tab/>
        <w:tab/>
        <w:tab/>
        <w:t>6.kolo NE 23.9.(17.kolo NE 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5.Ejpovice C-Příchovice B</w:t>
        <w:tab/>
        <w:tab/>
        <w:t>13,30</w:t>
        <w:tab/>
        <w:tab/>
        <w:tab/>
        <w:t>531.Příchovice B-Kyšice B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6.Ždírec-Osek B</w:t>
        <w:tab/>
        <w:tab/>
        <w:tab/>
        <w:t>16,00</w:t>
        <w:tab/>
        <w:tab/>
        <w:tab/>
        <w:t>532.Všenice B-Vřeskovice B</w:t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7.Chudenice-Hromnice</w:t>
        <w:tab/>
        <w:tab/>
        <w:tab/>
        <w:t>13,00</w:t>
        <w:tab/>
        <w:tab/>
        <w:tab/>
        <w:t>533Bl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8.Nezvěstice C-volno</w:t>
        <w:tab/>
        <w:tab/>
        <w:tab/>
        <w:tab/>
        <w:tab/>
        <w:tab/>
        <w:t>534.Hromnice-Nezvěstice C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9.Blovice B-Všenice B</w:t>
        <w:tab/>
        <w:tab/>
        <w:tab/>
        <w:t>09,00</w:t>
        <w:tab/>
        <w:tab/>
        <w:tab/>
        <w:t>535.Osek B-Chudenice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0.Vřeskovice B-Kyšice B</w:t>
        <w:tab/>
        <w:tab/>
        <w:t>09,15</w:t>
        <w:tab/>
        <w:tab/>
        <w:tab/>
        <w:t>536.Ejpovice C-6dírec</w:t>
        <w:tab/>
        <w:tab/>
        <w:t>09,3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kolo NE 30.9.(18.kolo NE 12.5.)</w:t>
        <w:tab/>
        <w:tab/>
        <w:tab/>
        <w:tab/>
        <w:t xml:space="preserve">               8.kolo NE 7.10.(19.kolo NE 19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7.Ždírec-Příchovice B</w:t>
        <w:tab/>
        <w:tab/>
        <w:tab/>
        <w:t>16,00</w:t>
        <w:tab/>
        <w:tab/>
        <w:tab/>
        <w:t>543.Příchovice B-Všenice B</w:t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8.Chudenice-Ejpovice C</w:t>
        <w:tab/>
        <w:tab/>
        <w:t>13,00</w:t>
        <w:tab/>
        <w:tab/>
        <w:tab/>
        <w:t>.544.Kyš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39.Nezvěstice C-Osek B</w:t>
        <w:tab/>
        <w:tab/>
        <w:tab/>
        <w:t>11,00</w:t>
        <w:tab/>
        <w:tab/>
        <w:tab/>
        <w:t>545.Hromnice-Vřeskovice B</w:t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0.Blovice B-Hromnice</w:t>
        <w:tab/>
        <w:tab/>
        <w:tab/>
        <w:t>10,30</w:t>
        <w:tab/>
        <w:tab/>
        <w:tab/>
        <w:t>546.Osek B-Blovice B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1.Vřeskovice B-volno</w:t>
        <w:tab/>
        <w:tab/>
        <w:tab/>
        <w:t>09,15</w:t>
        <w:tab/>
        <w:tab/>
        <w:tab/>
        <w:t>547.Ejpovice C-Nezvěstice B</w:t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2Kyšice B-Všenice B</w:t>
        <w:tab/>
        <w:tab/>
        <w:tab/>
        <w:t>15,00.</w:t>
        <w:tab/>
        <w:tab/>
        <w:tab/>
        <w:t>548.Ždírec-Chudenice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kolo SO 13.10.(20.kolo NE 26.5.)</w:t>
        <w:tab/>
        <w:tab/>
        <w:tab/>
        <w:tab/>
        <w:t>10.kolo NE 14.10.(21.kolo NE 2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49.Chudenice-Příchovice B</w:t>
        <w:tab/>
        <w:tab/>
        <w:t>13,00</w:t>
        <w:tab/>
        <w:tab/>
        <w:t xml:space="preserve">     </w:t>
        <w:tab/>
        <w:t>555.Příchovice B-vol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0.Nezvěstice C-Ždírec</w:t>
        <w:tab/>
        <w:tab/>
        <w:tab/>
        <w:t>15,30</w:t>
        <w:tab/>
        <w:tab/>
        <w:tab/>
        <w:t>556.Hromnice-Všenice B</w:t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1.Blovice B-Ejpovice C</w:t>
        <w:tab/>
        <w:tab/>
        <w:tab/>
        <w:t>10,30</w:t>
        <w:tab/>
        <w:tab/>
        <w:tab/>
        <w:t>557.Osek B-Kyšice B</w:t>
        <w:tab/>
        <w:tab/>
        <w:t>13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2.Vřeskovice B-Osek B</w:t>
        <w:tab/>
        <w:tab/>
        <w:tab/>
        <w:t>14,30</w:t>
        <w:tab/>
        <w:tab/>
        <w:tab/>
        <w:t>558.Ejpovice C-Vřeskovice B</w:t>
        <w:tab/>
        <w:t>08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3.Kyšice B-Hromnice</w:t>
        <w:tab/>
        <w:tab/>
        <w:tab/>
        <w:t>16,00</w:t>
        <w:tab/>
        <w:tab/>
        <w:tab/>
        <w:t>559.Ždírec-Blovice B</w:t>
        <w:tab/>
        <w:tab/>
        <w:t>16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54.Všenice B-volno</w:t>
        <w:tab/>
        <w:tab/>
        <w:tab/>
        <w:tab/>
        <w:tab/>
        <w:t xml:space="preserve">              560.Chudenice-Nezvěstice C</w:t>
        <w:tab/>
        <w:t>13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kolo NE 21.10.(22.kolo NE 9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1.Nezvěstice-Příchovice B</w:t>
        <w:tab/>
        <w:tab/>
        <w:t>11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2.Blovice B-Chudenice</w:t>
        <w:tab/>
        <w:tab/>
        <w:tab/>
        <w:t>14,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3.Vřeskovice B-Ždírec</w:t>
        <w:tab/>
        <w:tab/>
        <w:tab/>
        <w:t>09,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4.Kyšice B-Ejpovice C</w:t>
        <w:tab/>
        <w:tab/>
        <w:tab/>
        <w:t>15,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65.Všenice B-Osek B</w:t>
        <w:tab/>
        <w:tab/>
        <w:tab/>
        <w:t>16,00</w:t>
      </w:r>
    </w:p>
    <w:p>
      <w:pPr>
        <w:pStyle w:val="Normal"/>
        <w:rPr/>
      </w:pPr>
      <w:r>
        <w:rPr>
          <w:sz w:val="20"/>
          <w:szCs w:val="20"/>
        </w:rPr>
        <w:t>566.Hromnice-volno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III.ZPRÁVA ÚM  POSK NH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 xml:space="preserve">VEŠKERÉ NEJASNOSTI OKOLO ROZLOSOVÁNÍ MLÁDEŽE VOLEJTE  panu mgr.Pavlu SOUČKOVI  605 875 098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ěková hranice mládeže pro soutěžní ročník 2012-201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teg. dorostu</w:t>
        <w:tab/>
        <w:tab/>
        <w:t xml:space="preserve"> - od 1. 9. 1994 - do 31. 8. 1997 včetně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teg. staršího žactva</w:t>
        <w:tab/>
        <w:t xml:space="preserve"> - od 1. 9. 1997 - do 31. 8. 2000 včetně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kateg. mladšího žactva</w:t>
        <w:tab/>
        <w:t xml:space="preserve"> - od 1. 9. 2000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přípravky </w:t>
        <w:tab/>
        <w:tab/>
        <w:tab/>
        <w:t xml:space="preserve"> - od 1.9. 200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řípravky 3+1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5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883"/>
        <w:gridCol w:w="1271"/>
        <w:gridCol w:w="1271"/>
        <w:gridCol w:w="236"/>
        <w:gridCol w:w="3"/>
        <w:gridCol w:w="236"/>
      </w:tblGrid>
      <w:tr>
        <w:trPr>
          <w:trHeight w:val="66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TJ PŘEŠTICE 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len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islav ZADRAŽI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4">
              <w:r>
                <w:rPr>
                  <w:rStyle w:val="InternetLink"/>
                  <w:b/>
                  <w:sz w:val="20"/>
                  <w:szCs w:val="20"/>
                </w:rPr>
                <w:t>Stanislav.zadrazil@cez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690 69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TJ PŘEŠTICE 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itka ŽIVN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5">
              <w:r>
                <w:rPr>
                  <w:rStyle w:val="InternetLink"/>
                  <w:b/>
                  <w:sz w:val="20"/>
                  <w:szCs w:val="20"/>
                </w:rPr>
                <w:t>jitara.zivi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4 590 71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TJ PŘEŠTICE 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máš URB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6">
              <w:r>
                <w:rPr>
                  <w:rStyle w:val="InternetLink"/>
                  <w:b/>
                  <w:sz w:val="20"/>
                  <w:szCs w:val="20"/>
                </w:rPr>
                <w:t>tomasurban@pilsensteel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 210 67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)TJ S.TYMÁKO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dislava DERAH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7">
              <w:r>
                <w:rPr>
                  <w:rStyle w:val="InternetLink"/>
                  <w:b/>
                  <w:sz w:val="20"/>
                  <w:szCs w:val="20"/>
                </w:rPr>
                <w:t>derahova.l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744 28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TJ PLZEŇ-ÚJEZD 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árka ŘÍH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8">
              <w:r>
                <w:rPr>
                  <w:rStyle w:val="InternetLink"/>
                  <w:b/>
                  <w:sz w:val="20"/>
                  <w:szCs w:val="20"/>
                </w:rPr>
                <w:t>sarka2010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820 14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TJ PLZEŇ-ÚJEZD 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árka ŘÍH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9">
              <w:r>
                <w:rPr>
                  <w:rStyle w:val="InternetLink"/>
                  <w:b/>
                  <w:sz w:val="20"/>
                  <w:szCs w:val="20"/>
                </w:rPr>
                <w:t>sarka2010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820 149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)TJ BOŽKOV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ínová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OŠ SOUKU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0">
              <w:r>
                <w:rPr>
                  <w:rStyle w:val="InternetLink"/>
                  <w:b/>
                  <w:sz w:val="20"/>
                  <w:szCs w:val="20"/>
                </w:rPr>
                <w:t>soukup@czechfrost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 475 14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TJ LITOHLAVY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nozelen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ělomodrá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el NEKUT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27"/>
        <w:gridCol w:w="1616"/>
        <w:gridCol w:w="2458"/>
        <w:gridCol w:w="961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TJ S.EJPOV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09,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iří LEV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 319 40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TJ S.KYŠ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3,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 BAUMRUK ml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TJ S.NEZVĚST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káš ŠILHÁNEK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TJ DIOSS NÝŘAN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alovobíl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 17,00,(16,30)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 TAUSCH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1">
              <w:r>
                <w:rPr>
                  <w:rStyle w:val="InternetLink"/>
                  <w:b/>
                  <w:sz w:val="20"/>
                  <w:szCs w:val="20"/>
                </w:rPr>
                <w:t>p.tausche@dioss-ny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7 375 6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TJ PŘEŠT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16,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roslav OT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2">
              <w:r>
                <w:rPr>
                  <w:rStyle w:val="InternetLink"/>
                  <w:b/>
                  <w:sz w:val="20"/>
                  <w:szCs w:val="20"/>
                </w:rPr>
                <w:t>O7J7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 610 3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TJ PŘÍCHOV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12,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clav PÁNEK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b/>
                  <w:sz w:val="20"/>
                  <w:szCs w:val="20"/>
                </w:rPr>
                <w:t>v.panek@volny.cz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385 59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)TJ LITOHLAV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nozelen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el NEKUT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</w:t>
            </w:r>
            <w:hyperlink r:id="rId24">
              <w:r>
                <w:rPr>
                  <w:rStyle w:val="InternetLink"/>
                  <w:b/>
                  <w:sz w:val="20"/>
                  <w:szCs w:val="20"/>
                </w:rPr>
                <w:t>nekut@olbrich.com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 851 2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TJ PLZEŇ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JEZ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omodr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a KADLECOVÁ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TJ VŘESKOV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 ŠTICH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5">
              <w:r>
                <w:rPr>
                  <w:rStyle w:val="InternetLink"/>
                  <w:b/>
                  <w:sz w:val="20"/>
                  <w:szCs w:val="20"/>
                </w:rPr>
                <w:t>petan23.7.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 164 24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)TJ VŠENIC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obíl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máš ELŠLÉG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6 907 78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)TJ BOŽK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ínová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 TŘÍS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6">
              <w:r>
                <w:rPr>
                  <w:rStyle w:val="InternetLink"/>
                  <w:b/>
                  <w:sz w:val="20"/>
                  <w:szCs w:val="20"/>
                </w:rPr>
                <w:t>k.soutnerova@centru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546 4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míšené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žstv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* družstva hrají mimo soutěž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7</w:t>
        <w:tab/>
        <w:t>NE 2.9.</w:t>
        <w:tab/>
        <w:tab/>
        <w:t>12:30</w:t>
        <w:tab/>
        <w:t xml:space="preserve">TJ Příchovice </w:t>
        <w:tab/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8</w:t>
        <w:tab/>
        <w:t>NE 2.9.</w:t>
        <w:tab/>
        <w:tab/>
        <w:t>16:00</w:t>
        <w:tab/>
        <w:t xml:space="preserve">TJ Přešt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0</w:t>
        <w:tab/>
        <w:t>SO 1.9.</w:t>
        <w:tab/>
        <w:tab/>
        <w:t>hlásí</w:t>
        <w:tab/>
        <w:t xml:space="preserve">TJ Všen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1</w:t>
        <w:tab/>
        <w:t>SO 1.9.</w:t>
        <w:tab/>
        <w:tab/>
        <w:t>hlásí</w:t>
        <w:tab/>
        <w:t xml:space="preserve">TJ Božkov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2</w:t>
        <w:tab/>
        <w:t>SO 1.9.</w:t>
        <w:tab/>
        <w:tab/>
        <w:t>hlásí</w:t>
        <w:tab/>
        <w:t xml:space="preserve">TJ Vřeskov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3</w:t>
        <w:tab/>
        <w:t>PÁ 7.9.</w:t>
        <w:tab/>
        <w:tab/>
        <w:t>17:00</w:t>
        <w:tab/>
        <w:t xml:space="preserve">TJ DIOSS Nýřany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4</w:t>
        <w:tab/>
        <w:t>SO 8.9.</w:t>
        <w:tab/>
        <w:tab/>
        <w:t>9:30</w:t>
        <w:tab/>
        <w:t xml:space="preserve">TJ Sokol Ejpovice </w:t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5</w:t>
        <w:tab/>
        <w:t>SO 8.9.</w:t>
        <w:tab/>
        <w:tab/>
        <w:t>13:30</w:t>
        <w:tab/>
        <w:t xml:space="preserve">TJ Kyš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6</w:t>
        <w:tab/>
        <w:t>SO 8.9.</w:t>
        <w:tab/>
        <w:tab/>
        <w:t>hlásí</w:t>
        <w:tab/>
        <w:t xml:space="preserve">TJ Plzeň-Újezd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8</w:t>
        <w:tab/>
        <w:t>SO 8.9.</w:t>
        <w:tab/>
        <w:tab/>
        <w:t>hlásí</w:t>
        <w:tab/>
        <w:t xml:space="preserve">TJ Litohlavy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19</w:t>
        <w:tab/>
        <w:t>NE 9.9.</w:t>
        <w:tab/>
        <w:tab/>
        <w:t>12:30</w:t>
        <w:tab/>
        <w:t xml:space="preserve">TJ Přích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1</w:t>
        <w:tab/>
        <w:t>NE 9.9.</w:t>
        <w:tab/>
        <w:tab/>
        <w:t>hlásí</w:t>
        <w:tab/>
        <w:t xml:space="preserve">TJ Všen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2</w:t>
        <w:tab/>
        <w:t>NE 9.9.</w:t>
        <w:tab/>
        <w:tab/>
        <w:t>hlásí</w:t>
        <w:tab/>
        <w:t xml:space="preserve">TJ Božkov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3</w:t>
        <w:tab/>
        <w:t>NE 9.9.</w:t>
        <w:tab/>
        <w:tab/>
        <w:t>hlásí</w:t>
        <w:tab/>
        <w:t xml:space="preserve">TJ Vřeskov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4</w:t>
        <w:tab/>
        <w:t>NE 9.9.</w:t>
        <w:tab/>
        <w:tab/>
        <w:t>hlásí</w:t>
        <w:tab/>
        <w:t xml:space="preserve">TJ DIOSS Nýřany 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5</w:t>
        <w:tab/>
        <w:t>SO 15.9.</w:t>
        <w:tab/>
        <w:tab/>
        <w:t>9:30</w:t>
        <w:tab/>
        <w:t xml:space="preserve">TJ Sokol Ejpov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6</w:t>
        <w:tab/>
        <w:t>SO 15.9.</w:t>
        <w:tab/>
        <w:tab/>
        <w:t>13:30</w:t>
        <w:tab/>
        <w:t xml:space="preserve">TJ Kyš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7</w:t>
        <w:tab/>
        <w:t>SO 15.9.</w:t>
        <w:tab/>
        <w:tab/>
        <w:t>hlásí</w:t>
        <w:tab/>
        <w:t xml:space="preserve">TJ Plzeň-Újezd 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28</w:t>
        <w:tab/>
        <w:t>SO 15.9</w:t>
        <w:tab/>
        <w:t>.</w:t>
        <w:tab/>
        <w:t>hlásí</w:t>
        <w:tab/>
        <w:t xml:space="preserve">TJ Sokol Nezvěstice </w:t>
        <w:tab/>
        <w:t>TJ Božkov</w:t>
      </w:r>
    </w:p>
    <w:p>
      <w:pPr>
        <w:pStyle w:val="Normal"/>
        <w:rPr/>
      </w:pPr>
      <w:r>
        <w:rPr>
          <w:sz w:val="20"/>
          <w:szCs w:val="20"/>
        </w:rPr>
        <w:t>M229</w:t>
        <w:tab/>
        <w:t>SO 15.9</w:t>
        <w:tab/>
        <w:tab/>
        <w:t>hlásí</w:t>
        <w:tab/>
        <w:t xml:space="preserve">TJ Litohlavy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2</w:t>
        <w:tab/>
        <w:t>SO 22.9</w:t>
        <w:tab/>
        <w:tab/>
        <w:t>hlásí</w:t>
        <w:tab/>
        <w:t xml:space="preserve">TJ Všen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3</w:t>
        <w:tab/>
        <w:t>SO 22.9</w:t>
        <w:tab/>
        <w:tab/>
        <w:t>hlásí</w:t>
        <w:tab/>
        <w:t xml:space="preserve">TJ Božkov </w:t>
        <w:tab/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4</w:t>
        <w:tab/>
        <w:t>SO 22.9</w:t>
        <w:tab/>
        <w:t>.</w:t>
        <w:tab/>
        <w:t>hlásí</w:t>
        <w:tab/>
        <w:t xml:space="preserve">TJ Vřeskov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5</w:t>
        <w:tab/>
        <w:t>PÁ 21.9.</w:t>
        <w:tab/>
        <w:tab/>
        <w:t>17:00</w:t>
        <w:tab/>
        <w:t xml:space="preserve">TJ DIOSS Nýřany </w:t>
        <w:tab/>
        <w:t>TJ Plzeň-Újezd</w:t>
      </w:r>
    </w:p>
    <w:p>
      <w:pPr>
        <w:pStyle w:val="Normal"/>
        <w:rPr/>
      </w:pPr>
      <w:r>
        <w:rPr>
          <w:sz w:val="20"/>
          <w:szCs w:val="20"/>
        </w:rPr>
        <w:t>M236</w:t>
        <w:tab/>
        <w:t>SO 22.9</w:t>
        <w:tab/>
        <w:t>.</w:t>
        <w:tab/>
        <w:t>9:30</w:t>
        <w:tab/>
        <w:t xml:space="preserve">TJ Sokol Ejpov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7</w:t>
        <w:tab/>
        <w:t>SO 29.9.</w:t>
        <w:tab/>
        <w:tab/>
        <w:t>13:30</w:t>
        <w:tab/>
        <w:t xml:space="preserve">TJ Kyš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8</w:t>
        <w:tab/>
        <w:t>SO 29.9</w:t>
        <w:tab/>
        <w:t>.</w:t>
        <w:tab/>
        <w:t>hlásí</w:t>
        <w:tab/>
        <w:t xml:space="preserve">TJ Plzeň-Újezd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39</w:t>
        <w:tab/>
        <w:t>SO 29.9.</w:t>
        <w:tab/>
        <w:tab/>
        <w:t>hlásí</w:t>
        <w:tab/>
        <w:t xml:space="preserve">TJ Sokol Nezvěstice </w:t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0</w:t>
        <w:tab/>
        <w:t>SO 29.9.</w:t>
        <w:tab/>
        <w:tab/>
        <w:t>hlásí</w:t>
        <w:tab/>
        <w:t xml:space="preserve">TJ Litohlavy 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1</w:t>
        <w:tab/>
        <w:t>NE 30.9.</w:t>
        <w:tab/>
        <w:t>16:00</w:t>
        <w:tab/>
        <w:t xml:space="preserve">TJ Přešt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3</w:t>
        <w:tab/>
        <w:t>NE 7.10.</w:t>
        <w:tab/>
        <w:t>12:30</w:t>
        <w:tab/>
        <w:t xml:space="preserve">TJ Přích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5</w:t>
        <w:tab/>
        <w:t>SO 6.10</w:t>
        <w:tab/>
        <w:t>.</w:t>
        <w:tab/>
        <w:t>hlásí</w:t>
        <w:tab/>
        <w:t xml:space="preserve">TJ Vřesk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6</w:t>
        <w:tab/>
        <w:t>PÁ 5.10.</w:t>
        <w:tab/>
        <w:tab/>
        <w:t>17:00</w:t>
        <w:tab/>
        <w:t xml:space="preserve">TJ DIOSS Nýřany </w:t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7</w:t>
        <w:tab/>
        <w:t>SO 6.10</w:t>
        <w:tab/>
        <w:t>.</w:t>
        <w:tab/>
        <w:t>9:30</w:t>
        <w:tab/>
        <w:t xml:space="preserve">TJ Sokol Ejpovice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8</w:t>
        <w:tab/>
        <w:t>SO 6.10.</w:t>
        <w:tab/>
        <w:tab/>
        <w:t>13:30</w:t>
        <w:tab/>
        <w:t xml:space="preserve">TJ Kyš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49</w:t>
        <w:tab/>
        <w:t>SO 13.10.</w:t>
        <w:tab/>
        <w:t>hlásí</w:t>
        <w:tab/>
        <w:t xml:space="preserve">TJ Plzeň-Újezd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0</w:t>
        <w:tab/>
        <w:t>SO 13.10.</w:t>
        <w:tab/>
        <w:t>hlásí</w:t>
        <w:tab/>
        <w:t>TJ S.Nezvěstice</w:t>
        <w:tab/>
        <w:tab/>
        <w:t xml:space="preserve"> 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1</w:t>
        <w:tab/>
        <w:t>SO 13.10.</w:t>
        <w:tab/>
        <w:t>hlásí</w:t>
        <w:tab/>
        <w:t xml:space="preserve">TJ Litohlavy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2</w:t>
        <w:tab/>
        <w:t>SO 13.10.</w:t>
        <w:tab/>
        <w:t>14:30</w:t>
        <w:tab/>
        <w:t xml:space="preserve">TJ Přešt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4</w:t>
        <w:tab/>
        <w:t>SO 13.10.</w:t>
        <w:tab/>
        <w:t>hlásí</w:t>
        <w:tab/>
        <w:t xml:space="preserve">TJ Všen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5</w:t>
        <w:tab/>
        <w:t>NE 14.10.</w:t>
        <w:tab/>
        <w:t>12:30</w:t>
        <w:tab/>
        <w:t xml:space="preserve">TJ Příchov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6</w:t>
        <w:tab/>
        <w:t>NE 14.10.</w:t>
        <w:tab/>
        <w:t>hlásí</w:t>
        <w:tab/>
        <w:t xml:space="preserve">TJ Vřesk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8</w:t>
        <w:tab/>
        <w:t>NE 14.10.</w:t>
        <w:tab/>
        <w:t>hlásí</w:t>
        <w:tab/>
        <w:t>TJ Sokol Ejpovice</w:t>
        <w:tab/>
        <w:t xml:space="preserve"> 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59</w:t>
        <w:tab/>
        <w:t>NE 14.10.</w:t>
        <w:tab/>
        <w:t>hlásí</w:t>
        <w:tab/>
        <w:t xml:space="preserve">TJ Kyšice </w:t>
        <w:tab/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0</w:t>
        <w:tab/>
        <w:t>NE 14.10.</w:t>
        <w:tab/>
        <w:t>hlásí</w:t>
        <w:tab/>
        <w:t xml:space="preserve">TJ Plzeň-Újezd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1</w:t>
        <w:tab/>
        <w:t>SO 20.10.</w:t>
        <w:tab/>
        <w:t>hlásí</w:t>
        <w:tab/>
        <w:t xml:space="preserve">TJ Sokol Nezvěst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2</w:t>
        <w:tab/>
        <w:t>SO 20.10.</w:t>
        <w:tab/>
        <w:t>hlásí</w:t>
        <w:tab/>
        <w:t xml:space="preserve">TJ Litohlavy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3</w:t>
        <w:tab/>
        <w:t>NE 21.10.</w:t>
        <w:tab/>
        <w:t>16:00</w:t>
        <w:tab/>
        <w:t xml:space="preserve">TJ Přešt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5</w:t>
        <w:tab/>
        <w:t>SO 20.10.</w:t>
        <w:tab/>
        <w:t>hlásí</w:t>
        <w:tab/>
        <w:t xml:space="preserve">TJ Všen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66</w:t>
        <w:tab/>
        <w:t>SO 20.10.</w:t>
        <w:tab/>
        <w:t>hlásí</w:t>
        <w:tab/>
        <w:t xml:space="preserve">TJ Božkov 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1</w:t>
        <w:tab/>
        <w:t>SO 27.10.</w:t>
        <w:tab/>
        <w:t>hlásí</w:t>
        <w:tab/>
        <w:t xml:space="preserve">TJ Vřeskov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2</w:t>
        <w:tab/>
        <w:t>PÁ 26.10.</w:t>
        <w:tab/>
        <w:t>16:30</w:t>
        <w:tab/>
        <w:t xml:space="preserve">TJ  Nýřany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3</w:t>
        <w:tab/>
        <w:t>NE 28.10.</w:t>
        <w:tab/>
        <w:t>09:45</w:t>
        <w:tab/>
        <w:t>TJ S. Ejpovice</w:t>
        <w:tab/>
        <w:tab/>
        <w:t xml:space="preserve"> 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5</w:t>
        <w:tab/>
        <w:t>SO 27.10.</w:t>
        <w:tab/>
        <w:t>hlásí</w:t>
        <w:tab/>
        <w:t xml:space="preserve">TJ Plzeň-Újezd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06</w:t>
        <w:tab/>
        <w:t>SO 27.10.</w:t>
        <w:tab/>
        <w:t>hlásí</w:t>
        <w:tab/>
        <w:t xml:space="preserve">TJ S. Nezvěstice </w:t>
        <w:tab/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ladší žákyně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8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572"/>
        <w:gridCol w:w="994"/>
        <w:gridCol w:w="4086"/>
        <w:gridCol w:w="316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TJ S.BLOV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iří SYNÁČ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7">
              <w:r>
                <w:rPr>
                  <w:rStyle w:val="InternetLink"/>
                  <w:b/>
                  <w:sz w:val="20"/>
                  <w:szCs w:val="20"/>
                </w:rPr>
                <w:t>synji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180 97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TJ S.KYŠ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nžov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3,3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in BAUMRU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8">
              <w:r>
                <w:rPr>
                  <w:rStyle w:val="InternetLink"/>
                  <w:b/>
                  <w:sz w:val="20"/>
                  <w:szCs w:val="20"/>
                </w:rPr>
                <w:t>baumruk.martin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 359 7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TJ PŘEŠTICE B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ožlut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ina HAVLÍČKOVÁ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9">
              <w:r>
                <w:rPr>
                  <w:rStyle w:val="InternetLink"/>
                  <w:b/>
                  <w:sz w:val="20"/>
                  <w:szCs w:val="20"/>
                </w:rPr>
                <w:t>havlickova.martinka@seznam.cz</w:t>
              </w:r>
            </w:hyperlink>
            <w:r>
              <w:rPr>
                <w:b/>
                <w:sz w:val="20"/>
                <w:szCs w:val="20"/>
              </w:rPr>
              <w:t xml:space="preserve"> 723 337 2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TJ PŘEŠTICE 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a JABBOUR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0">
              <w:r>
                <w:rPr>
                  <w:rStyle w:val="InternetLink"/>
                  <w:b/>
                  <w:sz w:val="20"/>
                  <w:szCs w:val="20"/>
                </w:rPr>
                <w:t>roja17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 126 29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TJ PŘÍCHOV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vid BEZDĚK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TJ S.ŠTĚNOV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09,3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roslava KUN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1">
              <w:r>
                <w:rPr>
                  <w:rStyle w:val="InternetLink"/>
                  <w:b/>
                  <w:sz w:val="20"/>
                  <w:szCs w:val="20"/>
                </w:rPr>
                <w:t>jaroslavakunova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 348 20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)TJ S.TYMÁ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 17,0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dislava DERAH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2">
              <w:r>
                <w:rPr>
                  <w:rStyle w:val="InternetLink"/>
                  <w:b/>
                  <w:sz w:val="20"/>
                  <w:szCs w:val="20"/>
                </w:rPr>
                <w:t>derahova.l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 744 28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TJ PLZEŇ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JEZD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očern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árka ŘÍH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3">
              <w:r>
                <w:rPr>
                  <w:rStyle w:val="InternetLink"/>
                  <w:b/>
                  <w:sz w:val="20"/>
                  <w:szCs w:val="20"/>
                </w:rPr>
                <w:t>sarka2010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2014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TJ VŠEN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chal HUC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4">
              <w:r>
                <w:rPr>
                  <w:rStyle w:val="InternetLink"/>
                  <w:b/>
                  <w:sz w:val="20"/>
                  <w:szCs w:val="20"/>
                </w:rPr>
                <w:t>michal.hucl@scania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 543 70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*družstva hrají mimo soutěž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4</w:t>
        <w:tab/>
        <w:t>SO 25.8.</w:t>
        <w:tab/>
        <w:tab/>
        <w:t>hlásí</w:t>
        <w:tab/>
        <w:t xml:space="preserve">TJ Kyš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5</w:t>
        <w:tab/>
        <w:t>SO 25.8.</w:t>
        <w:tab/>
        <w:tab/>
        <w:t>hlásí</w:t>
        <w:tab/>
        <w:t xml:space="preserve">TJ Plzeň-Újezd </w:t>
        <w:tab/>
        <w:tab/>
        <w:t>TJ Přeštic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6</w:t>
        <w:tab/>
        <w:t>SO 25.8.</w:t>
        <w:tab/>
        <w:tab/>
        <w:t>hlásí</w:t>
        <w:tab/>
        <w:t xml:space="preserve">TJ Plzeň-Újezd 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7</w:t>
        <w:tab/>
        <w:t>SO 1.9.</w:t>
        <w:tab/>
        <w:tab/>
        <w:t>13:45</w:t>
        <w:tab/>
        <w:t xml:space="preserve">TJ Příchov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09</w:t>
        <w:tab/>
        <w:t>PO 27.8.</w:t>
        <w:tab/>
        <w:tab/>
        <w:t>17,00</w:t>
        <w:tab/>
        <w:t xml:space="preserve">TJ Sokol Tymákov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0</w:t>
        <w:tab/>
        <w:t>SO 1.9.</w:t>
        <w:tab/>
        <w:tab/>
        <w:t>hlásí</w:t>
        <w:tab/>
        <w:t xml:space="preserve">TJ Všen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3</w:t>
        <w:tab/>
        <w:t>SO 8.9.</w:t>
        <w:tab/>
        <w:tab/>
        <w:t>hlásí</w:t>
        <w:tab/>
        <w:t xml:space="preserve">TJ Sokol Štěnov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6</w:t>
        <w:tab/>
        <w:t>SO 8.9.</w:t>
        <w:tab/>
        <w:tab/>
        <w:t>hlásí</w:t>
        <w:tab/>
        <w:t xml:space="preserve">TJ Plzeň-Újezd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7</w:t>
        <w:tab/>
        <w:t>SO 8.9.</w:t>
        <w:tab/>
        <w:tab/>
        <w:t>9:15</w:t>
        <w:tab/>
        <w:t xml:space="preserve">Sokol Blovice </w:t>
        <w:tab/>
        <w:tab/>
        <w:t>TJ Přeštic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8</w:t>
        <w:tab/>
        <w:t>NE 30.9.</w:t>
        <w:tab/>
        <w:t>13,00</w:t>
        <w:tab/>
        <w:t xml:space="preserve">Sokol Blovice 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19</w:t>
        <w:tab/>
        <w:t>ČT 6.9.</w:t>
        <w:tab/>
        <w:tab/>
        <w:t>18,00</w:t>
        <w:tab/>
        <w:t xml:space="preserve">TJ Příchovice </w:t>
        <w:tab/>
        <w:tab/>
        <w:t>TJ Přeštic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20</w:t>
        <w:tab/>
        <w:t>NE 9.9.</w:t>
        <w:tab/>
        <w:tab/>
        <w:t>13:30</w:t>
        <w:tab/>
        <w:t xml:space="preserve">TJ Příchovice 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21</w:t>
        <w:tab/>
        <w:t>PO 3.9.</w:t>
        <w:tab/>
        <w:tab/>
        <w:t>17,00</w:t>
        <w:tab/>
        <w:t xml:space="preserve">TJ Sokol Tymákov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26</w:t>
        <w:tab/>
        <w:t>SO 15.9.</w:t>
        <w:tab/>
        <w:tab/>
        <w:t>13:30</w:t>
        <w:tab/>
        <w:t xml:space="preserve">TJ Kyšice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29</w:t>
        <w:tab/>
        <w:t>SO 15.9.</w:t>
        <w:tab/>
        <w:tab/>
        <w:t>16,00</w:t>
        <w:tab/>
        <w:t xml:space="preserve">Sokol Bl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0</w:t>
        <w:tab/>
        <w:t>SO 15.9.</w:t>
        <w:tab/>
        <w:tab/>
        <w:t>12,00</w:t>
        <w:tab/>
        <w:t>TJ Přeštice A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1</w:t>
        <w:tab/>
        <w:t>SO 15.9.</w:t>
        <w:tab/>
        <w:tab/>
        <w:t>9,00</w:t>
        <w:tab/>
        <w:t>TJ Přeštice B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2</w:t>
        <w:tab/>
        <w:t>SO 22.9.</w:t>
        <w:tab/>
        <w:tab/>
        <w:t>15,00</w:t>
        <w:tab/>
        <w:t xml:space="preserve">TJ Příchov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3</w:t>
        <w:tab/>
        <w:t>SO 22.9.</w:t>
        <w:tab/>
        <w:tab/>
        <w:t>hlásí</w:t>
        <w:tab/>
        <w:t xml:space="preserve">TJ Všenice </w:t>
        <w:tab/>
        <w:tab/>
        <w:t>TJ Přeštic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4</w:t>
        <w:tab/>
        <w:t>SO 22.9.</w:t>
        <w:tab/>
        <w:tab/>
        <w:t>hlásí</w:t>
        <w:tab/>
        <w:t xml:space="preserve">TJ Všenice 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5</w:t>
        <w:tab/>
        <w:t>NE 23.9</w:t>
        <w:tab/>
        <w:tab/>
        <w:t>09:30</w:t>
        <w:tab/>
        <w:t xml:space="preserve">TJ Sokol Štěnovice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7</w:t>
        <w:tab/>
        <w:t>SO 29.9.</w:t>
        <w:tab/>
        <w:tab/>
        <w:t>hlásí</w:t>
        <w:tab/>
        <w:t xml:space="preserve">TJ Kyš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38</w:t>
        <w:tab/>
        <w:t>SO 29.9</w:t>
        <w:tab/>
        <w:t>.</w:t>
        <w:tab/>
        <w:t>hlásí</w:t>
        <w:tab/>
        <w:t>TJ Přeštice A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2</w:t>
        <w:tab/>
        <w:t>PO 24.9.</w:t>
        <w:tab/>
        <w:tab/>
        <w:t>17,00</w:t>
        <w:tab/>
        <w:t xml:space="preserve">TJ Sokol Tymákov </w:t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3</w:t>
        <w:tab/>
        <w:t>SO 6.10.</w:t>
        <w:tab/>
        <w:tab/>
        <w:t>15,00</w:t>
        <w:tab/>
        <w:t xml:space="preserve">TJ Přích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6</w:t>
        <w:tab/>
        <w:t>NE 7.10.</w:t>
        <w:tab/>
        <w:t>09:30</w:t>
        <w:tab/>
        <w:t xml:space="preserve">TJ Sokol Štěnovice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8</w:t>
        <w:tab/>
        <w:t>SO 6.10.</w:t>
        <w:tab/>
        <w:tab/>
        <w:t>hlásí</w:t>
        <w:tab/>
        <w:t xml:space="preserve">TJ Kyš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49</w:t>
        <w:tab/>
        <w:t>SO 13.10.</w:t>
        <w:tab/>
        <w:t>hlásí</w:t>
        <w:tab/>
        <w:t xml:space="preserve">TJ Plzeň-Újezd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1</w:t>
        <w:tab/>
        <w:t>SO 13.10.</w:t>
        <w:tab/>
        <w:t>9,00</w:t>
        <w:tab/>
        <w:t>TJ Přeštice A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2</w:t>
        <w:tab/>
        <w:t>SO 13.10.</w:t>
        <w:tab/>
        <w:t>11:30</w:t>
        <w:tab/>
        <w:t>TJ Přeštice B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7</w:t>
        <w:tab/>
        <w:t>NE 14.10.</w:t>
        <w:tab/>
        <w:t>09:30</w:t>
        <w:tab/>
        <w:t xml:space="preserve">TJ Sokol Štěnovice </w:t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59</w:t>
        <w:tab/>
        <w:t>NE 14.10.</w:t>
        <w:tab/>
        <w:t>hlásí</w:t>
        <w:tab/>
        <w:t xml:space="preserve">TJ Kyš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62</w:t>
        <w:tab/>
        <w:t>SO 20.10.</w:t>
        <w:tab/>
        <w:t>10,00</w:t>
        <w:tab/>
        <w:t xml:space="preserve">Sokol Blov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63</w:t>
        <w:tab/>
        <w:t>SO 20.10.</w:t>
        <w:tab/>
        <w:t>11,00</w:t>
        <w:tab/>
        <w:t>TJ Přeštice A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64</w:t>
        <w:tab/>
        <w:t>SO 20.10.</w:t>
        <w:tab/>
        <w:t>9,00</w:t>
        <w:tab/>
        <w:t>TJ Přeštice B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65</w:t>
        <w:tab/>
        <w:t>SO 20.10.</w:t>
        <w:tab/>
        <w:t>hlásí</w:t>
        <w:tab/>
        <w:t xml:space="preserve">TJ Všenice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316"/>
        <w:gridCol w:w="983"/>
        <w:gridCol w:w="2702"/>
        <w:gridCol w:w="316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TJ S.BLOVI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mavomodr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ěra KOJAN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5">
              <w:r>
                <w:rPr>
                  <w:rStyle w:val="InternetLink"/>
                  <w:b/>
                  <w:sz w:val="20"/>
                  <w:szCs w:val="20"/>
                </w:rPr>
                <w:t>kojanova.vera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 654 24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TJ S.DOBŘÍ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lenobíl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 17,3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káš KOLMAČ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6">
              <w:r>
                <w:rPr>
                  <w:rStyle w:val="InternetLink"/>
                  <w:b/>
                  <w:sz w:val="20"/>
                  <w:szCs w:val="20"/>
                </w:rPr>
                <w:t>lukaskolmas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 552 17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TJ S.EJPOVI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1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eněk KALČÍK</w:t>
            </w:r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b/>
                  <w:sz w:val="20"/>
                  <w:szCs w:val="20"/>
                </w:rPr>
                <w:t>mujzdenecek@seznam.cz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260 66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TJ S.KYŠI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5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in BAUMRU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8">
              <w:r>
                <w:rPr>
                  <w:rStyle w:val="InternetLink"/>
                  <w:b/>
                  <w:sz w:val="20"/>
                  <w:szCs w:val="20"/>
                </w:rPr>
                <w:t>baumruk.martin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 359 7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TJ S.NEZVĚSTI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iel HAVLÍČ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39">
              <w:r>
                <w:rPr>
                  <w:rStyle w:val="InternetLink"/>
                  <w:b/>
                  <w:sz w:val="20"/>
                  <w:szCs w:val="20"/>
                </w:rPr>
                <w:t>daniel.havlicek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 727 97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TJ DIOSS NÝŘAN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elen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08,45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chal VOL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0">
              <w:r>
                <w:rPr>
                  <w:rStyle w:val="InternetLink"/>
                  <w:b/>
                  <w:sz w:val="20"/>
                  <w:szCs w:val="20"/>
                </w:rPr>
                <w:t>7sakal7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 661 52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)TJ PŘEŠTI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očern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0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el DOBIŠ</w:t>
            </w:r>
          </w:p>
          <w:p>
            <w:pPr>
              <w:pStyle w:val="Normal"/>
              <w:rPr/>
            </w:pPr>
            <w:hyperlink r:id="rId41">
              <w:r>
                <w:rPr>
                  <w:rStyle w:val="InternetLink"/>
                  <w:b/>
                  <w:sz w:val="20"/>
                  <w:szCs w:val="20"/>
                </w:rPr>
                <w:t>pavel.dobis@post.cz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161 93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TJ PŘÍCHOVIC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islav DOBIÁŠ ml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2">
              <w:r>
                <w:rPr>
                  <w:rStyle w:val="InternetLink"/>
                  <w:b/>
                  <w:sz w:val="20"/>
                  <w:szCs w:val="20"/>
                </w:rPr>
                <w:t>gepi22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1 140 37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)TJ BOŽKO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ínov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Á 17,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roslav PONDĚLÍ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3">
              <w:r>
                <w:rPr>
                  <w:rStyle w:val="InternetLink"/>
                  <w:b/>
                  <w:sz w:val="20"/>
                  <w:szCs w:val="20"/>
                </w:rPr>
                <w:t>jpondelik@centru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 857 66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 TJ S.TYMÁKO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očerven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mana KUGLER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4">
              <w:r>
                <w:rPr>
                  <w:rStyle w:val="InternetLink"/>
                  <w:b/>
                  <w:sz w:val="20"/>
                  <w:szCs w:val="20"/>
                </w:rPr>
                <w:t>kuglerovar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 916 17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)TJ PLZEŇ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JEZD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o TOMA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430 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5">
              <w:r>
                <w:rPr>
                  <w:rStyle w:val="InternetLink"/>
                  <w:b/>
                  <w:sz w:val="20"/>
                  <w:szCs w:val="20"/>
                </w:rPr>
                <w:t>iv.tom@seznam.cz</w:t>
              </w:r>
            </w:hyperlink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*družstva hrají mimo soutěž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7</w:t>
        <w:tab/>
        <w:t>SO 1.9.</w:t>
        <w:tab/>
        <w:tab/>
        <w:t>hlásí</w:t>
        <w:tab/>
        <w:tab/>
        <w:t xml:space="preserve">TJ Příchov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8</w:t>
        <w:tab/>
        <w:t>SO 1.9.</w:t>
        <w:tab/>
        <w:tab/>
        <w:t>16,00</w:t>
        <w:tab/>
        <w:tab/>
        <w:t xml:space="preserve">TJ Přešt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9</w:t>
        <w:tab/>
        <w:t>SO 1.9.</w:t>
        <w:tab/>
        <w:tab/>
        <w:t>hlásí</w:t>
        <w:tab/>
        <w:t xml:space="preserve">TJ Sokol Tymákov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0</w:t>
        <w:tab/>
        <w:t>ST 29.8.</w:t>
        <w:tab/>
        <w:tab/>
        <w:t xml:space="preserve"> 17,00</w:t>
        <w:tab/>
        <w:t xml:space="preserve">Sokol Dobřív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1</w:t>
        <w:tab/>
        <w:t>PÁ 31.8.</w:t>
        <w:tab/>
        <w:tab/>
        <w:t xml:space="preserve"> 17,00</w:t>
        <w:tab/>
        <w:t xml:space="preserve">TJ Božkov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3</w:t>
        <w:tab/>
        <w:t>SO  8.9.</w:t>
        <w:tab/>
        <w:tab/>
        <w:t>08:45</w:t>
        <w:tab/>
        <w:t xml:space="preserve">TJ DIOSS Nýřany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5</w:t>
        <w:tab/>
        <w:t>SO 8.9.</w:t>
        <w:tab/>
        <w:tab/>
        <w:t>15:00</w:t>
        <w:tab/>
        <w:t xml:space="preserve">TJ Kyš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6</w:t>
        <w:tab/>
        <w:t>SO 8.9.</w:t>
        <w:tab/>
        <w:tab/>
        <w:t>hlásí</w:t>
        <w:tab/>
        <w:t xml:space="preserve">TJ Plzeň-Újezd </w:t>
        <w:tab/>
        <w:tab/>
        <w:t>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7</w:t>
        <w:tab/>
        <w:t>SO 8.9.</w:t>
        <w:tab/>
        <w:tab/>
        <w:t>hlásí</w:t>
        <w:tab/>
        <w:t xml:space="preserve">TJ Sokol Nezvěstice </w:t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8</w:t>
        <w:tab/>
        <w:t>SO 8.9.</w:t>
        <w:tab/>
        <w:tab/>
        <w:t>12:30</w:t>
        <w:tab/>
        <w:t xml:space="preserve">Sokol Bl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19</w:t>
        <w:tab/>
        <w:t>NE 9.9.</w:t>
        <w:tab/>
        <w:tab/>
        <w:t>hlásí</w:t>
        <w:tab/>
        <w:t xml:space="preserve">TJ Přích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0</w:t>
        <w:tab/>
        <w:t>NE 9.9.</w:t>
        <w:tab/>
        <w:tab/>
        <w:t>hlásí</w:t>
        <w:tab/>
        <w:t xml:space="preserve">TJ Sokol Tymákov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1</w:t>
        <w:tab/>
        <w:t>ST 5.9.</w:t>
        <w:tab/>
        <w:tab/>
        <w:t xml:space="preserve"> 17,00</w:t>
        <w:tab/>
        <w:t xml:space="preserve">Sokol Dobřív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2</w:t>
        <w:tab/>
        <w:t>PÁ 7.9.</w:t>
        <w:tab/>
        <w:tab/>
        <w:t>17,00</w:t>
        <w:tab/>
        <w:t xml:space="preserve">TJ Božkov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4</w:t>
        <w:tab/>
        <w:t>NE 9.9.</w:t>
        <w:tab/>
        <w:tab/>
        <w:t>hlásí</w:t>
        <w:tab/>
        <w:t xml:space="preserve">TJ DIOSS Nýřany </w:t>
        <w:tab/>
        <w:t>TJ Sokol Ejp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5</w:t>
        <w:tab/>
        <w:t>SO 15.9.</w:t>
        <w:tab/>
        <w:tab/>
        <w:t>11,00</w:t>
        <w:tab/>
        <w:t xml:space="preserve">TJ Sokol Ejpov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6</w:t>
        <w:tab/>
        <w:t>SO 15.9.</w:t>
        <w:tab/>
        <w:tab/>
        <w:t>15:00</w:t>
        <w:tab/>
        <w:t xml:space="preserve">TJ Kyš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8</w:t>
        <w:tab/>
        <w:t>SO 15.9.</w:t>
        <w:tab/>
        <w:tab/>
        <w:t>hlásí</w:t>
        <w:tab/>
        <w:t xml:space="preserve">TJ Sokol Nezvěstice 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29</w:t>
        <w:tab/>
        <w:t>SO 15.9.</w:t>
        <w:tab/>
        <w:tab/>
        <w:t>9:30</w:t>
        <w:tab/>
        <w:t xml:space="preserve">Sokol Blovice </w:t>
        <w:tab/>
        <w:tab/>
        <w:t>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0</w:t>
        <w:tab/>
        <w:t>SO 15.9.</w:t>
        <w:tab/>
        <w:tab/>
        <w:t>10:00</w:t>
        <w:tab/>
        <w:t xml:space="preserve">TJ Přešt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1</w:t>
        <w:tab/>
        <w:t>SO 22.9.</w:t>
        <w:tab/>
        <w:tab/>
        <w:t>hlásí</w:t>
        <w:tab/>
        <w:t xml:space="preserve">TJ Příchov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2</w:t>
        <w:tab/>
        <w:t>ST 19.9.</w:t>
        <w:tab/>
        <w:tab/>
        <w:t>17,00</w:t>
        <w:tab/>
        <w:t xml:space="preserve">Sokol Dobřív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3</w:t>
        <w:tab/>
        <w:t>PÁ 21.9.</w:t>
        <w:tab/>
        <w:tab/>
        <w:t>17,00</w:t>
        <w:tab/>
        <w:t xml:space="preserve">TJ Božkov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5</w:t>
        <w:tab/>
        <w:t>SO 22.9.</w:t>
        <w:tab/>
        <w:tab/>
        <w:t>08:45</w:t>
        <w:tab/>
        <w:t xml:space="preserve">TJ DIOSS Nýřany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6</w:t>
        <w:tab/>
        <w:t>SO 22.9</w:t>
        <w:tab/>
        <w:t>.</w:t>
        <w:tab/>
        <w:t>11,00</w:t>
        <w:tab/>
        <w:t xml:space="preserve">TJ Sokol Ejpov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7</w:t>
        <w:tab/>
        <w:t>SO 29.9.</w:t>
        <w:tab/>
        <w:tab/>
        <w:t>15:00</w:t>
        <w:tab/>
        <w:t xml:space="preserve">TJ Kyš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8</w:t>
        <w:tab/>
        <w:t>SO 29.9</w:t>
        <w:tab/>
        <w:t>.</w:t>
        <w:tab/>
        <w:t>hlásí</w:t>
        <w:tab/>
        <w:t xml:space="preserve">TJ Plzeň-Újezd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39</w:t>
        <w:tab/>
        <w:t>SO 29.9.</w:t>
        <w:tab/>
        <w:tab/>
        <w:t>hlásí</w:t>
        <w:tab/>
        <w:t xml:space="preserve">TJ Sokol Nezvěstice </w:t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1</w:t>
        <w:tab/>
        <w:t>SO 29.9.</w:t>
        <w:tab/>
        <w:tab/>
        <w:t>10:00</w:t>
        <w:tab/>
        <w:t xml:space="preserve">TJ Přešt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2</w:t>
        <w:tab/>
        <w:t>SO 29.9.</w:t>
        <w:tab/>
        <w:tab/>
        <w:t>hlásí</w:t>
        <w:tab/>
        <w:t xml:space="preserve">TJ Sokol Tymákov </w:t>
        <w:tab/>
        <w:t>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3</w:t>
        <w:tab/>
        <w:t>SO 6.10.</w:t>
        <w:tab/>
        <w:tab/>
        <w:t>hlásí</w:t>
        <w:tab/>
        <w:t xml:space="preserve">TJ Příchovice </w:t>
        <w:tab/>
        <w:tab/>
        <w:t>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4</w:t>
        <w:tab/>
        <w:t>PÁ 5.10.</w:t>
        <w:tab/>
        <w:t xml:space="preserve"> </w:t>
        <w:tab/>
        <w:t>17,00</w:t>
        <w:tab/>
        <w:t xml:space="preserve">TJ Božkov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6</w:t>
        <w:tab/>
        <w:t>SO 6,10</w:t>
        <w:tab/>
        <w:t>.</w:t>
        <w:tab/>
        <w:t>08:45</w:t>
        <w:tab/>
        <w:t xml:space="preserve">TJ DIOSS Nýřany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7</w:t>
        <w:tab/>
        <w:t>SO 6,10.</w:t>
        <w:tab/>
        <w:tab/>
        <w:t>11,00</w:t>
        <w:tab/>
        <w:t xml:space="preserve">TJ Sokol Ejpovice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8</w:t>
        <w:tab/>
        <w:t>SO 6.10.</w:t>
        <w:tab/>
        <w:tab/>
        <w:t>15:00</w:t>
        <w:tab/>
        <w:t xml:space="preserve">TJ Kyš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49</w:t>
        <w:tab/>
        <w:t>SO 13.10.</w:t>
        <w:tab/>
        <w:t>hlásí</w:t>
        <w:tab/>
        <w:t xml:space="preserve">TJ Plzeň-Újezd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0</w:t>
        <w:tab/>
        <w:t>SO 13.10.</w:t>
        <w:tab/>
        <w:t>hlásí</w:t>
        <w:tab/>
        <w:t xml:space="preserve">TJ Sokol Nezvěst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1</w:t>
        <w:tab/>
        <w:t>SO 13.10.</w:t>
        <w:tab/>
        <w:t>14,00</w:t>
        <w:tab/>
        <w:t xml:space="preserve">Sokol Blov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2</w:t>
        <w:tab/>
        <w:t>SO 13.10.</w:t>
        <w:tab/>
        <w:t>10:00</w:t>
        <w:tab/>
        <w:t xml:space="preserve">TJ Přešt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4</w:t>
        <w:tab/>
        <w:t>SO 13.10</w:t>
        <w:tab/>
        <w:t>St, 17</w:t>
        <w:tab/>
        <w:t xml:space="preserve">Sokol Dobřív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5</w:t>
        <w:tab/>
        <w:t>NE 14.10.</w:t>
        <w:tab/>
        <w:t>hlásí</w:t>
        <w:tab/>
        <w:t xml:space="preserve">TJ Příchov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7</w:t>
        <w:tab/>
        <w:t>NE 14.10.</w:t>
        <w:tab/>
        <w:t>hlásí</w:t>
        <w:tab/>
        <w:t xml:space="preserve">TJ DIOSS Nýřany </w:t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8</w:t>
        <w:tab/>
        <w:t>NE 14.10.</w:t>
        <w:tab/>
        <w:t>hlásí</w:t>
        <w:tab/>
        <w:t xml:space="preserve">TJ Sokol Ejpov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59</w:t>
        <w:tab/>
        <w:t>NE 14.10.</w:t>
        <w:tab/>
        <w:t>hlásí</w:t>
        <w:tab/>
        <w:t xml:space="preserve">TJ Kyš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0</w:t>
        <w:tab/>
        <w:t>NE 14.10.</w:t>
        <w:tab/>
        <w:t>hlásí</w:t>
        <w:tab/>
        <w:t xml:space="preserve">TJ Plzeň-Újezd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1</w:t>
        <w:tab/>
        <w:t>SO 20.10.</w:t>
        <w:tab/>
        <w:t>hlásí</w:t>
        <w:tab/>
        <w:t xml:space="preserve">TJ Sokol Nezvěst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2</w:t>
        <w:tab/>
        <w:t>SO 20.10.</w:t>
        <w:tab/>
        <w:t>9</w:t>
        <w:tab/>
        <w:t xml:space="preserve">Sokol Blov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3</w:t>
        <w:tab/>
        <w:t>SO 20.10.</w:t>
        <w:tab/>
        <w:t>10:00</w:t>
        <w:tab/>
        <w:t xml:space="preserve">TJ Přešt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4</w:t>
        <w:tab/>
        <w:t>SO 20.10.</w:t>
        <w:tab/>
        <w:t>hlásí</w:t>
        <w:tab/>
        <w:t xml:space="preserve">TJ Sokol Tymákov 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65</w:t>
        <w:tab/>
        <w:t>ST 17.10.</w:t>
        <w:tab/>
        <w:t xml:space="preserve"> 17,00</w:t>
        <w:tab/>
        <w:t xml:space="preserve">Sokol Dobřív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2</w:t>
        <w:tab/>
        <w:t>SO 27.10.</w:t>
        <w:tab/>
        <w:t>08:45</w:t>
        <w:tab/>
        <w:t xml:space="preserve">TJ DIOSS Nýřany 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3</w:t>
        <w:tab/>
        <w:t>NE 28.10</w:t>
        <w:tab/>
        <w:t>11:00</w:t>
        <w:tab/>
        <w:t xml:space="preserve">TJ Sokol Ejpovice </w:t>
        <w:tab/>
        <w:t>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4</w:t>
        <w:tab/>
        <w:t>SO 27.10.</w:t>
        <w:tab/>
        <w:t>15:00</w:t>
        <w:tab/>
        <w:t xml:space="preserve">TJ Kyš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5</w:t>
        <w:tab/>
        <w:t>SO 27.10.</w:t>
        <w:tab/>
        <w:t>hlásí</w:t>
        <w:tab/>
        <w:t xml:space="preserve">TJ Plzeň-Újezd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06</w:t>
        <w:tab/>
        <w:t>SO 27.10</w:t>
        <w:tab/>
        <w:t>hlásí</w:t>
        <w:tab/>
        <w:t xml:space="preserve">TJ Sokol Nezvěstice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arší žákyně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1572"/>
        <w:gridCol w:w="994"/>
        <w:gridCol w:w="2463"/>
        <w:gridCol w:w="316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TJ S.BLOV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očern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 ŠTENG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6">
              <w:r>
                <w:rPr>
                  <w:rStyle w:val="InternetLink"/>
                  <w:b/>
                  <w:sz w:val="20"/>
                  <w:szCs w:val="20"/>
                </w:rPr>
                <w:t>Skylla.petr@seznam.cu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219 59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TJ S.DOBŘÍ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al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4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in ŠVEJ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7">
              <w:r>
                <w:rPr>
                  <w:rStyle w:val="InternetLink"/>
                  <w:b/>
                  <w:sz w:val="20"/>
                  <w:szCs w:val="20"/>
                </w:rPr>
                <w:t>martev@hotmail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593 66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TJ S.EJPOV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3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lena ČÍŽK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8">
              <w:r>
                <w:rPr>
                  <w:rStyle w:val="InternetLink"/>
                  <w:b/>
                  <w:sz w:val="20"/>
                  <w:szCs w:val="20"/>
                </w:rPr>
                <w:t>cizkovahelena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7 123 54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TJ S.KYŠ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nžov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5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gmar SLADK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49">
              <w:r>
                <w:rPr>
                  <w:rStyle w:val="InternetLink"/>
                  <w:b/>
                  <w:sz w:val="20"/>
                  <w:szCs w:val="20"/>
                </w:rPr>
                <w:t>hsladky@email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 443 61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TJ S.NEZVĚST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d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0,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 LOUDA</w:t>
            </w:r>
          </w:p>
          <w:p>
            <w:pPr>
              <w:pStyle w:val="Normal"/>
              <w:rPr/>
            </w:pPr>
            <w:hyperlink r:id="rId50">
              <w:r>
                <w:rPr>
                  <w:rStyle w:val="InternetLink"/>
                  <w:b/>
                  <w:sz w:val="20"/>
                  <w:szCs w:val="20"/>
                </w:rPr>
                <w:t>jan.louda@tiscali.cz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7 564 76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TJ PŘEŠT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3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rel TUŠE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1">
              <w:r>
                <w:rPr>
                  <w:rStyle w:val="InternetLink"/>
                  <w:b/>
                  <w:sz w:val="20"/>
                  <w:szCs w:val="20"/>
                </w:rPr>
                <w:t>karel.tusek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 840 10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))TJ PŘÍCHOV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ětl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6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oš BRAD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))TJ BOŽKOV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větl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15.3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ratislav CETIN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2">
              <w:r>
                <w:rPr>
                  <w:rStyle w:val="InternetLink"/>
                  <w:b/>
                  <w:sz w:val="20"/>
                  <w:szCs w:val="20"/>
                </w:rPr>
                <w:t>cetina@kenaur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3 844 266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))TJ S.ŠTĚNOVI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nžov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děžda MAULEOVÁ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)TJ S.TYMÁKOV 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 17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clav KL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 128 85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)TJ S.TYMÁKOV B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 17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clav KL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 128 85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)TJ PLZEŇ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JEZD 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očern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árka ŘÍH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3">
              <w:r>
                <w:rPr>
                  <w:rStyle w:val="InternetLink"/>
                  <w:b/>
                  <w:sz w:val="20"/>
                  <w:szCs w:val="20"/>
                </w:rPr>
                <w:t>sarka2010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2014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)TJ PLZEŇ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JEZD B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o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árka ŘÍH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4">
              <w:r>
                <w:rPr>
                  <w:rStyle w:val="InternetLink"/>
                  <w:b/>
                  <w:sz w:val="20"/>
                  <w:szCs w:val="20"/>
                </w:rPr>
                <w:t>sarka2010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3820149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* družstva hrají mimo soutěž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8</w:t>
        <w:tab/>
        <w:t>SO 1.9.</w:t>
        <w:tab/>
        <w:tab/>
        <w:t>15:00</w:t>
        <w:tab/>
        <w:t xml:space="preserve">TJ Příchov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9</w:t>
        <w:tab/>
        <w:t>SO 1.9.</w:t>
        <w:tab/>
        <w:tab/>
        <w:t>13:00</w:t>
        <w:tab/>
        <w:t xml:space="preserve">TJ Přešt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0</w:t>
        <w:tab/>
        <w:t>ST 29.8.</w:t>
        <w:tab/>
        <w:tab/>
        <w:t>hlásí</w:t>
        <w:tab/>
        <w:t>TJ Sokol Tymákov B</w:t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1</w:t>
        <w:tab/>
        <w:t>ST 29.8.</w:t>
        <w:tab/>
        <w:t xml:space="preserve"> </w:t>
        <w:tab/>
        <w:t>17,00</w:t>
        <w:tab/>
        <w:t>TJ Sokol Tymákov A</w:t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2</w:t>
        <w:tab/>
        <w:t>ST 29.8.</w:t>
        <w:tab/>
        <w:tab/>
        <w:t>hlásí</w:t>
        <w:tab/>
        <w:t>TJ Sokol Tymákov A</w:t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3</w:t>
        <w:tab/>
        <w:t>ST 29.8.</w:t>
        <w:tab/>
        <w:tab/>
        <w:t>hlásí</w:t>
        <w:tab/>
        <w:t>TJ Sokol Tymákov B</w:t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4</w:t>
        <w:tab/>
        <w:t>SO 1.9.</w:t>
        <w:tab/>
        <w:tab/>
        <w:t>14:00</w:t>
        <w:tab/>
        <w:t xml:space="preserve">TJ Sokol Dobřív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5    NE 2.9.</w:t>
        <w:tab/>
        <w:tab/>
        <w:t>15:30</w:t>
        <w:tab/>
        <w:t xml:space="preserve">TJ Božkov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6</w:t>
        <w:tab/>
        <w:t>SO 8.9.</w:t>
        <w:tab/>
        <w:tab/>
        <w:t>10:00</w:t>
        <w:tab/>
        <w:t xml:space="preserve">TJ Sokol Štěnov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7</w:t>
        <w:tab/>
        <w:t>SO 8.9.</w:t>
        <w:tab/>
        <w:tab/>
        <w:t>hlásí</w:t>
        <w:tab/>
        <w:t xml:space="preserve">TJ Kyš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8</w:t>
        <w:tab/>
        <w:t>SO 8.9.</w:t>
        <w:tab/>
        <w:tab/>
        <w:t>hlásí</w:t>
        <w:tab/>
        <w:t>TJ Plzeň-Újezd A</w:t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19</w:t>
        <w:tab/>
        <w:t>SO 8.9.</w:t>
        <w:tab/>
        <w:tab/>
        <w:t>hlásí</w:t>
        <w:tab/>
        <w:t>TJ Plzeň-Újezd B</w:t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0</w:t>
        <w:tab/>
        <w:t>SO 8.9.</w:t>
        <w:tab/>
        <w:tab/>
        <w:t>10:30</w:t>
        <w:tab/>
        <w:t xml:space="preserve">TJ Sokol Nezvěstice </w:t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1</w:t>
        <w:tab/>
        <w:t>SO 8.9.</w:t>
        <w:tab/>
        <w:tab/>
        <w:t>hlásí</w:t>
        <w:tab/>
        <w:t xml:space="preserve">TJ Sokol Nezvěstice </w:t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2</w:t>
        <w:tab/>
        <w:t>SO 8.9.</w:t>
        <w:tab/>
        <w:tab/>
        <w:t>14,00</w:t>
        <w:tab/>
        <w:t xml:space="preserve">Sokol Bl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3</w:t>
        <w:tab/>
        <w:t>NE 9.9.</w:t>
        <w:tab/>
        <w:tab/>
        <w:t>14:30</w:t>
        <w:tab/>
        <w:t xml:space="preserve">TJ Přích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4</w:t>
        <w:tab/>
        <w:t>ST 5.9.</w:t>
        <w:tab/>
        <w:tab/>
        <w:t>hlásí</w:t>
        <w:tab/>
        <w:t>TJ Sokol Tymákov B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5</w:t>
        <w:tab/>
        <w:t>ST 5.9.</w:t>
        <w:tab/>
        <w:tab/>
        <w:t>17,00</w:t>
        <w:tab/>
        <w:t>TJ Sokol Tymákov A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6</w:t>
        <w:tab/>
        <w:t>NE 9.9.</w:t>
        <w:tab/>
        <w:tab/>
        <w:t>hlásí</w:t>
        <w:tab/>
        <w:t xml:space="preserve">TJ Sokol Dobřív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7</w:t>
        <w:tab/>
        <w:t>NE 9.9.</w:t>
        <w:tab/>
        <w:tab/>
        <w:t>15:30</w:t>
        <w:tab/>
        <w:t xml:space="preserve">TJ Božkov </w:t>
        <w:tab/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8</w:t>
        <w:tab/>
        <w:t>NE 9.9.</w:t>
        <w:tab/>
        <w:tab/>
        <w:t>hlásí</w:t>
        <w:tab/>
        <w:t xml:space="preserve">TJ Božkov </w:t>
        <w:tab/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29   NE 9.9.</w:t>
        <w:tab/>
        <w:tab/>
        <w:t>hlásí</w:t>
        <w:tab/>
        <w:t xml:space="preserve">TJ Sokol Štěnovice </w:t>
        <w:tab/>
        <w:t>TJ Sokol Ejpov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0</w:t>
        <w:tab/>
        <w:t>SO 15.9.</w:t>
        <w:tab/>
        <w:tab/>
        <w:t>13:00</w:t>
        <w:tab/>
        <w:t xml:space="preserve">TJ Sokol Ejpov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1</w:t>
        <w:tab/>
        <w:t>SO 15.9.</w:t>
        <w:tab/>
        <w:tab/>
        <w:t>hlásí</w:t>
        <w:tab/>
        <w:t xml:space="preserve">TJ Kyšice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2</w:t>
        <w:tab/>
        <w:t>SO 15.9.</w:t>
        <w:tab/>
        <w:tab/>
        <w:t>hlásí</w:t>
        <w:tab/>
        <w:t>TJ Plzeň-Újezd A</w:t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3</w:t>
        <w:tab/>
        <w:t>SO 15.9.</w:t>
        <w:tab/>
        <w:tab/>
        <w:t>10:30</w:t>
        <w:tab/>
        <w:t xml:space="preserve">TJ Sokol Nezvěstice 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4</w:t>
        <w:tab/>
        <w:t>SO 15.9.</w:t>
        <w:tab/>
        <w:tab/>
        <w:t>10:30</w:t>
        <w:tab/>
        <w:t xml:space="preserve">Sokol Blov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5</w:t>
        <w:tab/>
        <w:t>SO 15.9.</w:t>
        <w:tab/>
        <w:tab/>
        <w:t>16:00</w:t>
        <w:tab/>
        <w:t xml:space="preserve">TJ Přeštice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6</w:t>
        <w:tab/>
        <w:t>SO 15.9.</w:t>
        <w:tab/>
        <w:tab/>
        <w:t>13:00</w:t>
        <w:tab/>
        <w:t xml:space="preserve">TJ Přeštice </w:t>
        <w:tab/>
        <w:tab/>
        <w:t>TJ Sokol Tymákov B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7</w:t>
        <w:tab/>
        <w:t>NE 23.9.</w:t>
        <w:tab/>
        <w:t>13,00</w:t>
        <w:tab/>
        <w:t xml:space="preserve">TJ Příchovice </w:t>
        <w:tab/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8</w:t>
        <w:tab/>
        <w:t>SO 22.9.</w:t>
        <w:tab/>
        <w:tab/>
        <w:t>16:00</w:t>
        <w:tab/>
        <w:t xml:space="preserve">TJ Příchovice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39</w:t>
        <w:tab/>
        <w:t>SO 22.9.</w:t>
        <w:tab/>
        <w:tab/>
        <w:t>14:00</w:t>
        <w:tab/>
        <w:t xml:space="preserve">TJ Sokol Dobřív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0</w:t>
        <w:tab/>
        <w:t>NE 23.9.</w:t>
        <w:tab/>
        <w:t>15:30</w:t>
        <w:tab/>
        <w:t xml:space="preserve">TJ Božkov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1</w:t>
        <w:tab/>
        <w:t>SO 22.9.</w:t>
        <w:tab/>
        <w:tab/>
        <w:t>10:00</w:t>
        <w:tab/>
        <w:t xml:space="preserve">TJ Sokol Štěnovice </w:t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2</w:t>
        <w:tab/>
        <w:t>SO 22.9.</w:t>
        <w:tab/>
        <w:tab/>
        <w:t>hlásí</w:t>
        <w:tab/>
        <w:t xml:space="preserve">TJ Sokol Štěnovice </w:t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3</w:t>
        <w:tab/>
        <w:t>SO 22.9.</w:t>
        <w:tab/>
        <w:tab/>
        <w:t>13:00</w:t>
        <w:tab/>
        <w:t xml:space="preserve">TJ Sokol Ejpov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4</w:t>
        <w:tab/>
        <w:t>SO 29.9.</w:t>
        <w:tab/>
        <w:tab/>
        <w:t>hlásí</w:t>
        <w:tab/>
        <w:t xml:space="preserve">TJ Kyš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5</w:t>
        <w:tab/>
        <w:t>SO 29.9.</w:t>
        <w:tab/>
        <w:tab/>
        <w:t>hlásí</w:t>
        <w:tab/>
        <w:t>TJ Plzeň-Újezd A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6</w:t>
        <w:tab/>
        <w:t>SO 29.9.</w:t>
        <w:tab/>
        <w:tab/>
        <w:t>hlásí</w:t>
        <w:tab/>
        <w:t>TJ Plzeň-Újezd B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7</w:t>
        <w:tab/>
        <w:t>SO 29.9.</w:t>
        <w:tab/>
        <w:tab/>
        <w:t>10:30</w:t>
        <w:tab/>
        <w:t xml:space="preserve">TJ Sokol Nezvěstice </w:t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8</w:t>
        <w:tab/>
        <w:t>SO 29.9.</w:t>
        <w:tab/>
        <w:tab/>
        <w:t>13:00</w:t>
        <w:tab/>
        <w:t xml:space="preserve">TJ Přešt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49</w:t>
        <w:tab/>
        <w:t>ST 26.9.</w:t>
        <w:tab/>
        <w:tab/>
        <w:t>17,00</w:t>
        <w:tab/>
        <w:t>TJ Sokol Tymákov A</w:t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0</w:t>
        <w:tab/>
        <w:t>ST 26.9.</w:t>
        <w:tab/>
        <w:tab/>
        <w:t>hlásí</w:t>
        <w:tab/>
        <w:t>TJ Sokol Tymákov B</w:t>
        <w:tab/>
        <w:t>TJ Sokol Dobří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1</w:t>
        <w:tab/>
        <w:t>SO 6.10.</w:t>
        <w:tab/>
        <w:tab/>
        <w:t>16:00</w:t>
        <w:tab/>
        <w:t xml:space="preserve">TJ Příchov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2</w:t>
        <w:tab/>
        <w:t>NE 7.10.</w:t>
        <w:tab/>
        <w:t>15:30</w:t>
        <w:tab/>
        <w:t xml:space="preserve">TJ Božkov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3</w:t>
        <w:tab/>
        <w:t>SO 6.10.</w:t>
        <w:tab/>
        <w:tab/>
        <w:t>hlásí</w:t>
        <w:tab/>
        <w:t xml:space="preserve">TJ Božkov </w:t>
        <w:tab/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4</w:t>
        <w:tab/>
        <w:t>SO 6.10.</w:t>
        <w:tab/>
        <w:t>1</w:t>
        <w:tab/>
        <w:t>0:00</w:t>
        <w:tab/>
        <w:t xml:space="preserve">TJ Sokol Štěnovice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5</w:t>
        <w:tab/>
        <w:t>SO 6.10.</w:t>
        <w:tab/>
        <w:tab/>
        <w:t>13:00</w:t>
        <w:tab/>
        <w:t xml:space="preserve">TJ Sokol Ejpovice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6</w:t>
        <w:tab/>
        <w:t>SO 6.10</w:t>
        <w:tab/>
        <w:t>.</w:t>
        <w:tab/>
        <w:t>hlásí</w:t>
        <w:tab/>
        <w:t xml:space="preserve">TJ Kyšice </w:t>
        <w:tab/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7</w:t>
        <w:tab/>
        <w:t>SO 6.10.</w:t>
        <w:tab/>
        <w:tab/>
        <w:t>hlásí</w:t>
        <w:tab/>
        <w:t xml:space="preserve">TJ Kyšice </w:t>
        <w:tab/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8</w:t>
        <w:tab/>
        <w:t>SO 13.10.</w:t>
        <w:tab/>
        <w:t>hlásí</w:t>
        <w:tab/>
        <w:t>TJ Plzeň-Újezd A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59</w:t>
        <w:tab/>
        <w:t>SO 13.10.</w:t>
        <w:tab/>
        <w:t>hlásí</w:t>
        <w:tab/>
        <w:t>TJ Plzeň-Újezd B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0</w:t>
        <w:tab/>
        <w:t>SO 13.10.</w:t>
        <w:tab/>
        <w:t>10:30</w:t>
        <w:tab/>
        <w:t xml:space="preserve">TJ Sokol Nezvěst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1</w:t>
        <w:tab/>
        <w:t>SO 13.10</w:t>
        <w:tab/>
        <w:t>13,00</w:t>
        <w:tab/>
        <w:t xml:space="preserve">Sokol Blov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2</w:t>
        <w:tab/>
        <w:t>SO 13.10.</w:t>
        <w:tab/>
        <w:t>13:00</w:t>
        <w:tab/>
        <w:t xml:space="preserve">TJ Přeštice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3</w:t>
        <w:tab/>
        <w:t>ST 10.10.</w:t>
        <w:tab/>
        <w:t>17,00</w:t>
        <w:tab/>
        <w:t>TJ Sokol Tymákov A</w:t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4</w:t>
        <w:tab/>
        <w:t>SO 13.10</w:t>
        <w:tab/>
        <w:t>14:00</w:t>
        <w:tab/>
        <w:t xml:space="preserve">TJ Sokol Dobřív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5</w:t>
        <w:tab/>
        <w:t>NE 14.10.</w:t>
        <w:tab/>
        <w:t>11,00</w:t>
        <w:tab/>
        <w:t xml:space="preserve">TJ Příchov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6</w:t>
        <w:tab/>
        <w:t>NE 14.10.</w:t>
        <w:tab/>
        <w:t>hlásí</w:t>
        <w:tab/>
        <w:t xml:space="preserve">TJ Sokol Štěnovice </w:t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7</w:t>
        <w:tab/>
        <w:t>NE 14.10.</w:t>
        <w:tab/>
        <w:t>hlásí</w:t>
        <w:tab/>
        <w:t xml:space="preserve">TJ Sokol Štěnovice </w:t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8</w:t>
        <w:tab/>
        <w:t>NE 14.10.</w:t>
        <w:tab/>
        <w:t>hlásí</w:t>
        <w:tab/>
        <w:t xml:space="preserve">TJ Sokol Ejpov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69</w:t>
        <w:tab/>
        <w:t>NE 14.10.</w:t>
        <w:tab/>
        <w:t>hlásí</w:t>
        <w:tab/>
        <w:t xml:space="preserve">TJ Kyš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0</w:t>
        <w:tab/>
        <w:t>NE 14.10.</w:t>
        <w:tab/>
        <w:t>hlásí</w:t>
        <w:tab/>
        <w:t>TJ Plzeň-Újezd A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1</w:t>
        <w:tab/>
        <w:t>NE 14.10.</w:t>
        <w:tab/>
        <w:t>hlásí</w:t>
        <w:tab/>
        <w:t>TJ Plzeň-Újezd B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2</w:t>
        <w:tab/>
        <w:t>SO 20.10.</w:t>
        <w:tab/>
        <w:t>10:30</w:t>
        <w:tab/>
        <w:t xml:space="preserve">TJ Sokol Nezvěst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3</w:t>
        <w:tab/>
        <w:t>SO 20.10.</w:t>
        <w:tab/>
        <w:t>hlásí</w:t>
        <w:tab/>
        <w:t xml:space="preserve">Sokol Blovice </w:t>
        <w:tab/>
        <w:tab/>
        <w:t>TJ Plzeň-Újezd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4</w:t>
        <w:tab/>
        <w:t>SO 20.10.</w:t>
        <w:tab/>
        <w:t>11,00</w:t>
        <w:tab/>
        <w:t xml:space="preserve">Sokol Blovice </w:t>
        <w:tab/>
        <w:tab/>
        <w:t>TJ Plzeň-Újezd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5</w:t>
        <w:tab/>
        <w:t>SO 20.10.</w:t>
        <w:tab/>
        <w:t>13:00</w:t>
        <w:tab/>
        <w:t xml:space="preserve">TJ Přešt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6</w:t>
        <w:tab/>
        <w:t>ST 17.10.</w:t>
        <w:tab/>
        <w:t>17,00</w:t>
        <w:tab/>
        <w:t>TJ Sokol Tymákov B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7</w:t>
        <w:tab/>
        <w:t>ST 17.10.</w:t>
        <w:tab/>
        <w:t>17,00</w:t>
        <w:tab/>
        <w:t>TJ Sokol Tymákov A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8</w:t>
        <w:tab/>
        <w:t>SO 20.10.</w:t>
        <w:tab/>
        <w:t>14:00</w:t>
        <w:tab/>
        <w:t xml:space="preserve">TJ Sokol Dobřív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1</w:t>
        <w:tab/>
        <w:t>SO 27.10.</w:t>
        <w:tab/>
        <w:t>10:00</w:t>
        <w:tab/>
        <w:t xml:space="preserve">TJ Sokol Štěnovice 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2</w:t>
        <w:tab/>
        <w:t>PÁ 28.9.</w:t>
        <w:tab/>
        <w:tab/>
        <w:t>8:30</w:t>
        <w:tab/>
        <w:t xml:space="preserve">TJ Sokol Ejpovice </w:t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3</w:t>
        <w:tab/>
        <w:t>SO 27.10.</w:t>
        <w:tab/>
        <w:t>hlásí</w:t>
        <w:tab/>
        <w:t xml:space="preserve">TJ Kyšice </w:t>
        <w:tab/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4</w:t>
        <w:tab/>
        <w:t>SO 27.10.</w:t>
        <w:tab/>
        <w:t>hlásí</w:t>
        <w:tab/>
        <w:t xml:space="preserve">TJ Kyšice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5</w:t>
        <w:tab/>
        <w:t>SO 27.10</w:t>
        <w:tab/>
        <w:t>hlásí</w:t>
        <w:tab/>
        <w:t>TJ Plzeň-Újezd B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6</w:t>
        <w:tab/>
        <w:t>SO 27.10</w:t>
        <w:tab/>
        <w:t>hlásí</w:t>
        <w:tab/>
        <w:t>TJ Plzeň-Újezd A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07</w:t>
        <w:tab/>
        <w:t>SO 27.10</w:t>
        <w:tab/>
        <w:t>10:30</w:t>
        <w:tab/>
        <w:t xml:space="preserve">TJ Sokol Nezvěstice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rostenc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6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05"/>
        <w:gridCol w:w="994"/>
        <w:gridCol w:w="2352"/>
        <w:gridCol w:w="239"/>
      </w:tblGrid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TJ DIOSS NÝŘANY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 10,3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HL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 BORECK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TJ PŘÍCHOVI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deněk BEŠTA</w:t>
            </w:r>
          </w:p>
          <w:p>
            <w:pPr>
              <w:pStyle w:val="Normal"/>
              <w:rPr/>
            </w:pPr>
            <w:hyperlink r:id="rId55">
              <w:r>
                <w:rPr>
                  <w:rStyle w:val="InternetLink"/>
                  <w:b/>
                  <w:sz w:val="20"/>
                  <w:szCs w:val="20"/>
                </w:rPr>
                <w:t>z.besta@centrum.cz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3 575 17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TJ S.TYMÁKOV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obíl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uboš KROFT st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6">
              <w:r>
                <w:rPr>
                  <w:rStyle w:val="InternetLink"/>
                  <w:b/>
                  <w:sz w:val="20"/>
                  <w:szCs w:val="20"/>
                </w:rPr>
                <w:t>romca.kroft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 370 612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TJ VŘESKOVI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žlut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ef MÍ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7">
              <w:r>
                <w:rPr>
                  <w:rStyle w:val="InternetLink"/>
                  <w:b/>
                  <w:sz w:val="20"/>
                  <w:szCs w:val="20"/>
                  <w:u w:val="none"/>
                </w:rPr>
                <w:t>josefmika37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 006 56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TJ VŠENIC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obíl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obíl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 14,3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13,0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clav LHOTÁ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58">
              <w:r>
                <w:rPr>
                  <w:rStyle w:val="InternetLink"/>
                  <w:b/>
                  <w:sz w:val="20"/>
                  <w:szCs w:val="20"/>
                </w:rPr>
                <w:t>lhotakvaclav@seznam.cz</w:t>
              </w:r>
            </w:hyperlink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803</w:t>
        <w:tab/>
        <w:t>SO 01.9</w:t>
        <w:tab/>
        <w:t>.</w:t>
        <w:tab/>
        <w:t>hlásí</w:t>
        <w:tab/>
        <w:t xml:space="preserve">TJ Vřeskov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804</w:t>
        <w:tab/>
        <w:t>SO 01.9.</w:t>
        <w:tab/>
        <w:tab/>
        <w:t>14:30</w:t>
        <w:tab/>
        <w:t xml:space="preserve">TJ Všen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5</w:t>
        <w:tab/>
        <w:t>SO 8.9.</w:t>
        <w:tab/>
        <w:tab/>
        <w:t>10:30</w:t>
        <w:tab/>
        <w:t xml:space="preserve">TJ DIOSS Nýřany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6</w:t>
        <w:tab/>
        <w:t>SO 8.9.</w:t>
        <w:tab/>
        <w:tab/>
        <w:t>hlásí</w:t>
        <w:tab/>
        <w:t xml:space="preserve">TJ Vřeskov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7</w:t>
        <w:tab/>
        <w:t>NE 09.9.</w:t>
        <w:tab/>
        <w:t>hlásí</w:t>
        <w:tab/>
        <w:t xml:space="preserve">TJ DIOSS Nýřany </w:t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8</w:t>
        <w:tab/>
        <w:t>NE 09.9.</w:t>
        <w:tab/>
        <w:t>hlásí</w:t>
        <w:tab/>
        <w:t>TJ Sokol Tymákov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9</w:t>
        <w:tab/>
        <w:t>SO 15.9.</w:t>
        <w:tab/>
        <w:tab/>
        <w:t>hlásí</w:t>
        <w:tab/>
        <w:t xml:space="preserve">TJ Vřesk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0</w:t>
        <w:tab/>
        <w:t>SO 15.9.</w:t>
        <w:tab/>
        <w:tab/>
        <w:t>hlásí</w:t>
        <w:tab/>
        <w:t xml:space="preserve">TJ Sokol Tymákov </w:t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1</w:t>
        <w:tab/>
        <w:t>SO 22.9</w:t>
        <w:tab/>
        <w:t>.</w:t>
        <w:tab/>
        <w:t>hlásí</w:t>
        <w:tab/>
        <w:t xml:space="preserve">TJ Příchovice </w:t>
        <w:tab/>
        <w:tab/>
        <w:t>TJ Sokol Tymák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2</w:t>
        <w:tab/>
        <w:t>SO 29.9</w:t>
        <w:tab/>
        <w:t>.</w:t>
        <w:tab/>
        <w:t>hlásí</w:t>
        <w:tab/>
        <w:t xml:space="preserve">TJ Příchovice 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3</w:t>
        <w:tab/>
        <w:t>SO 29.9.</w:t>
        <w:tab/>
        <w:tab/>
        <w:t>hlásí</w:t>
        <w:tab/>
        <w:t xml:space="preserve">TJ Sokol Tymákov </w:t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4</w:t>
        <w:tab/>
        <w:t>SO 06.10.</w:t>
        <w:tab/>
        <w:t>hlásí</w:t>
        <w:tab/>
        <w:t xml:space="preserve">TJ Přích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5</w:t>
        <w:tab/>
        <w:t>SO 06.10.</w:t>
        <w:tab/>
        <w:t>10:30</w:t>
        <w:tab/>
        <w:t xml:space="preserve">TJ DIOSS Nýřany </w:t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6</w:t>
        <w:tab/>
        <w:t>SO 13.10.</w:t>
        <w:tab/>
        <w:t>hlásí</w:t>
        <w:tab/>
        <w:t xml:space="preserve">TJ Sokol Tymákov </w:t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7</w:t>
        <w:tab/>
        <w:t>SO 13.10.</w:t>
        <w:tab/>
        <w:t>hlásí</w:t>
        <w:tab/>
        <w:t xml:space="preserve">TJ Příchov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8</w:t>
        <w:tab/>
        <w:t>NE 14.10.</w:t>
        <w:tab/>
        <w:t>hlásí</w:t>
        <w:tab/>
        <w:t>TJ Všenice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19</w:t>
        <w:tab/>
        <w:t>NE 14.10.</w:t>
        <w:tab/>
        <w:t>hlásí</w:t>
        <w:tab/>
        <w:t xml:space="preserve">TJ DIOSS Nýřany </w:t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20</w:t>
        <w:tab/>
        <w:t>NE 21.10.</w:t>
        <w:tab/>
        <w:t>13,00</w:t>
        <w:tab/>
        <w:t xml:space="preserve">TJ Všen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1</w:t>
        <w:tab/>
        <w:t>SO 27.10.</w:t>
        <w:tab/>
        <w:t>hlásí</w:t>
        <w:tab/>
        <w:t xml:space="preserve">TJ Vřeskov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802</w:t>
        <w:tab/>
        <w:t>SO 27.10.</w:t>
        <w:tab/>
        <w:t>14:30</w:t>
        <w:tab/>
        <w:t xml:space="preserve">TJ Všen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orostenky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360"/>
        <w:gridCol w:w="994"/>
        <w:gridCol w:w="2925"/>
        <w:gridCol w:w="31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)TJ S.EJPOVI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4,3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clav KOVAŘÍK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b/>
                  <w:sz w:val="20"/>
                  <w:szCs w:val="20"/>
                </w:rPr>
                <w:t>vasekovarik@seznam.cz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6 682 96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)TJ PŘEŠTI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ošed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1,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tr MORAVEC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0">
              <w:r>
                <w:rPr>
                  <w:rStyle w:val="InternetLink"/>
                  <w:b/>
                  <w:sz w:val="20"/>
                  <w:szCs w:val="20"/>
                </w:rPr>
                <w:t>dedek.moravec@volny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3 130 00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)TJ PŘÍCHOVI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ina HOŠŤÁLK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1">
              <w:r>
                <w:rPr>
                  <w:rStyle w:val="InternetLink"/>
                  <w:b/>
                  <w:sz w:val="20"/>
                  <w:szCs w:val="20"/>
                </w:rPr>
                <w:t>martina.hostalkova@seznam.cz</w:t>
              </w:r>
            </w:hyperlink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)TJ S.TYMÁKOV 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clav KLIK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 128 85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)TJ S.TYMÁKOV B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íl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LÁSÍ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áclava ŠMÍDLOVÁ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2">
              <w:r>
                <w:rPr>
                  <w:rStyle w:val="InternetLink"/>
                  <w:b/>
                  <w:sz w:val="20"/>
                  <w:szCs w:val="20"/>
                </w:rPr>
                <w:t>vendulasmidlova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4 109 39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)TJ PLZEŇ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ÚJEZ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rvenočern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 10,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09,3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dislav BENEDA</w:t>
            </w:r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b/>
                  <w:sz w:val="20"/>
                  <w:szCs w:val="20"/>
                </w:rPr>
                <w:t>g.benedova@seznam.cz</w:t>
              </w:r>
            </w:hyperlink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8 948 57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)TJ VŘESKOVI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r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 14,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dislav BABK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4">
              <w:r>
                <w:rPr>
                  <w:rStyle w:val="InternetLink"/>
                  <w:b/>
                  <w:sz w:val="20"/>
                  <w:szCs w:val="20"/>
                </w:rPr>
                <w:t>misa.babkova@seznam.cz</w:t>
              </w:r>
            </w:hyperlink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0 424 55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* družstva hrají mimo soutěž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3</w:t>
        <w:tab/>
        <w:t>SO 01.9.</w:t>
        <w:tab/>
        <w:tab/>
        <w:t>hlásí</w:t>
        <w:tab/>
        <w:t>TJ Sokol Tymákov A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4</w:t>
        <w:tab/>
        <w:t>SO 01.9.</w:t>
        <w:tab/>
        <w:tab/>
        <w:t>hlásí</w:t>
        <w:tab/>
        <w:t>TJ Sokol Tymákov B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5</w:t>
        <w:tab/>
        <w:t>SO 08.9.</w:t>
        <w:tab/>
        <w:tab/>
        <w:t>14:30</w:t>
        <w:tab/>
        <w:t xml:space="preserve">TJ Sokol Ejpovice </w:t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6</w:t>
        <w:tab/>
        <w:t>NE 09.9.</w:t>
        <w:tab/>
        <w:t>hlásí</w:t>
        <w:tab/>
        <w:t xml:space="preserve">TJ Přích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7</w:t>
        <w:tab/>
        <w:t>NE 09.9.</w:t>
        <w:tab/>
        <w:t>hlásí</w:t>
        <w:tab/>
        <w:t>TJ Sokol Tymákov A</w:t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8</w:t>
        <w:tab/>
        <w:t>SO 15.9.</w:t>
        <w:tab/>
        <w:tab/>
        <w:t>14:30</w:t>
        <w:tab/>
        <w:t xml:space="preserve">TJ Sokol Ejpov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9</w:t>
        <w:tab/>
        <w:t>SO 15.9.</w:t>
        <w:tab/>
        <w:tab/>
        <w:t>10,00</w:t>
        <w:tab/>
        <w:t xml:space="preserve">TJ Plzeň-Újezd 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0</w:t>
        <w:tab/>
        <w:t>NE 16.9.</w:t>
        <w:tab/>
        <w:t>16:00</w:t>
        <w:tab/>
        <w:t xml:space="preserve">TJ Přeštice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1</w:t>
        <w:tab/>
        <w:t>SO 15.9.</w:t>
        <w:tab/>
        <w:tab/>
        <w:t>11,00</w:t>
        <w:tab/>
        <w:t xml:space="preserve">TJ Přeštice </w:t>
        <w:tab/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2</w:t>
        <w:tab/>
        <w:t>SO 22.9.</w:t>
        <w:tab/>
        <w:tab/>
        <w:t>hlásí</w:t>
        <w:tab/>
        <w:t xml:space="preserve">TJ Příchovice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3</w:t>
        <w:tab/>
        <w:t>SO 22.9.</w:t>
        <w:tab/>
        <w:tab/>
        <w:t>hlásí</w:t>
        <w:tab/>
        <w:t xml:space="preserve">TJ Příchovice </w:t>
        <w:tab/>
        <w:tab/>
        <w:t>TJ Sokol Tymákov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4</w:t>
        <w:tab/>
        <w:t>SO 29.9.</w:t>
        <w:tab/>
        <w:tab/>
        <w:t>10,00</w:t>
        <w:tab/>
        <w:t xml:space="preserve">TJ Plzeň-Újezd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5</w:t>
        <w:tab/>
        <w:t>NE 07.10.</w:t>
        <w:tab/>
        <w:t>14:00</w:t>
        <w:tab/>
        <w:t xml:space="preserve">TJ Vřeskovice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6</w:t>
        <w:tab/>
        <w:t>SO 13.10.</w:t>
        <w:tab/>
        <w:t>10,00</w:t>
        <w:tab/>
        <w:t xml:space="preserve">TJ Plzeň-Újezd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7</w:t>
        <w:tab/>
        <w:t>SO 13.10.</w:t>
        <w:tab/>
        <w:t>hlásí</w:t>
        <w:tab/>
        <w:t>TJ Sokol Tymákov A</w:t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8</w:t>
        <w:tab/>
        <w:t>SO 13.10</w:t>
        <w:tab/>
        <w:t>hlásí</w:t>
        <w:tab/>
        <w:t>TJ Sokol Tymákov B</w:t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19</w:t>
        <w:tab/>
        <w:t>NE 14.10.</w:t>
        <w:tab/>
        <w:t>hlásí</w:t>
        <w:tab/>
        <w:t xml:space="preserve">TJ Sokol Ejpov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20</w:t>
        <w:tab/>
        <w:t>SO 20.10.</w:t>
        <w:tab/>
        <w:t>hlásí</w:t>
        <w:tab/>
        <w:t>TJ Sokol Tymákov A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21</w:t>
        <w:tab/>
        <w:t>SO 20.10.</w:t>
        <w:tab/>
        <w:t>hlásí</w:t>
        <w:tab/>
        <w:t>TJ Sokol Tymákov B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ko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1</w:t>
        <w:tab/>
        <w:t>NE 28.10.</w:t>
        <w:tab/>
        <w:t>14:00</w:t>
        <w:tab/>
        <w:t xml:space="preserve">TJ Vřeskov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902</w:t>
        <w:tab/>
        <w:t>SO 27.10.</w:t>
        <w:tab/>
        <w:t>10,00</w:t>
        <w:tab/>
        <w:t xml:space="preserve">TJ Plzeň-Újezd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IV.POKUTY,TRESTY A POPLATKY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TÚ ZOSK SNH Plzeň rozhodl,že k zahájení nového ročníku 2012-2013 promíjí všechny tresty udělené v ročníku 2011-2012.Nikdo nemá žádnou ŽK ani ČK , OT a ani žádný jiný tre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ti placení pokuty je možnost podání námitky dle DŘ odd.II.Námitky a odvolání.Jiné formy protestů nebudou projednávány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Již poněkolikáté upozorňuji organizační pracovníky,že pokuty se platí až vyjdou ve Zpravodaji.Od  data vydání Zpravodaje se identifikují na sjetinách u ekonomky ČSTV.Příliš iniciativní platby se musí zpětně dohledávat a nemusí být dohledány vůbec.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Žádám organizační pracovníky,aby Zpravodaje rozesílali dále svým členům oddílu,aby se dostaly co nejvíce do oblasti.Nemohu jim to rozesílat sám.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MÁME  K PRODEJI PROPISOVACÍ ZÁPISY 1 ks á  130,-Kč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RODÁVÁME  TAKÉ ODZNAKY PRO ROZHODČÍ 1 ks á 70,-Kč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Zavolejte a domluvíme si schůzku v Přešticích .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Vách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a stránkách www:svaznarodnihazene.cz jsou:</w:t>
      </w:r>
    </w:p>
    <w:p>
      <w:pPr>
        <w:pStyle w:val="Normal"/>
        <w:rPr>
          <w:b/>
          <w:b/>
        </w:rPr>
      </w:pPr>
      <w:r>
        <w:rPr>
          <w:b/>
        </w:rPr>
        <w:t>pravidla pro soutěže přípravek,</w:t>
      </w:r>
    </w:p>
    <w:p>
      <w:pPr>
        <w:pStyle w:val="Normal"/>
        <w:rPr>
          <w:b/>
          <w:b/>
        </w:rPr>
      </w:pPr>
      <w:r>
        <w:rPr>
          <w:b/>
        </w:rPr>
        <w:t>usnesení VH z 21.7.2012,</w:t>
      </w:r>
    </w:p>
    <w:p>
      <w:pPr>
        <w:pStyle w:val="Normal"/>
        <w:rPr>
          <w:b/>
          <w:b/>
        </w:rPr>
      </w:pPr>
      <w:r>
        <w:rPr>
          <w:b/>
        </w:rPr>
        <w:t>Propozice+dodatek k 39.ročníku ČP,</w:t>
      </w:r>
    </w:p>
    <w:p>
      <w:pPr>
        <w:pStyle w:val="Normal"/>
        <w:rPr>
          <w:b/>
          <w:b/>
        </w:rPr>
      </w:pPr>
      <w:r>
        <w:rPr>
          <w:b/>
        </w:rPr>
        <w:t>ligové rozlosování.</w:t>
      </w:r>
    </w:p>
    <w:p>
      <w:pPr>
        <w:pStyle w:val="Normal"/>
        <w:rPr>
          <w:b/>
          <w:b/>
        </w:rPr>
      </w:pPr>
      <w:r>
        <w:rPr>
          <w:b/>
        </w:rPr>
        <w:t>DOPORUČUJI PŘEČÍST!!!!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jc w:val="both"/>
        <w:rPr/>
      </w:pPr>
      <w:r>
        <w:rPr>
          <w:b/>
          <w:sz w:val="20"/>
          <w:szCs w:val="20"/>
          <w:u w:val="single"/>
        </w:rPr>
        <w:t xml:space="preserve">mgr.Pavel SOUČEK v.r.        </w:t>
      </w: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pravodaj napsal Slavomír Vácha</w:t>
      </w:r>
    </w:p>
    <w:p>
      <w:pPr>
        <w:pStyle w:val="Normal"/>
        <w:rPr>
          <w:rStyle w:val="Quote22"/>
          <w:rFonts w:ascii="Verdana" w:hAnsi="Verdana" w:cs="Verdana"/>
          <w:sz w:val="26"/>
          <w:szCs w:val="26"/>
        </w:rPr>
      </w:pPr>
      <w:r>
        <w:rPr>
          <w:b/>
          <w:sz w:val="20"/>
          <w:szCs w:val="20"/>
        </w:rPr>
      </w:r>
    </w:p>
    <w:p>
      <w:pPr>
        <w:pStyle w:val="Normal"/>
        <w:rPr>
          <w:rStyle w:val="Quote22"/>
          <w:rFonts w:ascii="Verdana" w:hAnsi="Verdana" w:cs="Verdana"/>
          <w:sz w:val="26"/>
          <w:szCs w:val="26"/>
        </w:rPr>
      </w:pPr>
      <w:r>
        <w:rPr/>
      </w:r>
    </w:p>
    <w:sectPr>
      <w:footerReference w:type="default" r:id="rId6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Quote22">
    <w:name w:val="quote22"/>
    <w:basedOn w:val="Standardnpsmoodstavce"/>
    <w:qFormat/>
    <w:rPr>
      <w:color w:val="00798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hyperlink" Target="mailto:nhsokolblovice@seznam.cz" TargetMode="External"/><Relationship Id="rId6" Type="http://schemas.openxmlformats.org/officeDocument/2006/relationships/hyperlink" Target="mailto:m.bend@seznam.cz" TargetMode="External"/><Relationship Id="rId7" Type="http://schemas.openxmlformats.org/officeDocument/2006/relationships/hyperlink" Target="mailto:nhsokolblovice@seznam.cz" TargetMode="External"/><Relationship Id="rId8" Type="http://schemas.openxmlformats.org/officeDocument/2006/relationships/hyperlink" Target="mailto:zoubkovajirina@seznam.cz" TargetMode="External"/><Relationship Id="rId9" Type="http://schemas.openxmlformats.org/officeDocument/2006/relationships/hyperlink" Target="mailto:hejlzdenda@seznam.cz" TargetMode="External"/><Relationship Id="rId10" Type="http://schemas.openxmlformats.org/officeDocument/2006/relationships/hyperlink" Target="mailto:kriegerova@musskt.cz" TargetMode="External"/><Relationship Id="rId11" Type="http://schemas.openxmlformats.org/officeDocument/2006/relationships/hyperlink" Target="mailto:stillip@wbr.cz" TargetMode="External"/><Relationship Id="rId12" Type="http://schemas.openxmlformats.org/officeDocument/2006/relationships/hyperlink" Target="mailto:sarka2010@seznam.cz" TargetMode="External"/><Relationship Id="rId13" Type="http://schemas.openxmlformats.org/officeDocument/2006/relationships/hyperlink" Target="mailto:pavel.jira@seznam.cz" TargetMode="External"/><Relationship Id="rId14" Type="http://schemas.openxmlformats.org/officeDocument/2006/relationships/hyperlink" Target="mailto:Stanislav.zadrazil@cez.cz" TargetMode="External"/><Relationship Id="rId15" Type="http://schemas.openxmlformats.org/officeDocument/2006/relationships/hyperlink" Target="mailto:jitara.zivi@seznam.cz" TargetMode="External"/><Relationship Id="rId16" Type="http://schemas.openxmlformats.org/officeDocument/2006/relationships/hyperlink" Target="mailto:tomasurban@pilsensteel.cz" TargetMode="External"/><Relationship Id="rId17" Type="http://schemas.openxmlformats.org/officeDocument/2006/relationships/hyperlink" Target="mailto:derahova.l@seznam.cz" TargetMode="External"/><Relationship Id="rId18" Type="http://schemas.openxmlformats.org/officeDocument/2006/relationships/hyperlink" Target="mailto:sarka2010@seznam.cz" TargetMode="External"/><Relationship Id="rId19" Type="http://schemas.openxmlformats.org/officeDocument/2006/relationships/hyperlink" Target="mailto:sarka2010@seznam.cz" TargetMode="External"/><Relationship Id="rId20" Type="http://schemas.openxmlformats.org/officeDocument/2006/relationships/hyperlink" Target="mailto:soukup@czechfrost.cz" TargetMode="External"/><Relationship Id="rId21" Type="http://schemas.openxmlformats.org/officeDocument/2006/relationships/hyperlink" Target="mailto:p.tausche@dioss-ny.cz" TargetMode="External"/><Relationship Id="rId22" Type="http://schemas.openxmlformats.org/officeDocument/2006/relationships/hyperlink" Target="mailto:O7J7@seznam.cz" TargetMode="External"/><Relationship Id="rId23" Type="http://schemas.openxmlformats.org/officeDocument/2006/relationships/hyperlink" Target="mailto:v.panek@centrum.cz" TargetMode="External"/><Relationship Id="rId24" Type="http://schemas.openxmlformats.org/officeDocument/2006/relationships/hyperlink" Target="mailto:nekut@olbrich.com" TargetMode="External"/><Relationship Id="rId25" Type="http://schemas.openxmlformats.org/officeDocument/2006/relationships/hyperlink" Target="mailto:petan23.7.@seznam.cz" TargetMode="External"/><Relationship Id="rId26" Type="http://schemas.openxmlformats.org/officeDocument/2006/relationships/hyperlink" Target="mailto:k.soutnerova@centrum.cz" TargetMode="External"/><Relationship Id="rId27" Type="http://schemas.openxmlformats.org/officeDocument/2006/relationships/hyperlink" Target="mailto:synji@seznam.cz" TargetMode="External"/><Relationship Id="rId28" Type="http://schemas.openxmlformats.org/officeDocument/2006/relationships/hyperlink" Target="mailto:baumruk.martin@seznam.cz" TargetMode="External"/><Relationship Id="rId29" Type="http://schemas.openxmlformats.org/officeDocument/2006/relationships/hyperlink" Target="mailto:havlickova.martinka@seznam.cz" TargetMode="External"/><Relationship Id="rId30" Type="http://schemas.openxmlformats.org/officeDocument/2006/relationships/hyperlink" Target="mailto:roja17@seznam.cz" TargetMode="External"/><Relationship Id="rId31" Type="http://schemas.openxmlformats.org/officeDocument/2006/relationships/hyperlink" Target="mailto:jaroslavakunova@seznam.cz" TargetMode="External"/><Relationship Id="rId32" Type="http://schemas.openxmlformats.org/officeDocument/2006/relationships/hyperlink" Target="mailto:derahova.l@seznam.cz" TargetMode="External"/><Relationship Id="rId33" Type="http://schemas.openxmlformats.org/officeDocument/2006/relationships/hyperlink" Target="mailto:sarka2010@seznam.cz" TargetMode="External"/><Relationship Id="rId34" Type="http://schemas.openxmlformats.org/officeDocument/2006/relationships/hyperlink" Target="mailto:michal.hucl@scania.cz" TargetMode="External"/><Relationship Id="rId35" Type="http://schemas.openxmlformats.org/officeDocument/2006/relationships/hyperlink" Target="mailto:kojanova.vera@seznam.cz" TargetMode="External"/><Relationship Id="rId36" Type="http://schemas.openxmlformats.org/officeDocument/2006/relationships/hyperlink" Target="mailto:lukaskolmas@seznam.cz" TargetMode="External"/><Relationship Id="rId37" Type="http://schemas.openxmlformats.org/officeDocument/2006/relationships/hyperlink" Target="mailto:mujzdenecek@seznam.cz" TargetMode="External"/><Relationship Id="rId38" Type="http://schemas.openxmlformats.org/officeDocument/2006/relationships/hyperlink" Target="mailto:baumruk.martin@seznam.cz" TargetMode="External"/><Relationship Id="rId39" Type="http://schemas.openxmlformats.org/officeDocument/2006/relationships/hyperlink" Target="mailto:daniel.havlicek@seznam.cz" TargetMode="External"/><Relationship Id="rId40" Type="http://schemas.openxmlformats.org/officeDocument/2006/relationships/hyperlink" Target="mailto:7sakal7@seznam.cz" TargetMode="External"/><Relationship Id="rId41" Type="http://schemas.openxmlformats.org/officeDocument/2006/relationships/hyperlink" Target="mailto:pavel.dobis@post.cz" TargetMode="External"/><Relationship Id="rId42" Type="http://schemas.openxmlformats.org/officeDocument/2006/relationships/hyperlink" Target="mailto:gepi22@seznam.cz" TargetMode="External"/><Relationship Id="rId43" Type="http://schemas.openxmlformats.org/officeDocument/2006/relationships/hyperlink" Target="mailto:jpondelik@centrum.cz" TargetMode="External"/><Relationship Id="rId44" Type="http://schemas.openxmlformats.org/officeDocument/2006/relationships/hyperlink" Target="mailto:kuglerovar@seznam.cz" TargetMode="External"/><Relationship Id="rId45" Type="http://schemas.openxmlformats.org/officeDocument/2006/relationships/hyperlink" Target="mailto:iv.tom@seznam.cz" TargetMode="External"/><Relationship Id="rId46" Type="http://schemas.openxmlformats.org/officeDocument/2006/relationships/hyperlink" Target="mailto:Skylla.petr@seznam.cu" TargetMode="External"/><Relationship Id="rId47" Type="http://schemas.openxmlformats.org/officeDocument/2006/relationships/hyperlink" Target="mailto:martev@hotmail.cz" TargetMode="External"/><Relationship Id="rId48" Type="http://schemas.openxmlformats.org/officeDocument/2006/relationships/hyperlink" Target="mailto:cizkovahelena@seznam.cz" TargetMode="External"/><Relationship Id="rId49" Type="http://schemas.openxmlformats.org/officeDocument/2006/relationships/hyperlink" Target="mailto:hsladky@email.cz" TargetMode="External"/><Relationship Id="rId50" Type="http://schemas.openxmlformats.org/officeDocument/2006/relationships/hyperlink" Target="mailto:jan.louda@tiscali.cz" TargetMode="External"/><Relationship Id="rId51" Type="http://schemas.openxmlformats.org/officeDocument/2006/relationships/hyperlink" Target="mailto:karel.tusek@seznam.cz" TargetMode="External"/><Relationship Id="rId52" Type="http://schemas.openxmlformats.org/officeDocument/2006/relationships/hyperlink" Target="mailto:cetina@kenaur.cz" TargetMode="External"/><Relationship Id="rId53" Type="http://schemas.openxmlformats.org/officeDocument/2006/relationships/hyperlink" Target="mailto:sarka2010@seznam.cz" TargetMode="External"/><Relationship Id="rId54" Type="http://schemas.openxmlformats.org/officeDocument/2006/relationships/hyperlink" Target="mailto:sarka2010@seznam.cz" TargetMode="External"/><Relationship Id="rId55" Type="http://schemas.openxmlformats.org/officeDocument/2006/relationships/hyperlink" Target="mailto:z.besta@centrum.cz" TargetMode="External"/><Relationship Id="rId56" Type="http://schemas.openxmlformats.org/officeDocument/2006/relationships/hyperlink" Target="mailto:romca.kroft@seznam.cz" TargetMode="External"/><Relationship Id="rId57" Type="http://schemas.openxmlformats.org/officeDocument/2006/relationships/hyperlink" Target="mailto:josefmika37@seznam.cz" TargetMode="External"/><Relationship Id="rId58" Type="http://schemas.openxmlformats.org/officeDocument/2006/relationships/hyperlink" Target="mailto:lhotakvaclav@seznam.cz" TargetMode="External"/><Relationship Id="rId59" Type="http://schemas.openxmlformats.org/officeDocument/2006/relationships/hyperlink" Target="mailto:vasekovarik@seznam.cz" TargetMode="External"/><Relationship Id="rId60" Type="http://schemas.openxmlformats.org/officeDocument/2006/relationships/hyperlink" Target="mailto:dedek.moravec@volny.cz" TargetMode="External"/><Relationship Id="rId61" Type="http://schemas.openxmlformats.org/officeDocument/2006/relationships/hyperlink" Target="mailto:martina.hostalkova@seznam.cz" TargetMode="External"/><Relationship Id="rId62" Type="http://schemas.openxmlformats.org/officeDocument/2006/relationships/hyperlink" Target="mailto:vendulasmidlova@seznam.cz" TargetMode="External"/><Relationship Id="rId63" Type="http://schemas.openxmlformats.org/officeDocument/2006/relationships/hyperlink" Target="mailto:g.benedova@seznam.cz" TargetMode="External"/><Relationship Id="rId64" Type="http://schemas.openxmlformats.org/officeDocument/2006/relationships/hyperlink" Target="mailto:misa.babkova@seznam.cz" TargetMode="External"/><Relationship Id="rId65" Type="http://schemas.openxmlformats.org/officeDocument/2006/relationships/footer" Target="footer1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08:00Z</dcterms:created>
  <dc:creator>vacha</dc:creator>
  <dc:description/>
  <cp:keywords/>
  <dc:language>en-US</dc:language>
  <cp:lastModifiedBy>vacha</cp:lastModifiedBy>
  <dcterms:modified xsi:type="dcterms:W3CDTF">2012-08-15T12:09:00Z</dcterms:modified>
  <cp:revision>2</cp:revision>
  <dc:subject/>
  <dc:title/>
</cp:coreProperties>
</file>